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 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7   1/1                      UR       J NAGESH                    20.04.7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7   1/2                      UR       KALESWARAM BALAJI RAO       25.04.7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7   1/3                      UR       RANEMMA ELIZABETH JAMBARAPU 29.04.7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7   1/4                      UR       M V S KAMARAJU               5.05.7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7   1/5                      UR       G.V.GURUNADHA SARMA          9.05.7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7   1/6                      UR       KRISHNAMURTHY PIDUGU         5.08.7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7   1/7                      EX1      G.H.BALACHANDRUDU            6.08.7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7   1/8                      UR       S S N REDDY                 12.08.7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7   1/9                      UR       GOPI RAJA SREENIVASA RAO    16.08.7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7   1/10                     UR       B.PARTHA SARADHI            19.08.7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7                                     B.V.T.SAI                   26.08.77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7   1/11                     UR       A V V RAMANA MURTY          31.08.7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7                                     M.V.S.SARMA                  9.11.77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7   1/12                     UR       Y.V.GOPALA RAO              30.11.7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7                                     SIVALINGANARAYANA MURTHY     5.12.77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VIJ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7   1/13                     UR       CH.B.SUNDARLAL               9.12.7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7   1/14                     EX2      G RAVI VARAPRASAD           28.12.7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7   1/15                     UR       R.DURGA BHAVANI             31.12.7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8   1/16                     UR       LEELAKUMARI DHULIPATI       17.05.7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8   1/17                     UR       A SYAM KUMAR                22.05.7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8   1/18                     UR       KARUMANCHI ANANDAM          27.05.7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8   1/19                     UR       KRISHNA MADDALA             30.05.7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8   1/20                     UR       S.S.SASTRY                   6.06.7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8   1/21                     EX3      C.NAGENDRA PRASAD            7.06.7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8   1/22                     UR       BANDI SUBHAKARA RAO          6.07.7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 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8   1/23                     UR       T.SATYA MURTHY              24.07.7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8                                     G.V.PRABHAKARA RAO           7.08.78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8   1/24                     UR       V R NAGESWARA RAO           16.08.7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8   1/25                     UR       CH.SOMA SEKHAR              16.08.7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8                                     SILAS THIPPIRIPATI RAJANNA  22.08.78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8   1/26                     UR       H V S RAMARAO               22.08.7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8   1/27                     UR       M URUKUNDI                  22.08.7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8   1/28                     EX4      KOTESWARAMMA SETTIPALLI     24.08.7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8   1/29                     UR       KANURI SATYANARAYANA        28.08.7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8   1/30                     UR       S BHASKARA NARAYANA         31.08.7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8   1/31                     UR       S VITHAL KUMAR               4.09.7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8                                     GOLLAPOTHU BHASKAR RAO      14.09.78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MEERA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8   1/32                     UR       MEENA ARCOT                 14.09.7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8   1/33                     UR       A V S N MURTY               12.10.7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8   1/34                     UR       KODURU RAGHURAMA SARMA      14.10.7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8   1/35                     EX5      ABDUL RAHEEM                17.10.7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8   1/36                     UR       ALLE MUNI REDDY             23.10.7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8   1/37                     UR       KUNJETI VENKATA SAI PRAKASH 23.10.7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8   1/38                     UR       K NAGESWARA RAO             26.12.7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8   1/39                     UR       LAKSHMIPURAM VITHAL RAO     27.12.7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8   1/40                     UR       A.SUBRAHMANYESWARA RAO      27.12.7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8   1/41                     UR       N V N MANIBABU              30.12.7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1/42                     EX6      T BHASKARA MURTY             2.01.7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1/43                     UR       SUBRAHMANYESWARA GUPTA       2.01.7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CHALAV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1/44                     UR       P V KRISHNA REDDY P VENKA    2.01.7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RED</w:t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 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1/45                     UR       CH.V.HANUMANTHA RAO          2.01.7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                                  G SADASIVA RAO               3.01.79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                                  SANTHAM MURUGESAN RAJENDRAN  3.01.79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1/46                     UR       B.V.S.V.N.PRASAD             5.01.7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1/47                     UR       S.H.V.REDDY                  5.01.7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1/48                     UR       K MALLIKARJUNA RAO           8.01.7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1/49                     EX7      S SUBBA LAKSHMI              8.01.7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1/50                     UR       K V RAMAIAH                  9.01.7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                                  CHILAMKURTHI DEVI PRASAD    10.01.79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1/51                     UR       K HYMAVATHI                 10.01.7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1/52                     UR       S.SATYANARAYANA             19.01.7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1/53                     UR       TADEPALLI JAGAN MOHAN RAO   22.01.7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1/54                     UR       NAGARAJ VANKADARU           22.01.7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1/55                     UR       Y.L.PRASAD                  24.01.7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1/56                     EX8      G SIVA KUMAR                 6.02.7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1/57                     UR       EMMANUEL PABBATHI           19.02.7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CHRYSANTU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1/58                     UR       M P R V VITHAL               8.03.7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1/59                     UR       N S V S S S V PRASAD         9.03.7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1/60                     UR       SUBBAIAH CHEVALA            19.03.7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1/61                     UR       P V MANOHARA RAO            24.03.7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1/62                     UR       V GOURI SANKAR               6.04.7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1/63                     EX9      KOCHARLAKOTA PADMASREE      10.05.7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1/64                     UR       PASUMARTI SURYANARAYANA     22.05.7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1/65                     UR       V G V SANKARARAO            22.05.7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1/66                     UR       BUDHAVARAPU VENKATESWARA    22.05.7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RAO</w:t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 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                                  NAGESWARA RAO VENKATA       28.05.79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CHIMAL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1/67                     UR       V.VENKATAPPAIAH SARMA       28.05.7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1/68                     UR       P KESAVA MURTHY             29.05.7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                                  SUDHAKARA RAO PAMIDIPATI     1.06.79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1/69                     EX10     VENKATESWARLU NALUBOLU       7.06.7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1/70                     UR       P.HARINARAYANA               7.06.7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1/71                     UR       P BHASKAR RAO               11.06.7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1/72                     UR       K.V.RAMAKRISHNA RAO         16.06.7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1/73                     UR       RAJAMOHAN REDDY MOLAKALA    27.08.7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79   1/74                     UR       K SUGUNA                    24.09.7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75                     UR       M SUGUNA                     2.04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76                     EX11     P.Y.S.K.CHARYULU            15.04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                                  K V RAMANA                  16.04.80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                                  DONIPUDI ADINARAYANA        16.04.80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77                     UR       S NARASIMHAIAH              16.04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78                     UR       ROLLA VENKATESWARA RAO      16.04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79                     UR       A PRASAD                    16.04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80                     UR       DINTAKURTI SYAMA SUNDER     16.04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81                     UR       V VENKATESWARLU             16.04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82                     UR       M SAILAJA (DP)              16.04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                                  ANUGOLU YELLAMANDA PRASAD   17.04.80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83                     EX12     M.S.R.C.MURTHY              17.04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84                     UR       MALLIDI RAJA REDDY          17.04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85                     UR       DAVULURI RAMBABU            17.04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86                     UR       POLU MOHANA REDDY           17.04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 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87                     UR       K.V.S.N.VARMA RAJU          17.04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88                     UR       BHAGAVATHULA VASUNDHARA     17.04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DEV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89                     UR       Y.K.DURGA RANI              17.04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                                  C.LAKSHMI DEVI              18.04.80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90                     EX13     KASESWARA RAO MAKAM         19.04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91                     UR       D VEERA RAGHAVA REDDY       19.04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92                     UR       MALLELA RAMANADHAM          19.04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93                     UR       B PRAMEELA                  19.04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94                     UR       BASIREDDY VIJAYA BHASKAR    19.04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REDDY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95                     UR       S.A.V.V.SATYANARAYANA       21.04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96                     UR       B NAGABHUSHANA B N VEERANNA 21.04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97                     EX14     P K VISWANADHAM             21.04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98                     UR       SIVAKUMAR JUTURU            21.04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99                     UR       V KAMESWARI                 21.04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100                    UR       T SIVAKUMAR                 21.04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101                    UR       A.L.PRASAD                  21.04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102                    UR       T.RAMA DEVI                 21.04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103                    UR       HARI KUMAR REDDY            21.04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OBULREDDIGA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104                    EX15     B.A.M.THERASA               21.04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105                    UR       RAVICHANDRA BABU ARAVA      21.04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106                    UR       VENUGANTI ANIL KUMAR        21.04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107                    UR       T V S SEKHAR                21.04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108                    UR       V RAMA KRISHNA RAO          21.04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109                    UR       IVATURI JAGANNADHA RAO      23.04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110                    UR       BANDEPALLI BHASKAR          23.04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 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                                  V V SUBBALAXMI              24.04.80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111                    EX16     V KRISHNA VENI              24.04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112                    UR       C M RAMESH VARMA            24.04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113                    UR       N.LAKSHMI KAMESWARI         24.04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114                    UR       RAJASEKHARREDDY ALLE        24.04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115                    UR       UMA SUNDARI SENNERIKUPPAM   24.04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116                    UR       P.VEERAIAH                  25.04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117                    UR       K UMA DEVI                  25.04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118                    EX17     VENKATESWARULU RENTALA       1.05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119                    UR       R RAMA RAO                   1.05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120                    UR       P VENKATA RAO                2.05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                                  N D ELISHA                  15.05.80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121                    UR       VALLABHANENI LAKSHMI KUMARI  2.06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122                    UR       R RAGHURAM SINGH            16.06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123                    UR       TANGIRALA N.V.PRASAD        26.06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124                    UR       T MAHESH                    29.07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125                    EX18     V K SOMALINGAM              23.08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126                    UR       K V SUBBAMMA                 5.11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0   1/127                    UR       K.S.N.RAJU                  18.12.8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1   1/128                    UR       VRUNDA S. HINGANIKAR        15.07.8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1   1/129                    UR       A SARALA                     7.09.8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1   1/130                    UR       ATKURI VENKATA LAKSHMI      31.12.8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31                    EX19     R S N RAJU                   6.01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32                    UR       K RAMESH                     1.03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33                    UR       KORLA SRINIVASA RAO (E.O.L.  9.03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SINCE LONG)</w:t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 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34                    UR       DEVERAPALLI LOKA V.KUMAR     1.04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35                    UR       MALLAMPALLI INDIRA           9.04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36                    UR       K JAYARAMU                   1.05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37                    UR       SARIVICHETTI NARASIMHA RAO   8.05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38                    EX20     K.RAGHAVENDRA PRASAD        18.05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39                    UR       MANJULA SATULURI            18.05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                                  NARASA REDDY DHAKA          19.05.82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40                    UR       VEMPALLI RAMA SUBBA REDDY   19.05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41                    UR       NAGENDRAPPA K KURUBA        19.05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42                    UR       PASUMARTHY LAKSHMIPRAKASH   19.05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43                    UR       YERUVA SURYANARAYANA REDDY  19.05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44                    UR       ANKAMA NAIDU A              19.05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45                    EX21     VENKATA SIVA PRASAD         19.05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THALLAPAK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46                    UR       KOPPALA MUDDU NAGARAJU      19.05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47                    UR       SRINIVASULU AVADHANAM       19.05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48                    UR       KODIGEPALLI SURYANARAYANA   20.05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SU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49                    UR       SUDHAKARA MURTHY VANGALA    20.05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50                    UR       KOPPARAPU SATYA JANARDAN    20.05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51                    UR       MADHAVA RAO SREEKANTAM      20.05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52                    EX22     SANTHOSH KUMARI ANAPARTHI   20.05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53                    UR       SRINIVASULU SUDDU BHATTARAM 21.05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54                    UR       G.SRINIVASA RAO             21.05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55                    UR       K.V.APPA RAO                22.05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56                    UR       KRISHNA PRASANNA RAYADURG   22.05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JO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57                    UR       YADLAPALLI SANTHI           22.05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 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58                    UR       SHYAMALA CHANDRA SEKHAR     24.05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59                    EX23     K E J SWAMY                 24.05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60                    UR       BHATTARAM SRINIVASULU       24.05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61                    UR       CH.PRABHAKAR                24.05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62                    UR       C V N UMADEVI               24.05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63                    UR       RAYAPUREDDI BABU RAO        24.05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64                    UR       YAMALA VIJAYA LAKSHMI       24.05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65                    UR       G SAI SULOCHANA             24.05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66                    EX24     KUMAR SEKAR KARNAM          24.05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67                    UR       JOHN WESLY DEVA PRASAD      24.05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PYNAM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68                    UR       B NAGIREDDY                 25.05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69                    UR       VENKATA NARAPA REDDY ALLURU 25.05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70                    UR       BHIMIREDDY SIVAKOTI REDDY   25.05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71                    UR       NAKKA VENKATA PRASAD        26.05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72                    UR       MEDIDA BABU RAO             26.05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73                    EX25     K.RAMESH                    27.05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                                  MD.REHMAN SHERIFF           27.05.82              Voluntary Retieme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74                    UR       D S SURYUDU                 27.05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75                    UR       PADMAVATHI KATTE            27.05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NARASIMHACH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76                    UR       GUNTURU VENKATA RAMANA      27.05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77                    UR       P.S.RAMACHANDRA MURTHY      27.05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78                    UR       SUSEELA GUDI                27.05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                                  KIDAMBI GOPALA KRISHNA      28.05.82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79                    UR       MUNIRAJA MUCHELI            28.05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80                    EX26     R.KRISHNA KUMAR             28.05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 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81                    UR       S RAMADEVI                  29.05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82                    UR       P S K KUMARI                29.05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83                    UR       ATTHURU MURALIDHAR          31.05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84                    UR       HARI PRASAD SADAM           31.05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85                    UR       U.S.S.LINGAM                31.05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86                    UR       VEPA THIMMAYYA              31.05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87                    EX27     VOONA SURYA RAO             31.05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88                    UR       DASARI VENKATA GOPAL         1.06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89                    UR       BATTULA VENKATESWARLU        1.06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90                    UR       S MADHUSUDHANA REDDY         1.06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91                    UR       NEMANI SOMESWARA RAO         1.06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92                    UR       D V SASIKIRAN                1.06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93                    UR       RAVI SANTHISREE              1.06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94                    EX28     SAKA RAMESH                  1.06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95                    UR       RADRAPATI AMARCHAND          1.06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96                    UR       MOTUPALLI BHARAT KUMAR       1.06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97                    UR       S PANIGRAHI                  1.06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98                    UR       N BHIMA RAJU                 2.06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199                    UR       Y K PRUTHVI RAJ              2.06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1/200                    EX29     GUTTI JAGADISH KUMAR         2.06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2/201                    UR       G V S R S VISWESWARA RAO     2.06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2/202                    UR       T.SUBBA RAO                  3.06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2/203                    UR       K MALLIKARJUNA               3.06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2/204                    UR       T.R.CH.MURTHY                4.06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2/205                    UR       BALIVADA VAIKUNTA RAO        4.06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1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2/206                    UR       N J SWAMY                    4.06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2/207                    EX30     HINDUPUR VENKATESH H GUNDU   4.06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R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2/208                    UR       N NARAYANA MURTY             5.06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2/209                    UR       M LAKSHMI PATHI              7.06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2/210                    UR       T.S.R.KRISHNA PRASAD         7.06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2/211                    UR       VEDULA SRINIVAS              7.06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2/212                    UR       THADI JAYASREE               7.06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2/213                    UR       JUJJURU SRINIVASA RAO        7.06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2/214                    EX31     G ANURADHA                   7.06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2/215                    UR       K.V.V.S.SUBRAHMANYESWARA     8.06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2/216                    UR       P.VENKATA NAGA RAJU          9.06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2/217                    UR       KUNDERU RAVI HARI VENKATA   10.06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RAM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2/218                    UR       PENDURTHI GURU MURTHY       16.06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2/219                    UR       D.B.V.RAMANA BABU           17.06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2/220                    UR       VIJAYALAKSHMI GONTUMUKKALA  14.07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2/221                    EX32     VEDULA SAMBASIVA SASTRY     22.07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2/222                    UR       S SHAKIR AHMED              27.07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2/223                    UR       SAMSANI VENKATA RAMANA      11.08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2/224                    UR       M VENKATA RAMI REDDY        20.08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2/225                    UR       M NAGA PRASADA RAO          28.08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2/226                    UR       DHAVALA BADARINATH(SPL      10.09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RELINQ)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2/227                    UR       POTHULA SURYANARAYANAMURT   13.09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2/228                    EX33     C.VENKATA ANJANEYAMMA       13.09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2/229                    UR       M VARA PRASAD               15.09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2/230                    UR       NELATURU MYTHILI            18.09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1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2/231                    UR       DAKSHINA MURTY SARMA        18.09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JATAPROL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2/232                    UR       ELCHURI L. VARA PRASAD      18.09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2/233                    UR       A RAGHAVAYYA                20.09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2/234                    UR       PANDIRI NAGI REDDY          20.09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2/235                    EX34     NAGA KESAVA RAO             20.09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2/236                    UR       CH PALLAM RAJU              20.09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2/237                    UR       JANAPATI RAJYA LAKSHMI      20.09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2/238                    UR       V V N L NARASIMHA RAO       20.09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2/239                    UR       P HARIKRISHNA BABU          21.09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2/240                    UR       C V RAMANA DEVI             22.09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2/241                    UR       JAGARAPU S R K KUMAR        22.09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2/242                    EX35     A V RAMAKRISHNAIAH SETTY    22.09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2/243                    UR       SYED HASAN DOWLA            23.09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2/244                    UR       M V NOOKA RAJU              23.09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2/245                    UR       M V SUBBA RAO               24.09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2/246                    UR       JYOTHI LAKSHMI NARASIMHA    24.09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TUM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2/247                    UR       PRASANNA BHARGAVI MUDIVEDU  27.09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2/248                    UR       VENKATESWARULU MUNDARINTI   29.09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2/249                    EX36     A.JAGADESH KUMAR            30.09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2/250                    UR       SASIKALA NARASIMHAPPA       23.10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GUDDUGU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2   2/251                    UR       P J MOHANA RAO               1.12.8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252                    UR       CH.VENKATESWARLU (PHC)       8.01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253                    UR       P.RAMACHANDRA RAO           28.01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254                    UR       MOHD MOINUDDIN              14.02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255                    UR       D V S UMAMAHESWARA RAO      12.03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1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256                    EX37     P YAGNESWARI                16.03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257                    UR       ALLANKI SASISEKHAR          24.03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258                    UR       MAHABOOB KHAN LOODI PATTAN  30.03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259                    UR       P.V.SANKARA RAO             31.03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260                    UR       LINGA RAJU KOTCHERLAKOTA     4.04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261                    UR       MALLELA RAMAKRISHNA          4.04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262                    UR       PEDDI YESUBABU               7.04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263                    EX38     S A VISALAKSHI              28.04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264                    UR       S PADMA SRIRAM               4.05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                                  KUCHI MUTYAVALI             27.05.83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265                    UR       L GOVINDA RAO                1.06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266                    UR       MANNEM VENKATAPATI           5.07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267                    UR       R.VIJAYA LAKSHMI            19.07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268                    UR       GANAPATHI LALITHA           28.07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269                    EX39     UMAPATHI JAYARAMAN          11.08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270                    UR       KOTA SURESH BABU            11.08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271                    UR       SYED ALI SQ                 22.08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                                  D S P MUKHERJEE             14.09.83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272                    UR       RAM BABU NORI               14.09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273                    UR       S.UMAMAHESWARA RAO          14.09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274                    UR       P SUBRAHMANYAM              14.09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275                    UR       N SAMBASIVA RAO             14.09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276                    EX40     VICHINTANGAL  NARAYANA      14.09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KOMAN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277                    UR       S D SESHA PHANI             14.09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278                    UR       J.S.R.KRISHNA PRASAD        14.09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1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279                    UR       PRASUNAMMA DAMEGUNTA        14.09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280                    UR       D.R.PRUDHVEESWARA RAO       14.09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281                    UR       CH.RAMA KOTESWARA RAO       14.09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282                    UR       K RAMA MANI                 14.09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283                    EX41     ETIKALA RAMESH BABU         14.09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284                    UR       VENKATA VARA PRASAD VAVILLA 14.09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285                    UR       VIJAYA KUMAR KOPPOLU        14.09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286                    UR       N.SIVA NAGESWARA RAO        14.09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287                    UR       VENKATA NAGARAJA KUMAR      14.09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KATCH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288                    UR       CHALLA RAMANA MURTY         14.09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289                    UR       RAMANI VENKATA THOOTUPALLI  14.09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290                    EX42     VARALAKSHMI GUDDUGURIKI     14.09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NARA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291                    UR       G.S.N.MURTY                 14.09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292                    UR       JANGALA PRASADA RAO         14.09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293                    UR       T V S K MOHANA RAO          14.09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294                    UR       K.UMA RANI                  14.09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295                    UR       K.VENKATESWARA RAO          14.09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296                    UR       YALAMARTY VENKATESWARA RAO  14.09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297                    EX43     K.V.S.R.ANJANEYULU          14.09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298                    UR       P.V.K.BHARATHI              14.09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299                    UR       G V S S R L N PRASAD        14.09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300                    UR       BALLA RAJA LAKSHMI          14.09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301                    UR       RAMESH BABU SREERAMULU      14.09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JONNAL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302                    UR       Y VASANTHA                  14.09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303                    UR       LAKSHMI DEVI PALA           14.09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1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304                    EX44     S.JAYASREE                  14.09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305                    UR       V.BHAVANI PRASAD            14.09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306                    UR       HARI PRASAD KAUTHARAM       15.09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307                    UR       M RAMANIMANI                15.09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308                    UR       JARAJAPU  UPENDRA RAO        8.10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                                  P V J RAMDAS                12.10.83              Voluntary Retieme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309                    UR       P KRISHNA BHASKARA RAO      24.10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310                    UR       P VENKATA SRINIVASA RAO     27.10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311                    EX45     B MAHA LAKSHMI              27.10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312                    UR       P VEERABHADRA RAO           27.10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313                    UR       PAMU CHANDRA SEKHAR          2.11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314                    UR       PRABHAKAR THALATHOTI        17.11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315                    UR       THULASAMMA MITTA            17.11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316                    UR       KANNAPU MANJULA             17.11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317                    UR       KRISHNA VENI KAMI           17.11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318                    EX46     KANAKA DURGA KAMMARA        17.11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319                    UR       GEETHA SAMPATH KUMAR        17.11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                                  KATTA BRAHMAIAH BRAHMAIAH   21.11.83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320                    UR       V SHIVA PRIYA               21.11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321                    UR       KARUMANCHI ANTHAIAH         24.11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322                    UR       JEEVAN KULKARNI             29.11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3   2/323                    UR       ADIMULAM PRAKASA RAO        23.12.8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24                    UR       YALAMARTY PADMAJA            6.01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25                    EX47     H A RAHIMAN                 12.01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26                    UR       N S BHASKARA SASTRY         12.01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27                    UR       R L NARAYANA                13.01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28                    UR       G V V ANANTHA LAKSHMI       13.01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29                    UR       P KAMESWARA REDDY           16.01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30                    UR       GRANDHI ATCHUTA KUMAR       17.01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31                    EX48     B.SAMBI REDDY               27.01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32                    UR       P RAVINDRANATH               1.02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33                    UR       D.MURALI KRISHNA             1.02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34                    UR       P RAJESWARI                  3.02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35                    UR       KUMAR KARNAM                 7.02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36                    UR       BALAJI KANDI                 9.02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37                    UR       KARRA RAJA RAJESWARI        13.02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38                    EX49     SRINIVASA RAO MEDA          13.02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39                    UR       GATTU USHA RANI             13.02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40                    UR       P.MANIKYAM                  17.02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41                    UR       VEERA BHADRAIAH PALLA       18.02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42                    UR       DHAVALA RAMANI              23.02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43                    UR       ATYAM SIVA KUMAR            22.03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44                    UR       K.PADMAVATHI                22.03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45                    EX50     SARADA VENKATESH PRASANNA    5.04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46                    UR       M SADIQ ALI BAIG            19.04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47                    UR       C V SASTRY             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48                    UR       UMADEVI DHULIPALA      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49                    UR       MUDAM RAMAPATHI REDDY  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50                    UR       PENCHALAIAH MANNEPALLI 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51                    UR       JAGADEESWARARAO .      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TADIKAMALLA</w:t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1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52                    EX51     A PULLESWARA RAO       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53                    UR       SULTAN MOHIDDIN MOHAMMED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54                    UR       VIDYA KUMAR KANDALA    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55                    UR       K.ADISESHA RAO         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56                    UR       N.RAVI KUMAR           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57                    UR       RAVI DEVA KUMARI       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58                    UR       GRANDHI KRISHNAVENI    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59                    EX52     M USHAKANTA            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60                    UR       DORAKUMAR REDDY DARSIGUNTA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61                    UR       PADMAIAH BODDU         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62                    UR       THIRUPATHAIAH SRIRAM   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63                    UR       VENKATA SAI LEELA AKELLA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64                    UR       TALASILA UDAYA BHASKAR 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65                    UR       A VARA LAKSHMI         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66                    EX53     CHANDRA SEKHAR JANGA   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                                  SUBHASHINI VELLALA           1.06.84              Voluntary Retieme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67                    UR       P V RAMAMMA            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68                    UR       B SREE LAKSHMI         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69                    UR       K.JAGADESWARA RAO      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70                    UR       M LAKSHMI              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71                    UR       GANDHAM UMA            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72                    UR       M.ANKAMMA RAO          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73                    EX54     B N V K PAPA RAO       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74                    UR       B.SUBBA RAO            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75                    UR       PAGOLU SUJATHA         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1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76                    UR       VENKATA SATYANARAYANA  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PUVVAD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77                    UR       CH VENKATA SUBRAMANYAM 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78                    UR       K.VENKATESWARLU        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79                    UR       N. MURALI VENKATA PRASAD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80                    EX55     SHAHEDA BHANU SHAIK    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81                    UR       E VIJAYA LAKSHMI       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82                    UR       MUNI KUMAR THOMAALA    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83                    UR       J S V U SARMA          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84                    UR       K.SRINIVASA RAO        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85                    UR       KOMPALLI RAMA MOHAN    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86                    UR       G NAGABHUSHANAM DEVAR  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87                    EX56     P.S.B.VENKATESWARA BABU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88                    UR       W GIRIJA MANI          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89                    UR       PARANKUSAM VENUGOPAL   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90                    UR       BHAGYALAKSHMI R        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91                    UR       NIRMALA THOLLETI       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92                    UR       SRIRAMA SEKHAR MARADUGU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93                    UR       M MARUTHI              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94                    EX57     KESAVA MURTHY K LAXMAN 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95                    UR       MADHAVI RAVINUTHALA    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96                    UR       VISHNUPRIYA SIDDUGARI  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97                    UR       MANJULA PESALA         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98                    UR       GODLA SUBRAMANYAM      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VIJAYANAN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399                    UR       N GAYATHRI PRASANNA    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2/400                    EX58     K.GEETHA                     1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1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3/401                    UR       SARALA KUMARI SATULURI       6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3/402                    UR       S.PADMAJA RANI               7.06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3/403                    UR       K S A NAIDU                 20.06.84   EX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3/404                    UR       N.CHANDRASEKHARA RAO         5.07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3/405                    UR       Y SHANKAR                   31.07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3/406                    UR       RODDAM RAM SHANKAR GUPTA    31.07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3/407                    EX59     ARIPIRALA UMA DEVI           3.08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3/408                    UR       VARALAKSHMAMMA . SALE        9.08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3/409                    UR       V CHAKRAVARTHI              22.08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3/410                    UR       MALLADI LALITHA             31.08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3/411                    UR       T SATYA VANI                 1.09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3/412                    UR       V.PADMA                     20.09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3/413                    UR       PANTHULA PADMAVATHI         24.09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3/414                    EX60     PONNADA SUBBA RAO           26.09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3/415                    UR       N VASUDEVA RAO              27.09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3/416                    UR       PEDDIREDDI LAKSHMANA RAO    27.09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3/417                    UR       J MURALI MOHAN              27.09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3/418                    UR       M V BHARATHI                28.09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3/419                    UR       P.VENKATESWARLU             17.10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3/420                    UR       T.SRINIVASA REDDY           27.10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3/421                    EX61     KISHOR LIGANANDA            29.10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3/422                    UR       NARAPA REDDY HARI KORSAPATI 29.10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3/423                    UR       ARUNA KUMARI KANDAMURU      29.10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3/424                    UR       SARAVANA MOORTHY SUBRAMONY  29.10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3/425                    UR       SAYAMMA KUCHI KILARI RAMESH 29.10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N</w:t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1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3/426                    UR       SRINIVASA RAO SESHACHALA     2.11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GUN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3/427                    UR       D.V.LAKSHMI                 23.11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3/428                    EX62     V.CHALAPATHIRAO (U/S)        5.12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3/429                    UR       CHINTALAPATTI PARVATEESAM    5.12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3/430                    UR       MUDAPAKA VARA PRASADA RAO   11.12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3/431                    UR       J AVINASH (ON MOBILE)       12.12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3/432                    UR       Y.R.K.PRASAD                13.12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3/433                    UR       P V RAMANA RAJU             17.12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3/434                    UR       Y.SARADA                    24.12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4   3/435                    EX63     Y.RAMA DEVI                 29.12.8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436                    UR       S MURALIDHAR                 7.01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437                    UR       P SWAMI NAIDU                9.01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438                    UR       J S S GUPTA                 11.01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439                    UR       CHITTOOR NARAYANARAO        22.02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CHANDRA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440                    UR       VISWASA KUMARI JAMANDLAMUDI 11.04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441                    UR       SHAIK GHOUSE PEERA          13.05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442                    EX64     SAPPA CHANDRA MOULI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443                    UR       KAKULAVALASA SRINIVASA RAO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444                    UR       G.V.RAMACHANDRA RAO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445                    UR       MULUKUTLA MALINI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446                    UR       G.ANJANEYA KUMAR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447                    UR       GURRAM VARAPRASAD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448                    UR       GURIJALA CHENNAKESAVULU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449                    EX65     N V PRASAD     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450                    UR       VISWANATHA RAO VAKICHERLA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2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451                    UR       B RAMA SURYA   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452                    UR       J PADMAVATHI   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453                    UR       D.PRABHAKARA RAO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454                    UR       KOVVURI RAMA REDDY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455                    UR       LAKSHMINARAYANA SOMU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456                    EX66     HARI PADMAVATHI DEVI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457                    UR       BALLA SATYANARAYANA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458                    UR       B.KOTI REDDY   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459                    UR       P V SATYANARAYANA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460                    UR       JAGADEESH KAKARLA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RANGASWAMY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461                    UR       CHADALAVADA RATNAMANI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462                    UR       DWARAMPUDI SATYANARAYANA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REDDY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463                    EX67     VULIMIRI VENKATESWARARAO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464                    UR       NARAIAH GUNTUPALLI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465                    UR       K MALLIKARJUNA RAO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466                    UR       V SYAMALA      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467                    UR       NERELLA BALESWARA RAO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468                    UR       VIJAYA LAKSHMI KOLLI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469                    EX68     SUBBA RAO A V  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470                    UR       PINNAMANENI LAKSHMI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471                    UR       SUBRAMANYAM AKULA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472                    UR       NALLIMILLI SATYANARAYANA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473                    UR       MOHAN RAO MEDABALI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474                    UR       ATEY MURALIGOPAL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475                    UR       PRASADA RAO PESALA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2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476                    EX69     NAGABATHULA MURALI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                                  ETI SIVA VENKATA RAO         1.07.85              Resign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477                    UR       ADARSHA LATHA PETETI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478                    UR       DASARI M.KRISHNA PRASAD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479                    UR       BALIGEPALLI LALITHA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480                    UR       P S PATRO      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481                    UR       NARAVA SATYANARAYANA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482                    UR       PONNURI KUCHALA KUMARI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483                    EX70     D.SURYA KUMARI 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484                    UR       M.RUKMINI      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485                    UR       SRINIVASA RAO THULAPATI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486                    UR       D SESHAGIRI RAO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487                    UR       VALLURI ANUPRASAD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488                    UR       G.PRASADA RAO  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489                    UR       D L PRASADA RAO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490                    EX71     RAMA RAO PANNURU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491                    UR       PANAKALA VENU GOPALA RAO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492                    UR       G NAGA VENKATA VEERAJU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493                    UR       HARANATH NARAPALLE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494                    UR       NARASIMHA RAO SITARAMA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MUNGAM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495                    UR       C USHA LAKSHMI 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496                    UR       I NOOKA RAJU   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497                    EX72     DAGGUMATI SRI VANI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498                    UR       CHALAMCHARLA NAGABHUSHAN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499                    UR       VEJJU SHEELA   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2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00                    UR       SURYA KUMARI BARUVURI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01                    UR       V.V.S.S.SARMA  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02                    UR       G V SURYANARAYANA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03                    UR       DOODALA VENKATA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SREENIVASULU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04                    EX73     B S V CHANDRAKALA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05                    UR       B.SRINIVASA RAO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06                    UR       VIJAYA KUMAR KOPPOLU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07                    UR       R S JOGARAO    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08                    UR       P V PUSHPI     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09                    UR       B V S SASTRY   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10                    UR       CH SURYA KALA  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11                    EX74     RAJA AMMANNI KANUMALLA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12                    UR       SUBBARAYA PILLAI VENKATESAN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13                    UR       PUPPALA PADMAJA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14                    UR       RUDRABHATLA SATYANARAYANA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15                    UR       V.L.MAHESWARI  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16                    UR       DAYANANDAM LALLA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17                    UR       B V RATNA KUMARI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18                    EX75     POOSARLA PADMAVATHI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19                    UR       SAHINI SURYADEVARA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20                    UR       P.V.S.NAGAMANI 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21                    UR       B U L N RATNAM 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22                    UR       VANI SRIBHASYAM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23                    UR       G.P.T.REKHA    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24                    UR       ADDEPALLI MALATI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2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25                    EX76     R.K.SHARMA     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26                    UR       RAMESH REDDY CHILLAKURU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27                    UR       RAMANA KUMAR THATIKONDA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28                    UR       G.V.G.VIJAYA LAKSHMI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29                    UR       PURNACHANDRA RAO KURAPATI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30                    UR       NAGALAKSHMI BOPPUDI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31                    EX77     G.VANI         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32                    UR       V V S SITA DEVI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33                    UR       M V SRINIVAS   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34                    UR       S VASANTHA KUMARI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35                    UR       N BUTCHI RAJU  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36                    UR       S RAJYALATHA   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37                    UR       G GAYATRI (LONG LEAVE)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38                    EX78     K INDIRA DEVI    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39                    UR       R SRI RAMAKRISHNA 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(SUSPENDED)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40                    UR       KATCHI VENKATASATYANARAYANA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M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41                    UR       INAPURAPU VIJAYALAKSHMI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42                    UR       AKKINENI HEMALATHA 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43                    UR       PATTISAPU RAMA DEVI          1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44                    UR       P.B.M.VARALAKSHMI            5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45                    EX79     VENKATESWARLU PASUPULETI     8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46                    UR       G VASANTHI                  12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47                    UR       S ANURADHA                  15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48                    UR       K.V.PADMAVATHI              19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49                    UR       G JAGANNADHARAO             23.07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2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50                    UR       M.APPALA RAJU                3.08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51                    UR       P.USHASRI                    9.08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                                  MEHABUB SUBHANI             20.08.85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52                    EX80     SRINIVASULU REDDY BANDI     20.08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53                    UR       LAKSHMI PRASAD GORANTLA     23.08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54                    UR       G.VASUNDHARA                26.08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55                    UR       CHITTA VARA LAKSHMI         29.08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56                    UR       V.NAGAVALLI RAMA RAO         9.09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57                    UR       GANESH R SRINIVASAN         17.09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58                    UR       NAMBURI VENKATA KRISHNA     17.09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                                  NANDURY PADMA KUMARI        19.09.85              SUPERANNU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59                    EX81     SHIVAJI MARLAKUNTA          25.09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60                    UR       J.P.MADHU BABU              25.09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61                    UR       SIVA PRASAD POSA            27.09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62                    UR       K ASHOK KUMARI               4.10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63                    UR       BATHALA LAKSHMIDEVI         16.10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64                    UR       SYED ISMAIL                  4.11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65                    UR       RADHA KUMAR                 25.11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66                    EX82     D.BHASKARA RAO              13.12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5   3/567                    UR       K.SREENIVASA MURTHY         26.12.8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3/568                    UR       HEMA LATHA PALLETI           8.01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3/569                    UR       H.DURGA BHAVANI             23.01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3/570                    UR       N K PREMALATHA              27.01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3/571                    UR       D RATNAMALA                 27.01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3/572                    UR       K ANNAPURNA                 27.01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2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3/573                    EX83     PUNIPE SATYANANDA SAGAR     27.01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3/574                    UR       N.SRINIVASU                 30.01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3/575                    UR       A.VEERABHADRA RAO            3.0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3/576                    UR       CH RAMALAKSHMI YASODHARA     5.0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3/577                    UR       B.V.LAKSHMI                  5.0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3/578                    UR       N SUBBA LAKSHMI              6.0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3/579                    UR       B.ADILAKSHMI                10.0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3/580                    EX84     S D DARSINI                 10.0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3/581                    UR       P.V.PURUSHOTHAM RAO         14.0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3/582                    UR       I.PADMAVATHI                27.0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3/583                    UR       GANTA PADMA                  1.03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3/584                    UR       K SUJATHA                    5.03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3/585                    UR       B THRIMURTHULU               8.03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3/586                    UR       K.V.JAYALAKSHMI             10.03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3/587                    EX85     SURESH ANAND INGILELA       17.03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3/588                    UR       J JANAKI RAM                 1.04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3/589                    UR       SATYA RAJU PANDI             2.04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3/590                    UR       NAGASREE NEELAYAPALYAM      30.04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3/591                    UR       CHEVVAKULA SRINIVAS         16.05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3/592                    UR       V.RANI                      30.06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3/593                    UR       S.RAMADEVI SARMA             1.07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3/594                    EX86     P.V.N.SARMA                  9.07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3/595                    UR       D A LALIT KUMAR              8.08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3/596                    UR       PADMAJA KUMARI JAINE         9.08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3/597                    UR       D.G.P.V.BHAVESA             17.09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2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3/598                    UR       D.K.B.RAJU                  12.11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3/599                    UR       K VIJAYA LAKSHMI            28.11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3/600                    EX87     VULLANGI RATNA RAJU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01                    UR       M ESWARA RAO                15.12.86   EX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02                    UR       P.JAYASANKAR 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03                    UR       RAVI TEJ PAIDI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04                    UR       V MURALI MOHAN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05                    UR       G.SURYA MOHANA REDDY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06                    UR       MALLIKARJUNA AMBANIBOLU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07                    EX88     PALYAM THIMMARAJU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THIMMARAJU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08                    UR       SREEDEVAMMA . KATAMREDDY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09                    UR       V.SANKARA RAO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10                    UR       VENKATARATNAM BANDLAMUDI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11                    UR       SAROJA KOTA  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12                    UR       NELATURU V KUMUDVATI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13                    UR       K DRONESHWAR 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14                    EX89     PEDDADA SATHI RAJU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15                    UR       P.VENKATESWARA RAO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16                    UR       B V RAM PRASAD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17                    UR       GADEPALLI SOMASUNDARA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DIVAKA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18                    UR       Y.V.S.MUKUNDA MALA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19                    UR       ANJANEYULU THOTA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20                    UR       KANCHARLA LAKSHMI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21                    EX90     I.V.SUBHASHANAMMA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22                    UR       SRINIVASA MURTHY VANKA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2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23                    UR       DUSI PADMAJA 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24                    UR       RAJESWARA PRASAD VELURU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25                    UR       P.V.RAMANA SASTRY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26                    UR       YAGNAMURTHY SRINIVASA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RAVIND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27                    UR       B V NARAYANA REDDY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28                    EX91     VENKATA SUDHAKAR REDDY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YEDDUL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29                    UR       V.SRINIVASA RAO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30                    UR       J.ARJUNA RAO 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31                    UR       CHOODAMANI KARANAM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32                    UR       K.SREENIVASA RAO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33                    UR       V.USHA       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34                    UR       A VIJAYA KUMAR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35                    EX92     CH.SUBBA RAO 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36                    UR       CH.RAGHU BABU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C.MADHAVI                   15.12.86              Voluntary Retieme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37                    UR       GUMMADI S R KRISHNA PRASAD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38                    UR       GIRIJA RAVURU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39                    UR       P VIJAYA     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40                    UR       D BHUPATHI RAO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41                    UR       M B V N N S LAKSHMI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42                    EX93     S.SUBBA RAO  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43                    UR       G R K RAJU   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44                    UR       MANJULA KASIM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45                    UR       V.AMBEDKAR   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46                    UR       K.SUDHIRA    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2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47                    UR       K.DURGA RANI 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48                    UR       RADHA RANI KULUR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49                    EX94     PREMA S      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50                    UR       G ANNAPURNA  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51                    UR       PALLE NAGARAJA REDDY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52                    UR       VIJAYA MOHAN GALI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53                    UR       DAMODARA RAO APPALASETTY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54                    UR       P.SAI KRISHNA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55                    UR       G S CHANDRASEKHAR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56                    EX95     S.H.PASHA    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57                    UR       G.ANURADHA   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58                    UR       JONNADULA ADINARAYANA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59                    UR       SUDHARANI KONDURI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60                    UR       NAGESWARARAO CHINNI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61                    UR       VENAKATA RAMA MOHAN RAJU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RUD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62                    UR       P V RAMARAJU 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63                    EX96     P.VIJAYA KUMAR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64                    UR       BUDURU MUNUSWAMY ANURADHA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65                    UR       S SUGUNA     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66                    UR       L V R PHANI KUMAR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67                    UR       M.V.N.S.DURGA PRASAD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68                    UR       KATCHI SOBHA LAKSHMI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69                    EX97     M.V.RAMA KRISHNA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70                    UR       E.SRINIVASA RAO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71                    UR       B RENUKA PATRO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2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72                    UR       J.ANJANA DEVI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73                    UR       J.JAYA SREE  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74                    UR       V.VENKATESWARA PANDIT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75                    UR       C.PADMAVATHI 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76                    EX98     INDIRA DEVI AVVARU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77                    UR       B.A.DURGAMBA 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78                    UR       PADMASRI MUDUNURU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79                    UR       C SANDHYA    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80                    UR       RAGHAVAIAH KATRAGUNTA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81                    UR       P B T SUNDARI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82                    UR       D.S.N.MURTHY 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83                    EX99     K.V.L.GANGA BHAVANI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84                    UR       MOHAN RAO MUPPASANI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85                    UR       C V RAMAN    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86                    UR       N.SWAROOPA RANI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87                    UR       T.SARADA     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88                    UR       LANKA PETER BABU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89                    UR       E K S V S KAMESWARI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90                    EX100    K RAVINDRANATH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91                    UR       DIRK.JHANSI LAKSHMI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92                    UR       M.BHANUMATHI 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93                    UR       SATHYANARAYANA VEERA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VENKAT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94                    UR       VASUNDHARA AMBADIPUDI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95                    UR       GEETHALAKSMIKUMARI CHITTURI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96                    UR       PONNURI SURESH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3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97                    EX101    L MANJULAMMA 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98                    UR       CH.N.SUNDARAMANI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699                    UR       SREEDEVI C   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700                    UR       B.BHARATI    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701                    UR       M.SUDHA RANI 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702                    UR       VENKATESWARARAO DUVVURI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SURY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703                    UR       K.VEERA RAO  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704                    EX102    K SUDHA      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705                    UR       DEVARAPALLI SRINIVASA RAO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706                    UR       K UMA KOMPALLI UMA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707                    UR       C.V.RAMANA   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708                    UR       I.MADHAVILATHA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709                    UR       S.VENKATA RAMANA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710                    UR       G N S KUMARI 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711                    EX103    V V SUBBA RAO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712                    UR       NIRUPAMA KALATTURU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713                    UR       K.ESTHER RANI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714                    UR       ADAPA SUDHAKAR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715                    UR       P.L.V.RAMANA KUMARI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716                    UR       GURURAJ C VENKOBARAO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717                    UR       JAYAPRABHA KATAMMAGARI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718                    EX104    S.AMALA      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719                    UR       JAYA RANI . KURUGODU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720                    UR       CHANDRASENA BELLAM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721                    UR       V.PADMASRI   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3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722                    UR       G J LAKSHMIBAI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723                    UR       VUNDAVALLI SRIRAMA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SUDHAKARA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724                    UR       DATLA UMA     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                                  CH SUNANDA                  15.12.86              Voluntary Retieme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725                    EX105    CH.SRI LAKSHMI              15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726                    UR       RAVIKUMAR CHIRUVELLA        16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727                    UR       KROVVIDI RATNA KUMARI       19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728                    UR       M.MEENA KUMARI              22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6   4/729                    UR       REVATHI KARNAM              26.12.8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4/730                    UR       B.SUDHA                      3.01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4/731                    EX106    K.MALATHI                    6.01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4/732                    UR       P.RATNAKAR                   7.01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4/733                    UR       CH.PARVATHI                 31.01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4/734                    UR       KATTAMURI SAILAJA            7.02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4/735                    UR       S.HEMANTH KUMAR             10.03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4/736                    UR       VENKATESWARLU REDDY         13.03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MUNAGAL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4/737                    UR       NAGALAKSHMI RATAKONDA       25.03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4/738                    EX107    SAILAJA CHAKKILALA           3.04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4/739                    UR       LAKSHMI VEDANARAYANAN       15.04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4/740                    UR       C VIJAYA LAKSHMI            24.04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4/741                    UR       T PULLAM RAJU               30.04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4/742                    UR       D V NARASIMHA RAO           18.05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4/743                    UR       ZAKIRUDDIN MOHAMMAD         13.06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4/744                    UR       K.PURUSHOTTAM RAO            3.07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4/745                    EX108    GHOUSE MOHIDDIN -----       15.07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PATALA</w:t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3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4/746                    UR       MEENAKSHI DEVI RACHAKONDA    7.09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7   4/747                    UR       RENUKA JANAKI               28.09.8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4/748                    UR       CHENNAKESAVULU VIJAYA KUMAR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4/749                    UR       M S V SARMA     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4/750                    UR       A.VENKATA RAO   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4/751                    UR       K V MURALIKRISHNA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4/752                    EX109    P.Y.PRASAD      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4/753                    UR       K ALIVELU MANGA TAYARU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4/754                    UR       VIJAYA LAKSHMI NEDUNURU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4/755                    UR       SUNDERRAZ WUNDRALLA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4/756                    UR       ADABALA SATYA PRASAD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4/757                    UR       VENKATA SUBBA RAO GOPALAM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4/758                    UR       K V NARAYANA RAO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4/759                    EX110    BOKKA RAMANA    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4/760                    UR       M SAILAJA       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4/761                    UR       SALA APPARAO    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4/762                    UR       N GIRIDHAR      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4/763                    UR       R.V.R.C.KUMAR   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4/764                    UR       CH.RANGARAJYAM  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4/765                    UR       D.V.S.RAMESH    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4/766                    EX111    M.R.J.G.VENUKUMAR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4/767                    UR       R.V.J.RAMA RAO  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4/768                    UR       CH SUJATHA      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4/769                    UR       K.SRI RAMA REDDY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4/770                    UR       P.N.S.GANDHI    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3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4/771                    UR       V SUDHAKAR(ABSCONDING)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4/772                    UR       THAMMANA VENKATA LAKSHMI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4/773                    EX112    R.USHA RANI     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4/774                    UR       A PRAMEELA DEVI 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4/775                    UR       POKALA SURYA SREE DEVI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4/776                    UR       G.V.CHANDRAVATHI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4/777                    UR       S SUMATHI       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4/778                    UR       V VANI KUMARI   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4/779                    UR       V.MURALIDHARA REDDY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4/780                    EX113    CH V RAMANA KUMARI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4/781                    UR       DEGALA VENKATA LAKSHMI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4/782                    UR       V SUDHARANI     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4/783                    UR       S V PADMAVATI   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4/784                    UR       S.CHIRANJEEVA RAO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4/785                    UR       CH.PHANI RAJA SEKHAR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4/786                    UR       KOLLU VENKATESWARA RAO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4/787                    EX114    A B TRIPURA SUNDARI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4/788                    UR       ARCOT SWAMINATHAN ELANGO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4/789                    UR       M.SAILA KUMARI  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4/790                    UR       GURRAM BHAGYALAKSHMI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4/791                    UR       ZYRUNNISA BEGUM 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4/792                    UR       B.SRI LAKSHMI   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4/793                    UR       P SASIKIRAN     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4/794                    EX115    A.S.V.PRASAD    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4/795                    UR       S RAMESH BABU   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3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4/796                    UR       Y.PADMAJA       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4/797                    UR       CHENNAMSETTI    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SRINIVASU(SUSP)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4/798                    UR       P A MANGATAYARU 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4/799                    UR       SANKARAPPA KURUVA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4/800                    EX116    SAHADEV NAIK BUKKE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5/801                    UR       V RATNA MALA    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5/802                    UR       L.RAJA RAJESWARI DEVI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5/803                    UR       K SUBBA LAKSHMI 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5/804                    UR       DAYAMAYI EDARA  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5/805                    UR       THADI PADMAJA   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5/806                    UR       A.RENUKA        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5/807                    EX117    V.S.V.SUVARCHALA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5/808                    UR       S.AMARENDRA BABU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5/809                    UR       REVATHI JAGANNADHAM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5/810                    UR       A VIJAYA KUMARI 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5/811                    UR       S BHAGYA LAKSHMI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5/812                    UR       P.V.GANGADHAR   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5/813                    UR       MALLA RAMESH KUMAR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5/814                    EX118    V SWARNALAKSHMI 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5/815                    UR       G V PRASAD      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5/816                    UR       T.N.PADMAJA     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5/817                    UR       K.PADMAVALLI                 1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5/818                    UR       G VISHWANATHA SETTY          3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5/819                    UR       B.J.WILSON                   5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5/820                    UR       M.V.L.N.SARASWATHI           7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3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5/821                    EX119    M.RAJASRI                   12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5/822                    UR       R.PRASAD                    19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5/823                    UR       M CHAMPAKAVALLI AMMA        24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5/824                    UR       GANGABHAVANI JETTI          24.03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5/825                    UR       N.H.PRAMILA RANI            26.04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5/826                    UR       V JAYASREE                  10.05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5/827                    UR       S.T.P.ARUNASREE             13.06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5/828                    EX120    P.MURALI KRISHNA            27.06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5/829                    UR       SYED AMEER                   1.07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5/830                    UR       K.DURGA RAO                  8.07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5/831                    UR       K.ASHOK KUMAR                4.08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5/832                    UR       BHASKAR REDDY PALLETI        4.08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VENKAT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5/833                    UR       M VENKATA LAKSHMI            8.08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5/834                    UR       S S P RAO                   25.08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5/835                    EX121    V A MANGA RAO               20.09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5/836                    UR       N B R PRASAD                 8.10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5/837                    UR       P R PARVATHI                15.10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5/838                    UR       KIRAN KUMAR REDDY           17.11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SIDDAVATAM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5/839                    UR       HEMALATHA VAJJHA            23.12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5/840                    UR       R V RAVI KUMAR              26.12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5/841                    UR       I.SRINIVASA RAO             29.12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8   5/842                    EX122    P.VVJL NAGAMANI             30.12.8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9   5/843                    UR       CH KAMALA                    9.01.8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9   5/844                    UR       CH.VIJAYA LAKSHMI           19.01.8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9   5/845                    UR       B V BHASKARA RAO             8.02.8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3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9   5/846                    UR       N. PADMAJA                  18.02.8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9   5/847                    UR       M RAMESH                     2.03.8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9   5/848                    UR       P V MURALI                  13.03.8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9   5/849                    EX123    E V LAKSHMI                 15.04.8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9   5/850                    UR       A.CHENCHU LAKSHMI            1.05.8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9   5/851                    UR       M LAKSHMAMMA                31.05.8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9   5/852                    UR       S.V.SAILAJA                 31.05.8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9   5/853                    UR       MANDELA RADHA KRISHNA       14.06.8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9   5/854                    UR       K KALYANI                   16.08.8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9   5/855                    UR       REBBAVARAPU RAVI KUMAR      17.08.8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89   5/856                    EX124    MOHAMMED ZAINUL ABEDEEN      1.12.8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5/857                    UR       T JAHANARA BEGUM            12.01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5/858                    UR       P.RAMA                      24.01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5/859                    UR       AKULA JOSHIA VINODKUMAR      1.02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5/860                    UR       RAMANAIAH TIRUVEEDHULA       1.02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5/861                    UR       RAMESH BABU KORRA            1.02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5/862                    UR       M KRISHNAIAH                 1.02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5/863                    EX125    PADMAVATHI SADHU             1.02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5/864                    UR       Y.V.MURALI                   1.02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5/865                    UR       RAMANA VENKATA MALLAVARAPU   1.02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5/866                    UR       P.SIVARAMA KRISHNA           1.02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5/867                    UR       KROVVIDI SRINIVASA RAO       1.02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5/868                    UR       M KRISHNA MURTY              1.02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5/869                    EX126    K.MADHAVI                    1.02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5/870                    UR       K.VARALAXMI                  1.02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3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5/871                    UR       P HIMAGIRI KUMARI            1.02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5/872                    UR       LALAPET CHANDRA BHANUMATHI   1.02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5/873                    UR       J.V.NARAYANA                 1.02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5/874                    UR       PRAMILA RANI                 1.02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PODILI/HARIKESAV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5/875                    UR       B MANJUVANI                  1.02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5/876                    EX127    K MANJULADEVI                1.02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5/877                    UR       A SUSHUMA                    1.02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5/878                    UR       V ANUPAMA                    1.02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5/879                    UR       D.VENKATESWARLU              1.02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5/880                    UR       R J PRASOONA                 1.02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5/881                    UR       CHANDRASEKHAR LINGAMAGUNTA   1.02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5/882                    UR       P ANNAPURNA BHAVANI          1.02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5/883                    EX128    SREERAMULU POTLURU           1.02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5/884                    UR       B NATARAJ NAIK               1.02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5/885                    UR       S USHA RANI                  1.02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5/886                    UR       P VIMALA                     1.02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5/887                    UR       T.LAKSHMI PRASANNA KUMARI    1.02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5/888                    UR       G.PADMAVATHI                 1.02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5/889                    UR       AKELLA BHAVANI               1.02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5/890                    EX129    N SWARNALATHA                9.02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5/891                    UR       S JANAKI                    12.02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5/892                    UR       A SURESH KUMAR              27.02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5/893                    UR       P VIDYA SAGAR                6.03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5/894                    UR       R.S.PRASADA RAO             28.03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5/895                    UR       K.NAGABHUSHANAM             30.03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3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5/896                    UR       M.L.NARASIMHAM              21.04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5/897                    EX130    RAMAKRISHNA REDDY GANGASANI 19.05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5/898                    UR       V J KALPAVALLI              15.06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5/899                    UR       BHAMIDIMARRI NAGABHUSHANA   20.06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RAO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5/900                    UR       C R S SARMA                 10.07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5/901                    UR       T V SAMRAJYAM               20.07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5/902                    UR       INALA NAGESH KUMAR           3.08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5/903                    UR       VUNDAMATLA MUTYALA RAO      23.08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5/904                    EX131    CH.BRAHMAM                  29.08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5/905                    UR       PARVATHAMMA NAGI SETTY       6.09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5/906                    UR       G.SANTHA MANI               14.09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5/907                    UR       R SATYA BALA                14.09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5/908                    UR       AFSAR JAHANARA              17.09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5/909                    UR       SREEDHAR RAO CHAVAN         25.10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0   5/910                    UR       N.SEETA R                   13.12.9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5/911                    EX132    R.S.S.S.KUMAR                2.01.9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5/912                    UR       M.TILAK                      9.02.9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5/913                    UR       POPURI PADMAJA               6.05.9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5/914                    UR       CH VAMSADHARA KUMAR         10.05.9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5/915                    UR       N.V.ANJANEYA SASTRY          8.07.9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5/916                    UR       H.MADHUSUDHANA RAO          13.09.9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5/917                    UR       M SAICHANDRANARAYANA         9.10.9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5/918                    EX133    PADMALATA RAO CHELLAPILLA   18.11.9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5/919                    UR       P V RAMALINGESWARA RAO      11.12.9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5/920                    UR       IQBAL AHMED SHAIK           13.12.9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3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5/921                    UR       B.V.S.BHARGAVA              19.12.9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1   5/922                    UR       N M MUSTAFA                 20.12.9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5/923                    UR       P.SRINIVASA RAO             29.01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5/924                    UR       I LAXMI DEVI                21.02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5/925                    EX134    BONAGIRI RAMAKRISHNA         3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5/926                    UR       KRISHNA MOHAN BABU VENKATA   3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VO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5/927                    UR       D JAYAPRAKASH                3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5/928                    UR       KAREEMULLA KHAN PATTAN       3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5/929                    UR       G.SABITA DEVI                3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5/930                    UR       J NIRANJAN                   3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5/931                    EX135    VENKAIAH POPURI              3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5/932                    UR       K S SRIDEVI                  3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5/933                    UR       K.INDIRA DEVI                3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5/934                    UR       M.T.V.RAMANA                 3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5/935                    UR       K.VIJAYA BABU                3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5/936                    UR       M MANGA TAYARU               3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5/937                    UR       P.PAVANI                     3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5/938                    EX136    G PRASADAM                   3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5/939                    UR       A L BHARATHI                 3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5/940                    UR       K V S SUDHA                  3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5/941                    UR       CH SREEDEVI                 10.03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5/942                    UR       M.PAVAN KUMAR                9.04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5/943                    UR       G S RATNA KUMARI            28.04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5/944                    UR       K.RAJESH                     7.05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5/945                    EX137    T.KARUNAKAR                 19.05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4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5/946                    UR       A.NAGAYYA                   31.05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5/947                    UR       CHINNA SREERAM NAIK          1.06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5/948                    UR       BABAR BASHA SMD              1.06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5/949                    UR       P TRIVENI                    1.06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5/950                    UR       V K RAJESWAR                 1.06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5/951                    UR       P SWAROOP KUMAR              5.06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5/952                    EX138    B S V KUMARI                11.06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5/953                    UR       V PADMAVATHI                15.06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5/954                    UR       B MARENNA (DP)              10.07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5/955                    UR       SUNCHU HELEN                24.08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5/956                    UR       P NAGAMANI                  25.08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5/957                    UR       R HEMALATHA                 26.08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5/958                    UR       D NAGESWARA RAO              1.09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5/959                    EX139    L GOWRI                      9.09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5/960                    UR       S.M.SHARIFF                  1.10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5/961                    UR       A L NARASAMMA                1.10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5/962                    UR       R SUDHA                     12.10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5/963                    UR       S.NARENDRA KUMAR            13.10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5/964                    UR       NAGESWARARAO . PULAGAM      23.10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5/965                    UR       RAGHAVENDRA RAO R P         28.10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5/966                    EX140    PONDE NAGARAJU              12.11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5/967                    UR       R M D WAZEED                25.11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5/968                    UR       VENKATESWARA PRASAD VELLALA 27.11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2   5/969                    UR       R ANURADHA                   4.12.9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5/970                    UR       A.GITANJALI                  8.01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4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5/971                    UR       A.KHALAK                    25.01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5/972                    UR       PRASADARAO PUTTAMARAJU      15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5/973                    EX141    P S V PRASAD (EX-SER)       15.03.93   EX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5/974                    UR       V.JANARDHAN (DP REMARK)     15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5/975                    UR       B PURUSHOTTAM               15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5/976                    UR       B SANTHISRI                 15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5/977                    UR       R VIJAY KUMAR               15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5/978                    UR       S.JAYA RANI                 15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5/979                    UR       P SRINIVASULU               15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5/980                    EX142    M VASANTHA KUMARI           15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5/981                    UR       T V S SARMA                 15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5/982                    UR       VIJAYA RAMA LAKSHMI         15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SANIVARAP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5/983                    UR       KOMANDURU VENKATA ANURADHA  15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5/984                    UR       G.V.N.JYOTHI                15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5/985                    UR       P PRASANTA LATHA            15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5/986                    UR       K.RAMNADH KUMAR             15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5/987                    EX143    N MAHALAKSHMI               15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5/988                    UR       VSRVS KUMARI                15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5/989                    UR       G.V.PADMAVATHI              15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5/990                    UR       S V S N RAJYA LAKSHMI       15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5/991                    UR       MADIREDDI PADMAVATHI        15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5/992                    UR       N.SRINIVAS      (EX-SER)    22.03.93   EX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5/993                    UR       PATTABHIRAMA AMBARAPU       22.03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5/994                    EX144    B RAJYA LAKSHMI             23.04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5/995                    UR       PAGADALA PRASAD (EX-SER)     7.05.93   EX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4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5/996                    UR       SIVA KUMARI MURAM           15.05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5/997                    UR       P V S BRAHMAJI              18.05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5/998                    UR       LEELAVATHAMMA RAJA          22.05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5/999                    UR       SHAIK HUSSAIN BASHA         22.05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5/1000                   EX145    M.RAMA KRISHNA              24.05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6/1001                   UR       P.VIJAYALAKSHMI             25.05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6/1002                   UR       G P V RAMA RAO              26.06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6/1003                   UR       CH.PADMAVATHY               29.06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6/1004                   UR       I LAKSHMANA MURTHY           8.08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6/1005                   UR       K.VIJAYA KUMAR              13.08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6/1006                   UR       Y S S R KRISHNA MURTHY      13.08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6/1007                   EX146    KAIKALA RAVI KUMAR          13.08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6/1008                   UR       PEKETI SUDHEER              16.08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6/1009                   UR       PADDEHAM NARAYANA           20.08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6/1010                   UR       NAGARAJU SABBU              20.08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6/1011                   UR       L RAVI PRAKASH              30.08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6/1012                   UR       S V V S PADMAVATI            7.10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6/1013                   UR       J.V.RAMANA KUMARI           11.10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6/1014                   EX147    G.RAMA                      14.10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6/1015                   UR       BONDA PAPA RAO              17.11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3   6/1016                   UR       I.PREM KUMAR                 8.12.9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6/1017                   UR       KATTA BALA KRISHNA (U/S)    10.01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6/1018                   UR       D LAKSHMI BAI               17.01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6/1019                   UR       G M SUJATHA                 17.01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6/1020                   UR       V.S.RAMA CHANDRA SEKHAR     18.01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4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6/1021                   EX148    SRINIVASULU REDDY            7.02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PARLAPALL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6/1022                   UR       M LALITHA BAI                7.02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6/1023                   UR       SRIDEVI DHARMAVARAM         21.02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6/1024                   UR       G.B.D.KRUPAMMA              11.03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6/1025                   UR       V SATYANARAYANA             25.03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6/1026                   UR       SRINIVASULU PARI            28.03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6/1027                   UR       SANDHANI BASHA SHAIK        16.04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6/1028                   EX149    K.S.R.S.KUMAR               28.04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6/1029                   UR       ARUNKUMAR HARYADI            4.05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6/1030                   UR       SATYANARAYANA PRASAD         4.05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ARISETTY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6/1031                   UR       P.M.SIRISHA                 12.05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6/1032                   UR       BALAJI KOMMERA               6.06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6/1033                   UR       K MALLESWARI                10.06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6/1034                   UR       P.SRINIVASA RAO             11.06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6/1035                   EX150    SHAIK HABIBULLA             13.06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6/1036                   UR       VENKATESWARLU SOLLETI       16.06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6/1037                   UR       R.PRAMEELA                  23.06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6/1038                   UR       P SRIKANTH                  11.07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6/1039                   UR       Y.PADMAJA                   11.08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6/1040                   UR       MAZAAR HUSSAIN              24.09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6/1041                   UR       MADHAVI GADEPALLI            1.10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6/1042                   EX151    RAVINDRANADHA REDDY          4.10.94   EX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MALLAKU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6/1043                   UR       K.V.R.KRISHNA RAO (EX-SE     4.10.94   EX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6/1044                   UR       V N S HYMAVATHI              4.10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6/1045                   UR       MADDIPATI VENKATA RAGHAVA    4.10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SUB</w:t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4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6/1046                   UR       D S GOPALA RAO               4.10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6/1047                   UR       S.HEMA SREE                  4.10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6/1048                   UR       N V L PADMAJA                4.10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6/1049                   EX152    RAJESWARI ANJERI             4.10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6/1050                   UR       K MADHAVI LATHA              4.10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6/1051                   UR       K.HARITHA                    4.10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6/1052                   UR       PADMA KANUPARTHI             4.10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6/1053                   UR       K PADMA BALA                 4.10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6/1054                   UR       VISALAKSHI SISTA W/O KAVSV   4.10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P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6/1055                   UR       S REVATHI (UNAUTHORISED      6.10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ABSENC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6/1056                   EX153    M SAI PRASAD                 7.10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6/1057                   UR       PRAMEELA NAINAR MOHANA       7.10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6/1058                   UR       K PARVATHI DEVI             15.10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6/1059                   UR       G.N.SRINIVAS                24.11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6/1060                   UR       SARDAR S. NANAK SINGH       26.11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6/1061                   UR       D SARAH VIJAYA LAKSHMI      12.12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6/1062                   UR       ROKKAM NIRUPAMA DEVI        12.12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6/1063                   EX154    D.SAMBASIVA RAO             12.12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4   6/1064                   UR       RAHMAT BASHA                17.12.9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6/1065                   UR       S.PHANI MADHAVI              3.01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6/1066                   UR       CH.CHANDRA SEKHAR            6.01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6/1067                   UR       K.SRINIVASA RAJU            11.01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6/1068                   UR       M.REKHA       (ABSENT)      16.01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6/1069                   EX155    B.RAVI KUMAR RAJU           10.02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6/1070                   UR       CHANDRA SEKHAR RAO SINDE    10.02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4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6/1071                   UR       ANUPA MINZ                  21.02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6/1072                   UR       ATMURI RAJESH               22.02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6/1073                   UR       M S MURTY                    1.03.95   EX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6/1074                   UR       D.H.SASTRY                  10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6/1075                   UR       G RAJA SEKHAR               23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6/1076                   EX156    K V S SRIDEVI               28.03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6/1077                   UR       PADMA ENAMALAMANDA          17.04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6/1078                   UR       VIJAYALAKSHMI BALIMIDI      24.04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6/1079                   UR       P SANTOSH PRASAD            10.05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6/1080                   UR       S V V SATYANARAYANA MURTY   12.05.95   EX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6/1081                   UR       Y APPALA REDDY              19.06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6/1082                   UR       CH SANDHYA RANI             22.06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6/1083                   EX157    L K V  YASOVARDHAN           1.08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6/1084                   UR       SUDHAKAR UMA                 1.08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6/1085                   UR       KOTTU RAMESH                 1.08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6/1086                   UR       E SURYA KUMARI               1.08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6/1087                   UR       KM.LAVANYA (ABSENT)          1.08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6/1088                   UR       LATHA SUNDARAM               1.08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6/1089                   UR       VENKATA SURESH VIKRUTHAMALA  1.08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6/1090                   EX158    AKULA VENKATA SUBBAIAH A V   1.08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J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6/1091                   UR       J RAMANI                     1.08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6/1092                   UR       VENKATA RAMANA KUMAR         1.08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DHURJAT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6/1093                   UR       D JAGAN                      1.08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6/1094                   UR       L SWARNALATHA                1.08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6/1095                   UR       CH.S.R.CHANDRA PRASAD        2.08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4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6/1096                   UR       N SANDHYA RANI              12.08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6/1097                   EX159    CHANDRASEKHAR ORIMPATI       1.09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6/1098                   UR       R NARENDRA KUMAR (SBILIFE)  21.09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6/1099                   UR       MAMIDI SATISH                9.10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6/1100                   UR       RAMA RAO BHAVIRISETTY        2.11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6/1101                   UR       CH UMA MAHESWARI            20.11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6/1102                   UR       VANI YADDALAPURI            24.11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6/1103                   UR       A E S CHINNAMMALU           28.11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5   6/1104                   EX160    SATHUPALLI INDUMATHI        29.12.9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6/1105                   UR       VIJAYASATISH KAKUBAL        22.01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6/1106                   UR       KRISHNA KUMARI ANEGONDI      9.02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6/1107                   UR       B.SATYAVATHI DEVI           21.03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6/1108                   UR       KHADER BASHA KARUR          13.04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6/1109                   UR       SAROJ KUMAR JENNA           24.04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6/1110                   UR       D.GANDHI MANIKYAM           10.05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6/1111                   EX161    M.MAMATHA                   19.05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6/1112                   UR       M V V LAKSHMI               20.05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6/1113                   UR       G NAGARAJ                   20.05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6/1114                   UR       U.PADMAVATHI                20.05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6/1115                   UR       R R JYOTHI                  28.05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6/1116                   UR       K SRIDEVI                   30.05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6/1117                   UR       L.VANI                      12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6/1118                   EX162    RACHAKONDA MASTANAIAH       19.06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6/1119                   UR       K S M JAYA LAKSHMI           1.07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6/1120                   UR       B CH NARAYANA MURTY          2.07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4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6/1121                   UR       B. ANURADHAMMA              17.07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6/1122                   UR       K.V.S.R.LINGESWARA RAO       1.08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6/1123                   UR       V.U.BHASKARA RAO (PHC)       8.08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6/1124                   UR       D MABU SUBHANI BASHA        26.09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6/1125                   EX163    AKELLA SARADADEVI           17.10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6/1126                   UR       PONNAMBALAM VALLEMMA        31.10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6/1127                   UR       GEETHA K S                  14.11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6/1128                   UR       M.PADMAJA                   28.11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6   6/1129                   UR       SALEEM MOHAMMAD              5.12.96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6/1130                   UR       SHAIK KHADAR BASHA          23.01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6/1131                   EX164    VIJAYESWARA RAJU PALAGIRI   24.01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6/1132                   UR       Y SAI KRISHNA               12.02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6/1133                   UR       M GANESWARA RAO             24.02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6/1134                   UR       G RAMA DEVI                 25.02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6/1135                   UR       P SRINIVASA RAO              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6/1136                   UR       B V S NARASINGA RAO          1.03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6/1137                   UR       A S V NAGESWARA RAO         11.04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6/1138                   EX165    SURESH BABU AMARUPU         15.05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6/1139                   UR       GADDAM NAGARAJU             29.05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6/1140                   UR       RADHAMMA ARIKONDA            9.07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6/1141                   UR       DONEPUDI PERISASTRY         24.07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SUBRAHMANYAM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6/1142                   UR       SHAIK NAZEER AHMED          24.10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6/1143                   UR       K.ANNAPURNA                  9.11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6/1144                   UR       M PRABHAKARA RAO             6.12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6/1145                   EX166    PRASAD VARA ENDLA            6.12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4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6/1146                   UR       G SRINIVASA RAO(EOL)         9.12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7   6/1147                   UR       MUTYA SATYANARAYANAMMA      17.12.97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6/1148                   UR       MEKALA RAVIKANTH             5.01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6/1149                   UR       G S RATNA KUMARI             2.02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6/1150                   UR       G SATYANARAYANA MURTHY      17.03.98   EX1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6/1151                   UR       CH VIJAYA LAKSHMI           30.03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6/1152                   EX167    CH.SANTHA RAO               16.04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6/1153                   UR       M RAMESH(ESBS)              29.04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6/1154                   UR       SHAIK RAFI                  11.06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6/1155                   UR       SAHUKARU KARUNA              9.07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6/1156                   UR       MANOJ ANAMALAMUDI            6.08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6/1157                   UR       NAGASAMUDRAM SANTHI         10.08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6/1158                   UR       CH KARUNA KUMARI            10.08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6/1159                   EX168    K.CHINA MANGA RAO           10.08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6/1160                   UR       GADDA VARA KUMARY           10.08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6/1161                   UR       RAJASEKHAR JINKA            10.08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6/1162                   UR       M.ANURADHA                  16.09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6/1163                   UR       RAKUMA PRAHALLADA RAO       21.09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SRIMUSH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6/1164                   UR       G LALITHA (PH)              21.09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6/1165                   UR       ARUNA CHERUVU               23.09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6/1166                   EX169    V.SRINIVASA RAO             30.09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6/1167                   UR       R BHARAT PRASAD             10.10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6/1168                   UR       T.SRINIVASA RAO             12.10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6/1169                   UR       UMA SANKAR DIGALAREDDY      15.10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6/1170                   UR       T.V.V.S.N.V.PRASAD           6.11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4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6/1171                   UR       ADDEPALLI                   10.11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8   6/1172                   UR       N S D SUBRAHMANYESWARA RAO  13.11.9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6/1173                   EX170    SURYA PRAKASH REDDEPPA       5.01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CHERUVU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6/1174                   UR       MURALI KRISHNA K             6.01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6/1175                   UR       GHOUSE KHAN PATTAN          27.03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6/1176                   UR       G SRIHARI                   15.04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6/1177                   UR       K NARASIMHA RAO              5.05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6/1178                   UR       M.VENKATESWARLU             10.05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6/1179                   UR       Y.LALITHA KUMARI            19.05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6/1180                   EX171    SARADA KURNOOL              26.05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6/1181                   UR       K ESWARA RAO                 4.06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6/1182                   UR       K V V S SATISH               5.06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6/1183                   UR       ANJANEYA VARA PRASAD        12.06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VADLAPUT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6/1184                   UR       S.V.NAGA ARUNA SAI          22.07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6/1185                   UR       POTNURI SRINIVAS             3.09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6/1186                   UR       MURALI BONAPALLI            21.09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6/1187                   EX172    SREERAM GOPAL BANDLA         8.10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6/1188                   UR       SWARNA LATHA JEEDI          11.10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6/1189                   UR       B SREENIVASA REDDY          11.10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6/1190                   UR       K.ASEERVADAM                 3.11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6/1191                   UR       BANISETTI APPA RAO           4.12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6/1192                   UR       K.MAMATA                    18.12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6/1193                   UR       B.SUBRAHMANYAM              22.12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1999   6/1194                   EX173    KAJA NAGARAJU               24.12.9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0   6/1195                   UR       G KARUNAKAR BABU             3.01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5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0   6/1196                   UR       DASARI PADMA DEVI            4.01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0   6/1197                   UR       VUMMADI RANI REDDAMMA        7.01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0   6/1198                   UR       BONU SRINIVASA RAO          20.01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0   6/1199                   UR       P SRINIVAS (CHODAVARAM)     15.03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0   6/1200                   EX174    G USHA RANI                 22.03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0   7/1201                   UR       PULIKONDA SARADA             1.04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0   7/1202                   UR       MYLARI VENKATA SIVA PRASAD  13.04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0   7/1203                   UR       KEERTHIPATI SATISH SUNANDA  28.04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R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0   7/1204                   UR       S VISHNU VARDHAN            31.05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0   7/1205                   UR       PULI POLI REDDY             12.06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0   7/1206                   UR       K.JHANSI LAKSHMI DEVI        6.07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0   7/1207                   EX175    YOLIGI NAGA CHANDRA SEKHAR   5.08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0   7/1208                   UR       D YESUDANAM                  7.08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0   7/1209                   UR       SREEVANI MADDELA IRUGU       7.08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SUREN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0   7/1210                   UR       RAM SAI THOTA                9.08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0   7/1211                   UR       GUTURU LAKSHMI              10.08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0   7/1212                   UR       PALLA KIRANMAYI             10.08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0   7/1213                   UR       M SESHA SANJEEV             24.08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0   7/1214                   EX176    M LAXMI DEVI                22.11.0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1   7/1215                   UR       P BALARAM                   11.01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1   7/1216                   UR       V SRINIVASA RAO             31.01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1   7/1217                   UR       V.SATYANARAYANA PRASAD       6.02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1   7/1218                   UR       Y.V.S.R.V.V.KANAKA DURGA    26.02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1   7/1219                   UR       CH HARANATH                 27.03.01   EX1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1   7/1220                   UR       MACHERLA RAJA SEKHAR GUPTA  27.03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5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1   7/1221                   EX177    K MOCHI RAJU                 2.05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1   7/1222                   UR       TENNETI MANMOHAN            20.06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1   7/1223                   UR       VASALA SURESH               18.07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1   7/1224                   UR       S ADINARAYANA                1.08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1   7/1225                   UR       TUMMALA SRINIVASULU          1.08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1   7/1226                   UR       KOVVALI BHANU BHARATI        3.09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1   7/1227                   UR       K JOGA RAO                   6.09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1   7/1228                   EX178    VOLETI SATYA RAJESWARI       6.09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1   7/1229                   UR       K JYOTHI                     6.09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1   7/1230                   UR       SUNANDA REDDY                6.09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1   7/1231                   UR       I R SUBRAMANYAM             13.09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1   7/1232                   UR       ELIAS BABU                  13.09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1   7/1233                   UR       B V V SATYANARAYANA RAO     13.09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1   7/1234                   UR       MEDEPALLI KISHORE KUMAR     19.09.0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2   7/1235                   EX179    G.BHARATHI SAVITHRI          4.04.0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2   7/1236                   UR       K LAKSHMI                   22.05.0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2   7/1237                   UR       P KUSUMA RAO                26.11.0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3   7/1238                   UR       V TARAKESWARI               24.01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3   7/1239                   UR       P DURGA                     28.01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3   7/1240                   UR       BALAJI NEHRU MANUGUNTA      16.04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3   7/1241                   UR       YEDUKONDALU THANNERU        23.04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3   7/1242                   EX180    RAVIPATI ANURADHA           25.04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3   7/1243                   UR       KOTESWARA RAO MIRIYALA      28.04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3   7/1244                   UR       G.RUTH                      26.05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3   7/1245                   UR       B PADMAVATHI                 2.06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5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3   7/1246                   UR       AVANIGADDA SRINIVAS         23.06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3   7/1247                   UR       A.RAMESH                     1.07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3   7/1248                   UR       B SRIKANTH                  10.07.0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4   7/1249                   EX181    A.S.VENKATA LAKSHMI         27.01.04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5   7/1250                   UR       CH.RAJA KUMARI               2.06.0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251                   UR       ALLA SATISH KUMAR           28.02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252                   UR       G MURALI KRISHNA             3.03.08   EX1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253                   UR       PULAPATTURI UMAPATHY REDDY   3.03.08   EX1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254                   UR       V V S SURYA KUMAR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255                   UR       JASTI SAI BABU               3.03.08   EX1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256                   EX182    SUKARNAM V RAMANA MURTHY     3.03.08   EX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257                   UR       KAPUDASI PREMNADH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258                   UR       MADDAMSETTY KAILASA GOWRI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259                   UR       AMEENA HUSSAINBI DUDEKULA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260                   UR       SRINIVAS KALLA 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261                   UR       INUMARTHI MALLIKARJUNA RAO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262                   UR       RAVADA LINGAMURTHY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263                   EX183    BOGOJU SAILAJA 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264                   UR       G.MARY EVANGELINE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265                   UR       K NAGA SUBRAHMANYAM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266                   UR       S.HARI PRIYA   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267                   UR       ANNEPU PHALGUNA RAO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268                   UR       SARITHA ARAVA  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269                   EX184    CHINTADA SURESH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270                   UR       LINGABOTHU RAVI SANKAR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5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271                   UR       S R K RAJA CHOKKAKULA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272                   UR       R.SIVA RAMA KRISHNA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273                   UR       KONDETI VASANTHA RAO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274                   UR       T.KIRAN KUMAR  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275                   UR       U M SUDHAKAR BABU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276                   EX185    YEGIREDDY PARAMESWARA RAO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277                   UR       DONTHAMSETTI SUBHASHINI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DEV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278                   UR       L RAGHAVENDRA RAO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279                   UR       B BHAGYA LAKSHMI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280                   UR       PUNDRU SRINIVASA RAO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281                   UR       B.V.S.M.R.K.ANJANI KUMAR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282                   UR       MUTNURU SATISH 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283                   EX186    GRANDHI ADINARAYANA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284                   UR       RAJESWARI BULLE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285                   UR       GOLLAPUDI SUDITHA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286                   UR       AMGOTH RAMAKRISHNA NAIK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287                   UR       SWAPNA ADDANKI 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288                   UR       PULUSUGANTI SUDHAKAR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289                   UR       SUDHAKAR SEETHA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290                   EX187    KATTA SIRISHA  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291                   UR       SANKILI KIRAN KUMAR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292                   UR       SIBBALA MOHAN BABU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293                   UR       GOTTIMUKKALA TEJOLATHA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294                   UR       DURGESH RANJANEE PRASAD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295                   UR       SADARAM SYAMALA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5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296                   UR       NALLAKHADER IBADULLAH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297                   EX188    LAKSHMI DEEPIKA NALLABATI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298                   UR       MALLAVARAPU VARA PRASAD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299                   UR       B.VIDYAVATHI   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00                   UR       ROUTHULAPUDI SRINIVASA RAO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01                   UR       CHITRADA SATISH BABU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02                   UR       A RAGHUNANDAN  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03                   UR       K P VARA PRASAD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04                   EX189    RAJESH GUNDUGANDLA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05                   UR       JONNALAGADDA TARANGINI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06                   UR       PARADANI BALA KUMARI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07                   UR       J SYAM SUNDER  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08                   UR       INDUPRIYA PATNAM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09                   UR       MUPPANA NEELAVENI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                                  HARI PRASAD VADDI            3.03.08              Dismissal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10                   UR       K LAKSHMI SUHASINI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11                   EX190    K.SRINIVAS NAIK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12                   UR       D.GAYATRI VENKATA LAKSHMI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13                   UR       N JYOTHSNA JYOTHIRMAYI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14                   UR       SURADA UDAY KIRAN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15                   UR       KURUKURI L SOWJANYA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16                   UR       MYLAVARAPU V R KUMARI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17                   UR       K S EMMANIEL DAYANA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18                   EX191    VEDIDA KASI VISALAKSHI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19                   UR       D.V.V.PRASAD   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5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20                   UR       D JOGA RAO     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21                   UR       SUNAR FIRADOSH  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22                   UR       MANCHPUDI PAVANI             3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23                   UR       YERRABOLU SUPRADEEP          6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24                   UR       SANKARA RAO GANTA            8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25                   EX192    Y RAMESH KUMAR               8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26                   UR       PONNADA KRISHNA PRAVEENA     8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27                   UR       RAJESH APPIKONDA             8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28                   UR       PIDUPARTHI SIVA SANKAR      12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29                   UR       GOCHIPATALA BEULAH          15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30                   UR       P.M.V.RAMA KRISHNA          17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31                   EX193    S.R.S.SASTRY RANI           18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32                   UR       KANDI RAMA KRISHNA          24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33                   UR       SWATHI JAMI                 24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34                   UR       K TULASI SOMU               24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35                   UR       YANDAMURI ALIVELU KANAKA    24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GANASRE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36                   UR       YANDAMURI SUSHMA            24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37                   UR       KATAKAM SARATH KUMAR        26.03.08   EX1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38                   EX194    CHEGU SAILAJA KUMARI        26.03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39                   UR       P.RAGHAVENDRA RAO            3.04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40                   UR       KARNENA RAMBABU              9.06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41                   UR       KOTA NAGARAJU                9.06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42                   UR       LADI THAVITI RAJU            9.06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43                   UR       BEVARA NAGA RAJU             9.06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44                   UR       A NARASIMHULU                9.06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5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45                   EX195    INDLA NAVEEN KUMAR           9.06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46                   UR       K SANTOSH SRIDEVI            9.06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47                   UR       P. GANESH                    9.06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48                   UR       ROUTHULAPUDI PADMA SURYA     9.06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LAKSHM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49                   UR       PALLA VARALAKSHMI            9.06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50                   UR       P GOVARDHAN REDDDY          18.06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51                   UR       GOPIKRISHNA T R             14.07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52                   EX196    A V P S RAMA KRISHNA        14.07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53                   UR       VEENA NAMA                  14.07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54                   UR       V.PURUSHOTHAM               14.07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55                   UR       DADAPEER NALBAND            14.07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56                   UR       SYED KHAJA MOHIUDDIN SYED   14.07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57                   UR       UPPULURI UMA MAHESWARA      14.07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REDDY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58                   UR       D V RAMADEVI                14.07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59                   EX197    PERI KAMESWARA RAO          14.07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60                   UR       A GUDUR SUMAN               14.07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61                   UR       KUCHIBHOTLA CHAITANY        14.07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62                   UR       G.V.SATYANARAYANA (PHC)      6.08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63                   UR       MUPPIDI PADMA               21.08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64                   UR       BOJJA BHARATHI              13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65                   UR       VENKATA RAMI REDDY GUDURU   15.09.08   EX1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66                   EX198    PUPPALA SRINIVAS            15.09.08   EX1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67                   UR       NAGARAJA REVURI             15.09.08   EX1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68                   UR       ERRAMACHETTI LOKANADAN      15.09.08   EX2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69                   UR       CH.SRIDHAR                  15.09.08   EX2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5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70                   UR       KOMARAVOLU SATYA PRASAD     15.09.08   EX2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71                   UR       SRINIVASAN MADHAVA RAO      15.09.08   EX2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72                   UR       PARTHA SARATHI PALLAGANTI   15.09.08   EX2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73                   EX199    VENKATA RAMANA Y            15.09.08   EX2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74                   UR       SESHENDRA KUMAR ADDEPALLI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75                   UR       YERNETI DURGA PRASAD        15.09.08   EX2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76                   UR       VENU GOPAL PERURU           15.09.08   EX2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77                   UR       SURESH GATTU                15.09.08   EX2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78                   UR       K MOHANA DURGA RAO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79                   UR       LAKSHMINARAYANA REDDY       15.09.08   EX2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GANGIR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80                   EX200    B.CHANDRA SEKHARA BABU      15.09.08   EX3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81                   UR       RAMESH BADATHALA            15.09.08   EX3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82                   UR       VENKATA APPA RAO ABBARAJU   15.09.08   EX3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83                   UR       RAJASEKHARA REDDY           15.09.08   EX3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NALAMALAPU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84                   UR       GIRIDHAR KARANAM            15.09.08   EX3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85                   UR       KORIKANI ANANDA             15.09.08   EX3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86                   UR       N.SRINIVASACHARYULU         15.09.08   EX3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87                   EX201    BANDI JAMES SIKHAMANI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88                   UR       P KIRAN MURTHY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89                   UR       SEELAM SAILAJA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90                   UR       SASI KUMAR MUTHYALA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91                   UR       BOJJA RAMU 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92                   UR       LODA VIJAYA BABU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93                   UR       LINGALA SURYA NARAYANA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94                   EX202    SUDHEER BABU DASARI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5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95                   UR       P MOHD RAFFI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96                   UR       S RAJ KUMAR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97                   UR       JAGADISH KUMAR SAMANTULA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98                   UR       MANDULA VENKATA RAMANA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MURTY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399                   UR       KOTHINTI BHAVANA RUSHI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7/1400                   EX203    VIJAYA BHASKAR NAIDU P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01                   UR       GUDAPATI USHA SANDHYA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02                   UR       LAKKOJU BHANUMATHI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03                   UR       NAKKA RAMESH BABU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04                   UR       MUSHINENI LAKSHMINARAYANA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05                   UR       KOLLI SATISH KHANNA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06                   UR       SRINIVASA RAO REDDY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07                   EX204    BONDILI HARI KRIPAL SINGH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08                   UR       PRABHAVATHI BHIMISETTI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09                   UR       D KALYAN CHAKRAVARTHY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10                   UR       KRANTI KUMAR OLESU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11                   UR       ANANDAKUMAR SANJEEVA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PANJAGAL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12                   UR       T RATNA VIMAL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13                   UR       REVATHI YENDOTI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14                   EX205    SRIKRISHNA CHAITANYA REDDY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15                   UR       ANNAVARAPU MADHU KIRAN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16                   UR       P PRATHAP KUMAR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17                   UR       KAVITHA PALAVALASA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18                   UR       NAGA LAKSHMI PALAPARTHI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19                   UR       YEGI REDDI SARITHA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5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20                   UR       M GANGADHAR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21                   EX206    VITHANALA SUBRAHMANYAM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22                   UR       BHYRI . MOHANA RAO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23                   UR       KATTA VENKATESWARA RAO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24                   UR       RUTTALA PHANI KUMARI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25                   UR       KALIDAS KOPPALA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26                   UR       K PRAVEEN  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27                   UR       U NARENDRA 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28                   EX207    DAMARLA SURYANARAYANA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29                   UR       PHANI SURYA KUMAR KOMATI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30                   UR       IPPAKA VENKATA RAMANA MURTY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31                   UR       MALIPEDDI SYAMALA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32                   UR       DHAVALA MADHU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33                   UR       RAHIMAN S A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34                   UR       YEDLA APPA RAO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35                   EX208    PRASHANTH KUMAR NALLAM/N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LAKS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36                   UR       MANGALAGIRI USHA DEEPTHI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37                   UR       PHALGUNA KUMARI KAPULURU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38                   UR       BAADIREDDI VEERABABU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39                   UR       KONDETI VIJAYA KUMAR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40                   UR       PRAVEEN KUMAR YENNU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41                   UR       PINNAMRAJU PRADEEP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42                   EX209    ANURADHA PULIJALA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43                   UR       RAJANI PONNAPALLI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44                   UR       BODDI SANYASI KANAKA RAJU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6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45                   UR       MACHIRAJU KSHEMENDRA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46                   UR       SUNDARAGIRI SRIDHAR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47                   UR       VARA PRASAD PALAKA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48                   UR       YERRAMALLI UDAYASRI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49                   EX210    DHANURJAYA PONDARI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50                   UR       B.HADASSAH DIANA KUMARI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51                   UR       BABA HAJI MALANG K P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52                   UR       RANGANAYAKULU CHEDULLA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53                   UR       N.V.SIVA PRASAD MEDURI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54                   UR       KOPPINEEDI NAGA DIVAKAR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VISW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55                   UR       MAHAMMAD AMEER BASHA SHAIK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56                   EX211    RAVI KUMAR MAJETY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57                   UR       SHAIK MUMMUD KHASIM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58                   UR       LAKSHMI CHEPPALI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59                   UR       JAGADHISWARA RAO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SABBAVARAPU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60                   UR       ANITA KUMARI NANDA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61                   UR       MERUGU KALPANA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62                   UR       RUGADA SRIDHAR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63                   EX212    KATAKA NARESH KUMAR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64                   UR       KISHORE BHADRAM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65                   UR       VISWANATH YARRAM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66                   UR       VENKATA LAKSHMI KONKONDLA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67                   UR       MEDURI SURESH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68                   UR       RAJESWARI BOBBADI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69                   EX213    SANAPATI MURALI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6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70                   UR       V.S.M.SASIDHAR BHARATULA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71                   UR       NETHAJI YADLA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72                   UR       Y SHIVA SHANKAR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73                   UR       NAGAMANI POTNURU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74                   UR       S DURGA PRASAD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75                   UR       PAPASASTRI GAYATRI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76                   EX214    SAMINENI VENKATA RAMANA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77                   UR       VEGI RAJU  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78                   UR       SYAMA SUNDAR THANETI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79                   UR       KOLLIPARA SUGUNA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80                   UR       MOTAPOTHU VENKATA LAKSHMI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81                   UR       MARRIMAKULAPALLE HARI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PRASA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82                   UR       MANELLI SRIGANGA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83                   EX215    POTNURU GUNAKARA RAO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84                   UR       U RAGHAVENDRA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85                   UR       KALLURI RAMBABU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86                   UR       PILLALA SRINIVASA RAJU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87                   UR       NSMS RAJU PENMETSA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88                   UR       VARAHARAMA PRASADA RAO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PADRANK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89                   UR       NAMBURI HANUMANTHA RAO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90                   EX216    PADMAJA NALLABOTHULA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91                   UR       PENTA SIVA 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92                   UR       S.GIRI NANDANA KUMAR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93                   UR       CHAND BASHA AMADALA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94                   UR       CHAKRAVARTHY KALYAN VELURU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6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95                   UR       M VENKATA RAMANA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96                   UR       SADDA HARI PRASAD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97                   EX217    AKULA SEKSHA VALI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98                   UR       KAVURU MALLESWARA RAO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499                   UR       CH SYAMALA BHAVANI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00                   UR       SHABANA AHAMEDI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01                   UR       P.S.R.KRISHNA PRASAD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02                   UR       K RAMA KUMAR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03                   UR       DATTAPURAM RAJKUMAR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04                   EX218    RAJESH KUMAR SAVARAPU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05                   UR       KANDI SRINIVASA RAO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06                   UR       DURGA HARISH CHOWDARY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07                   UR       BHARATHI . NIMMA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08                   UR       SYAMALA DEVI PAPPU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09                   UR       V RAJA SEKHAR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10                   UR       INDRA DEEPAK GUDAVALLI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11                   EX219    BOLLEDU DEEPAK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12                   UR       V.K.KISHORE KOMANDURI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13                   UR       GEDELA VIJAY KUMAR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14                   UR       K GAYATRI  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15                   UR       BALA RAJU POORU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16                   UR       MOHANA KUMARI BYRAPOGU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17                   UR       GUDIVADA SANDHYA RANI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18                   EX220    BHARATHI . KRISTAPPA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19                   UR       PATRUNI RAVI PRASANNA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6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20                   UR       MASALA PURUSHOTHAMA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21                   UR       Y SARADA   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22                   UR       BHUVANESWARI KAPULURU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23                   UR       GAYATRI BUGATA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24                   UR       KOMALLAPALLI RAVI RAMARAO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25                   EX221    E RAMACHANDRUDU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26                   UR       NAZMA SHAIK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27                   UR       RENUKA AVULA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28                   UR       SAMUDRALA H.R.V.JYOSHNA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29                   UR       SHAJAHAN BEGUM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30                   UR       PAPPALA MANJULA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31                   EX222    MAMIDI VENKATA RAVI KISHORE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K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32                   UR       NAGESWARAMMA GALI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33                   UR       MEESALA RAMA KRISHNA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34                   UR       KOTIPATRUNI RAJESWARA RAO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35                   UR       SUDHEER BABU VASE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36                   UR       CHIRANJEEVI RAO PATHIVADA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37                   UR       CHIRANJEEVI PINNINTI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38                   EX223    ANURADHA BODDEPALLI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39                   UR       M.DURGA VENKATA SATISH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40                   UR       KONDAKA GOWRISANKARA RAO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41                   UR       SHARMILA BEGUM SHAIK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42                   UR       UDAY KUMAR REDDY SAREDDY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43                   UR       RAVADA PAVANI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44                   UR       KRISHNA CHAITANYA BUDDHA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6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45                   EX224    KRISHNA RAJU BATTILI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46                   UR       NEELAPALA SRIVALLI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47                   UR       SREEKANTH MANCHI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48                   UR       KODURI KASTURI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49                   UR       THOPALLI VENKAT SAIRAM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50                   UR       GUNDUPOGU NAGESH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51                   UR       K TATA RAO 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52                   EX225    VEERNI KUSUMA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53                   UR       SHAIK HASEENA BEGUM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54                   UR       D.ROSE MARY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55                   UR       PRASANNA KUMARI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TEACHERLAVAR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56                   UR       J USHA RANI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57                   UR       SANDHYA RANI KOTAPATI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58                   UR       SALMA PATTAN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59                   EX226    TEJESWARARAO PINNINTI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60                   UR       CHAITANYA SAMAPATHIRAO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61                   UR       SREECHANDRA REKHA KOLLU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62                   UR       SASHIKALA M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63                   UR       BABA FAKRUDDIN SYED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64                   UR       DAGGU LAKSHMI PRASANNA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65                   UR       SHAHEEN SULLU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66                   EX227    JYOTHSNA DEVI BEERAM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67                   UR       TAMMANA SURESH KUMAR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68                   UR       DEVARAKONDA SANTHI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69                   UR       CHINTA KAMESWARA RAO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6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70                   UR       B PUSHPA LATHA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71                   UR       N.V.V.SURYA LAKSHMI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72                   UR       IRFANA     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73                   EX228    RAJESWARI DHARAVATHU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74                   UR       B.L.N.L.SAMBRAJYAM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75                   UR       LAKSHMI DEVI DADI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76                   UR       KRISHNAVENI CHEMICALA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77                   UR       RUDRA NAVEEN KUMAR LOMADA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SU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78                   UR       J PAVAN KUMAR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79                   UR       DUNDANGI JYOTHSNA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80                   EX229    DUDA LAKSHMI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81                   UR       SWETHA BINDU BURRE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82                   UR       TATA VENKATA RAMANA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83                   UR       M LAKSHMI DEVI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84                   UR       NATTA ANITHA POTHAN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85                   UR       K ADI LAKSHMI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86                   UR       YENNI RAJYALAKSHMI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87                   EX230    THULASI LAKSHMI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HAMPABATHIN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88                   UR       GARIKA SUVARNA RAJU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89                   UR       CH HARITHA    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90                   UR       SREEKANTH THIPPAVATHI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91                   UR       CH CHANDRASENUDU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92                   UR       TENNETI LAKSHMI PRASANNA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93                   UR       KUSUMA DEEPTHI BHEESETTY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94                   EX231    MAHANKALI RAJYA LAKSHMI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6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95                   UR       PADMAJA PORAPU              15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96                   UR       RAJU NARAYANA CHOWDHARY     16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97                   UR       DWARAKANATHA REDDY GUDISI   16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98                   UR       J ANIL KUMAR                16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599                   UR       G.V.ANJANEYA KUMAR          17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8/1600                   EX232    BERI PUSHPA LALITHA DEVI    17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9/1601                   UR       P SOUMYA                    17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9/1602                   UR       GNANA PRAKASH DASARI        22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9/1603                   UR       MERUGU ROOPKALA             26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9/1604                   UR       BATHULASATHEESHKUMAR        29.09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KRUSHNARAO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9/1605                   UR       KANDUKURI VENKATA RAMANA    24.10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9/1606                   UR       KIRAN KUMAR BEERA            3.11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9/1607                   EX233    GAYAM ANJI REDDY             6.11.08   EX3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9/1608                   UR       VANJIVAKKAM SIVARAMAKRISHNA  8.11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9/1609                   UR       CHAPPA PADMA SRI            12.11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9/1610                   UR       GADAMSETTY SUJANA LAKSHMI   13.11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9/1611                   UR       S LAKSHMI PRASANNA RAGHAVA  11.12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8   9/1612                   UR       CH.SUDHA PRIYA DARSHINI     29.12.08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13                   UR       NAFEES BEGUM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14                   EX234    RAJITHAMMA CHAPPIDI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15                   UR       RAVINDRA KUMAR CHINTHAM      5.01.09   EX3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16                   UR       S S B S R KRISHNA N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17                   UR       SAILAJA KAMBHAMPATI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18                   UR       VANI CHINNURI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19                   UR       PUSULURI. SIVASANKAR         5.01.09   EX3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6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20                   UR       NARAYANASWAMY GORANTLA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21                   EX235    G. V. V. S. N. MURTHY        5.01.09   EX4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22                   UR       R V S SARMA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23                   UR       BODDAPATI PERI SASTRY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                                  SOMIREDDY NAGESWARARAO       5.01.09              Vol Cess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24                   UR       PURELLA SUBBARAO             5.01.09   EX4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25                   UR       VAJRALA CHAKRADHAR           5.01.09   EX4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26                   UR       M KASI VISWESWARA RAO        5.01.09   EX4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27                   UR       KRISHNA MURTHY RAMIREDDY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28                   EX236    N BALAJI BHASKAR             5.01.09   EX4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29                   UR       MOGILIPURI DHILLI RAO        5.01.09   EX4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30                   UR       MURAHARI DINESH KUMAR        5.01.09   EX4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31                   UR       KASIBHOTLA SATYA NARAYANA    5.01.09   EX4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32                   UR       K.SUNDARESWARA SARMA         5.01.09   EX4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33                   UR       TELKAR RAJENDRA KUMAR        5.01.09   EX4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34                   UR       SOMANATH SAHOO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35                   EX237    VIJAYA KUMAR MARRIGUNTA      5.01.09   EX5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36                   UR       VENKAT RAO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37                   UR       ESWARAIAH ERUVAKA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38                   UR       SHAIK MUJAFER                5.01.09   EX5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39                   UR       K. VENKATESWARA RAO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40                   UR       J KRISHNA                    5.01.09   EX5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41                   UR       PRABHALA NAGA SRINIVASU      5.01.09   EX5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42                   EX238    AMBATI SREENIVASULU REDDY    5.01.09   EX5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43                   UR       N V SRINIVAS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6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44                   UR       NAGARAJA THOTA               5.01.09   EX5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45                   UR       POTNURU. VENKATA RAMANA      5.01.09   EX5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46                   UR       M V S S NAGABHUSHANA RAO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47                   UR       CHUNDURU SESHU MURTY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48                   UR       BONI SREENIVASA RAO          5.01.09   EX5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49                   EX239    PEDDINTI MOHAN DAS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50                   UR       VENKATARAMANA EKAMBARAM      5.01.09   EX5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RANG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51                   UR       VELURI KAMALAKARA REDDY      5.01.09   EX5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52                   UR       PERAVALI SRINIVASA RAO       5.01.09   EX6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53                   UR       C RAM MOHAN                  5.01.09   EX6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54                   UR       BOCHHA MURALI MOHAN KRISHNA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R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55                   UR       A RAMANA MURTY               5.01.09   EX6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56                   EX240    CHINTA ANJANEYA REDDY        5.01.09   EX6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57                   UR       S.SUDARSANA BABU             5.01.09   EX6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58                   UR       SREENIVASULU P               5.01.09   EX6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59                   UR       JAMMI SREENIVASA MURTY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60                   UR       B.S.V.SUBBARAO               5.01.09   EX6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61                   UR       BARLA MAHESWARA RAO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62                   UR       CH SATYANARAYANA MURTY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63                   EX241    PAIDA SREENIVASULU           5.01.09   EX6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64                   UR       KS PRAKASA RAO               5.01.09   EX6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65                   UR       SHYAM MURTHY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66                   UR       PRADEEP KUMAR LAKKAKULA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67                   UR       ABDUL JALEEL                 5.01.09   EX6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68                   UR       MOHAMMAD SALEEM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6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69                   EX242    TADIPARTI VENKATESWARARAO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70                   UR       SURESH BABU VENKATA AITHA    5.01.09   EX7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71                   UR       VEERENDRA KUMAR YALPI        5.01.09   EX7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72                   UR       LV PURNA CHANDRA RAO         5.01.09   EX7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73                   UR       KHASEEM SYED                 5.01.09   EX7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74                   UR       GOLLA RAMAKRISHNA            5.01.09   EX7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75                   UR       KATTA SREENIVAS              5.01.09   EX7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76                   EX243    PAVULURI SRIRANGASAI         5.01.09   EX7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77                   UR       VILLA GANESH SIVA PRASAD     5.01.09   EX7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78                   UR       VARAPRASAD PGSN              5.01.09   EX7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79                   UR       INNAMURI JAGADESH KUMAR      5.01.09   EX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80                   UR       RAVEENDRAREDDY REDDY         5.01.09   EX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BODIMALL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81                   UR       VANTEDDU S A RAMBABU         5.01.09   EX8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82                   UR       SANKABATTULA VENKATA RAMANA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83                   EX244    JYESTA SRI CHANDRA SEKHAR    5.01.09   EX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84                   UR       DUVVU SREEDHAR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85                   UR       SINGURU CHITTI BABU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86                   UR       UMESH KUMAR HERO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87                   UR       SEERAPU PRASAD REDDY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88                   UR       CHILLA KANAKA RAJU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89                   UR       M V RAMANI SUJATHA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90                   EX245    PADALA VENKATA RAMANA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91                   UR       VEMAGIRI VIJAY BABU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92                   UR       PALAKA SANDHYA RANI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93                   UR       HARIBABU PUJARI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7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94                   UR       DAVID DASARI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95                   UR       MULA RAM PRASAD RAO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96                   UR       RAVI KONDAGORRI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97                   EX246    KOPPULA PUSHPA LATHA         5.01.09   EX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98                   UR       RAJENDRA PRASAD MALAYATHI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699                   UR       V. SAMUEL RAJ KUMAR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00                   UR       SRINIVASA RAO KUNCHALA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01                   UR       SUNKARI HEMALATHA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02                   UR       PALLA SRIKANTH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03                   UR       BHANU PRAKASH GOURABATHUNI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04                   EX247    NAGESWARA RAO MUPPARU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05                   UR       V V V SATYANARAYANA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06                   UR       UTTARAPALLI LAKSHMI KUMAR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07                   UR       SATYA PRAVEENA KUMAR GOLLA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08                   UR       A. SREEKAVITHA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09                   UR       MURALI DHAR MANDEM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10                   UR       RAMA KUMARI.VEMU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11                   EX248    SARITHA GANGAVARAPU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12                   UR       I.SWARNA LATHA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13                   UR       RAMESH BABU ARAVA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14                   UR       PALLA SAMSAN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15                   UR       BALA SARATH KUMAR GOLI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16                   UR       VARAHA NARASIMH APPARAO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17                   UR       NALI ARUNA KUMARI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18                   EX249    PILLA VENKATARAMANA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7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19                   UR       GADADALA PALLAVI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20                   UR       MADEM V V L NARAYANA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21                   UR       KOLAGANI RADHA KRISHNA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22                   UR       TADI NALINI PADMAJA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23                   UR       TAMMINANA SRINIVASARAO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24                   UR       AALLA RAMA SURYA NARAYANA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25                   EX250    SANABOYINA PUNARVASU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26                   UR       V. VENUGOPAL NAIDU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27                   UR       K.B. BHASKAR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28                   UR       SAMANTHALA ADINARAYANA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29                   UR       ANIL RAJ KUMAR VUNNAMATLA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30                   UR       BARRI.DHARMA RAJU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31                   EX251    V.V.V.RAJESH BABU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32                   UR       KASA KRISHNA NARAYANA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33                   UR       MERALA NEERAJA S NAGENDRA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PR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34                   UR       OM PRAKASH PUTTA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35                   UR       SURESHBABU THUMMAPUDI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36                   UR       BHUJANGARAO.B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37                   UR       D.VISWESWARA RAO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38                   EX252    PENJERTHI PRASANTH BABU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39                   UR       RAMU BOMMALI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40                   UR       PRASADA BABU. KANKIPATI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41                   UR       A.RAMESH BABU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42                   UR       BEJJAM RAMESH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43                   UR       V.SUMAN  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7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44                   UR       ARIPAKA RAVI KIRAN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45                   EX253    TAGORE KRISHNA VASA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46                   UR       K.APARNA 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47                   UR       G. BALAKRISHNA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48                   UR       RANA PRATHAP DASARI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49                   UR       SAMMING GANESH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50                   UR       KANKUNALA CHANDRA MOHAN K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NAG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51                   UR       KANDHY SRIKANTH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52                   EX254    EDUPUGANTI VIJAYACHANDRA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53                   UR       REDDI VENU GOPALA RAO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54                   UR       L.VEERABHADRUDU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55                   UR       DOGGA SUNEETHA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56                   UR       MURALIDHAR NAIK MEGHAVATHU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57                   UR       CHELLURI SIVA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58                   UR       NIRANJAN BABU VASA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59                   EX255    GOUDU HEMALATHA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60                   UR       ANU KUMAR THANIKANTI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61                   UR       K CH VENKATA RAMANA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62                   UR       KALYANA KUMAR JALLI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63                   UR       B. SRINIVASARAO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64                   UR       GAJJELA S PADMA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65                   UR       J SRIKANTH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66                   EX256    KOPPISETTY BALAKRISHNA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67                   UR       K.J.PRAVEEN KUMAR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68                   UR       ELIPE JEEVAN BABU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7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69                   UR       PRAMILA RANI PASUPU REDDY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70                   UR       MANOJ KUMAR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71                   UR       VODISIL NARASINGA RAO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72                   UR       B.MARY PRASANNA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73                   EX257    UMMIREDDI SANYASINAIDU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74                   UR       RASAPUTRA HARI PRASAD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75                   UR       THULASIRAM N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76                   UR       DAKSHINA MURTHY VANKALA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77                   UR       NARAYANA MURTHY VENKATA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SURY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78                   UR       G.SATYANARAYANA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79                   UR       N.SRINIVASULU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80                   EX258    Y GANGADHARA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81                   UR       K. NAGARAJU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82                   UR       GANGADHARA RAJESH BABU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KUSUM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83                   UR       VENKATARAO MORDALA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84                   UR       IMANDI KRISHNA RAO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85                   UR       KILARI PADMAJA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86                   UR       MANGALAPATI N BHUSHANAM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87                   EX259    UDA VENU GOPALA RAO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88                   UR       RAMANAMURTHY ALLADA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89                   UR       HARIBABU ADDANKI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90                   UR       MANJUNATH KAMARUSHI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91                   UR       MAMIDI SRIDHAR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92                   UR       CHINTHALAKONDA DEVARAJ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93                   UR       REDDY CHYTHANYA DEEPTHI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7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94                   EX260    P.KIRAN KUMAR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95                   UR       TAMMA RAO AYINAVILLI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96                   UR       RSSV KISHORE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97                   UR       A.S.V.S.S.AYYAPPA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                                  NAGAM SANDHYA KUMARI         5.01.09              Vol Cess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98                   UR       S.M.K.V. LAKSHMI PEDAPATI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799                   UR       ANNAPANTULA RAMAKRISHNA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9/1800                   EX261    MAJJI VENAKATA SOMARAJU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01                  UR       KALLEPALLI RAGASUDHA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02                  UR       RAVI RAGHAVENDRA KUMAR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APPAR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03                  UR       SUJATHA. JUPALLI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04                  UR       ADHARAPURAPU PARIMALA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05                  UR       BARATAM GOVINDA RAO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06                  UR       GUDIPUDI SUNDEEP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07                  EX262    KATTAMURU SRIHARSHA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08                  UR       KOLIMI PARVEEN BABI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09                  UR       KANTHI PRIYA KANAMALA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10                  UR       DEVARAPALLI ANIL KUMAR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11                  UR       B.CHANDRA SEKHARA RAO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12                  UR       CHANDRASEKHAR.DURISETI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13                  UR       RAPAKA VENKATA RAMANA MURTY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14                  EX263    T.APPALANARAYANA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15                  UR       VENKATARAMANA CHALLA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16                  UR       GATRAM BHUVANESWARARAO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17                  UR       KAVIRAYANI VENKATA RAMESH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7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18                  UR       LANKA KISHOR KUMAR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19                  UR       K.JEEVA MALATHI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20                  UR       KUPPILI SURESH KUMAR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21                  EX264    SHWETHA BANDARU SRINIVASULU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22                  UR       AJAY BABU DASARA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23                  UR       KOLA GEETHA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24                  UR       GANAPATHI RAJU K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25                  UR       KORUKONDA NAGARAJU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26                  UR       VENKATA RAMESH SEEPANA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27                  UR       SETTYPOLU RAMESH BABU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28                  EX265    S V SATYA DURGA RAO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29                  UR       R. PADMAVATHI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30                  UR       P JYOTHIRMAYI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31                  UR       MENDU KRISHNA SUDHAKAR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32                  UR       GOPALA KRISHNA ALOOR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33                  UR       VEMULA UDAY SANKAR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34                  UR       SHIVA TEJA REDDY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35                  EX266    MARYDEEVENA KANAGALA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36                  UR       FEROZUNNISA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37                  UR       SANKARA NARAYANA MATCHA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38                  UR       SREEKANTH M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39                  UR       UPPU CHANDRA SEKHAR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40                  UR       K.SRIRATNA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41                  UR       RAGAM LINGA RAJU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42                  EX267    YUSUF FAROOQUI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7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43                  UR       VENKATA POORNIMA MALLEM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44                  UR       PRATHIPATI SUMALATHA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45                  UR       BAIRI VENKATA SRIDEVI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46                  UR       GORU VASAVI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47                  UR       SANTOSH KUMAR SYALADA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48                  UR       KIRAN KUMAR KALEPU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49                  EX268    LAKSHMIPATHI CHAMARTI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50                  UR       LEELA HANUMATH PRASAD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BELLAMK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51                  UR       MAJETI SAI KRISHNA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52                  UR       KOSURI SURESH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53                  UR       SUNEETHA MANDAPALLI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54                  UR       RAJA SEKHAR M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55                  UR       T.BHAGYA LAKSHMI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56                  EX269    TALASILA SUNEETA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57                  UR       NAZEEMA SHAIK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58                  UR       PADISETTI NOOKAYYA BABU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59                  UR       BANDI RAMACHANDRAIAH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60                  UR       HEMA KALI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61                  UR       G. APPALA NAIDU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62                  UR       SREENIVASARAO ANEM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63                  EX270    MAMIDI VENKATA JAI SHANKAR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64                  UR       SOUMYA .S. SEKHAR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65                  UR       P V KALYANI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66                  UR       YAGATEELA RANGA PRASAD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67                  UR       J SRINIVASA RAO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7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68                  UR       BUDDHIRAJU SARADA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69                  EX271    RATNAKAR BULLA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70                  UR       SREENIVASA MADHURI BURRE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71                  UR       AMIREDDY LALITHA MANI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72                  UR       MADHU SUDHAN REDDY VADHI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RED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73                  UR       BODAPATI DEENAH DEEPIKA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74                  UR       BHASKARA RAO SOMU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75                  UR       GADDAM RAMUDU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76                  EX272    J.SUMANTH MANOHAR PADETI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77                  UR       KUNCHALA PRABHA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78                  UR       GADDADA.LAKSHMI SUNEETHA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79                  UR       KONADAM RAMA RAO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80                  UR       NASREENA 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81                  UR       V.MAHALAKSHMI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82                  UR       CHALUVADI SUBRAHMANYAM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83                  EX273    MOHANKUMAR.GEDDAM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84                  UR       S.V.PRABHAVATHI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85                  UR       K.S.KRISH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86                  UR       RAJESWARA RAO.SUNKU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87                  UR       CHINTALA MADHAV RAO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88                  UR       H. SUMALATHA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89                  UR       SUNIL PAKKI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90                  EX274    Y. HIMA BINDU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91                  UR       BALA MURALI KRISHNA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92                  UR       T NAGARAJA RAO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7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93                  UR       R.N.SRINIVAS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94                  UR       CHINTALAPUDI MADHUSUDHANA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RAO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95                  UR       G. VENKATA RAMANA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96                  UR       SANAPATI SURESH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97                  EX275    NAVUDU V LOVA SRIDEVI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98                  UR       PONNADA. RAJINI PRIYA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899                  UR       BURADA PRADEEP KUMAR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00                  UR       THOTA REVATHI DEVI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01                  UR       K.LAKSHMI VASANTHA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02                  UR       BODALA JYOTHI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03                  UR       SYED FASEAH UDDIN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04                  EX276    BASA .PREM KUMAR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05                  UR       ANUSURI SWATHI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06                  UR       VENKATESWARA RAO MANTRI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07                  UR       KOPPALA VENKATA APPARAO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08                  UR       K.V.V SOMESWARARAO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09                  UR       ACHUTA JAGADESWARA RAO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GOLLAP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10                  UR       SHEIK BABA USMAN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11                  EX277    N S VIJAYABABU TADISETTI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12                  UR       KOTUM.SRIDHAR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13                  UR       P.SIRIYAL BABU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14                  UR       MENDU.VEERANNABABU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15                  UR       GOWRI SANKARA RAO VARRI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16                  UR       SWATHI NAIDANA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17                  UR       BERNADETTE CARMEL DHANAPAL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18                  EX278    VADDI SUDHARANI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19                  UR       M.VIJAY KUMAR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20                  UR       MULAGADA SAI KARUNA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21                  UR       PAGADALA REVATHI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22                  UR       BHAVANASI DILIPKUMAR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23                  UR       CHAITANYA KIRAN THOTA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24                  UR       P.RAVI PRAKASH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25                  EX279    M.SATYA LAKSHMI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26                  UR       KUNAPULI ANURADHA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27                  UR       VARA PRASAD JUTHUKA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28                  UR       MADEM ESWARA RAO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29                  UR       M.V.KANAKA JYOTHSNA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30                  UR       V.N.SARMA.MUDDU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31                  EX280    D G M SRIDIVYA D SIVAPPA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32                  UR       S. NAGENDRA RAO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33                  UR       SANKARARAO BORA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34                  UR       LOLLA SIRISHA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35                  UR       BOREDDY MAHESWAR REDDY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36                  UR       PYDI RAJU AMUJURI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37                  UR       VIJAYA SUDHA BAGGAM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38                  EX281    BEJAWADA RAMESH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39                  UR       BALLA SRINIVASARAO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40                  UR       BODDAPATI JOGINDRANADH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41                  UR       S.MOHAN KUMAR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42                  UR       PALAPALA CHITTIBABU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43                  UR       CHENCHU BHAGYALAKSHMI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KALYAN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44                  UR       VIJAYA SHANTHI MANGAM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45                  EX282    N.ARUNA KUMARI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46                  UR       MALLESWARA RAO.B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47                  UR       PARASANA HARI BABU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48                  UR       PEDAPUDI VASUDHA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49                  UR       GUNTREDDI RAJASEKHAR NAIDU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50                  UR       L.SRINIVASA RAO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51                  UR       SHAIK MASTAN VALI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52                  EX283    VENKATA SEKHAR NAYANI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53                  UR       VIJAYAKRISHNA MANNEPALLI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54                  UR       PUNNANA.RAJESWARA RAO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55                  UR       KALYANI KOVELAKUNTLA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56                  UR       M.VIDYADHARI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57                  UR       HANNAH VAZRA DEEPIKA V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58                  UR       KANDAVALLI PRAVEEN BABU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59                  EX284    RAJESH MAMIDALA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60                  UR       DASARI PRASADA RAO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61                  UR       K.S.PRASUNA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62                  UR       POTNURU DILEEP KUMAR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63                  UR       AYYAGARI SATYA PADMAVATHI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64                  UR       KHASIM TALARI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65                  UR       VIJAYA KALPANA MARATI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66                  EX285    BANGAR RAJU BANDARU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67                  UR       VENKATESWARA RAO. AVULA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8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68                  UR       N RUKSANA BANU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69                  UR       G CHANDRA SEKHARA REDDY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70                  UR       SUBRATA MONDAL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71                  UR       KORLEPARA SRIKANTH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72                  UR       MURALIKRISHNA MORABOINA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73                  EX286    KUMMARI NARASAPPA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74                  UR       RACHUTI MAHESWARUDU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75                  UR       NALLI PRABHOD KUMAR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76                  UR       KARANAM KAMALAKAR RAO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77                  UR       BODDEPALLI DALINAIDU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78                  UR       PARAMATA VENKATESWARA RAO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79                  UR       RUKSANA BEGUM S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80                  EX287    A.REBECCA AMARJYOTHI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81                  UR       GOVINDU GUJJALA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82                  UR       V.L.K.ESWARI MADHAVARAPU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83                  UR       PUTTA CHENCHU JAGADESH BABU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84                  UR       KARRI SRINIVASA RAO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85                  UR       MADHAVA RAO MUPPALLA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86                  UR       RAHIMTHULLA SHEIK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87                  EX288    Y D N TEJAVATHI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88                  UR       N KUMAR . POLUKONDA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89                  UR       VEERAGANDHAM SREENU BABU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90                  UR       MARRI SWATHI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91                  UR       SIVA SHANKAR REDDY KATASANI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92                  UR       GOUSE BASHA SHAIK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93                  UR       MEESARAGANDA  VIRUPAKSHA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RAJU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94                  EX289    VINJAMURU MADHU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95                  UR       V.R.CHANDRASEKHAR. S.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96                  UR       VIJAYALAKSHMI THAMMA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97                  UR       MANDURI JOHNBABU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98                  UR       K.RAVI PRASAD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1999                  UR       APPA REDDY TADI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0/2000                  EX290    APPIREDDYGARI NARENDRARE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01                  UR       P.PHANI PADMA PRIYA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02                  UR       KASIREDDY KOTTERUVA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03                  UR       RAGHAVA REDDY S.V.V.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04                  UR       GORLE LEELA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05                  UR       RUPA VENKATA GNANA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GATTUPALL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06                  UR       KURAPATI RAVIPRASAD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07                  EX291    RUNKU RAJESH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08                  UR       CH PRASANNA JYOTHSNA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09                  UR       SIMMA PHANIJA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10                  UR       HOTA KIRAN KUMAR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11                  UR       MANDA VENKATA HARI PRASAD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12                  UR       ALIMILLI LAKSHMI DEEPTI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13                  UR       RALLAPALLI HARI PRIYA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14                  EX292    KILARI.BHANU PRAKASH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15                  UR       LAVETI JYOTHI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16                  UR       A.V.S.PADMA RAMANI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17                  UR       K.ARUNA  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18                  UR       RAJESH KUMAR TANGELLAMUDI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19                  UR       M.BHAGYA LAXMI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20                  UR       SRILAKSHMI RAMINENI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21                  EX293    GIRIJA BALLA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22                  UR       S.VARALAKSHMI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23                  UR       BHARATHI VOGGU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24                  UR       VSNMK SIVA RAMA KRISHNA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25                  UR       BUDUMAJJI SRINIVASARAO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26                  UR       SHAIK. MD. YUSUF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27                  UR       N.V.S.JOGINADHAM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28                  EX294    D.SIREESHA SESHU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29                  UR       SANTOSH KUMAR ACHARI PELURU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30                  UR       MEESALA BALASUBRAHMANYAM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31                  UR       USHA RANI KOMMISETTY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32                  UR       SIVA PRABHAKAR RAPAKA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33                  UR       K.SRAVANTI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34                  UR       SUDHARSHAN BATHULLA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35                  EX295    THAMATAPU SATYA RAO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36                  UR       KOMARAGIRI ANANDA MURTHY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37                  UR       REDDYVANDLA SIRISHA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38                  UR       MOHAMMAD NABI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39                  UR       RADHIKA BAI JOIJODE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40                  UR       T. VENKATESULU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41                  UR       H. BHEEMAIAH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42                  EX296    M.MADHU BABU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43                  UR       CHITRAPU JAYALATHA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44                  UR       VIDAPANAKALLU RAMANI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45                  UR       LAKHMI CHARITHA B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46                  UR       KODRU SURESH BABU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47                  UR       BONTHU PADMINI RANI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48                  UR       C.PRABHAVATHI.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49                  EX297    GIRIJA MUKKU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50                  UR       K.KRISHNAMURTY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51                  UR       BATHULA MADHAVI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52                  UR       BHUKYA KUMAR NAIK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53                  UR       RAJA SEKHAR KOTI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54                  UR       D.V.RAVEENDRA NAIK (ZO)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55                  UR       G.RAJESWARI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56                  EX298    KONGATI SREENIVASULU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57                  UR       CH.RAMAKRISHNA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58                  UR       M.V.LAKSHMI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59                  UR       SARIPALLI VISWESWARA RAO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60                  UR       NAGA SATEESHCHANDRA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DAMULUR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61                  UR       SIVA KUMAR VARANASI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62                  UR       SUMANA KANDULA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63                  EX299    VEDULLA SOMESWARA RAO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64                  UR       MANDAPALLI SANDHYARANI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                                  M DAS KHAMIRTKAR             5.01.09              Remov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65                  UR       LAKSHMANA VALLAMSETTI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66                  UR       ISMAIL THANGEDANCHU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67                  UR       HARIPRIYA BURELA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68                  UR       NARAYANASETTI THAVITI RAJU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69                  EX300    TIRUPATHI RAO BALAGA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70                  UR       SUDHEER KUMAR BURAGAPU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71                  UR       SHAIK HUSSAIN JANI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72                  UR       SIVARAMAMURTY SOMANCHI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73                  UR       K.V.S.N. RAJU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74                  UR       K.SUJATHA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75                  UR       VANDANA CHANDRA MOULI NAIDU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76                  EX301    GEDELA KASI VISWANADHAM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77                  UR       VASUDHA YEDDULA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78                  UR       KIRAN KUMAR PINNINTI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79                  UR       T.CHAKRADHARA RAO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80                  UR       IMANDI SRINIVASARAO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81                  UR       ASHOK KUMAR POTNURU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82                  UR       SIVA KUMAR. TUTIKA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83                  EX302    T.NAGESWARA RAO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84                  UR       SURESH KUMAR KAMBOTHU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85                  UR       ARAVINDA GOPARAJU VENKATA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86                  UR       BADIREDDY SRINIVASA RAO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87                  UR       MUNINARESH KUMAR KONDA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88                  UR       RAJANA SRINU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89                  UR       JAGADEESWARA RAO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BALAMANIK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90                  EX303    P SAVITHRI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91                  UR       MD. VASEEM AHAMAD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92                  UR       UMA SANKAR BALUMURU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93                  UR       JAGADEESWARI MUTTAIAH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BALASU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94                  UR       G.UDAYA CHANDRA KALA DEVI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95                  UR       SHARMILA PUTALAPATTU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96                  UR       KOMMU RANJITH KUMAR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97                  EX304    T.PRAVEENA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98                  UR       PURALASETTY MURALI MOHAN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099                  UR       GANGADHAR.B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00                  UR       MORLA. SRIDEVI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01                  UR       VIDYA D. 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02                  UR       G. SIAMMUANLAL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03                  UR       VENUTURUPALLI USHA RAMANI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04                  EX305    SYED SAYEEDA SULTANA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05                  UR       NAGESWARA REDDY AELLA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06                  UR       NAGENDRARAO GODA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07                  UR       NAGENDRA CHAKALA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08                  UR       BABU MADHU YALLAKARA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09                  UR       NAVEENA KRANTHI. G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10                  UR       SEETHA REVATHI AINAVILLI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11                  EX306    ADI NARAYANA RELANGI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12                  UR       R.SUDHA RANI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13                  UR       SEELLA NAGESWARI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14                  UR       VARRI LAKSHMI SILPA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15                  UR       PARUVU CHAITANYA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16                  UR       SRIMAN NARAYANA APPARI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17                  UR       MUKTA PUVVULA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18                  EX307    VENKATA LAKSHMI .UGGINA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19                  UR       ARIFA SHAIK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20                  UR       KALAPATI KAVITHA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21                  UR       BEVARA VASANTA KUMARI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22                  UR       MEHADI ABBAS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23                  UR       CHAITANYA SIVARAJA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24                  UR       GOSA RADHA MANI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25                  EX308    VAGIRI VIJAYA PRAKASH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26                  UR       GAJVELLI NAGA KALYANI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27                  UR       ELIKANTI HARINATH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28                  UR       NAGARUR CHANDRA SHEKHAR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29                  UR       SUJATA KONA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30                  UR       BADUGU PARIMALA SUMA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31                  EX309    NARESH BABU BHEEMANABHOINA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32                  UR       ALLU CHAKRADHARA RAO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33                  UR       NARASIMHA RAO MEDA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34                  UR       GOMPA.SAROJINI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35                  UR       RAGALA ROHITHA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36                  UR       BUDUMURU TIRUPATHI RAO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37                  UR       TATAPUDI KRISHNA MOHAN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38                  EX310    ADHIKARLA.V.SURYA.NAGA.KUMA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39                  UR       V SATISH KUMAR S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40                  UR       A.V.MADHAVI KRISHNA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41                  UR       BHAGAVAN K K K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42                  UR       CHANDRA SEKHAR KONETI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43                  UR       A. LALITHA KUMARI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44                  UR       D.SUMALATHA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45                  EX311    ODWARAM NOOKA RAJU KUMAR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46                  UR       RAVI SANKAR PRASAD MARPU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47                  UR       SASIDHAR KUMAR V PALLE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48                  UR       B. SATYA KUMARI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49                  UR       KACHARLA LAKSHMI KUMARI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50                  UR       KOMMANAPALLI USHA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51                  UR       M.SUHASINI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52                  EX312    P.V.VEERA BHADRARAO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53                  UR       PRADEEPREDDY KOKATAM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54                  UR       SRUJANA CHINNALA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55                  UR       CHINNI BABU RAO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56                  UR       RAJESH KONDAPU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57                  UR       SANDHYA RAVADA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58                  UR       MOHAMMED RAFI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59                  EX313    RAVI KUMAR SEEMALA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60                  UR       KOTARU PADMA BHARATI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61                  UR       NEYIGAPULA CHANDRA MOULI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62                  UR       SHAIK SHABANA BEGUM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63                  UR       SUJATHA RAO GUNGI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64                  UR       TOLETI DURGA SREEDEVI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65                  UR       VIJAYA SAMAPATH KOTA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66                  EX314    FOUZIA BEGUM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8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67                  UR       K SAILAJA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68                  UR       NANDYALA VASANTHA LAKSHMI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69                  UR       PITANI SURYA DURGA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70                  UR       JONNADULA MADHAVI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71                  UR       B.VIJAYA LAKSHMI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72                  UR       KHAGESWARA RAO PADDANA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73                  EX315    D B SOWJANYA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74                  UR       HOSIA UDAY KUMAR NAGADASARI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75                  UR       KETHARAJU PARVATHI DEVI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76                  UR       BHESETTI NAGESWAR RAO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77                  UR       KOLLE CHNADRA SEKHAR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78                  UR       VIJAYASANTI KORIKANA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79                  UR       BOLLOJU SHANMUKHI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80                  EX316    SURYA PRAKASH GORLE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81                  UR       ANANDA RAO GEDALA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82                  UR       G.VIJITHA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83                  UR       U. SUNITA (UPPU. SUNITA)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84                  UR       KALEY.MANOJ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85                  UR       KALLA KASTURI DEEPIKA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86                  UR       THRIVENI ATHINJERI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87                  EX317    GUDELA VENKATESWARA RAO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88                  UR       M. SHAHANAAZ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89                  UR       MEKA HARITHA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90                  UR       DASARI.SRILEKHA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91                  UR       JATOTHU RADHA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92                  UR       GUTTIKONDA HARIPRIYA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93                  UR       GOWREESWARI BHIMA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94                  EX318    D JAYASREE POURNIMA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95                  UR       ESWARARAO SEERAPU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96                  UR       DABBADA RAMAKUMARI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97                  UR       LAKSHMI NARASIMHA SWAMY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98                  UR       P SANGEETHA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199                  UR       SIRISHA.PALAPARTHI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1/2200                  EX319    SSR KALPANA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01                  UR       T VINEET KUMAR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02                  UR       HARIKA AKAM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03                  UR       C VENKATARAVI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04                  UR       VIJAYA BHASKAR RAO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MURATHOTY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05                  UR       K. SREELATHA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06                  UR       KARAMTHOT.SANKAR NAIK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07                  EX320    G.RAVI TEJ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08                  UR       TONDRAPU SOWJANYA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09                  UR       ANAND GOPAL BETHA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10                  UR       CHILAKALA HYMAVATHI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11                  UR       PRASAD VENKATA NASARI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12                  UR       SATYAVARAPU SILPARANI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13                  UR       GUDURU KALYAN DEEPAK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14                  EX321    SIVA SANKAR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15                  UR       M.SARALA DEVI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16                  UR       NARENDRA NATH PANDALA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9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17                  UR       D.SUMALATHA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18                  UR       USHA SEEPALA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19                  UR       PILLI SAILAJA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20                  UR       D.ARUNAPRIYADARSINI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21                  EX322    MARPINA RAJA SEKHAR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22                  UR       PYDIRAJU ALTHI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23                  UR       S RAGHAVENDRA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24                  UR       GANDLA MALLESH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25                  UR       SWAPNA APPIKONDA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26                  UR       CH.V.V.H.K.L.N.APARNA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27                  UR       DURGA PRASAD BASANI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28                  EX323    T.SHANTI 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29                  UR       NAGA LAVANYA GINNELA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30                  UR       SESHADRI PAIDI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31                  UR       SHAZMANI 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32                  UR       AVVA. KESAVARAO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33                  UR       HARINADH.KOSURU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34                  UR       RAVIKUMAR KAVIRAYANI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35                  EX324    B APPALA KONDA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36                  UR       G KALYAN KUMAR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37                  UR       K. ANANTHA LAKSHMI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38                  UR       S UMA MAHESWARA REDDY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39                  UR       VADITE JAHNAVI BAI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40                  UR       SHAIK JAILAN BASHA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41                  UR       ABDUL RAQUIB MOHAMMAD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42                  EX325    ATULYA VANIMASETTI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43                  UR       VANKAYALAPATI.NAGARANI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44                  UR       V.ANITHA 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45                  UR       PASUPULA SIRISHA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46                  UR       VENKATESULU RANGAM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47                  UR       NIRMALA.PANCHALA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48                  UR       SAGELLA PUSHPALATHA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49                  EX326    HEMANT MAKKA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50                  UR       M.DAVID VIMOCHAN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51                  UR       POORNIMA KURAKULA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52                  UR       RAZIYA BEGUM RAZIYA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53                  UR       SHAIK WAZIB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54                  UR       JADDU MURALIKRISHNA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55                  UR       CHADUVULA SURYANARAYANA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56                  EX327    KURUBA VARALAKSHMI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57                  UR       MATALA RAMESH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58                  UR       RAPARTHI VIJAYA LAKSHMI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59                  UR       LAVANYA LAKSHMI ALAMURI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60                  UR       THADI.RAMALAKSHMI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61                  UR       BHERI. MADHUBABU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62                  UR       Y S S N JYOTHI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63                  EX328    MEESALA NEERAJA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64                  UR       GUBBALA SUREKHA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65                  UR       MAMIDIPAKA RADHA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66                  UR       S.V.N.SUNEETHA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67                  UR       THARADEVI SANJEEBULA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68                  UR       KOTHAKOTA SURESH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69                  EX329    R. JOY GRACE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70                  UR       KAVITHA CHOWDARI KOLLI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71                  UR       A.N.L.BALA SUNITHA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72                  UR       SINGAMPALLI BHARATHI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73                  UR       BALAKRISHNA NAGULAPALLI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74                  UR       G.H.V.S.PRABHAKAR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75                  UR       SAPE VIJAYA DURGA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76                  EX330    BATTAGANI.ESTHER RAMA MAD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77                  UR       K.RAGHAVENDRA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78                  UR       G.DHARMENDRA KUMAR NAIK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79                  UR       E.SAMYUKTA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80                  UR       CH. SRIKANTH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81                  UR       POORNIMA VUNNAMATLA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82                  UR       DURGA PRASAD NISANI LAKS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83                  EX331    PADALA PRABHAT KIRAN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84                  UR       G.CHARAN SANDEEP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85                  UR       HARIKRISHNA NANDI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86                  UR       MADABATTULA VIDYA SAGAR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87                  UR       SAMPATHIRAO VASANTAKUMARI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88                  UR       SATYA SRINIVAS BATTU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89                  UR       KUKKALA VENKATA RAMANA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90                  EX332    NAVEEN KUMAR CHAKKA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91                  UR       PADAMATI ANANDA RAO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92                  UR       A.N.V.S.NALINI KANTH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93                  UR       M.MONICA 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94                  UR       C.SIVA RAMAIAH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95                  UR       NARSHIMA SURYA PRAKASH PA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96                  UR       KONURU SWARNA LATHA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97                  EX333    R.SUNIL DEEPAK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98                  UR       ALI AHMED SYED FAKHRUDDIN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299                  UR       K KISHORE SINGH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00                  UR       TERLI APPARAO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01                  UR       M.BHAGYA LAKSHMI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02                  UR       PRADEEP KUMAR MUDDA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03                  UR       K. SIVA SANKAR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04                  EX334    SATISH TIRUPATI NATARAJAN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05                  UR       D.JASHUVA KAMAL KUMAR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06                  UR       GONDI RAJESH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07                  UR       B.LAKSHMI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08                  UR       SANDHYARANI SIRIVETI/SASI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KUM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09                  UR       SANKARA RAO SAVARA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10                  UR       CHINTADA AJAY KUMAR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11                  EX335    L HARITHA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12                  UR       SRINIVASULU MUTTINENI S/O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SUB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13                  UR       DASARI SOWMYA PRIYDARSHIN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14                  UR       SRINIVASARAO THOKALA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15                  UR       MADDI CHIRANJEEVI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16                  UR       GANGADARAN GAJALAKSHMI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17                  UR       NIRMALA PILLA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18                  EX336    S. IMAM KHASIM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19                  UR       K.SRINIVASAREDDY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20                  UR       RAJASEKHER NEELAKANTAN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21                  UR       NALLAGALVA NAGARAJU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22                  UR       G.H.AOWNNATHYA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23                  UR       KIRAN KUMAR PITTA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24                  UR       LALAM PADMA LATHA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25                  EX337    SRIVIDYA POTHAPRAGADA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26                  UR       P. SUDHA KIRAN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27                  UR       N.SRINIVASA RAO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28                  UR       MOHAN SRI KRISHNA TURALLA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29                  UR       N.RAJANI 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30                  UR       DHARAVATHU . ELUNAYAK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31                  EX338    SHABINTAJ SHABINTAJ JAFFAR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32                  UR       SWAPNA NIDUGURTHI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33                  UR       VAVILAPALLI LAKSHMANKUMAR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34                  UR       LANKE KRANTHI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35                  UR       MAHABOOB BASHA PINJARI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36                  UR       MALLESWARI OTHURU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37                  UR       S.VENKATA SAI ANIL KUMAR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38                  EX339    LELLA KIRAN KUMAR REDDY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39                  UR       PENUMALLU ANANDAREDDY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40                  UR       T.V.N.S.SRIKAR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41                  UR       YANAMANDRA DEEPTHI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PRATHYUSHA</w:t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9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42                  UR       BANDELA NIVEDITA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43                  UR       BANTUPALLI RAVI CHANDRA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44                  UR       NAGAMALLI ADILAKSHMI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45                  EX340    KOTTAPALLI JYOTHIRMAI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46                  UR       PRIYANKA PERABATTINI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47                  UR       Y.ANUSHA 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48                  UR       B. PAVANI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49                  UR       CHUKKALA.SRINIVASA RAO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50                  UR       BONGU VASU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51                  UR       SUNKU CHAITANYA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52                  EX341    NIDAMARTHI RATNA SRAVANI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53                  UR       ABBARAJU SUDHEER KUMAR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54                  UR       G. BHAGYA LAKSHMI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55                  UR       ALLADA.S.MALLIKARJUNARAO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56                  UR       RAHUL V S KASIBHATTA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57                  UR       N.KIRAN KUMAR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58                  UR       CHAYA ERAMANI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59                  EX342    KUNCHAM GEETANJALI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60                  UR       RAMYA KUMARI PRATHAP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61                  UR       KUNAPULI VENKATA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NARASIMHARAO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62                  UR       SOLLETI VENKATA SOWJANYA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63                  UR       RAVI KIRAN IVATURI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64                  UR       PEDDINTI MANOOJ KUMAR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65                  UR       GEETANJALI.POTLA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66                  EX343    MRUDULA KARAMSI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9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67                  UR       V S SUPRIYA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68                  UR       MALLINA V N DURGA DEVI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69                  UR       K.V.SARADA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70                  UR       SIVA KUMARI SIVA KUMARI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KATAM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71                  UR       A V SOWJANYA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72                  UR       M.VANAJA KUMARI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73                  EX344    PHANI BHUSHAN PM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74                  UR       ANKUSH NIKKAM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75                  UR       VANNAM SREE LAKSHMI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76                  UR       P.SAMPATH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77                  UR       GARUDADRI NEELIMA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78                  UR       S SANTOSH KUMAR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79                  UR       M.V.SAVITHA DEVI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80                  EX345    KONISI BHARATHI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81                  UR       PALAPARTHI SIVANAGAMANI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82                  UR       SAFAVATH SIRISHA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83                  UR       I SIVA PARVATHI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84                  UR       CHENNURU SIRI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85                  UR       K RENUKA DEVI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86                  UR       GORLA PAVAN KUMAR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87                  EX346    BOINA RAMSHA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88                  UR       SRAVANI SANA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89                  UR       RAMYA POTTIPADU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90                  UR       KANIKE MAHESH KUMAR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91                  UR       HARSHA VARDHINI K V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9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92                  UR       SHAREEF KHADERVALI C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93                  UR       P.SRINIVASA RAO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94                  EX347    ADI LAKSHMI TUNGA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95                  UR       VIDYA SAGAR KATTA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96                  UR       AILEETA NYAYAPATI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97                  UR       GUBBALA BHAVANI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98                  UR       AMARNATH REDDY KONDREDDY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399                  UR       DOPPALA MAMATHA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2/2400                  EX348    KALISETTI.N. CH. SOWMYA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01                  UR       MALLESWARI VENKATA KAVETI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02                  UR       SATTIRAJU RAVINDRA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03                  UR       PINNINTI ANUSHA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04                  UR       DODDI VENKATA PAVAN KUMAR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05                  UR       SRAVANI VELUGOTI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06                  UR       RAMA GANESH GEDDAM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07                  EX349    S SHAKIRA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08                  UR       V S V BHASKARA REDDY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SALIMADU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09                  UR       JAHNAVI DEVI MOPURU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10                  UR       S.S.VENKATA NARAYANA.V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11                  UR       TIPPANA HEMANTH KUMAR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12                  UR       P.LAKSHMI USHA SREE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13                  UR       Y.C.SOBHA AVAGADDA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14                  EX350    KONDAVEETI SRAVANI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15                  UR       KUSUM KUMAR KOLASANI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16                  UR       SUBRAHMANYAM VEERAMALLU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 9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17                  UR       DHARAVATHU POSI BABU NAIK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18                  UR       GUNDA SURESH KUMAR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19                  UR       RAVI SIDDHARTHA DASARI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20                  UR       GORU HIMA SEKHAR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21                  EX351    GUNDA SWATHI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22                  UR       PRAVEEN KUMAR TENALI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23                  UR       SYKAM HARIKA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24                  UR       SYED SHAMEEM AHMADUNNISA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25                  UR       MOHAN REDDY MARTHALA   GURU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26                  UR       K.DIVYA  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27                  UR       MESAPAM SUDHA RANI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28                  EX352    BOBBOLI BINDU REKHA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29                  UR       GAYATHRI CHENNA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30                  UR       SEEMA KANDULNA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31                  UR       K.K.K.NAGA DEVI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32                  UR       M.SRIDEVI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33                  UR       SUDHIR BABU.NAGADASI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34                  UR       CHEDALA SITA RAMI REDDY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35                  EX353    DIVYA VADDI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36                  UR       PRAVEEN KAVETI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37                  UR       GUDURI LALITHA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38                  UR       ORUGANTI VENKATA LAVANYA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39                  UR       SANGEETA LAKSHMI VEMURI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40                  UR       MALLAVARAPU ANUSHA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41                  UR       T LAKSHMI PRASANNA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0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42                  EX354    VANAMA APARNA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43                  UR       GEMABLI.PAVAN KUMAR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44                  UR       CHINTAKULA. HIMA BINDU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45                  UR       KATTA PREETHI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46                  UR       JAYASREE YAVALLI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47                  UR       MEKALA SIVANAGA LAKSHMI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48                  UR       A.RAVI   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49                  EX355    GANTA.VIJAYA VINUTHANA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50                  UR       KHUTEJATUL KUBRA M.S.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51                  UR       VASUDEV MAVURU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52                  UR       BONI NAGINI NIVEDITHA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53                  UR       HARI DATTA VIJAY SATEESH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KOT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54                  UR       EKKALI GIDDAIAH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55                  UR       MAHESH BABU BURA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56                  EX356    BANDI SUDARSAN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57                  UR       RAJESH PUDUPAKAM NAGENDRA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58                  UR       GONGADA SANDHYA RANI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59                  UR       PEDDI SANDHYA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60                  UR       POLEPALLI JAYASREE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61                  UR       CHINTA LAKSHMANA RAO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62                  UR       ULLAKULA. KRISHNA KUMARI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63                  EX357    LAKSHMI PATHI NARAYANA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64                  UR       SHAIK NOOR MOHAMMAD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65                  UR       GURURTHY DUNGU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66                  UR       A. S CHANDRA REDDY           5.01.09   EX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0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67                  UR       P.S.V.N.SIRISHA DEVI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68                  UR       ALLABAKSHU SK TADIKONDA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69                  EX358    DARAPU GIREESH KUMAR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70                  UR       MANGU SV VASUNDHARA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71                  UR       SUNKARA . LAKSHMI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72                  UR       JAWAHARINI BONTU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73                  UR       ARAJELLA RAJESHWARI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74                  UR       N.TAHASIN BANU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75                  UR       MURAPAKA BALABABU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76                  EX359    YEGIREDDI PRATAP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77                  UR       K.RAVI KUMAR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78                  UR       B M SASTRY THAVITI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79                  UR       JYOSTNA KOLLABATHULA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80                  UR       MULLU SRINIVASA RAO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81                  UR       DORA.SASI SUREKHA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82                  UR       PIYALI DUTTA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83                  EX360    PODURI NAGA SAI DEEPIKA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84                  UR       K.MADHURI PRIYANKA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85                  UR       PADMAVATHI RAMAKANTH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86                  UR       PONNEBOINA SIVA DEVI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87                  UR       C. PRAVALIKA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88                  UR       G.NAGA HEMA CHANDRIKA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89                  UR       PONDUGALA MRUDULA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90                  EX361    K.A.R VARDHANI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91                  UR       KOTIKALAPUDI SRAVANTHI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0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92                  UR       SUNKARA DURGA KALYANI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93                  UR       JISHNU ABHIJITH TEJA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PUCHALAP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94                  UR       POTNURU DIVYA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95                  UR       SAI KRISHNA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96                  UR       DEVARAKONDA SOMASEKHAR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97                  EX362    VAKKALANKA SAI SANTHOSH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DEEPIK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98                  UR       DIVYA TEJASWINI KAIPU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499                  UR       T. NAGAPAVANI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00                  UR       VALLURU THRILOKA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01                  UR       PADMAVATHI PEMIREDDY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02                  UR       P. DURGA 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03                  UR       Y.D.L. NARASIMHA RAO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04                  EX363    K.A.AARIFA BANU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05                  UR       KAMMILI HARIKA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06                  UR       TADAKALURU HIMANI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07                  UR       SRAVYA   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PERISETTY/VENKATESWARL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08                  UR       CHAPPIDI ANUSHA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09                  UR       LANKA ANISHAVAS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10                  UR       MOMIN.ANDUL KHADEER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11                  EX364    TENNETI JANAKI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12                  UR       AITHAM MANOJ KUMAR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13                  UR       NOOLU V B A DEVIKARANI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14                  UR       MONICA M.CHANDRA SEKHAR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15                  UR       ELISETTY PRASAD BABU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16                  UR       M.MYTHILI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0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17                  UR       SRINIJAVANI SALAGRAMA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18                  EX365    V SRAVANI     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BOGISETTY/VENKATESW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19                  UR       KATAMALA VIDHYASAGAR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20                  UR       YERNINTI SANDHYA RANI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21                  UR       RAPURU SAI SPANDANA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22                  UR       KAMPA CHAITANYA KUMAR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23                  UR       P CHANDANESHWARI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24                  UR       ABHINAI SEKHAR CHIKILI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25                  EX366    K ROOPA BHANU RATNASREE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26                  UR       ANDUKURI SRUJANA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27                  UR       K.NAGESWARA RAO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28                  UR       B.CHANDANA SRILEKHA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29                  UR       TUMATI RAJESH BABU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30                  UR       P.SANDHYA RANI    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31                  EX367    KAREMSETTI.MOULIKA           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32                  UR       MANDA MEENAKSHI             10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33                  UR       PENDEKANTI  SWARNA          12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34                  UR       MARY MAGDALENE K.P.         13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35                  UR       MARATHI JYOTHI              15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36                  UR       APPALARAJU KOYYANA          16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37                  UR       SURAMPUDI JAGADEESH         16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38                  EX368    BHAVANI BOMMISETTY          20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39                  UR       S DURGA PRASAD MUPPANA      21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40                  UR       RAMASANKARARAO PANDRANKI    22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41                  UR       ADAPA NAGA CHANDRA RAO      22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0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42                  UR       KARANAM SREERANGANATH       22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43                  UR       KIRAN KAKARLA               27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44                  UR       BONAGIRI SRAVANI THIPPAIAH  27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45                  EX369    K. TEJASWI                  28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46                  UR       GUNTUR MURALIKRISHNA        29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47                  UR       SINGARI SREEDEVI            31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48                  UR       GUMMUDU RUPA                31.0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49                  UR       LAKSHMI PRASANNA KUMARI      2.02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DARABOYIN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50                  UR       TAHSEEN SULTANA SHAIK        4.02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51                  UR       M VENKATESWARLU              9.02.09   EX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52                  EX370    K SUNEETA                   11.02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53                  UR       M.RAJA KISHORE              13.02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54                  UR       NAMRATA BHARDWAJ            16.02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55                  UR       MADHUSMITHA VUDDAGIRI        3.03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56                  UR       N D KUSUMA KUMARI            9.03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57                  UR       SANGHAMITRA BEHERA          11.03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58                  UR       MUNICHITRA MUNIRAJ          24.03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59                  EX371    UMA NARAY                   28.03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60                  UR       BOLLINENI HIMA BINDU        30.03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61                  UR       N S R V PADMA                4.04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62                  UR       SHAIK VAHID BASHA           20.04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63                  UR       U.  RAMADEVI                22.04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64                  UR       BHUPALAM PADMA PRIYA        29.04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65                  UR       CHILUKOTI HIMA BINDU        18.05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66                  EX372    PAMMAJA RATALA               3.06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0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67                  UR       TADI SRIPADMAJA              3.06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68                  UR       CHEELI LAKSHMI PADMAVATHI   10.06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69                  UR       RAJANEDI ARUNA              17.06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70                  UR       KAMMARA SUNITHA              2.07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71                  UR       SAPPIDI GEETA RATNAM         9.07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72                  UR       SAYYED NAZEERUNNISA         24.07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73                  EX373    V.N.NEELIMA KURAPATI        24.07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74                  UR       PREPALLI SUJANA             12.08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75                  UR       CHINTA JYOTHI KIRAN         24.08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76                  UR       ASAPU LEELAVATHI            16.09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77                  UR       GUTTULA NEEHARIKA(REC)      28.10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09   13/2578                  UR       J.DEEPTI PRIYA              30.11.09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3/2579                  UR       V.SUREKHA                   14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3/2580                  EX374    SINGIPOGU SREENIVASARAO     14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3/2581                  UR       A.PAVAN KUMAR               14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3/2582                  UR       HANCHATE KISHORE KUMAR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3/2583                  UR       P.RAMA SUBBA REDDY          15.12.10   EX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3/2584                  UR       M.V.S.H.SATYANANDAM         15.12.10   EX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3/2585                  UR       B SUBRAHMANYAM              15.12.10   EX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3/2586                  UR       POLUBOTHU SRINIVASARAO      15.12.10   EX8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3/2587                  EX375    S.SREENIVASA KUMAR          15.12.10   EX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3/2588                  UR       CH SITA RAMA KUMAR          15.12.10   EX9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3/2589                  UR       PUSULURI SRINIVASARAO       15.12.10   EX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3/2590                  UR       R  BASHA                    15.12.10   EX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3/2591                  UR       N.RAMANJANEYULU             15.12.10   EX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0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3/2592                  UR       VARANASI VENKATA RAMANA     15.12.10   EX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3/2593                  UR       MOHAMMAD MAHABOOB PASHA     15.12.10   EX9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3/2594                  EX376    M. DEVARAJULU               15.12.10   EX9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3/2595                  UR       YEDLA RAMESH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3/2596                  UR       AGK MURTHY                  15.12.10   EX9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3/2597                  UR       THOTA VENKATA SUBBA RAO     15.12.10   EX9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3/2598                  UR       M.SRINIVAS MURTHY           15.12.10   EX10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3/2599                  UR       DORA GOVARDHANA RAO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3/2600                  EX377    P S SANKAR                  15.12.10   EX10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01                  UR       RAM PRASAD SAHU             15.12.10   EX10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02                  UR       V CHANDRASEKHAR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03                  UR       ARE VENKATESULU NAIDU       15.12.10   EX10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04                  UR       DUVVANA GANDHI              15.12.10   EX10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05                  UR       DANDA ADINARAYANA           15.12.10   EX10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06                  UR       SHAIK MANOJ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07                  EX378    KOTA SIVA KUMAR             15.12.10   EX10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08                  UR       K V CHALAPATI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09                  UR       GANDLA VENKATA NARAYANA     15.12.10   EX10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10                  UR       NVR PRASAD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11                  UR       VENKATARAMAPRASAD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NAGAVARAPU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12                  UR       AUTHU SUBBA REDDY           15.12.10   EX10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13                  UR       BVSLP REDDY                 15.12.10   EX10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14                  EX379    N V L NARASIMHA MURTHY      15.12.10   EX11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15                  UR       KALAPALA VEERA PRATHAP      15.12.10   EX11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16                  UR       N SRINIVASA RAO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0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17                  UR       R.V.SANYASI RAO             15.12.10   EX11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18                  UR       M.VENKATA KOTESWARA RAO     15.12.10   EX11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19                  UR       S MADHU BABU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20                  UR       KANDULA RAMA KRISHNA RAO    15.12.10   EX11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21                  EX380    MULLAPUDI MOHANA MURALI     15.12.10   EX1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KRISH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22                  UR       SRINIVAS KARUTURI           15.12.10   EX11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23                  UR       E REDDY SUBRAMANYAM         15.12.10   EX11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24                  UR       PATHAPATI GIRIDHAR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25                  UR       T SRINIVASA RAO             15.12.10   EX11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26                  UR       RAMAKRISHNA REDDY KOLLI     15.12.10   EX11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27                  UR       MAMILLAPALLI .V.S.S.KUMAR   15.12.10   EX12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28                  EX381    G.UMAMAHESWARA RAO          15.12.10   EX12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29                  UR       T.V.N.K.VARAPRASAD          15.12.10   EX12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30                  UR       BRAJ KUMAR MISRO            15.12.10   EX12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31                  UR       CH.NAGENDRA PRASAD          15.12.10   EX12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32                  UR       NANDYALA LAKSHMI NARAYANA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33                  UR       BHAGAVATULA NARESH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34                  UR       V VAMSI  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35                  EX382    G VENKATA KRISHNA SHIVA     15.12.10   EX12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KUMA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36                  UR       YERUVA ANANDA REDDY         15.12.10   EX12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37                  UR       Y.SANKAR SRINIVAS           15.12.10   EX12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38                  UR       KURELLA SIVA SAI PRASAD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39                  UR       ADIKA VISWANATHA REDDY      15.12.10   EX12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40                  UR       G.NARAPAREDDY               15.12.10   EX12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41                  UR       GOUSE KHAN SUBEDAR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0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42                  EX383    GOLLAPUDI VENKATA SIVA      15.12.10   EX13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NAGENDRAM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43                  UR       CH.KANAKA SUNDARA RAO       15.12.10   EX13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44                  UR       PERI RAVI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45                  UR       VELAMURI RAVI KUMAR         15.12.10   EX13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46                  UR       VENKATESH NARAYAN RAO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47                  UR       A. MAGESH REDDY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48                  UR       SHAIK SHAMSHUDDIN           15.12.10   EX13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49                  EX384    G.V.S.BHASKARA RAO          15.12.10   EX13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50                  UR       S.L.SREEKANTH GUPTA         15.12.10   EX13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51                  UR       K RAVI KRISHNA SAI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52                  UR       ADDAGARLA SREENIVASA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53                  UR       DN ASHOK KUMAR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54                  UR       J KODANDA RAMANA MURTHY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55                  UR       K.KOTI REDDY                15.12.10   EX13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56                  EX385    G LAKSHMI PRASAD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57                  UR       VENKATA REDDY P             15.12.10   EX13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58                  UR       S. SNEHAPRABHA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59                  UR       D.SIVA PRASADA REDDY        15.12.10   EX13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60                  UR       SEERAPU KRISHNA KUMAR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61                  UR       D.JAYARAMA KRISHNA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62                  UR       G RAMACHANDRAIAH            15.12.10   EX13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63                  EX386    P PRASADARAO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64                  UR       B. HYMAVATHI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65                  UR       Y ANIL KUMAR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66                  UR       B SANDHYA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0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67                  UR       DOLVAAN RAMA KRISHNA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68                  UR       BHAVANISANKAR MANNAM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69                  EX387    DEVARAKONDA M.KRISHNA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70                  UR       D.DILEEP KUMAR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71                  UR       D.NAGARAJU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72                  UR       DIVYA PURTY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73                  UR       P.SUNIL CHAKRAVARTHY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74                  UR       ADARI SESHU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75                  UR       MERUVA PRAMEELA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76                  EX388    DUBBA AJAY BABU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77                  UR       DASARI VENKATA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SATYANARAYAN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78                  UR       RAMBABU GALI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79                  UR       T.V.V.SATHYANARAYANA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80                  UR       KOMMAJU LAKSHMI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81                  UR       M C SURESH KUMAR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82                  UR       CHANDRA MOHAN S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83                  EX389    GRANDHISILA SURESH BABU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84                  UR       KOMMANA KRISHNA VENI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85                  UR       ARUNA YARRARAPU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86                  UR       ALANE VENKATA MAHESWARI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87                  UR       NEELAKANTAM CHALLA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88                  UR       SURYA PRAKASAM K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89                  UR       ILLURI SUGUNA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90                  EX390    GOPAL NAIK N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91                  UR       LUKKA RAMBABU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1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92                  UR       GORLE CHALAPATHIRAO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93                  UR       J.CHANDRA SEKHAR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94                  UR       SALI RAJA RATHNAM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95                  UR       A.JAGADEESH KUMAR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96                  UR       TODETI RAVINDRA BABU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97                  EX391    P.V.S.PADMAJA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98                  UR       NAGARJUNA VANGALAPATI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699                  UR       YESUBABU MUNIPALLE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00                  UR       N.V.V.N.MURTHY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01                  UR       K.THABITHA NEENA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02                  UR       K JAGADEESH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03                  UR       DHANA LAKSHMI GORRE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04                  EX392    K.NARAYAN RAO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05                  UR       ANUPUJU KRISHNAMRAJU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06                  UR       K RAJAVEERANNACHARI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07                  UR       RAJASEKHARREDDY NAGIREDDY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08                  UR       T V N RAJU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09                  UR       NAGA RAJU YADLA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10                  UR       PARASA UDAY KIRAN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11                  EX393    M.SURESH 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12                  UR       CH.B.V.PRASAD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13                  UR       G.JAGADISH KUMAR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14                  UR       PECHETTI GAJENDAR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15                  UR       BANDLA SUKUMAR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16                  UR       PASUMARTHI PANDU RANGA RAO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1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17                  UR       T MURALIDHAR                15.12.10   EX14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18                  EX394    AJITHA AMARTHALURI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19                  UR       G.SUDHAKAR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20                  UR       HEMA SUNITHA DONKA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21                  UR       BADARI RAMESH SENAPATHI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22                  UR       MONICA RAVADA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23                  UR       NAGENDRAM MANCHALA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24                  UR       C.S.SARATH KUMAR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25                  EX395    GARISEPALLI RAGHAVENDRA RAO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26                  UR       G REDDY VISHWANATH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27                  UR       SHAIK MEHBOOBA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28                  UR       PEMULA SYAM PRASAD BABU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29                  UR       DURGA BHAVANI B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30                  UR       SHAIK MEERA VALI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31                  EX396    VARABRAHMAJI DUNDU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32                  UR       BONANGI UMAMAHESWARARAO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33                  UR       KALYANI RAYALA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34                  UR       HARIJANA THIMMAPPA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35                  UR       NAKKA KISHORE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36                  UR       BALLA VINAYNAG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37                  UR       BRAHMAIAH MEDA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38                  EX397    ARNEPALLI BALAKRISHNA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39                  UR       T L VARAKUMAR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40                  UR       UNDAMATI NAVEEN KUMAR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41                  UR       V.VARALAKSHMI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1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42                  UR       IMANDI RAJENDRA PRASAD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43                  UR       PARVATHAM KULLAYAPPA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44                  UR       PEERUBANDI RAJESH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45                  EX398    APPALA NAIDU REDDI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46                  UR       LAVANYA KOVURI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47                  UR       MD SHAMEER BASHA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48                  UR       E VENKATESWARLU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49                  UR       KATARI SRINIVAS RAM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50                  UR       K RAMESH 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51                  UR       BHASKARA RAMA RAO PUDI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52                  EX399    VENKATA VARAHA RAMESH K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53                  UR       VURAM.SUNITHA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54                  UR       SURESH KUMAR MAVURU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55                  UR       METTA RAMESH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56                  UR       P.SUMAN KUMAR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57                  UR       THANUJA SUMALATHA PONUGOTI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58                  UR       B  VARAPRASADA RAO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59                  EX400    N.A.V.L.P.KUMARI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60                  UR       CH.N.K.CHAKRAVARTHY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61                  UR       B PAVAN KUMAR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62                  UR       R.AVINASH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63                  UR       MALE JAYAKAR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64                  UR       SHAIK MASTHAN SAHEB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65                  UR       K.BALA DURGA PRASAD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66                  EX401    K. SIVA SATISH KUMAR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1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67                  UR       ERLAGADDA KIRAN KUMAR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68                  UR       RAKOTI GIRI BABU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69                  UR       RAMA KRISHNA VENGALA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70                  UR       NARAYANA DURGESH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71                  UR       VEERANJANEYULU GOGULA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72                  UR       P.NATARAJ SEKHAR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73                  EX402    N. INDIRA SUJATA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74                  UR       SARIPALLI KRISHNA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75                  UR       CH SURYA PADMAVATHI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76                  UR       GOKA RAJESH KUMAR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77                  UR       K.SIVA PRAKASH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78                  UR       RAJESH MOLLETI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79                  UR       BHUVANESWARAIAH PAMISETTY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80                  EX403    P JAGADEESH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81                  UR       VENKATA GIRI SUDHAKAR M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82                  UR       SURESH REDDY VANAMA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83                  UR       G LAKSHMI CHARAN REDDY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84                  UR       TRASULA MOHAN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85                  UR       APPANA SATYANARAYANA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86                  UR       M.SURYANARAYANA REDDY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87                  EX404    BARNALA GEETHA RANI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88                  UR       PRAVEEN KUMAR UPPARA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89                  UR       REDDY RAMJI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90                  UR       CH.NARASIMHA RAO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91                  UR       SUDHAKAR KORRAYI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1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92                  UR       M BHAGYA LAKSHMI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93                  UR       M.MASTANBABU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94                  EX405    GUDURU SIRISHA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95                  UR       JYOTHI DONDAPATI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96                  UR       GADE RAVIKUMAR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97                  UR       BANGURU GURUSHIMA RAO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98                  UR       BANDARU SANTOSH KUMAR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799                  UR       T.PRASAD 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4/2800                  EX406    THEEDA SANYASI RAO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01                  UR       VENKATESWARARAO.KOPPULA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02                  UR       PINNINTI MURALIDHAR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03                  UR       MUNNY SHAIK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04                  UR       VEMULA. SIVA KUMAR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05                  UR       DILEEP.BANDARU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06                  UR       PRATIBHA TUMMALA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07                  EX407    J.CHANDU NAIK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08                  UR       LAGUDU SRILAKSHMI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09                  UR       R BABI   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10                  UR       MADHU BABU IRUSUMALLA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11                  UR       A UDAYA RAJYA LAKSHMI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12                  UR       K.ASHIRWADAM REDDY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13                  UR       RAVI KIRAN GOTTIPALLI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14                  EX408    RAMPRASAD PASUPULETI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15                  UR       PALLA KRANTI KUMAR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16                  UR       B.ANUPAMA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17                  UR       JAKKA PUSHPALATHA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18                  UR       SATEESH SANGAPALLI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19                  UR       K.NARASIMHA PRASAD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20                  UR       V GOPALAKRISHNA TUMMAPUDI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21                  EX409    BALA SUBRAHMANYAM KODATI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22                  UR       UMA MAHESHWARA RAO P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23                  UR       ARUN KUMAR MALLIPUDI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24                  UR       RAJESH PERAM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25                  UR       KIRAN KUMAR MAMIDI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26                  UR       SMITHA ANJALIVELI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27                  UR       B SUMATHI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28                  EX410    VALLAPU VENUMADHAV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29                  UR       DEEPTHI YERRAMOTHU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30                  UR       SREENIVAS JONNALAGADDA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31                  UR       P NARENDRA KUMAR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32                  UR       PRESINGU JAHNAVI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33                  UR       R SUJATHA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34                  UR       RATNA BHARATI PERAM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35                  EX411    PADMA SIRISHA DEVI T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36                  UR       P RAJENDRA PRASAD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37                  UR       SANDILYA SUDALA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38                  UR       K. BHASKAR RAO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39                  UR       BEAULA POTLA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40                  UR       KUPPILI RAVI REDDY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41                  UR       MD.KHAJA MOHIUDDIN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1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42                  EX412    N G RAGHURAM YADAV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43                  UR       AKELLA RAVI SASTRY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44                  UR       CH PRASANNA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45                  UR       MANDARAPU.B.A.S.S.ACHARI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46                  UR       T.SANJEEVA REDDY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47                  UR       KAMMA ANIL KUMAR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48                  UR       KASALA VENKATA SIVA KUMR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49                  EX413    K.SUMALATHA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50                  UR       R DOLLY MADHURI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51                  UR       D.KIRANKUMAR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52                  UR       KOMMA RAJENDRA PRASAD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53                  UR       JOHN SAIDAVALI SHAIK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54                  UR       RAVINDRANATH MADDIKONDA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55                  UR       SHAIK RABBANI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56                  EX414    I.SRINIVASA RAO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57                  UR       D KRISHNA PRASAD CHOWDARY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58                  UR       SURENDRANATH NATTA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59                  UR       PIDATHALA VIJAYA KUMAR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60                  UR       THATAVARTHI VENKATA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SIVAKUMA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61                  UR       RAVI KUMAR SANDAKA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62                  UR       LINGAMPALLI S NARAYANA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63                  EX415    NEMALA RAMESH BABU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64                  UR       VEERESH NANDAM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65                  UR       BOMMA SATEESH KUMAR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66                  UR       G.DEEPIKA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1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67                  UR       D M PRADEEP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68                  UR       SANTOSH KUMAR.T.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69                  EX416    JOGARAO.KATARI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70                  UR       SHAIK. JASMIN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71                  UR       A.N.L.V.H.S.N.RAO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72                  UR       L.RAJESH BABU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73                  UR       K C HUSENAPPA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74                  UR       SIREESHA SANIPANI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75                  UR       N.V.A.VITALBABU BORRA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76                  EX417    SALADI GANGADHAR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77                  UR       GANNAVARAPU K K KUMAR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78                  UR       D KRANTHI KUMAR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79                  UR       SANKABATHULA KRISHNA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CHAITANY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80                  UR       SHAIK FAIZULLA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81                  UR       B.J.V.SESHU KUMAR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82                  UR       KADI KRISHNAM RAJU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83                  EX418    SURESH ROKKAM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84                  UR       S G RAVI CHANDRA BABU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85                  UR       KEERTHIPATI UPENDRAVARMA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86                  UR       LINGAM SUBRAHMANYAM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87                  UR       H HARISH 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88                  UR       GUNTAMUKKALA SRINIVASA RAO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89                  UR       MATHE SUNAINA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90                  EX419    SATTIBABU PITHANI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91                  UR       K.BHANU PRAKASH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1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92                  UR       G.ASHA CHANDRIKA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93                  UR       THANGIRALA SHANTI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94                  UR       RADA .SRIDHAR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95                  UR       Y.RADHIKA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96                  UR       GOWRI.SREEKANTH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97                  EX420    SHAIK JEELAN BASHA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98                  UR       SRINIVAS JANAVARAPU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899                  UR       KIRAN KUMAR TOMPALA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00                  UR       NEELIMA PRISCILLA VEDANGI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01                  UR       PRASAD BABU PAKEERAPPAGARI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02                  UR       N.AMARESHWAR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03                  UR       RAMA KOMBATHULA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04                  EX421    S.HARITA DEVI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05                  UR       T.N.V.M.D.VAMSI KRISHNA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06                  UR       BHUSHNA DEV SEGALLA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07                  UR       KOKKU LAKSHMI NARAYANA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08                  UR       MATAPATHI SAMBA SIVAIAH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09                  UR       MESA LUCY SWAPNA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10                  UR       G HEMAKUMAR REDDY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11                  EX422    K.RAJESH 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12                  UR       V.RAJASAI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13                  UR       K.L.JAHNAVI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14                  UR       BATHULA TARANGINI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15                  UR       WURITI SWAPNA PRIYA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16                  UR       K.ROOP KUMARSWAMY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1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17                  UR       P PAVITHRA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18                  EX423    ERUGULA SANDHYA RANI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19                  UR       D.SEETA RAMA KRISHNA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20                  UR       MEDAPATI VEERREDDY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21                  UR       CHITIKELA Y NAIDU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22                  UR       BRAHMAJI KUPPILI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23                  UR       A.CHANDRA SEKHAR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24                  UR       M.SUJANI 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25                  EX424    KUSUMA  PRADEEP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26                  UR       G.SUJANI DHANA LAKSHMI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27                  UR       SVVDL SUNDARI TAMMANA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28                  UR       J RANGA RAO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29                  UR       N P NARENDRA KUMAR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30                  UR       G SRI LALITHA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31                  EX425    KARTHEEK KALANGIRI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32                  UR       NAGENDRA KODATHALA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33                  UR       OMKAR SAINADUGU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34                  UR       S VENKATESWARA RAO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35                  UR       KONDAIAH BABU BONTHA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36                  UR       DANGETI N.S PRASAD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37                  UR       KARUMANCHI UDAYA BHANU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38                  EX426    A.V.RAMANA MURTHY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39                  UR       TALARI SATISH KUMAR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40                  UR       TAMMI REDDI ANANTA RAO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41                  UR       B.C.RAJOTHAM SASANK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2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42                  UR       ASHOK KUMAR KARRI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43                  UR       TATITURI RAVI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44                  UR       K.R.C.PRABHAKAR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45                  EX427    SAYEEDA KOUSAR SHAIK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46                  UR       SURESH DOMMETI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47                  UR       KISHORE BABU BOGIRI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48                  UR       S.VIJAYASREE REDDY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49                  UR       SIBYALA MADHAVI LATHA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50                  UR       D. KARTHIK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51                  UR       SUJANA CHANDRA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52                  EX428    KANKIPATI NAGARAJU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53                  UR       RADHA MANASU DESIRAJU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54                  UR       VUCHURU BAPUJI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55                  UR       RAMAKRISHNA RAKOTI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56                  UR       PAPPALA JAGADEESWARARAO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57                  UR       B VENKATA SIVA PRASAD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58                  UR       KIRAN KUMAR MITTACHALA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59                  EX429    MADHU K  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60                  UR       J L SANDILYA BALIVADA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61                  UR       P.V.C.SEKHAR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62                  UR       AMIT KUMAR TIWARI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63                  UR       ANJI BABU MEDURI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64                  UR       BALASANI VENKATA GIRI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PRASA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65                  UR       MURALEEDHAR PANTHAGANI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66                  EX430    G SYAMALA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2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67                  UR       G.B.NAGAVENKATA ABHILASH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68                  UR       N.PURNA VENKATESH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69                  UR       G.BHANUCHANDER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70                  UR       M.N.MALLESWARI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71                  UR       PASUPULA JAYANTHI YADAV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72                  UR       Y.GOWRI SANKARA RAO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73                  EX431    AMUJURI. GANNEMMA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74                  UR       G.SRIVALLI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75                  UR       SATISH KIRAN KUPPILI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76                  UR       SRINIVASARAO.NANDIGAM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77                  UR       DALIPARTHI VARAPRASAD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78                  UR       K SURESH KUMAR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79                  UR       MUNAGALA JYOTHI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80                  EX432    SWAPNA  KHANDAVALLI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81                  UR       DASARI SIVA PRASADA RAO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82                  UR       KATHI SUMALATHA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83                  UR       KARAPA RAJKUMAR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84                  UR       PRAVEEN KUMAR K.S.V.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85                  UR       GUTHULA ANUPAMA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86                  UR       P  CHANDRA KUMAR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87                  EX433    G.PRATIBHA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88                  UR       KONETI BALAKRISHNA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89                  UR       MOGARALA DAMODARA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90                  UR       DEEPTHI DEVISETTY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91                  UR       SARASWATHI LAGUDU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2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92                  UR       RAMU YARRA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93                  UR       R. MANASWI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94                  EX434    V.S.V.VAMSI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95                  UR       SUDHEER KUMAR PATIBANDLA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96                  UR       UPPARA RAVI KUMAR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97                  UR       GIRRAJU VISWANATH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98                  UR       CH. NIRANJAN KUMAR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2999                  UR       PARISE NARESH KUMAR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5/3000                  EX435    SHAIK MUNTAJ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01                  UR       P.RAKESH 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02                  UR       SARISA RAMAKRISHNA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03                  UR       V.PAVAN KUMAR REDDY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04                  UR       AMBEDKAR PODILA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05                  UR       N.T.SRAVANTHI.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06                  UR       TANUKULA VIJAY KANTH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07                  EX436    V.S.M.LAKSHMI RUDRARAJU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08                  UR       DASARI SANTHI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09                  UR       RAGALA VARA PRASAD BABU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10                  UR       HAMIDA RAHMAN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11                  UR       PAMULA SREEVANI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12                  UR       B.R.S.SIREESHA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13                  UR       K SARVESWARA REDDY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14                  EX437    N.V.ADITYA KUMAR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15                  UR       NARASIMHA RAO GULIPALLI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16                  UR       SRIKANTH ANAPATI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2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17                  UR       PEDIREDDI SIVARAMAKUMAR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18                  UR       KAMESWARARAO PEKALA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19                  UR       KANAKA DURGA DASARAJU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20                  UR       ANIMELA SUNEELA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21                  EX438    PALAPARTHI SRINIVASA RAO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22                  UR       N SOWJANYA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23                  UR       N VARAPRASAD REDDY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24                  UR       KISHORE KUMAR RAJU.V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25                  UR       VENKATA RAKESH GADDE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26                  UR       M SANTOSH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27                  UR       NAGA RAJU CHALLA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28                  EX439    A.V.SRI PALLAVI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29                  UR       S MADHU MANOHAR BABU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30                  UR       SHYAM PRASAD.PUPPALA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31                  UR       NAVEEN KUMAR MARADANA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32                  UR       BIJJA KALA KRISHNA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33                  UR       YARAKA GANESWARA RAO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34                  UR       MACHAGIRI PURNA CHANDRA RAO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35                  EX440    SWATHI MADIDHA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36                  UR       REEMA PERLI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37                  UR       ANAPARTHI SWETHA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38                  UR       SHEPHARD RATNAKAR GANDI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39                  UR       MARAMREDDY THIRUPALREDDY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40                  UR       SOWJANYA PANDU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41                  UR       PINNINTI YUVA JYOTSNA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2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42                  EX441    G NAVEEN KUMAR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43                  UR       KAKARAPARTI SRINIVASU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44                  UR       M RAVINDRA NAIK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45                  UR       K.SUNITHA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46                  UR       RAYAPATI SARITHA KUMARI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47                  UR       MOHAN BABU BATTU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48                  UR       P DASTAGIRI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49                  EX442    P RAMACHANDRA NAIK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50                  UR       VALLI SAILAJA SAKHARI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51                  UR       VEMPADA SIVA KUMAR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52                  UR       MERCY RAJ DETA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53                  UR       RANI KAVURI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54                  UR       VENKATESH GOLLA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55                  UR       POTNURI KRANTHI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56                  EX443    RAKESH SARMA JONNAKUTI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57                  UR       CHANDRASEKHAR NADIPILLI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58                  UR       K.SAI PAVAN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59                  UR       SAMMANA MADHU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60                  UR       GEDELA MURALI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61                  UR       MANNE SOWJANYA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62                  UR       P.SRIKANTH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63                  EX444    SONTYANA UMA RANI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64                  UR       VIJAY KIRAN KURAMANA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65                  UR       S VANNUR BASHA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66                  UR       N.SRINIVASA RAO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2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67                  UR       P.VIJAY PRAKASH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68                  UR       BALAMURALI LATCHIREDDY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69                  EX445    KILLAMSETTI SRINIVASA RAO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70                  UR       SRINUBABU PATHIVADA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71                  UR       KURNUTHALA RAVIKUMAR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72                  UR       VISHNU.V.R.LAKSHMIPATULA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73                  UR       RAVI KUMAR SANKA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74                  UR       YERRA SIVA PRASAD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75                  UR       Z.INDIRA PRIYADARSINI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76                  EX446    MAHAMMAD RAFI SHAIK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77                  UR       ASHOK KUMAR AMPABATHINNI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78                  UR       CHUKKALA SURIBABU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79                  UR       NAGULURU VENKATA RAJESH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80                  UR       MEDARI RAJASEKHAR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81                  UR       PIDUGU DEEPIKA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82                  UR       R.SUNIL  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83                  EX447    SRINIVASARAO.POTNURU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84                  UR       M.JAYACHANDRAN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85                  UR       GOPA SRIDEVI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86                  UR       TUMMALA LAVANYA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87                  UR       SANTHOSH KUMAR DATTI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88                  UR       NAGA SIVAJI KONDA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89                  UR       RAVI JAGANA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90                  EX448    RAVI TANGUDU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91                  UR       JYOTHI KARNATI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2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92                  UR       G SATEESH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93                  UR       A.SUDHA VARA KUMAR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94                  UR       RAMA KRISHNA VISSARAPU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95                  UR       HARIPRASAD DESETTI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96                  UR       JANJALA BHANUPRAKASH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97                  EX449    R.VIJAYENDRAN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98                  UR       K.SRINIVASA REDDY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099                  UR       KOLAGANI SASI KIRAN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00                  UR       KOTIKALAPUDI KIRAN KUMAR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01                  UR       K.SUNEEL 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02                  UR       PALAVANCHA MADHAVI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03                  UR       ROHINI SANIPINI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04                  EX450    TATIKONDA PRABHAKAR RAO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05                  UR       ASALATHA.MEESALA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06                  UR       REDDI ANUSHA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07                  UR       GOVINDAYAPALLI SEKHAR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08                  UR       SANTHOSH KUMAR NARESH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MOLLET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09                  UR       CH SANJAY KUMAR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10                  UR       GOWTHAMI THANNA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11                  EX451    A VENU NAGA SUDHA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12                  UR       G.RAGAVENDRA REDDY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13                  UR       S SIVA RAMA KUMAR GORTI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14                  UR       K.JAYASRI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15                  UR       MUNNALURI HARIKA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16                  UR       PADMANABHAM M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2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17                  UR       K. V. KALPANA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18                  EX452    S.JAGADEESH KUMAR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19                  UR       MEGHANA YERNAGULA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20                  UR       RAMACHANDRA NAIDU.C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21                  UR       KSHATRI NAVEEN SINGH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22                  UR       P.VIJAYA LAKSHMI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23                  UR       CH.LEELAVATHI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24                  UR       CH.MYTHRI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25                  EX453    G. BINDU MADHAVI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26                  UR       P.VASANTHA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27                  UR       SWATHI UNDURTHI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28                  UR       K.SRUJANA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29                  UR       KAMALA MAYURI KONKA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30                  UR       D. RAVI BABU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31                  EX454    GUDALA SUMEENA DEEPTHI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32                  UR       M HIMABINDU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33                  UR       V.JYOSHNA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34                  UR       GUTTULA RAVI KUMAR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35                  UR       G.N.G.V SANTHI SRI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36                  UR       P V V S N U BHARAT KUMAR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37                  UR       ARUNA GANDHA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38                  EX455    M NARAYANAMMA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39                  UR       EBIJERLA RAJA KUMAR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40                  UR       NAVEEN KUMAR NAVURU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41                  UR       PRATEEK PICHIKA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2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42                  UR       S JAI KUMAR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43                  UR       V PREM CHAND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44                  UR       B.SURENDRA KUMAR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45                  EX456    KONDAPALLI VASUDEVARAO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46                  UR       K.VIJAYKUMAR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47                  UR       DEEPTHI CHEEDI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48                  UR       ESUKAPALLI SAMBA SIVA RAO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49                  UR       L.V.ANUSHA RANI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50                  UR       SURI BABU MONDI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51                  UR       RAJESH SURASURA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52                  EX457    S S REDDY POTHAMSETTI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53                  UR       RIYAZ AHAMAD KANURI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54                  UR       VIJAY KUMAR SAHUKARU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55                  UR       V VENKATA RAJU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56                  UR       E PRAMEELA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57                  UR       KARU RAMANA MURTHY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58                  UR       S.SUKUMAR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59                  EX458    C VENKATA KRISHNAIAH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60                  UR       RAJESH GARIKA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61                  UR       NARESH JOGI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62                  UR       KUDUMULA DINESH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63                  UR       NAVYA CHETANA VASANTH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64                  UR       SAPPA ARUN KUMAR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65                  UR       N.UMASANKARA RAO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66                  EX459    LATCHI SRINIVASARAO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2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67                  UR       SIRLAPU SOUJANYA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68                  UR       BADAVATH.RAVINDER NAIK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69                  UR       VOLLI USHA RANI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70                  UR       M RAMADEVI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71                  UR       VUNGARALA.KIRAN KUMAR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72                  UR       NARKEDIMILLI V V S H N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KUMA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73                  EX460    P P MANIKANTESWARA RAO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74                  UR       CHINTADA JAIPAL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75                  UR       LAKSHMANARAO.PARRE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76                  UR       N.TEENA PRASANTHI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77                  UR       SIVASANKAR MANGALA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78                  UR       JAKKA YEDUKONDALU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79                  UR       P NOOKARATNAM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80                  EX461    SAVITALA SATYANARAYANA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81                  UR       B.SOUNDARYA DEEPTHI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82                  UR       B SAI SUMAN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83                  UR       CHUNDURU SUDHAKAR RAO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84                  UR       I.BIZILY REKHA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85                  UR       K D SRIRAM KUMAR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86                  UR       KOLE VENKATA SUNANDA KUMARI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87                  EX462    KOMARAGIRI VENKATA PUNNARAO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88                  UR       K BALA KRISHNA MURTHY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89                  UR       BRAHMAIAH NANDIKUNTA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90                  UR       G. SHARAT KUMAR RAO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91                  UR       R KINNERA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3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LAKSHMI NARAYANA BATHULA    15.12.10              RESIGN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92                  UR       JAREPALLI DINESH KUMAR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93                  UR       S RAO DUVVURI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94                  EX463    ILAPANDA RAJESWARA RAO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95                  UR       CHELLUBOINA TANOOJA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96                  UR       P NAGESWARARAO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97                  UR       B.VIJETHA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98                  UR       PHANI KUMAR DOKKA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199                  UR       KOLUPURI BALAJI NAIDU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6/3200                  EX464    SIVA PRASAD MARADANA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01                  UR       G SHIVAKUMAR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02                  UR       UMA MAHESWARA RAO PANDALA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03                  UR       N V S PRAVEEN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04                  UR       PAIDAM NAIDU BANDARU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05                  UR       D SREEDHARA RAO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06                  UR       V.SWETHA KEERTHI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07                  EX465    JAGANNATH GAIKWADE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08                  UR       U.CHANDRA MOULI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09                  UR       KUMBA TRIVENI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10                  UR       NEELAPALA NAGA LAKSHMI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11                  UR       GOLLAPALLI INDU KUMAR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12                  UR       SRINIVASA RAO THORAM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13                  UR       SHRAVAN KUMAR TOYAKA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14                  EX466    KALYANI.PILLA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15                  UR       K.SAI AMARANATH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3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16                  UR       SHEIK ZAKIR HUSSAIN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17                  UR       CH.KALPANA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18                  UR       MADHU YADLA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19                  UR       S.SURYA CHAKRADHAR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20                  UR       SHAIK IBRAHEEM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21                  EX467    B.JYOTHIRMAI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22                  UR       S.MAHALAKSHMI KAMAKSHI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23                  UR       N.S.SUNITHA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24                  UR       NADAKUDUTHI AVINASH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25                  UR       SHAIK PARVEEN REHMAN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26                  UR       SHAIK NAZEER BASHA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27                  UR       AVULA.SRIKANTH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28                  EX468    RANI ASHA KODALI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29                  UR       INDU KUMARI VARMA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30                  UR       PRAVEENA BAYYE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31                  UR       ASWINI SIDDHINATHI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32                  UR       INDUGA JAGADEESH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33                  UR       BUDDA KRANTHIKUMAR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34                  UR       D R MADHUSUDHAN RAO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35                  EX469    U.NARENDRA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36                  UR       NAGARAJU TUMATI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37                  UR       SAI LAKSHMI SOMAROUTHU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38                  UR       B SANDHYA RANI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39                  UR       K REDDY UMESH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40                  UR       S.INDIRA PRIYADARSINI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3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41                  UR       G.N.PADMINI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42                  EX470    CH N L BHASKARAM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43                  UR       DURGAPRASAD POGIRI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44                  UR       SURESH KUMAR BUKKA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45                  UR       K.SATISH 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46                  UR       NUNE KISHORE BABU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47                  UR       SOWJANYA ABRAHAM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48                  UR       NARASIMHA RAO DENDUKURI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49                  EX471    S.TULASI HIMABINDU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50                  UR       B.KEERTHI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51                  UR       JARAPALA VINEELA BAI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52                  UR       P.SESHU BABU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53                  UR       RAJESH MADANAPU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54                  UR       SAMYUKTHA GUNTUR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55                  UR       KINTALI SHARMILA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56                  EX472    GOLUGURI RAMA LAKSHMI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57                  UR       KORADALA KAMALAKAR BABU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58                  UR       J.RAMYASRI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59                  UR       B RAGINI DEVI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60                  UR       DEVI VANTAPATI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61                  UR       METHUKU SUPREEM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62                  UR       RAVIKIRAN GUBBALA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63                  EX473    SREENIVASULU BATHALA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64                  UR       MD.IMRAN 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65                  UR       G VENKATA RAGHAVENDRA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3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66                  UR       K.SRI CHANDRA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67                  UR       C SURENDRA KUMAR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68                  UR       D.ADINARAYANAREDDY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69                  EX474    N.JETHYA NAIK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70                  UR       SURENDRA PARICHERLA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71                  UR       GEDDADA SUDEEPTHI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72                  UR       GANGEYA ACHARI T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73                  UR       RAMJI VIKRANTH KONDEPUDI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74                  UR       DHARAVATTU MURALI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75                  UR       VIJAYA DEEPTHI NALLURI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76                  EX475    K.THUSHARA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77                  UR       NAVYATHA SOMAVARAPU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78                  UR       KOLLI SIMHACHALAMNAIDU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79                  UR       NAFEESA KHATUN PATTAN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80                  UR       B.KISHOR KUMAR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81                  UR       Y ANANDA SAGAR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82                  UR       D.VINODSAGAR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83                  EX476    ZEESHAN BASHA S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84                  UR       SEKHAR M R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85                  UR       SURESH PANYAM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86                  UR       T V KRISHNA CHAITANYA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87                  UR       K.SREEKANTH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88                  UR       PRADEEP KUMAR INJETI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89                  UR       SHAMEEM BANU SHAIK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90                  EX477    THANIKONDA KALYAN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3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91                  UR       R VARALAKSHMAN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92                  UR       T. RADHA 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93                  UR       SWAPNAPRIYA KOTE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94                  UR       M.K.SRIPATHI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95                  UR       UYYALA SURESH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96                  UR       MANI VOOTA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97                  EX478    N V NAGARJUNA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98                  UR       CHAKALI VENKATARAMANA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299                  UR       VUYYALA V.S KRISHNA BABU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00                  UR       VIJAYA SEKHAR P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01                  UR       JALA PRASANNA KUMAR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02                  UR       A RAVITEJA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03                  UR       VINODH ASAPU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04                  EX479    MITAYIGIRI GOUSE BASHA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05                  UR       RAJANI KRANTHI ULLAKULA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06                  UR       SANGAMALLA MOUNA PRIYA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07                  UR       AMBIDI RAVI KIRAN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08                  UR       APPALA RAJU MANEM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09                  UR       JAMI SATEESH KUMAR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10                  UR       KORRA GURU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11                  EX480    SOGANA VISWANADH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12                  UR       P.VIJAYAKUMARNAIK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13                  UR       CHINTAM LAKSHMI SINDHURI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14                  UR       GURUCHARAN PRADEEP MELAM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15                  UR       RACHEETI RAJU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3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16                  UR       POORIMETLA LEELA CHANDRA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SEKHA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17                  UR       BEKKAM BALACHANDRUDU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18                  EX481    BHARATHI NALLA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19                  UR       R.VENKATA GURU KARUNAKAR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20                  UR       T.PRASANTH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21                  UR       PASALA SHANTI PRIYA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22                  UR       RAMYA KEERTHI MATTALA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23                  UR       M.RAJ KUMAR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24                  UR       PRASAD GORLE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25                  EX482    T.N.C.INDIRA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26                  UR       M SREEKANTH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27                  UR       GOGADA. HARI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28                  UR       PREMA KIRAN GALI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29                  UR       BALAYYA PATTAPU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30                  UR       CH.SANDHYA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31                  EX483    RAVI CHANDRA LANKA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32                  UR       MADHUBABU KANCHARAPU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33                  UR       DASARI ANIL BABU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34                  UR       PHANI SHYAM GOPAVARJULLA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35                  UR       OGGU KANAKA DURGA RAO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36                  UR       SRAVANA DEEPIKA.MEDARA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37                  UR       N ARUNA KUMARI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38                  EX484    T.SAI VENKATESH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39                  UR       GORIPARTHI NEELIMA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40                  UR       G.SWATHI 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3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41                  UR       KATTA ARUNA SRI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42                  UR       M.DIVYASREE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43                  UR       DACHEPALLI BHARADWAJ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44                  UR       V N SRIKANTH MEGHAVATHU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45                  EX485    NAGAMANI RAMAVATH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46                  UR       V.VENKATA LAKSHMI SWETHA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47                  UR       KIRANMAI C V H K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48                  UR       A.HEMALATHA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49                  UR       SUKANTI.MEDURI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50                  UR       PATHULOTH HEMA NAIK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51                  UR       CH.MALLIKARJUNARAO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52                  EX486    CHAITANYA KUMAR T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53                  UR       D.FEROJ KUMAR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54                  UR       K.VEERA VENKAT REDDY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55                  UR       KUMILI KRISHNA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56                  UR       MANOJ PONNAPALLI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57                  UR       KADIYAM SUMANTH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58                  UR       G.KANAKA RAO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59                  EX487    HEMASUNDARARAO KANCHARANA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60                  UR       V.S.PRIYANKA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61                  UR       A.MONICA DIMPLE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62                  UR       SRAVAN KUMAR NARAHARI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63                  UR       VUYYALA SRINIVASA RAO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64                  UR       MADHUBABU RAPETI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65                  UR       KOPPULA SHRAVANI DEVI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3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66                  EX488    GOWRI SUDARSAN NEMMANI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67                  UR       M.KRISHNAVENI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68                  UR       GAVARA VENKATESH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69                  UR       T V SIVA LALITHA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70                  UR       R.M.SESHA SWAROOP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71                  UR       N.M.V.RAJESH KUMAR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72                  UR       S.LAVANYA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73                  EX489    MORRI PRAVEEN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74                  UR       G JAI RAJYA LAKSHMI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75                  UR       DONADULA JAYAHARINI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76                  UR       A.NAVEEN KUMAR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77                  UR       V.KAMALA 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78                  UR       KUKKAMALLA CHINNIPPA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79                  UR       SREENIVASARAO.BOLLA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80                  EX490    MALLAM SRIKANTH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81                  UR       U ARCHANA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82                  UR       NAKKA GAJENDRA RAO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83                  UR       PUTTA LAKSHMI KUKKATAPU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84                  UR       KARTHIK DARLA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85                  UR       BANDI MYSURA REDDY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86                  UR       R.PEDABABU NAIK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87                  EX491    JAYANTHI SRI LALITHA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88                  UR       NAZNEEM  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89                  UR       VANAPALLI BABJI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90                  UR       AVULA VENKATANAGARAJU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3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91                  UR       G CHANDRA SEKHAR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92                  UR       KRISHNA RAO BIDDIKA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93                  UR       MANTHRU NAIK RAMAVATHU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94                  EX492    R.SESHA VARDHAN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95                  UR       M.S.K.VENU MADHAV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96                  UR       U N SANTHOSHI ALETI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97                  UR       VASAMSETTI RAJKUMAR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98                  UR       K.N.L.SOWJANYA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399                  UR       SWARNA PRIYA CHIKKALA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7/3400                  EX493    P. SINDHURA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01                  UR       LAKSHMI SREENIVAS.Y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02                  UR       DAVID RAJ M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03                  UR       VEJENDLA VENKATA PRASAD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04                  UR       BANDARU SWATHI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05                  UR       K SUBHASH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06                  UR       P SAI LAKSHMI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07                  EX494    A.SUDHEER KRISHNA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08                  UR       MUDADLA PYDI RAJU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09                  UR       BANOTHU PHANIKUMAR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10                  UR       BOYI SANTHOSH KUMAR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11                  UR       G.KOTESWARARAO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12                  UR       KORUKONDA TEJOVATHI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13                  UR       ANDUGULA RAJA SEKHAR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14                  EX495    K.V.V.SRAVANI KUMARI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15                  UR       KADIYALA LALITHA RAMYA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3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16                  UR       KRISHNA KUNALA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17                  UR       L.NARASIMHA RAO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18                  UR       SURYANARAYANA ANNAVARAPU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19                  UR       YANNAM REDDY SWETHA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20                  UR       KOMALI PRASHANTI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21                  EX496    K.KRISHNA SAGAR REDDY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22                  UR       CHOUTAPALLI RICHARD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23                  UR       SRUTHI.M 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24                  UR       PEETHALA SOUMYA LATHA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25                  UR       P SANDEEP KUMAR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26                  UR       JALA. RAJYA LAKSHMI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27                  UR       SRINIVASA RAO BONI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28                  EX497    L. S. K. SOUNDARYA. YELLAPU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29                  UR       THOTA BHARGAVI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30                  UR       S KALYANI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31                  UR       KAKUMANI CHARWAKA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32                  UR       N DILLI BABU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33                  UR       YADLA JYOTHIRMAI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34                  UR       HEMA JYOTHI RUNDA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35                  EX498    T. LEELA SINDHU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36                  UR       BHANU SELVAM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37                  UR       VANIPENTA NAVYA BHAVANI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                                  KANDULA CHAITANYA MOHAN     15.12.10              Resign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38                  UR       VARADAREDDYGARI  NAGALINGA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REDDY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39                  UR       NAKKELLA SHANTHI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4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40                  UR       YERUVA SUJITHA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41                  UR       PANTHAGANI SHINY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42                  EX499    B HEMANTH SAI KUMAR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43                  UR       T JAGADESWAR RAO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44                  UR       OBILI SIVAPRASAD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45                  UR       VENKATA SIVA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RAMAKRISHNA.BATHU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46                  UR       SHRAVANI NARSIPURAM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47                  UR       M.PADMAVATI YATHIRAJULA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48                  UR       V.CHINNA HEMLA NAIK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49                  EX500    PONUGUMATLA VIRINDA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50                  UR       G.PRAVEEN KUMAR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51                  UR       KALLE SWETHA SIREESHA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52                  UR       AVULA ANANDKUMAR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53                  UR       SUSHMA KONDAMUDI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54                  UR       ARVETI ANAND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55                  UR       UTUPALLI  RAJESH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56                  EX501    K.ASHOK NAIK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57                  UR       B.B.RAJENDRA PRASAD REDDY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58                  UR       U. RAJA SEKHAR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59                  UR       KOTHAMASU HARIKA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60                  UR       CHILAKA.W.V.VINOD KUMAR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61                  UR       K BALA GANGADHARA THILAK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62                  UR       RAMA CHANDRU NAIDU BOGADI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63                  EX502    CHINTAPALLI SIVAYYA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64                  UR       R.NAVEEN SINGH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4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65                  UR       TATIKONDA SOUMYA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66                  UR       DUNNA PRUTHWI RAJU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67                  UR       J GAYATHRI DEVI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68                  UR       MAMILLA KIRANKUMAR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69                  EX503    ADUSUMALLI KOWSIK TEJA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70                  UR       CHIGURUKOTA MALATHI DEVI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71                  UR       K.TARAKESWAR CHAKRAVARTHY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72                  UR       SUMANA NOOKALA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73                  UR       G.  MALATHI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74                  UR       ENUMULA BALAJI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75                  UR       KILLADA PRAKASH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76                  EX504    P.V.AISHWARYA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77                  UR       BUSAM HEMA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78                  UR       BEVARA GANAPATHI RAO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79                  UR       MUDDE MOHAN NAIK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80                  UR       BATTALA BHARATHI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81                  UR       ANIMELA VIVEK KUMAR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82                  UR       K P SASIKALA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83                  EX505    K.DURGA MAHESWARI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84                  UR       DEVARAKONDA SIRISHA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85                  UR       M.RAGHUVEER SINGH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86                  UR       THOTADA VASUNDHARA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87                  UR       CHOUDARI V L NARASIMHA RAO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88                  UR       G.ALEKHYA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89                  UR       E. SIVA          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4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90                  EX506    PEESA SATYA PRIYA      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91                  UR       SUBHARDA DEVI MEDISETTY     15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92                  UR       BVG SRINIVAS RAO        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93                  UR       SANATH KUMAR PENUBOLU       16.12.10   EX14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94                  UR       M VEERABHADRA CHARI         16.12.10   EX14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95                  UR       VELLEPU SREENIVASULU    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96                  UR       PODILI RAJARAM          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97                  EX507    TALLA KESAVA PRASAD     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98                  UR       CH SIVA RAMA KRISHNA RAO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499                  UR       PULIPAKA ARUNA          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500                  UR       D.VENKATESWARLU         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501                  UR       B PRADEEP KUMAR         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502                  UR       P NARENDRA BABU         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503                  UR       NATTI VIJAYA KUMAR      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504                  EX508    SULAKE LOKESHWARA RAO   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505                  UR       J SIRISHA               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506                  UR       YAMAKA KANTHI           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507                  UR       SATHIVADA VARAPRASAD    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508                  UR       V KEERTHI VARDHAN REDDY 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509                  UR       M NARMADA               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510                  UR       K.SANDEEP WORLD             16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511                  EX509    SURESH NALLI                18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512                  UR       RAVIKUMAR KHANDAPU          18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513                  UR       IRUGULA RAJENDRA PRASAD     18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514                  UR       DODDI JAGADEESH             18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4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515                  UR       K KEERTHI SAGAR             20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516                  UR       K.NAGAMALLESWARA RAO        20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517                  UR       D PADMAJA                   20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518                  EX510    A.R.G.KUMARI                20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519                  UR       BANDI SANTHI                20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520                  UR       K.SRIKANTH REDDY            20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521                  UR       BHARAT BEEDILLI             20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522                  UR       SRINIVASAKUMAR MS M         21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523                  UR       P.LEELALOHITA               21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524                  UR       T BHUVANESWARI              22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525                  EX511    KURUVA MADDILETY            23.12.10   EX14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526                  UR       S V N PADMAJA               23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527                  UR       SANTHA HIMA BINDU           23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528                  UR       ITTA SATHEESH               24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529                  UR       NARESH KUMAR MIRIYALA       27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530                  UR       OBULAPU PAPIREDDY           28.12.10   EX14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531                  EX512    C DILEEP                    28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532                  UR       MAMIDI NARENDRA REDDY       28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533                  UR       MANIKANTA UDYAVARA          28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534                  UR       APPALARAJU SORNAPUDI        29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535                  UR       PUNYAKOTI MASTHAN PRASANTHI 29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536                  UR       NUNE SUNIL KUMAR            30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537                  UR       SUBBAREDDY S                30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538                  EX513    K V MAHESH KUMAR            31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0   18/3539                  UR       JAGAN KATHULA               31.12.10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4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8/3540                  UR       ATLA NAGASEKHARA REDDY       1.01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8/3541                  UR       ORVAKANTI RAMESH             4.01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8/3542                  UR       ATCHUTHA RANI UMDAVELLI      7.01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8/3543                  UR       SATYANARAYANA KOTTA         10.01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8/3544                  UR       KRISHNA  VENI KANCHI        10.01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8/3545                  EX514    S KHADAR VALLI              10.01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8/3546                  UR       DEEPTHI VAKA                10.01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8/3547                  UR       P.H.S.KRISHNA VENI          10.01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8/3548                  UR       VAKATI VISHNU PRIYA         10.01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8/3549                  UR       HARIBABU RONGALI            11.01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8/3550                  UR       SAKA SYAMALA APARNA         11.01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8/3551                  UR       VISHALAKSHI PEDDI           11.01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8/3552                  EX515    YOGESWARA RAO . GEDELA      11.01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8/3553                  UR       SREEVANI AMPOLU             11.01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8/3554                  UR       RAKESH VEEPURI              12.01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8/3555                  UR       RAJESH BABU MADDI           14.01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8/3556                  UR       SESHAGIRI RAO KGP           14.01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8/3557                  UR       DURGANANDINI MATAM          14.01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8/3558                  UR       PARA JHANSI                 17.01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8/3559                  EX516    SREENIVASULU KOTAPATI       20.01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8/3560                  UR       SRIVINYA BIKKANI            22.01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8/3561                  UR       SOUNDARYA BOYA              24.01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8/3562                  UR       NARENDRA KUMAR VULLAGANTI   31.01.11   EX14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8/3563                  UR       ANANTH SUDHAKAR BARIGALA    18.02.11   EX14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8/3564                  UR       C P V VASUDEVA RAO          18.02.11   EX14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4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8/3565                  UR       SUBBARAJU MUDIYAM           19.03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8/3566                  EX517    SHREELATA DURGAM RATNAM     28.03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8/3567                  UR       CHANDRA NARAYANA KAMBAM     28.03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8/3568                  UR       SANKARA RAO VAJJIPARTHI      1.04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8/3569                  UR       RAVI KIRAN SWARGAM           1.04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8/3570                  UR       RAVI KUMAR DONAKA            6.04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8/3571                  UR       APPARAO VISHANAGIRI         12.04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8/3572                  UR       JARAPALA                    21.04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8/3573                  EX518    LAKSHMANA RAO INTI          27.04.11   EX14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8/3574                  UR       NAGA LAKSHMI ANKIREDDY      25.05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8/3575                  UR       KANTHAMMA MIDDA             26.05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8/3576                  UR       KAMANCHI                     3.06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1   18/3577                  UR       DHANA RAJU PYLA             22.07.11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8/3578                  UR       Akula Satyanarayana Rao      3.12.12   EX14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8/3579                  UR       Mandali Yagna Narayana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8/3580                  EX519    A Sudhakar  Achary           3.12.12   EX15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8/3581                  UR       B V RAMANA REDDY             3.12.12   EX15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8/3582                  UR       Nambur Ratna Sekhar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8/3583                  UR       TOLEM VIJAYA KUMAR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8/3584                  UR       Morampudi Bhanumathi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8/3585                  UR       PUTTA HARITHA                3.12.12   EX15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8/3586                  UR       YASWANTH KUNCHE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8/3587                  EX520    VARALAKSHMI PARIMI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8/3588                  UR       MARY SUSHMA PAVANI PRASAD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8/3589                  UR       SHAHANAZ      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4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8/3590                  UR       YEDURI YELLAYYAREDDY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8/3591                  UR       PATHA CUDDAPAH NOVAHU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8/3592                  UR       VEDAVATHI ANDE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8/3593                  UR       ANUPALLI PRAMOD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8/3594                  EX521    Naresh Sake   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8/3595                  UR       KOTAKONDA VINOD KUMAR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8/3596                  UR       K.V.R.PAVAN KUMAR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8/3597                  UR       KANAGALA BHASKAR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8/3598                  UR       KUPPAM MALLESWARI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8/3599                  UR       POTHULA MADHU KRISHNA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8/3600                  EX522    Davu Ashok Kumar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01                  UR       Sultan Venkaiah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02                  UR       USHA RANI PEDASINGH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03                  UR       BALASWAMY LINGABATTINI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04                  UR       KOLLI HEMA KUMAR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05                  UR       LOUKIK BABU PERUKURI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06                  UR       V KIRAN KUMAR 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07                  EX523    PENDLIMARRI OBULAIAH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08                  UR       GOPIBHAI TIRUKOLLA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09                  UR       P PRAVEEN KUMAR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10                  UR       G KISHORE BABU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11                  UR       U.VENKATA NARAYANAMURTHY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12                  UR       REVATHI GAJULA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13                  UR       NAGA DURGA PRASAD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SEELABOYIN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14                  EX524    PREETESH PATTNAIK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4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15                  UR       ANIL KUMAR BOLLA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16                  UR       Shaik Altaf                  3.12.12   EX15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17                  UR       PULATHOTA RAMANAIAH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18                  UR       NALLI SIRISHA 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19                  UR       N JYOTHSNA    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20                  UR       Mokara Kiran Kumar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21                  EX525    KOLA DEEPAK RAJ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22                  UR       CHEEDRLA PRASANNA KRISHNA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23                  UR       JAMES ROBERT SEELAM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24                  UR       GARIKAPATI SRINIVAS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25                  UR       PRUDVI RAJ VOMPANA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26                  UR       CHINTHA RAMINAIDU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27                  UR       JAYARAJ BANDI 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28                  EX526    ROOPA RONANKI 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29                  UR       SIVA PRASAD MEESALA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30                  UR       POKALA NAGA JYOTHI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31                  UR       AKKURADA LAKSHMANA RAO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32                  UR       G  DHANALAKSHMI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33                  UR       KAMALCHAND KOMMU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34                  UR       CHAITHANYA KUMAR SAMPATH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35                  EX527    UGRANAM PRASANTHKUMAR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36                  UR       GALETI SANTHOSH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37                  UR       RAJA SUNITHA JAKKAPU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38                  UR       MOGILI MURTHIAH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39                  UR       BINDU PRIYA KARRE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4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40                  UR       HARITHA  BANDI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41                  UR       CHENCHAIAH NUTHALAPATI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42                  EX528    VEMPALLI MASTHAN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43                  UR       KANAKA DURGA RAO LAVETI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44                  UR       CHAITANYA KUMAR.CHADALAVADA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45                  UR       NALINI TOTA   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46                  UR       S.SARADHA     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47                  UR       Chowdary Ganesh Babu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48                  UR       Gangu Syamala Rao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49                  EX529    HEMANTH KUMAR BATNA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50                  UR       K.SAMBASIVA RAO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51                  UR       NAKKA DURGA SIVA PRASAD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52                  UR       MEESALA GANAPATHI RAO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53                  UR       BOLLAVARAM SATYANARAYANA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REDDY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54                  UR       MANIKANTHA REDDY POREDDI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55                  UR       KIRAN KUMAR KATTA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56                  EX530    MERLA JAHNAVI 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57                  UR       GEDELA SILPA  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58                  UR       SUNIL KUMAR PARIMILLI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59                  UR       UGANDHAR PAPPALA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60                  UR       ARAVA DAYANANDKUMAR BABA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61                  UR       ABDUL RAZAK SHAIK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62                  UR       DIVYASRI DASARI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63                  EX531    N.M.SURYANARAYANA MURTHY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64                  UR       K. SRAVANI RUKMINI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4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65                  UR       PALAGIRI KHADER HUSSAIN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66                  UR       HARI KUMAR PAILA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67                  UR       SASANKA MAGULURI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68                  UR       Iqbal Hussain Mohammed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                                  KISHORE TOKALA               3.12.12              Resign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69                  EX532    PRATHIPATI SWEETY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70                  UR       DASARI SURESH BABU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71                  UR       Kiran  Kumberanatham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72                  UR       PAMIREDDY GARI MADHAVI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73                  UR       MADHUSUDAN KOLLURI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74                  UR       G SATHEESH    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75                  UR       SATYAVENI MANUGULA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76                  EX533    SHANMUKHI PRIYA TIRUPACHURI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77                  UR       N.BHANU CHANDRA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78                  UR       SANTOSH REKHA BAILAPUDI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79                  UR       MANDEPUDI RATNA NEELA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80                  UR       BAJI BABA BAIG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81                  UR       PRASANNA KUMAR KADA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82                  UR       DEVARA NOOKA RAJU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83                  EX534    PHANI KRISHNA IMMANI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84                  UR       V V N K PRADEEP KUMAR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85                  UR       VENI SUNKARA  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86                  UR       K.SURESH KUMAR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87                  UR       C VENKATESH BABU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88                  UR       PONNAM PARAMESHWARI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5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89                  UR       Vaddadi Sudhir Kumar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90                  EX535    GONTLA GURU MAHESH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91                  UR       KURAKULA NAGENDRA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92                  UR       MADDELA RAVI KUMAR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93                  UR       KUMMITHA TIRUPATHI REDDY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94                  UR       GOPI CHITTIMIREDDY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95                  UR       CHINDUKURI PAVANI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96                  UR       PONNATOTA USHA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97                  EX536    MANOJ TANNIRU 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98                  UR       Kotnana Siva Kumar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699                  UR       RAJESH PULI   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00                  UR       PEDDIREDDY SREEHARITHA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01                  UR       CHITIKELA SESHU PRAKASH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02                  UR       VEERISETTY BALAVISWANADH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03                  UR       GANGA ANITHA JOSULA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04                  EX537    LANKA HYMAVATHI DEVI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LAVANY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05                  UR       MANDEPUDI MADHURI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06                  UR       SESHU NAIK S  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07                  UR       Kotteda. Anil Siva Prasad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08                  UR       YATAGIRI SUGUNA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09                  UR       M.BABULREDDY  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10                  UR       OGURI DIVYA SUDHA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11                  EX538    MEKALA KAVITHA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12                  UR       Ippili Jaya Prakash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13                  UR       TAMARAPALLI SANDHYA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5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14                  UR       SARIKA PERLI  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15                  UR       NARU SAI THEJASWINI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16                  UR       NANDEPU SOWJANYA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17                  UR       NAGA ATCHUTANAND JADAGAM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18                  EX539    TATAVARTHI V S K TEJA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19                  UR       KRISHNA CHAITRA DASI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20                  UR       RUTTALA BHARATHI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21                  UR       SAILAJA GURUMURSU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22                  UR       SESHAM  YAMUNA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23                  UR       TALADA BHARGAV KUMAR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24                  UR       Y M MOUNIKA SAMANTHA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25                  EX540    G.NEELIMA DEVI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26                  UR       MADHURI LATHA.TIRUPATHI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27                  UR       DUPPADA NAVEEN KUMAR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28                  UR       ITLA JAGADISH 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29                  UR       Dumala Sandeep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30                  UR       VUYYALA VINOD KUMAR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31                  EX541    DIVI MERCY ESTHER RANI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32                  UR       Chemikala Rajani Devi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33                  UR       B.BHARGAVI    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34                  UR       Muddada Bhaskara Rao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35                  UR       LAKSHMI SRAAVANTHI VADREVU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36                  UR       NEHA VEERAVALLI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37                  UR       SWARGAM SANTAN PUSHPAK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38                  EX542    B SRI VENKATESWARA KUMAR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5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39                  UR       Marina Ramesh                3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40                  UR       SURESH CHANDRA BHARDWAJ     17.12.12   EX15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41                  UR       MAHESH JADA                 17.12.12   EX15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42                  UR       PATRI SUDHAKAR              17.12.12   EX15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43                  UR       Kiran Kumar.A 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44                  UR       APPARAO DUPPADA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45                  EX543    RAMBABU CHAPPIDI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46                  UR       Suresh Kona   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47                  UR       BHAGYASRI DANDUPROLU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48                  UR       CH.V.A.S.J.PRASAD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49                  UR       MOCHERLA APARNA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50                  UR       SOMESWARA RAO KODIBOINA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51                  UR       PERAM SRIDHAR BABU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52                  EX544    CHANDRAKALA NANGANURU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53                  UR       B BHARATHI    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54                  UR       RAJA KISHORE KONIDALA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55                  UR       YALANGI RAJ KUMAR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56                  UR       SUBBA RAO MERUGUPALA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57                  UR       RAMESH TALLURI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58                  UR       SHANMUKHARAO CH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59                  EX545    P BHASKARA RAO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60                  UR       ITIKALA NAGARAJU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61                  UR       Anil Kumar Nakka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62                  UR       SRIRAMULU NAIK MERAJOTHU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63                  UR       U.D.DADA KHALANDER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5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64                  UR       Madhava Varma Uppalapati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65                  UR       Rajkumar Tadala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66                  EX546    M.MAHESH KRISHNA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67                  UR       GUNJI RAVI BABU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68                  UR       K.KRANTHI KIRAN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69                  UR       PALLEPAGU SATHEESH BABU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70                  UR       EADA MATHEWS MANOJ KUMAR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71                  UR       AMJURI N SIVANNARAYANA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72                  UR       VENKATA SUSMITHA KASUKURTI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73                  EX547    Boodoti Eswara Vara Prasad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74                  UR       Vijay Kumar Remilla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75                  UR       GAJJELA DASS  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76                  UR       VIJJY AARE    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77                  UR       PERURI SATYANNARAYANA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78                  UR       VENKATESWARARAO KANDRATI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79                  UR       BHASKAR RAO GUNDEBOMMU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80                  EX548    RADHA BOYIDAPU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81                  UR       KRANTHI KIRAN ALAJANGI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82                  UR       K. NEELESH KUMAR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83                  UR       NAMA KEERTHI SRI SRI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84                  UR       E SURYA NARAYANA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85                  UR       RANI PESARAMILLI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86                  UR       P. RAJASEKHAR REDDY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87                  EX549    P PRAVEEN KUMAR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88                  UR       ANUSHA BERISETTY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5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89                  UR       Lakshmana Rao Potunuru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90                  UR       Hara Ravana Brahma Bendi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91                  UR       MAHENDRA NATH NEMALIKANTI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92                  UR       VENKATA KALYAN PODILI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93                  UR       J LAKSHMI DEVI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94                  EX550    AJAY BABU TANNERU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95                  UR       PRASANTHI . TOLEM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96                  UR       Sateesh Kotyada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97                  UR       LAXMI PRASANNA KARNATAKAPU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98                  UR       THIRAKALVA HEMALATHA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799                  UR       POSINA VCN MURTHY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19/3800                  EX551    A.P.DILIP KUMAR BEJJI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01                  UR       SATISH IMMIDISETTI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02                  UR       ADIMULAM DURGA PRASAD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03                  UR       G PRATHAP REDDY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04                  UR       KAVURI SUDHEER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05                  UR       RAVI TEJA KASA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06                  UR       BANGARUBABU BATHULA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07                  EX552    LAKKAKULA SURESH KUMAR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08                  UR       RAJANI.NUKATHOTI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09                  UR       Abdul Areef   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10                  UR       TALARI SHILPA 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11                  UR       BATHALA MANOJ KUMAR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12                  UR       CHIMMANI SUBRAMANYAM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13                  UR       KANDUKURI SIREESHA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5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14                  EX553    Manoj Kumar Maddi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15                  UR       YOHANU BATTULA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16                  UR       KOTESH BABU INUPAKOLLA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17                  UR       NAGA DURGA BHAVANI CH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18                  UR       VINOD POTULA  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19                  UR       DHILLESWARA RAO TUTIKA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20                  UR       S.V.VARAPRASAD PENKE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21                  EX554    B LEELA KRISHNA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22                  UR       HOSIA UJWAL KUMAR N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23                  UR       IZHAN SYED    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24                  UR       NARAYANA RAO GONNA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25                  UR       J NAGARAJ     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26                  UR       PAMU SAHITHI KALA PRIYA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27                  UR       SUHASINI PYDI 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28                  EX555    NUKAPEYYI SUNEEL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29                  UR       PRADEEP KARRA 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30                  UR       MAHESH BABU GUDIPUDI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31                  UR       SRIKANTH GORREMUTCHU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32                  UR       KARTHIK GADDE 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33                  UR       TALARI PAVAN KUMAR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34                  UR       SRINIVASULU NADENDLA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35                  EX556    M NAGARAJU    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36                  UR       MADHAVI LATHA BALASADI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37                  UR       SODARAPU SUBRAMANYAM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38                  UR       GUNJI ANKAMMA RAO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5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39                  UR       PATNAM SREENIVASULU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40                  UR       PRAVEEN KUMAR NAMA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41                  UR       SHAIK HIDAYATHULLA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42                  EX557    BHANU PRAKASH K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43                  UR       KATTA YESAIAH 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44                  UR       LAKSHMI BHUKYA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45                  UR       SHALEM YERICHARLA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46                  UR       BOPPURI RAVIKUMAR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47                  UR       CH.G.SRIHARI SRIDHAR KUMAR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48                  UR       SURESH ISMAIL 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49                  EX558    ACHUKOLU PADMA SAI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50                  UR       BALAJI BATHULA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51                  UR       MEKALA VIJAYA LAKSHMI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52                  UR       NARASIMHARAO KOKKILIGADDA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53                  UR       REDDY GOWTHAMI ARREDDULA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54                  UR       P BHANU KIRAN 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55                  UR       NADAKUDITHI H N ANUSHA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56                  EX559    KOTI NAGULU KARNA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57                  UR       R.BHASKAR PRASAD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58                  UR       SIREESHA KONNEDARI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59                  UR       SIVA ABHIRAM CHITTURU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60                  UR       CHIDITHOTI MAHESH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61                  UR       JANGAM A SATYA PRAKASH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62                  UR       Krishna Murthy Sathuluri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63                  EX560    THATHA DURGA DEVI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5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64                  UR       VARADHI SUMA VANI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65                  UR       MALLESWARI MANDALA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66                  UR       KOTIPALLI S D U RANI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67                  UR       KANIPETTI PRIYANKA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68                  UR       GURRAM SRINIVASULU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69                  EX561    V.TATAJI KUMAR CHEEKALA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70                  UR       V.S.S.S.ADITHYA KANDALA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71                  UR       VANNEPOGULA MAHESH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72                  UR       VEMA SAIRAM   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73                  UR       PUSALAPATI VENKATAGOUTHAMI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74                  UR       MAVUDELLI CHAITANYA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75                  UR       SK SHAIKSHAVALI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76                  EX562    P SADHGUNA                  17.12.12   EX15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77                  UR       PRIYA R       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78                  UR       CHANDULURI NAGARAJU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79                  UR       JANGA MARY SRAVYA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80                  UR       Kuriti Venu Naidu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81                  UR       LOKIREDDY YELAMANDAREDDY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82                  UR       BANDANADAM SURESH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83                  EX563    DEEPIKA GEDELA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84                  UR       Pedapondara Prakash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85                  UR       DONAPATI V P KUMAR REDDY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86                  UR       GUNDA JYOTHSNA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87                  UR       C SRILAKSHMI  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88                  UR       YARRAMATHY THEJASWI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5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89                  UR       KAVURI RAVI BABU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90                  EX564    B. LAKSHMI PRASANNA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91                  UR       K.VENKATA SUBHADRA DEVI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92                  UR       LANKA KRISHNA CHAITANYA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93                  UR       PEMULA NARESH 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94                  UR       SUPRIYA KATAKAM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95                  UR       K.V.SWETHA    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96                  UR       SIRIMISETTY SRI VENKATESH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97                  EX565    S RAJAPPA     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98                  UR       P V S S HARI PRASANNA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899                  UR       M VENKATA SIVA PRASAD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00                  UR       RADHIKA CHEMUDUGUNTA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01                  UR       KANDRU SUSHMA 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02                  UR       VELURU SRINADH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03                  UR       GUDA SAILEELA 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04                  EX566    SIRIVELLA CHOWDESWARI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05                  UR       ANNEPU SHIREESHA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06                  UR       BOMMALA PANKAJA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07                  UR       DHANUKONDA PRADEEP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08                  UR       KOTAKONDLA SREENIVASULU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09                  UR       N KISHORE     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10                  UR       CHINTAPALLI ADITYA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11                  EX567    INGILELA SHRAVANI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12                  UR       NELAKANTI PHANIDAR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13                  UR       PEDDINTI RASHMITHA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5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14                  UR       SATYA PRAVEEN BALIVADA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15                  UR       NIDAMANURI MANJULA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16                  UR       Srinivas Kumar Nerusu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17                  UR       ALLI RAJASEKHAR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18                  EX568    BEERA VARALAKSHMI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19                  UR       RAJANA LATHA MADHAVI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20                  UR       VEMULAKONDA HARIKA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21                  UR       VELAMARTY PRATYUSHA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22                  UR       BHEMANNAPALLI LALITHA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23                  UR       BALLA KAMALA PRIYA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24                  UR       CHOWDARY VIKAS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25                  EX569    LANKA PRASANNA KUMAR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26                  UR       PRATHYUSHA CH 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27                  UR       PAMMI PAVANI RESHMA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28                  UR       BODALA PAVANI 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29                  UR       GUDURU SUBHAN               17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30                  UR       B.SRIRAMACHANDRA MURTHY     31.12.12   EX15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31                  EX570    S SREENIVASA RAJU           31.12.12   EX15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32                  UR       R KAREEM SAHEB              31.12.12   EX16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33                  UR       NADENDLA NAGESWAR RAO       31.12.12   EX16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34                  UR       RAGULA VENKATA MARUTI BABU  31.12.12   EX16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35                  UR       ALAPARTHI PANAIAH           31.12.12   EX16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36                  UR       PUVVADA YELLAMANDA          31.12.12   EX16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37                  UR       SANABOINA VENKATA RAMANA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38                  EX571    VOODARAGUNTA KALPANA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6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39                  UR       SURI BHARATH BABU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40                  UR       BHAVANI UMA MAHESH          31.12.12   EX16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41                  UR       KIRANBABU BANDI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42                  UR       NALLIPOGU VIJAYKUMAR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43                  UR       PASUPULETI  RAMSUDHEER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(VH)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44                  UR       MIMME OBULESU 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45                  EX572    NAGARJUNA LATCHUPATULA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46                  UR       VIJAY GAJJALA 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47                  UR       SUNAND PALAVALASA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48                  UR       M.S.K.S.VARAPRASAD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49                  UR       N.S.V.CHALAPATHI RAO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50                  UR       REDDI SRINIVASA RAO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51                  UR       NUNE. VIJAYALAKSHMI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52                  EX573    SATYAPRIYA PALLA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53                  UR       DASARADHA BANGARU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54                  UR       NARAYANA CHATTI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55                  UR       SUNIL YERUBANDI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56                  UR       VEMANAPUDI NARESH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57                  UR       PUTTA RUSHI KUMAR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58                  UR       SRIGANESH VENNELA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59                  EX574    BODEPU UDAYAKIRAN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60                  UR       M SANDEEP RAJU              31.12.12   EX16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61                  UR       AGISARI SIVA KUMAR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62                  UR       LAKSHMANA RAO TULASI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63                  UR       JYOTHIKALA BHIMATHATI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6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64                  UR       Mahalakshminaidu Kuracha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65                  UR       SURYA RAO MUDILA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66                  EX575    SHAIK ASMA HASINA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67                  UR       TALARI SURESH BABU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68                  UR       Kalva Radhakishan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69                  UR       NAGA LAKSHMI ANDE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70                  UR       RAVI KUMAR KADIMI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71                  UR       RAJESH JAGADAM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72                  UR       DONGALA SREENIVASA REDDY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73                  EX576    MASA GURRAJU  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74                  UR       CHINNAMSETTY VENKATESH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75                  UR       DINESH KRISHNA TRIPURANA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76                  UR       SATYANARAYANA PADI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77                  UR       PALETI LAVANYA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PRIYADARSHIN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78                  UR       ULINDALA NAGARJUNA REDDY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79                  UR       DHANA NAGA RAJU PYLA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80                  EX577    MANDLA MALLIKARJUNA RAO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81                  UR       ADIMURTY KIMMI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82                  UR       CHITIKELA KANNAYYA NAIDU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83                  UR       PULAGURA SRINIVASARAO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84                  UR       HEMA LATHA POSA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85                  UR       ASWANI PADE   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86                  UR       MARLAPATI BALAKRISHNA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87                  EX578    C.APARNA      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88                  UR       A.C.PRIYANKA  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6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89                  UR       B.SURI BABU   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                                  CH VENKATA SIVA             31.12.12              Dismissal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90                  UR       M.MADHAVI LATHA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91                  UR       BALANAG VISWANADHAM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92                  UR       SHAIK SHAISTA JABEEN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93                  UR       B.V.K.HEMANTHA KUMAR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94                  EX579    SURESH KOPELLA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95                  UR       GADDAM LAKSHMI DEVI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96                  UR       PEDDI.ARAVIND 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97                  UR       MURALIDHAR MUMMULURI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98                  UR       PRASANNA KUMAR YEDLURI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3999                  UR       KARUNAKAR KODI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0/4000                  EX580    HARIPRASAD KALAVAGUNTA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01                  UR       A RAJESH YADAV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02                  UR       Nikhil Anudeep Katam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03                  UR       GERA KANTHI KIRANMAYI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04                  UR       KANUMURI LAVANYA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05                  UR       Renuka Devi Gunda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06                  UR       SUJANI PRIYANKA B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07                  EX581    D.RAMALINGESWARA SARMA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08                  UR       MD NADEEM AHMED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09                  UR       HARI SATISH KUMAR ALUGOLU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10                  UR       ALLAKA SRILAKSHMI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11                  UR       SIVARAMAKRISHNA KONA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12                  UR       R. BHAVA DEEPTHI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6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13                  UR       BASWANTH ARAVETI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14                  EX582    ADAM SHAFI SHAIK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15                  UR       PALLEPOGU MADHURI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16                  UR       T SUNETHRI PRIYANKA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17                  UR       SEVYA NAIK RAMAVATHU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18                  UR       ASHOK PEDAGARLA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19                  UR       KONDURU VENKATA SANDEEP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20                  UR       KODURI VENKATA SRINIVAS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21                  EX583    T SABARINATH  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22                  UR       MACHA LAVANYA 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23                  UR       SATEESH NALAMCHITTI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24                  UR       TARAKA ARAVIND NAIK BUKKE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25                  UR       U V JAYA KISHOR REDDY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26                  UR       ALLURI VIJETHA SUSHMA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27                  UR       CHERUKURI SANDEEP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28                  EX584    JAMMEERBASHA SHAIK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29                  UR       SAHINI DASARI 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30                  UR       SUDHA CHANDRIKA CHOPPARA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31                  UR       A.L.SRINIVAS DEVULAPALLI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32                  UR       VIJAYA LAKSHMI ARUKALA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33                  UR       D ZEENATH     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34                  UR       PALAGARI BAVAJI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35                  EX585    RAVI TEJA VATSAVAI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36                  UR       RAMYA MALLAMPATI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37                  UR       RAJKUMAR J    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6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38                  UR       LEKHA LAVANYA GAJULA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39                  UR       GOKA BHARAT KUMAR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40                  UR       SYED MEERABI  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41                  UR       DIVYA DARA    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42                  EX586    K.SATISH      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43                  UR       G LAKSHMI PRASANNA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44                  UR       K.MADHURI     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45                  UR       NAVAJYOTHI KOMMANA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46                  UR       DONKA VASAVI  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47                  UR       E.LAKSHMI PRASANNA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48                  UR       MALAPATI YEDUKONDALU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49                  EX587    G PENCHAL PRASAD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50                  UR       ASWANIGRAF NOMULA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51                  UR       CHINTHA PAVANI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52                  UR       RAVIKIRAN SIDDAPUREDDY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53                  UR       YADAGIRI SIVAMANITEJASRI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54                  UR       JAKKA SHANMUKHA SRINIVASA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55                  UR       MANTHENA SUREKHA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56                  EX588    PAIDI LALITAMBA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57                  UR       Segalla Hari Sankar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58                  UR       GATTA RAMACHANDRARAO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59                  UR       M.SIVA NAGARJUNA SAGAR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60                  UR       L.SRAVANI BHAGAVATULA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61                  UR       K DIVYA       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62                  UR       ASHA SHAIK    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6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63                  EX589    BAGADI KAMESWARARAO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64                  UR       NARAYANA RAO MARPINA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65                  UR       GARLAPATI SILPA RANI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66                  UR       Naga Lakshmana Rao Gera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67                  UR       JERRI SURYAKUMARI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68                  UR       DASARI DHEERAJ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69                  EX590    KRISHNA PRIYANKA PITTU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70                  UR       ANAND PRASANTH MEDISETTI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71                  UR       MADUGULA NAVEEN KUMAR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72                  UR       SURENDRA DIGUPATI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73                  UR       V. JAYA LAKSHMI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74                  UR       PALAKURU PADMAJA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75                  UR       POTHURI MASTAN JAGADEESH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76                  EX591    PRUDHVIRAJ YAJJALA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77                  UR       DWARAMPUDI KOTESWARA REDDY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78                  UR       JAKKA SUDHEER 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79                  UR       KALAKURCHA HEMALATHA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80                  UR       ROHINI PANJANI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81                  UR       A HARI        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82                  UR       Maddu Varaprasad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83                  EX592    RAJU ORUGANTI 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84                  UR       DEVARAKONDA TUSHARA BINDU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85                  UR       MOTHUKURI JYOTHIRMAI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86                  UR       VYDYABHUSHANA ARISHKUMAR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87                  UR       KAMIREDDI KASI AMBICA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6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88                  UR       SREEGAKOLAPU SANTOSH KUMAR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89                  UR       DEVAKI VENKATA SUDHEER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90                  EX593    LANKAPALLI ASHOK KUMAR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91                  UR       JONNADA SATYAKINI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92                  UR       T. VENKATA NAIDU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93                  UR       GOPI HAMSAVATH          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21/4094                  UR       DEVARAKONDA MADHU SUDHAN    31.12.12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2                                     TEKKEY SAALIHA TARANNU      31.12.12              Removed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095                  UR       Sridhar Kavuri              15.01.13   EX16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096                  UR       Venkata Subba Reddy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Kummith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097                  EX594    NUKALA NAGANJANEYULU        15.01.13   EX16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098                  UR       A Kumar Raju Saripella      15.01.13   EX16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099                  UR       Krishna Chittoor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00                  UR       KOLA BALA BHASKARA RAO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01                  UR       Gundampati Sunil Kumar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02                  UR       KIRAN TIGURUPALLI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03                  UR       Lavanya Koppula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04                  EX595    SURESH KUMAR NADIMINTI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05                  UR       Siva Prasad Mogili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06                  UR       SRINIVASARAO MUNJETI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07                  UR       CHAPPIDI ASHOK 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08                  UR       Srinivasulu Gudditi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09                  UR       MURALI KRISHNA AKKIVARAPU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10                  UR       NEE            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11                  EX596    Manikya Rao Kommuri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6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12                  UR       SABBITI DANIEL KRUPANAND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13                  UR       Roja Rani Dasari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14                  UR       TIRUMALASETTI ANUPAMA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15                  UR       Konda Naik Jarapala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16                  UR       Sri Jyothsna Panyam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Sadanand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17                  UR       SRIKANTH PAPPU 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18                  EX597    TANGUTURI VENKATA GAYATRI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DEV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19                  UR       Sanjeeva Rayudu Simham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20                  UR       SUNDAR RAJ JAYANTH REXTON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21                  UR       PEDAPUDI NAGA DURGA PRASAD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22                  UR       Annapurna Darnasi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23                  UR       KAGITHA LOKESH 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24                  UR       Gopi Kakumani  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25                  EX598    Venkata Rao Barri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26                  UR       Lakshmipati Sanduru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27                  UR       M.LAKSHMI NARAYANA REDDY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28                  UR       M.S.NAGARJUNA PRASAD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MOTHUKUR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29                  UR       RAMAYANAM B VAMSIKRISHNA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30                  UR       A.KAMALA EVELYN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31                  EX599    KALYANI KAVILIKATTA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32                  UR       VENKATA RAO BARRI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33                  UR       Meenige Pavan Kumar Reddy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34                  UR       Suresh Jalli   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35                  UR       Raja Sekhar Pothipogu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36                  UR       P.RAJENDRA PRASAD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6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37                  UR       LAKSHMIPATHI SANDURU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38                  EX600    Sandyavathi Gangolu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39                  UR       Sesha Rao Konuri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40                  UR       Prasanth Kumar Jinnabattini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41                  UR       SIRIPURAM VISWANADHAM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42                  UR       Swathi Kethireddi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43                  UR       Venu Gopal Chintha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44                  UR       Divya Pediredla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45                  EX601    SRINATH DANDUPROLU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46                  UR       Srinivasa Rao Ankireddy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47                  UR       RAJIV RANJAN RAM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48                  UR       Bhuvaneswar Pallam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49                  UR       Rajesh Mekalathuru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50                  UR       Sravanthi Santosi Sutrayi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51                  UR       Charan Raj Gante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52                  EX602    Sambasivarao Kandrathi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53                  UR       Chandra Kanth Thumpati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54                  UR       Sunil Dasari   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55                  UR       KUTALA PRATEEK 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56                  UR       Prasanna Lakshmi Battula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57                  UR       Durga Malleswara Rao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Pasagadugul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58                  UR       DUNGA SRIDHAR  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59                  EX603    Sudheer Kumar Kommuru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60                  UR       Archana Ramanan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61                  UR       DURGAPRASAD APPANA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6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62                  UR       VINOD RAJAMUDILI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63                  UR       Kondaiah Mallemkondu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64                  UR       Monika Etamarpuram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65                  UR       Srinivasa Rao Ankireddy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66                  EX604    Masthan Rao Mannam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67                  UR       Lakshmi Bhavani Malipeddi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68                  UR       Anil Kumar Gandikota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69                  UR       ANDUGULA BALA SUBRAHMANYAM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70                  UR       Muni Reddy Mopuri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71                  UR       SRINIVAS PEDIREDDI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72                  UR       Kiran Kumar Kasukurthi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73                  EX605    MUNAGALA SUJATHA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74                  UR       Sreekanth Nannapaneni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75                  UR       Uday Prapulla Chandra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Dasar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76                  UR       Nagajyothi Venna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77                  UR       MADDULA.USHA LAKSHMI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78                  UR       Sairam Pereboina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79                  UR       Madan Mohan Manasamudram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80                  EX606    DIVYA SHALI KAPUDASI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81                  UR       Indla Anil Kumar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82                  UR       Aswini Bera    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83                  UR       Thanuja Sirigula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84                  UR       REKHA TALARI   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85                  UR       Bhanu Chandar Naredla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86                  UR       Sailaja Nimmagadda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7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87                  EX607    Nagarjuna Kathevarapu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88                  UR       PRAVEENA KOTYADA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89                  UR       AJAY CHITTURI  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90                  UR       Rajanikantha Reddy Sura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91                  UR       N V S ASWANI KUMARI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92                  UR       Maheswarareddy Busireddy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93                  UR       Mali Devaraju Gali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94                  EX608    Rangaswamy Battagiri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95                  UR       Subhashini Mayasula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96                  UR       JOEL DIVYA DEEP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97                  UR       SRIKANTh Aerramada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98                  UR       KUSUMA RAMANADHA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199                  UR       Srilatha Busi  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1/4200                  EX609    Kullay Shafi Padigepati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01                  UR       Gopi Elpatha   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02                  UR       Nagaraju Naik Banavathu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03                  UR       KONDEPUDI SRILATHA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04                  UR       NAVYA CHIDARABOYINA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05                  UR       MANJARI ONGITI 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06                  UR       Manjari Ongiti 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07                  EX610    CHINTAGUNTI RAVI KIRAN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08                  UR       Chandra Sekhar Nasina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09                  UR       Sadik Syed     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10                  UR       Kasinath Velpula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11                  UR       BUSI SURYA SANDEEP KUMAR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7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12                  UR       Anil Samantapudi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13                  UR       Balaji Kodi    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14                  EX611    SAMUEL JOHN SANGA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15                  UR       DEMPA SATISH   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16                  UR       Kosinepalli Bhargava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17                  UR       Lakshmi Harini Dornala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18                  UR       Sasambedu Rajesh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19                  UR       Guruprasad Kasula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20                  UR       Kumar Bharat Dasari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21                  EX612    Saleem Vadanapalli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22                  UR       Mohan Krishna Singamala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23                  UR       JONNAKUTI VIJAY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24                  UR       DADDA SAMDARSI 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25                  UR       Chandra Bhanu Kambala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26                  UR       Hari priya Narasapuram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27                  UR       SIREESHA KONDAPALLI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28                  EX613    Alekhya Mandadi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29                  UR       N.V.DURGA PRAGNYA BANDARU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30                  UR       RAMA SITA BUDDALA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31                  UR       Koteswara Rao Keerthipati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32                  UR       HARIKA DUNGALA 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33                  UR       NARESH CHANDRA THOTA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34                  UR       Raviteja Vemula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35                  EX614    SUKASI GOWTHAM KUMAR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36                  UR       Prudhvi Raj Metta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7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37                  UR       Prashanthi Mayasula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38                  UR       Dilip Kumar Reddy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Balachennugar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39                  UR       Suneethabai Poondamalli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Giridhara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40                  UR       Santhi Kumari Pittala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41                  UR       Madhuri Pothubari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42                  EX615    NEMAPU GOWRI SANKAR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43                  UR       Divya Konapala 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44                  UR       Phaneendra Kumar Neelam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45                  UR       Silpa Vundela  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46                  UR       Narasimhudu Chinnakalla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47                  UR       Divya Dharani Bai Dummavath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48                  UR       PARUPUDI SRI HARSHA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49                  EX616    Nagoor Meera Vali Shaik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50                  UR       Sandhya Banda  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51                  UR       Suresh Marri   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52                  UR       Manikanta Siddappa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53                  UR       vijaykumar vani 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54                  UR       Hari Srinivasa Rao Nandam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55                  UR       MOTHUKURI VENKATA KUMAR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56                  EX617    Sri Harsha Parupudi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57                  UR       BALIJEPALLI SRI HARIKANTH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58                  UR       NEMALA VEERA KALYAN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SRIVATSAV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59                  UR       BADUGU NAGA VISHNU PRIYA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60                  UR       KASTURI RAVITEJA    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61                  UR       VIJAY KUMAR BOLIMERA        15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7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62                  UR       Venkata Nageswara Rao       28.01.13   EX17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Vedurupak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63                  EX618    ANAAPUREDDY PEDA SRINIVASA  28.01.13   EX17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REDDY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64                  UR       CHUNDURU SWAPNA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65                  UR       Khajavallikhan Pattan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66                  UR       Srinivasanaik Bukke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67                  UR       Kishore Babu Bachu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68                  UR       Krishna Unnam  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69                  EX619    BATTULA SRILAKSHMI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70                  UR       SIVA KRISHNA Yerriboina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71                  UR       Vanaja Siddyreddy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72                  UR       Koteswara Rao Chavali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73                  UR       HARI PRASAD KUSUMA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74                  UR       DEVAVARAM BURADAGUNTA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75                  UR       SUREKHA CHILUKOTI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76                  EX620    RAJA SEKHAR GARAPATI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77                  UR       OGURI RAMBABU  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78                  UR       Suahma Priyadarsini Jangam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79                  UR       Kiran Kumar Golla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80                  UR       Lokesh Babu Akyam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81                  UR       Sai Sudheer Kumar B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82                  UR       Rajasekhar Reddy Naguru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83                  EX621    Bhaskara Naidu Nagothi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84                  UR       ILLAPU SIMHACHALAM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85                  UR       Vamsee Krishna Karanam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86                  UR       SRINIVAS VARA  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7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87                  UR       UPENDRA KODANDAPANI BEESAPU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88                  UR       CHENNA KESAVA RAO GUNTA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89                  UR       REDDI RAMESH KISHORE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90                  EX622    Udaya Jyothi Karumanchi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91                  UR       SANKU MUNIKANTHA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92                  UR       VENKATESWARA RAO DEVARAPU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93                  UR       Abubakkarsiddque Bellam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94                  UR       Sudhakar Dadi  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95                  UR       GANGARAJU SIDDIREDDI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96                  UR       Gangadharam Obugani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97                  EX623    KUDA BALARAJU  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98                  UR       Santha Kumari Chodavarapu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299                  UR       Amara Kameswar Rao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00                  UR       BHOGAPURAPU RAVIKUMAR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01                  UR       Rashida Begum Patan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02                  UR       RAJU POLAMARASETTY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03                  UR       Karthik Srinivas Singaraju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04                  EX624    Siddi Rahimuddin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05                  UR       SANTHOSH KUMAR VENNELA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06                  UR       T M Palguna Reddy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07                  UR       Madhu latha Demasipalli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08                  UR       Vani Kamani    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09                  UR       Sreenu V       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10                  UR       Pavan Kumar Tanneru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11                  EX625    MUTYALA DURGA NAVEEN KUMAR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7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12                  UR       K.TARAKARAMA PALAVALASA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13                  UR       TRILOVARAJU GIDUTURI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14                  UR       Sandhya Rani Vontipalli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15                  UR       Aruna Kumari Bugata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16                  UR       ASHOK KUMAR AKUMARTHI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17                  UR       Pavanendra Babu Manthrala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18                  EX626    Guru Prasad Kakarla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19                  UR       NADAGANA NARESH KUMAR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20                  UR       Naresh Kumar Nadagana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21                  UR       Manoj Kumar Nannepamula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22                  UR       GANESWARA RAO MANEM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23                  UR       Sravani Chilakalapalli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24                  UR       Praveen Kumar Sakam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25                  EX627    KOTIBABU MAKKA 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26                  UR       KHANDAVALLI SRINIVASARAO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27                  UR       Keerthi Kalyani Manneru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28                  UR       ARUNA PRASANTHI CHILUVURU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29                  UR       NARASIMHAMURTY SARUSUDDI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30                  UR       RAVITEJA BOINA 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31                  EX628    Siva Anvesh Reddy Elluru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32                  UR       Anjaneyulu Vallepu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33                  UR       Venugopal Gundluru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34                  UR       BONTHU DEVI SUNITHA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35                  UR       KARRA RAJESH   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36                  UR       Krishnaveni Gogula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7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37                  UR       KRISHNAMOHAN VISWASA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38                  EX629    KONDRU MANI TEJA BHUSHAN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39                  UR       VELESALA JEEVAN BHUSHANA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BABU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40                  UR       Lakshmi Mandla 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41                  UR       prasad babu Karipem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42                  UR       RAGA DEEPIKA MEKALA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43                  UR       Chittemma Chavvakula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44                  UR       SHRAVANI MUSHTI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45                  EX630    BEJJU RAMACHANDRA RAO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46                  UR       Sudheer Vemula 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47                  UR       Martin Palle   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48                  UR       SUNAND KAPPALA 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49                  UR       SRIBHASHYAM PHANI CHANDRIKA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50                  UR       BHASKARARAO PADALA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51                  UR       T.S.N.V.K.SRIRAM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52                  EX631    NANI BABU GOTIKALA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53                  UR       KODUKULA GOUTAM SUNDAR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54                  UR       Ravi Dibbagandla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55                  UR       Harikrishna Yadava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56                  UR       Ramanjineyulu Y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57                  UR       Reddi Sekhar Vanteru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58                  UR       SURESH BABU KANDUKURI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59                  EX632    Himabindu Veeraballe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60                  UR       Navageetha Ganadipalli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61                  UR       Karthik Dasari 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7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62                  UR       Thatithoti Raj Kumar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63                  UR       Y Chandra Sekhar Reddy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64                  UR       Sravani Gavireddi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65                  UR       SRIVIDHYA ADDEPALLI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66                  EX633    Bhanu Pavan Kumar Mahankali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67                  UR       Sabitha Devi Arepalli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68                  UR       Sowmya Pinapati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69                  UR       Roshni Bandaru 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70                  UR       KANDIPALLI NARASINGA RAO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71                  UR       Maddi Shanthi Reddy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72                  UR       SAMBANGI SRIKANTH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73                  EX634    Malathi Dingi  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74                  UR       Siva Krishna N 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75                  UR       SUDHEERA PUPPALA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76                  UR       NAGA LAKSHMI DVA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77                  UR       UMADEVI INDURTI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78                  UR       Chandrakanth Kotakonda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79                  UR       Srilatha Thalathoti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80                  EX635    Gowri Mangala Pabulati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81                  UR       Vijaya Santhi Lakkakula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82                  UR       P H S Prakash Vangara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83                  UR       DINESH DODDI   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84                  UR       HEMANTH KUMAR MELLAM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85                  UR       Pavan Kumar Karnam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86                  UR       Venkata Ratnam Madaka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7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87                  EX636    Venkata Phani Raju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Chalavad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88                  UR       Tirupathinaik Dumavath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89                  UR       Durga Srikanth 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Govindalapud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90                  UR       Avinash Modigiri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91                  UR       POTNURU SREEDHAR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92                  UR       Konkula Mahesh Kumar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93                  UR       Soujanya Yalagala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94                  EX637    Chandra Sekhar Raju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Revaraju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95                  UR       Renuka Balachandran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96                  UR       SHAIK MOHAMMAD ROSHAN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97                  UR       Anil Kumar Kundurthi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98                  UR       Samrajyam Guduru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399                  UR       Rekha Nese     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2/4400                  EX638    Kishore Merugumalla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01                  UR       Prathyusha Lakshmi Munagala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02                  UR       Sanjeeva Muni Venkata Rama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Manohar Band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03                  UR       Gangadhar Chekkala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04                  UR       Shankaranarayana Reddy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Pamireddy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05                  UR       Bhargav Vijay Nichenametla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06                  UR       Nagendra Kumar Korrapolu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07                  EX639    Kiran Mandlavandla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08                  UR       Krishna Veni Nallapothula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09                  UR       Morachikkam Vineetha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10                  UR       Krishna Manasa Usa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11                  UR       P.RAJYA LAKSHIMI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12                  UR       Anjani Sravya Vedavalli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13                  UR       VARIKUNTLA GOWTHAM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14                  EX640    KARRI BANGARU NAIDU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15                  UR       Radharani Jakkula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16                  UR       Venkata Rambabu Uyala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17                  UR       Rajendra Prasad Nandhi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18                  UR       Malleswari Veera Peddineni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19                  UR       SIRIPURAPU DHANA LAKSHMANA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20                  UR       PADI GIRISH KUMAR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21                  EX641    PERAM BRAHMAIAH      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22                  UR       GANAPATHI DEEPAK VEDULA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23                  UR       BUDDIGA MANIKANTA TEJA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24                  UR       CHITTIBOYINA SIREESHA   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25                  UR       VENKAT PRAVALLIKA INDURI    28.0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26                  UR       Harsha Vardhana Reddy V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27                  UR       RAVI KUMAR KATARI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28                  EX642    SHYAM GOPAL INJETY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29                  UR       JYOTHI SATHULURI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30                  UR       Priya Thulasi Velligaram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31                  UR       BHASKARA RAO SIRIPURAPU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32                  UR       KOTESWARARAO KOLLURI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33                  UR       Lakshmi Chandra Sekhar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34                  UR       NAVEEN PENUMAKA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35                  EX643    NAKKA AJITA SRI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36                  UR       SRIKANTH KANAKAM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37                  UR       PONNAMALLA SYAM SUDHEER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38                  UR       Ravi Varma Bellam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39                  UR       RAJANI KANTH JAMALLA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40                  UR       Chiranjeevi Nuthalapati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41                  UR       SUNEEL LELLA  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42                  EX644    PURNAKASIBABU GOMPA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43                  UR       Venu Gopala Rao Tadiboina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44                  UR       DAVID DANIEL YANDAVA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45                  UR       SANTARAO ILAPANDA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46                  UR       Nagarathnamma Bandela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47                  UR       BADARI BABU KATTA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48                  UR       Shamshuddeen Shaik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49                  EX645    KATIKA MADHUBABU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50                  UR       DHARMARAO YENNI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51                  UR       Shaik Muneer Ahamed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52                  UR       Veerabhadrudu Penugonda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53                  UR       USHA RANI KOLLIPARA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54                  UR       Mahendra Reddy K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55                  UR       Sowmya Jayasimha Karanam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56                  EX646    SABBELLA SATISH REDDY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57                  UR       VEERENDRA MURALI D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58                  UR       SIVA PARVATHI KONDAPALLI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59                  UR       Deepika Ponuganti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60                  UR       Ramanjaneyulu P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61                  UR       Ravindra Naik Venkadol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8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62                  UR       Chiranjeevi Pantagani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63                  EX647    JAYANATH ADAPA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64                  UR       Praveen Babu Chigurupati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65                  UR       Ramana Reddy Muthyala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66                  UR       SURESH BABU RENANGI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67                  UR       J.D.ANNAPURNA KOTTAPALLI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68                  UR       Rangappa Dara 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69                  EX648    SURYA DEEKSHIT CHINTA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70                  UR       BALLA SRINIVAS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71                  UR       Sujana Kumari Chinthala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72                  UR       KONDALA RAO PATIVADA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73                  UR       GANGARAJU SAKE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74                  UR       GUDDANTI SATYANARAYANA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MURTHY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75                  UR       Ravikumar Darsigunta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76                  EX649    K.SIREESHA RALLAPALLI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77                  UR       KONA KANAKA RAJU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78                  UR       KOTTADA USHA KIRANMAI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79                  UR       Praveena Natala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80                  UR       MANDAVA DURGA BHAVANI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81                  UR       PILLI NAGENDRAVENI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82                  UR       Narendranatha Reddy Pannuru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83                  EX650    Sowjanya Pochireddy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84                  UR       Deepika Sadhu 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85                  UR       S.KRANTHI KUMAR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86                  UR       DHULIPALA K CHAKRAVARTHI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87                  UR       AMPILLI NAVEEN KUMAR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88                  UR       Rajesh Kumar Sunkara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89                  UR       JEDIDIAAH ENOCH SARALAMPUD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90                  EX651    REVURI MADHU KUMAR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91                  UR       KOMPELLA S V C GANESH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92                  UR       MEKA PRATHYUSHA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93                  UR       Sandhya Rani Bandike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94                  UR       Swathi Uppaluru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95                  UR       KARLAPUDI MOUNIKA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96                  UR       GANAPATHI VENUGOPALA RAO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97                  EX652    Nageswaramma Moola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98                  UR       Neelima Ramakrishna Dasa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499                  UR       Bharath Kumar Guvvala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00                  UR       KUNCHI RAMBABU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01                  UR       SUDHAKAR KURMANA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02                  UR       GULLIPALLI GANESH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03                  UR       Raj Kumar Balam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04                  EX653    RAMESH KIRAN GULLAPALLI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05                  UR       SYED MANSOOR AHAMED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06                  UR       AKULA LAKSHMI PRIYANKA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07                  UR       SUDHEER KARUMURI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08                  UR       Satish Babu Bollipalli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09                  UR       Narayanamma Himakuntala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10                  UR       A.GOUTAM KUMAR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11                  EX654    Shiva Pragnya Deepthi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Gangala</w:t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12                  UR       SABAR MAJJI GOURI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13                  UR       Noorjabi Miduthuru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14                  UR       Rajesh Madasu 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15                  UR       Sunil Babu Satuluri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16                  UR       Guravaiah Nagari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17                  UR       MORTHA SONY   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18                  EX655    Lakshmiswathi Bollapu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19                  UR       Ashok Kumar Thatithoti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20                  UR       VADDI NARESH KUMAR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21                  UR       LAKSHMANA RAO KULAPAKA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22                  UR       Reddy Sravan Kumar Oruganti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23                  UR       Venkata Naga Lakshmi Koduru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24                  UR       KRISHNA KOLLEPARA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25                  EX656    Vikram Pilli  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26                  UR       MAKE ROJA RANI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27                  UR       Karthik Pala  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28                  UR       RAKESH RAJ TUMMALA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29                  UR       Vijaya Kumar Reddy Kakatla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30                  UR       Radha Darla   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31                  EX657    Jahnavi Suraparaju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32                  UR       NAVEENKUMAR NELLI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33                  UR       Ramanjaneyulu Gogula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34                  UR       Ramamohana Reddy Kanuku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35                  UR       Vijaya Kumar Reddy Kanala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36                  UR       Prasanna Lakshmi Sugavasi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37                  UR       YEKKALA SATYA SRIDEVI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38                  EX658    Reddy Sudharshan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Valasammagar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39                  UR       RAMANUJAM RAVI KUMAR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40                  UR       Subbarao Meda 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41                  UR       VYSYARAJU YOGARAJU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42                  UR       GOLLU KUMAR   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43                  UR       Sunil Kumar Naik Ramavath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44                  UR       AJAY BUDUPULA 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45                  EX659    Narasimhudu Gandigalla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46                  UR       Santhi Swaroop Veparala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47                  UR       Uday Kanth Kondepogu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48                  UR       VINODH KUMAR KARRI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49                  UR       DHARMANA BHARGAVA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50                  UR       Deepthi Revuru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51                  UR       Kavitha Veleti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52                  EX660    GANGIREDLA APPALA NAIDU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53                  UR       RAJESH KUMAR DASARINKI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54                  UR       Siva Naik Udethe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55                  UR       P Pavan Kumar 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56                  UR       J D V KIRAN   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57                  UR       Keerthi Chalamala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58                  UR       Hari Krishna Mittoor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59                  EX661    Vijay Kumar     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Gundlakattamanch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60                  UR       Sandeep Changala            11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61                  UR       ABBURI JHANSI LAKSHMI       13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62                  UR       Krishna Das Sanapala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63                  UR       BADAM UMAMAHESWARA RAO      25.02.13   EX17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64                  UR       Uma Maheswara Rao Karri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65                  UR       Durga Prasad Bitra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66                  EX662    Murali Krishna Parsa        25.02.13   EX17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67                  UR       B.V.S.S.V.R.B.B.NAIDU       25.02.13   EX17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68                  UR       SHAIK HAMEEDUL HAQ          25.02.13   EX17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69                  UR       Ravinderjit Singh           25.02.13   EX17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70                  UR       Mahabub Bhasha Md           25.02.13   EX17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71                  UR       CH.MURALIDHARA RAO          25.02.13   EX17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72                  UR       Ajay Kumar Mukkamala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73                  EX663    Suresh Kumar Swaminathan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74                  UR       IDDIMI SOMA SHEKHAR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75                  UR       K.DON MERRIT                25.02.13   EX17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76                  UR       ANUSURI SRINIVASA RAO       25.02.13   EX18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77                  UR       Rajesh Noothigattu          25.02.13   EX18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78                  UR       BABI KUMAR SINGULURI        25.02.13   EX18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79                  UR       Srinivas Meesala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80                  EX664    SILLA JANAKI RAM            25.02.13   EX18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81                  UR       Sudheer Kandula 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82                  UR       G.S.V.A.RAMA CHANDRA RAO    25.02.13   EX18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83                  UR       SRIDHAR BALLA   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84                  UR       PODIPIREDDI PARVATHI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85                  UR       KUCHIPUDI SRINIVASA RAO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86                  UR       MOHANA RAO KORNU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87                  EX665    Geetha Turalla  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88                  UR       CHEEMALA VENKATAGANGADHARA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RAO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89                  UR       Sujatha Koilkonda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90                  UR       Hymavathi Challa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91                  UR       SRIPHANIKUMAR KAGITA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92                  UR       Venkata Siva Prasad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Madisetty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93                  UR       SESHADRI CHEEPURUPALLI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94                  EX666    Madhusudhana Rao Vanapalli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95                  UR       HEMANTH GORRELA 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96                  UR       V.SIMHACHALAM NAIDU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97                  UR       KANAKADURGA KARNATI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98                  UR       CHALLA DATTATREYUDU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599                  UR       CHELLAYYA NAIDU VARRI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3/4600                  EX667    KATIKE VIJAYA   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01                  UR       SIVASURYANARAYANA BOYINA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02                  UR       Murali Gantyada 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03                  UR       Lakshmi Goje    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04                  UR       V.VARA PRASAD KATTA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05                  UR       S.V.SURESH KUMAR DOMMETI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06                  UR       VAMARAVALLI SRINIVASA RAO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07                  EX668    P.BALA SUBRAHMANYAM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08                  UR       VANAPARTHI SRINIVAS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09                  UR       Krishna Veni S.T.V.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10                  UR       V.MAHESWARA RAO ANNAM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11                  UR       Ganga Vara Prasad Vanthala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                                  Siva Nageswara Rao Koppula  25.02.13              RESIGN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12                  UR       Sunil Gunji     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13                  UR       RANJIT KUMAR BALASANI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14                  EX669    SEETHARAMARAJU SARIPALLI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15                  UR       KOSURI SUDHAKAR 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16                  UR       Vijaya Bhaskar Bangaku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17                  UR       MURELLA PAVAN KUMAR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18                  UR       Vijaya Kumaraswamy Potluru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19                  UR       GOVINDARAJU PRAGADA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20                  UR       SIDAGAM SOWJANYA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21                  EX670    Sravanthi Kotagiri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22                  UR       NAGENDRA BATTULA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23                  UR       SUGUNAVATHI CHILAKALAPUDI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24                  UR       B.HEMANTH KUMAR NAIK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25                  UR       Jhansi Rani Gedela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26                  UR       VIJAYA KUMAR KOMMANA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27                  UR       Naga Subhadra Thalari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28                  EX671    SREEMANNARAYANA M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29                  UR       Sailaja Palla   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30                  UR       HARITHA AVANIGADDA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31                  UR       K.CHAKRAVARTHI THONDA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32                  UR       Shankar Babu Buchannagari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33                  UR       J.K.PRASAD GORIPARTI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34                  UR       Prathap Kumar Tadangi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35                  EX672    SANTHOSHA KUMARI NOOLU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36                  UR       AMRUTHA GALI    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37                  UR       Lakshmi Hanumanthu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38                  UR       Venkata Subbarao K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39                  UR       Sriharsha Bolleddula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40                  UR       Divya Kumari Laveti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41                  UR       PRATHIPATI RAJA 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42                  EX673    Gowthami Appanaboina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43                  UR       D.MANEPALLI PRASADA RAO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44                  UR       GIDUTURI RAJESH 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45                  UR       Rajesh T        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46                  UR       GOLLU SATYANARAYANA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47                  UR       Akkunaidu Siripurapu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48                  UR       Sudha Gadi      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49                  EX674    MURALI KRISHNA RAMBHA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50                  UR       SEKHAR BOBBADI  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51                  UR       Anjana Devi Neeluru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52                  UR       Suresh Galla    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53                  UR       R.PAVANA KUMAR  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54                  UR       Sai Santosh Anupoju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55                  UR       GANDIKOTA MANGA 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56                  EX675    Balaswamy Vanteddu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57                  UR       NEELAMSETTY KALPANA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58                  UR       KARRA SUDHIR KUMAR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59                  UR       KUSUMA VAMSI RAJU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60                  UR       Komali Bandaru  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8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61                  UR       Poornima Pilla  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62                  UR       Anil Kumar Polepalli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63                  EX676    Sailakshmi Dasari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64                  UR       SURESH BABU BALE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65                  UR       MANIKANTA TIPPARTHI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66                  UR       Kanaka Durga Tallapalli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67                  UR       Anil Kumar Posa 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68                  UR       HARI DODDI      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69                  EX677    Hyder Ali Pinjari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70                  UR       BODDEPALLI SAIRAM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71                  UR       Sahitya Pala    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72                  UR       Malyadri Tallapalem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73                  UR       Shabana Muntimadugu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74                  UR       Annie Sahithi Pilli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75                  UR       Vasanthi Yarrakula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76                  EX678    GNANESWAR VENKATA POLIBOINA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77                  UR       KONDA PREM KUMAR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78                  UR       Santhi Budati   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79                  UR       Keshava Goud Gundrathi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80                  UR       Venkata Hema Depuri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81                  UR       Chandra Mohan Reddy Palle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82                  UR       Tejaswini Reddi  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83                  EX679    Kalasagar Manthapudi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84                  UR       ANUSHA TANAVARAPU    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85                  UR       Kummari Lakshmi Prasanna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86                  UR       Kuruba Surendra Kumar      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87                  UR       Venkata Ranga Krishnam Raju 25.0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Modampur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88                  UR       GUGGILAPU SANJEEVA RAO      11.03.13   EX18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89                  UR       Mulla Mohammed Enus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90                  EX680    SAMUDRALA SUBRAHMANYAM      11.03.13   EX18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91                  UR       Harinath Nagabhushanarao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Pulamath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92                  UR       Purushotham Chamarthi       11.03.13   EX18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93                  UR       Parthasaradhy Thothadri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94                  UR       D D SRINIVAS                11.03.13   EX18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95                  UR       Boya Akkula Raju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96                  UR       Ali Zaheer Mohammed Shaik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97                  EX681    Sudheer Babu Savarapu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98                  UR       V Ramakrishna Verukalava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699                  UR       ALLAMSETTI SASIDHARA RAO    11.03.13   EX18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00                  UR       VEGE JAYAKRISHNA            11.03.13   EX19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01                  UR       KOTA VISHNU                 11.03.13   EX19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02                  UR       DASARI SRINIVAS             11.03.13   EX1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03                  UR       VIPIN KUMAR TRIVEDI         11.03.13   EX1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04                  EX682    KENGAM BUTCHAM NAIDU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05                  UR       KASPA SRINIVASA RAO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06                  UR       GANJA SUNEETHA  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07                  UR       Srikanth Gopivaram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08                  UR       RAYAPUREDDI GOPAL KRISHNA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09                  UR       GANDHA KIRAN    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10                  UR       KOTEESWARA RAO BONGU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9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11                  EX683    Sankara Ravikumar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12                  UR       SRINIVASA RAO VALLURU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13                  UR       TIGIREDDY MANI KUMAR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14                  UR       SEELAM S.U.KIRAN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15                  UR       RAVINDRANADH MUDDADA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16                  UR       PRAKASA RAO BONTHU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17                  UR       KARRI JAGANNADHA RAO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18                  EX684    Raja Bollepogu  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19                  UR       C.MANOHAR       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20                  UR       Sreenivasulu Dontha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21                  UR       REDDI SANKARA RAO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22                  UR       SHANKARA MURTHY KANNAM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23                  UR       KODANDA RAMA SREENIVAS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24                  UR       Nagendra Uttharadi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25                  EX685    A.NAVEEN KUMAR  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26                  UR       Umamahesh       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Yerravenkatannagar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27                  UR       EDU RAMAMURTHY  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28                  UR       Sunil Kumar Venkata Bhimana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Boin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29                  UR       BATTHI PREMKUMAR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30                  UR       Lavanya Vemparala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31                  EX686    SAI KRISHNA MADDELA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32                  UR       ATCHUTA RAO THOTAPALLI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33                  UR       Madhu Kumar Kondapalli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34                  UR       NEELACHALAMNAIDU NAKKA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35                  UR       SUDHEER KONDASETTI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9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36                  UR       Jasmin Dahiliya Komera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37                  UR       K.CHANDRASEKHAR 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38                  EX687    Srihari Arige   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39                  UR       Ravi Kiran Raju Aduri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40                  UR       VENKATA RAMANA RAGALA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41                  UR       Pushpalatha Sannikanti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42                  UR       VENKATESH INDUGU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43                  UR       SRINIVASA RAO KORADA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44                  UR       LAKSHMIKANTH GOLIVI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45                  EX688    UMASHANKAR NAKANABOYINA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46                  UR       JESU BABU REDDY 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47                  UR       Venkatesh Gorapalli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48                  UR       Venkata Subba Pullaih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49                  UR       DANGETI MADHU BABU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50                  UR       D.MOHAMMAD RAFI 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51                  UR       BANDI SUVARNA RAJU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52                  EX689    Brahmaiah Chinthathigalla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53                  UR       Samba Sivaiah Kotakonda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54                  UR       SIVA KUMAR KALISETTI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55                  UR       DUPPALA GOVINDA RAO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56                  UR       Tejasmitha Vasili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57                  UR       KUMMARIGUNTA JOHN NEHEMIAH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58                  UR       VALLI ADIBABU   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59                  EX690    Ramana Papayamma Mummadi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60                  UR       Kedarnath Hebbaray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9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61                  UR       Ramakrishna Ummaraju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62                  UR       BUDI SANTHOSH   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63                  UR       Monisha Bethala 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64                  UR       Jagadeeswara Reddy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Rangasamudram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65                  UR       PANDI VENKATESH 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66                  EX691    GURUMURTHY BONI 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67                  UR       JAKKILINKI PRUTHVI SAGAR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68                  UR       Dastagiri Chinthakunta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69                  UR       Guruchandra Annapuru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70                  UR       YERRA BABURAO   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71                  UR       NAVEEN KUMAR KOLA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72                  UR       Raja Sekhar Kalle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73                  EX692    Poorna Sai Kishore Kalluru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74                  UR       Vinod Kumar Vaddi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75                  UR       Praveena Koyyagura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76                  UR       Kalavathi Yerrajodu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77                  UR       Sreelakshmi Doni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78                  UR       Gopal Mangiri   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79                  UR       Sivakrishna Dasari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80                  EX693    PAVAN KUMAR MALLA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81                  UR       UDU PRAVEEN     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82                  UR       Divya Madhuri Latha Varthe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83                  UR       Vanisree Yenuga  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84                  UR       EJJIROTU DURGARAO  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85                  UR       Nagendra Naik Bukke    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86                  UR       MARISETTY KARTHIK MANIKANTA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87                  EX694    Ramachandrarao Vulabala     1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88                  UR       KOLLURI NARASIMHA           2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DEEKSHITULU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89                  UR       Sandhya Dalli               21.03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90                  UR       K.MEHAR PRAKASH             13.04.13   EX19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91                  UR       PADIPURAKKAL GOPI           15.04.13   EX1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92                  UR       BEECHAGANIPALLI             26.04.13   EX19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UDAYABHASKA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93                  UR       Prameela Karukola           30.04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94                  EX695    GAYATRI SESHAM              13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95                  UR       Venkata Narayana Sarma      27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Miduthur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96                  UR       Manju Latha Aakula          27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97                  UR       CHINTA ANUPAMA              27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98                  UR       Subba Lakshmi Mallacheruvu  27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799                  UR       KUMAR SAIRAM YARRAMSETTI    27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4/4800                  EX696    Mallikarjuna Gopu           27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01                  UR       BYPU NAGESWARA RAO          27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02                  UR       Nuka Mohan Rao Medisetty    27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03                  UR       Siva Leela Rani Vadigineni  27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04                  UR       P.VENKATA RAMESH            27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05                  UR       VIJAYA LAKSHMI CHEERLA      27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06                  UR       Veerababu Appana            27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07                  EX697    SAMIREDDY AJAY KUMAR REDDY  27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08                  UR       Abhishek Kumar Reddy        27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Rachamall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09                  UR       CHODISETTI SIVA MADHU KUMAR 27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10                  UR       Y.GURUNADHA REDDY           27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9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11                  UR       BOMMIREDDY PRASANTH REDDY   27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12                  UR       Dharmaji Vaishnavi          27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13                  UR       Monisha . Mohammad          27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14                  EX698    VARRE SIVA PRASAD           27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15                  UR       Siva Sudheer Koppineni      29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16                  UR       Sudha Mullagiri             31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17                  UR       Sujitha Tatina              31.05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18                  UR       Ramu Vadde                   3.06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19                  UR       B.V. Prasad Bommuluri        6.06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20                  UR       KAKARA SUNIL                 7.06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21                  EX699    Neelopher . Syed            14.06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22                  UR       M.SUDHIR KUMAR              15.06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23                  UR       TOGUNNI LAKSHMI YASODA      22.06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24                  UR       SRI PRIYANKA GINEELA        10.08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25                  UR       Dilip Kumar Dornala S        6.10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26                  UR       Vema Arundhati Cheepuri      9.10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27                  UR       Venkata Gopala Radhakrishna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Chunduru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28                  EX700    Vijayaraju Jupudi   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29                  UR       Chinamalyadri Kande 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30                  UR       BASHEED VALLI SHAIK 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31                  UR       Bhavana Tatapudi    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32                  UR       Suneetha Maguluri   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33                  UR       Swetha Orupalli     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34                  UR       Rambabu Tummala     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35                  EX701    Madhav Namala       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96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36                  UR       Lakshmi Rangaswamy  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Kandagatl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37                  UR       Srinivasa Rao Rachamsetti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38                  UR       Kishore Adduri      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39                  UR       Daddala Mallikarjuna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40                  UR       Ankamma Koppolu     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41                  UR       Lavanya Kumar Nelapati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42                  EX702    Balakrishna Kudari  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43                  UR       Srinivas Balla      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44                  UR       Manasa Guntaka      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45                  UR       Jeshtadi V Narasimharao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46                  UR       Venkata Sairam Malli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47                  UR       Sai Kumari Gottimukkalla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48                  UR       Peri Babu Gunti     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49                  EX703    Sravan Siriveti     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50                  UR       Nikhil Suri         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51                  UR       Arjun Bollapalli    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52                  UR       Kalyan Gali         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53                  UR       Balaji Poteti       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54                  UR       Kavitha Kumari Vana 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55                  UR       Gautam Ramakrishna Chillara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56                  EX704    Kausar Shaik        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57                  UR       Gowthami Potnuru    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58                  UR       Prasad Gunji        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59                  UR       Vijaya Krishna Ghantasala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60                  UR       Surekha Venkata Pothipogu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9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61                  UR       Leela Prasad Mamidi 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62                  UR       Ashok Manti         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63                  EX705    Sahitha Thupakula   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64                  UR       Karimbhasha Mogal   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65                  UR       Mahesh Nelapati     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66                  UR       Mahesh Dara         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67                  UR       Kartik Gutti        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68                  UR       Taraka Brahmam Puluvadi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69                  EX706    Sridevi Kota                 2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70                  UR       Munnaluri Mallikarjuna Rao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71                  UR       Ram Karan           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72                  UR       Sudhakar Kolicherla 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73                  UR       Pentreddi Govinda Rao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74                  UR       Sunkari Murli Krishna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75                  UR       Durga Sudheer Venkata Satya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Subramanya 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76                  EX707    Ravi Kumar Killi    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77                  UR       Krishna Chandra Sistu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78                  UR       Sanjeevi Muddana    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79                  UR       Chandrasekhar Pajerla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80                  UR       Chakravarthi Polamarasetty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81                  UR       Srinivas Chirunjivi 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Yenupur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82                  UR       Vakada Sreenivas Reddy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83                  EX708    Chandramohan Allumalla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84                  UR       Praveenu Gujjarlamudi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85                  UR       Murali Bhaskar Davadula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98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86                  UR       Bijaya Kumar Badatya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87                  UR       Ramesh Reddy Venkata         3.11.13   EX197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Gopavaram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88                  UR       Upendra Voruganti   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89                  UR       Khaza Mahamood Khan 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90                  EX709    Abdul Moiz Mohammad 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91                  UR       Eswar Rao Babbara   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92                  UR       Ahammad Hussain     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93                  UR       Sadasuvini Sharath Kumar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94                  UR       Sigireddi Ganeswar Rao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95                  UR       Lvc Sekhar Kanukolanu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96                  UR       Shanmukha Rao Sree  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Perambuduru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97                  EX710    Sreenivasulu Vankadari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98                  UR       Ravikanth Kupireddy 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899                  UR       Kantha Rao Dhavala  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900                  UR       Swathi Rapaka       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901                  UR       Chiranjeevi Rao Mopada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902                  UR       Anand Reddi         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903                  UR       Vijaya Durga Gunturu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904                  EX711    Kamesu Egala        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905                  UR       Sravana Kumar Batta 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906                  UR       Venkataiah Mora     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907                  UR       Vandhana Bheri      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908                  UR       Narahari Jandhyam   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909                  UR       Chaitanya Panchala  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910                  UR       Sankara Gurunadh Beri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199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911                  EX712    Basheer Ahammad Shaik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912                  UR       Tirumalarao Pamala  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913                  UR       Ashokthomasreddy Kasu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914                  UR       Durga Devi Nammi    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915                  UR       Sanyasinaidu Lagudu 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916                  UR       Mahesh Regalagadda  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917                  UR       Yanadirao Naidu     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918                  EX713    Adhinetha Reddy P   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919                  UR       Anjaneyulu Athina   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920                  UR       Jayalakshmi Vanapalli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921                  UR       Pavani Allamsetti   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922                  UR       Gnana Bhaskar Baratam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923                  UR       Prabhuraj Kumar Veesam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924                  UR       Purnachandra Rao Kundurthi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925                  EX714    Sainath Dommaraju   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926                  UR       Kranthi Kumar Lakkoju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927                  UR       Arunodaya Moreboina 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928                  UR       Sreelekha Sanaga    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929                  UR       Suban Pinjari       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930                  UR       Barikayya Challa    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931                  EX715    Chandra Naik Menavath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932                  UR       Konijeti Venkata Seshaiah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933                  UR       Raghavendra Rao Gedala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934                  UR       Sevanaik Pathulothu          3.11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3   25/4935                  UR       SANDEEP R THONDAVADA        17.12.13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200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5/4936                  UR       DAMODARA VENKATA NARASINGA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RAMESH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5/4937                  UR       BRAHMAIAH KORIPA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5/4938                  EX716    RAMU KONDARU   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5/4939                  UR       Y BALA KRISHNA REDDY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5/4940                  UR       SRIHARI A K    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5/4941                  UR       MOGHUL ZAHEER BAIG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5/4942                  UR       PRASAD GANTAKURU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5/4943                  UR       MARRAPU RAMESH NAIDU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5/4944                  UR       VINJAMURI RAMAKRISHNA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GOURISHANKA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5/4945                  EX717    ANIL KUMAR UNGARALA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5/4946                  UR       TAMADA BHAVANI 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5/4947                  UR       HD RAFYK       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5/4948                  UR       SANTHOSHI MRUDHULA THOTA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5/4949                  UR       BHANODAYA VARAKAVI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5/4950                  UR       BRAHMAIAH RAGAM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                                  SANTHOSH RAVI KUMAR G       11.05.15              Resign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5/4951                  UR       VASANTHI PEETALA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5/4952                  EX718    M PADMAJA      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5/4953                  UR       KRANTHI DEVI NEKKANTI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5/4954                  UR       SUNDEEP SUNIL TADEPALLI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5/4955                  UR       RAJEEV BENDI   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5/4956                  UR       JAYARAM BADAPALLI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5/4957                  UR       PYDI DEVIPRASAD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5/4958                  UR       ANANDA KURJULA 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5/4959                  EX719    CHENNAKESAVULA S LAKSHMI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201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5/4960                  UR       R RAJESH NAIK  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5/4961                  UR       BIRUSUNTY KARUNA KUMARI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5/4962                  UR       KALIMI VENKATA ANUSHA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5/4963                  UR       NAGARAJU BONTA 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5/4964                  UR       KILLANI BABU RAO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5/4965                  UR       KOLUKULAPALLI SANDEEP BABU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5/4966                  EX720    MONICA PRAGADA 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5/4967                  UR       RAJESH SOMEPALLI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5/4968                  UR       NIDDANA UMA MAHESWARA RAO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5/4969                  UR       KIRAN KUMAR RODDA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5/4970                  UR       MUPPALLA PRADEEP KUMAR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5/4971                  UR       ALLAGADDA SIVANANDAN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                                  PYDISETTI VENKATA SANTHOSH  11.05.15              Resign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KUMAR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5/4972                  UR       NALLA SWARUPA  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5/4973                  EX721    NAGANATHANAHALLI DHARANI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                                  ATLURI HARSHA               11.05.15              RESIGNATIO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5/4974                  UR       SALINI GRANDHE  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5/4975                  UR       THUPAKULA KRANTHIKUMAR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5/4976                  UR       VIDICHARLA PRATHIMA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5/4977                  UR       BEEDAGANI BEBORAO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5/4978                  UR       BHIMA LAKSHMI SUJATHA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5/4979                  UR       CHALAPATHI RAJA AVANTSA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5/4980                  EX722    SANJAY KUMAR MUKALA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5/4981                  UR       VADDEBOINA UDAYKIRAN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5/4982                  UR       YESUBABU GOLLERU 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202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5/4983                  UR       RAMYASREE LOPINTI  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5/4984                  UR       DRONAMRAJU SRI SUMA         11.05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5/4985                  UR       ABHILASH KANDIMALLA         31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5/4986                  UR       AKSHINTALA SRI SATYA SWATHI 29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5/4987                  EX723    ANIRUDH GANGAPURAM          31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5/4988                  UR       ANUSHA KOLA                 22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5/4989                  UR       B Raghu                    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5/4990                  UR       B.MANOHARA REDDY            29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5/4991                  UR       BADUGU VALLI PADMA          22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5/4992                  UR       BAPUJI RAO ETHATI           22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5/4993                  UR       C Hemavathi                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5/4994                  EX724    DAMARLA YESWANTH            31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5/4995                  UR       DARLA RAJESH                22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5/4996                  UR       DASU NAGA MALLIKA RANI      31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5/4997                  UR       DEVARAKONDA BHARGAVI        22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5/4998                  UR       EMMADI SRAVANI              22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5/4999                  UR       G K Bhavaghni               21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5/5000                  EX725    GANGADA SAI RAM             31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6/5001                  UR       H Chakravarthi              28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6/5002                  UR       HYMAVATHI PERURI            29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6/5003                  UR       IMMANENI TANUJA             29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6/5004                  UR       J Pradeep Kumar Reddy      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6/5005                  UR       K U Manasa Margaret        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Florenc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6/5006                  UR       K. NAGA RAJU                31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6/5007                  EX726    KAMBHAMPATI MAHESH KUMAR    22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203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6/5008                  UR       Kancherla Jhansi Rani      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6/5009                  UR       Koratamaddi Prathapa Reddy 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6/5010                  UR       Kum. Baratam Lakshmi        28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Priyanka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6/5011                  UR       Kum. Boda Saiprasanna       28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6/5012                  UR       Kum. Daedeepya Kintali      28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6/5013                  UR       Kum. Kimmi Priyanka        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6/5014                  EX727    Kum. Sowjanya Tarigoppula  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6/5015                  UR       MANJU PRIYA NAGAM           22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6/5016                  UR       MUNNANSI LAKSHMI THANMAYAI  29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6/5017                  UR       Mandaloor Hussain Reddy     21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6/5018                  UR       Mangali Sujatha            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6/5019                  UR       PALEPOGU SRILATHA           22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6/5020                  UR       PALLENAGARI SUDHEER        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6/5021                  EX728    PARSA RAJ KUMAR             29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6/5022                  UR       PEETALA AMRUTHA RAO         29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6/5023                  UR       Pallelli Saraswathi         22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6/5024                  UR       Puligeeti Umamaheswari      22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6/5025                  UR       RAKESH POTLURU              22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6/5026                  UR       RAMANA JASWANTH VENKATA    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KUNDERU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6/5027                  UR       RAMAVATHU KALYANI           31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6/5028                  EX729    RAVENDRA MEDAM              22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6/5029                  UR       REVOORI SINDHU MOUNICA      22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6/5030                  UR       SANYO BANDELA               31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6/5031                  UR       SASIKALA POKALAPATI         31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6/5032                  UR       SATHI VARA LAKSHMI          29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  <w:r>
        <w:br w:type="page"/>
      </w:r>
    </w:p>
    <w:p>
      <w:pPr>
        <w:pStyle w:val="PlainText"/>
        <w:rPr/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ORGANISATION: STATE BANK OF INDIA,LOCAL HEAD OFFICE,HYDERABAD (ANDHRA PRADESH)                                  Page No.:204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NAME OF THE POST        : ASSISTANT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CATEGORY                : EXSERVICEMEN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SCALE OF PAY            : FROM Rs.11,765/- TO Rs.31,540/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</w:t>
      </w:r>
      <w:r>
        <w:rPr>
          <w:rFonts w:cs="Courier New"/>
          <w:sz w:val="12"/>
          <w:szCs w:val="12"/>
        </w:rPr>
        <w:t>RESERVATION ROSTER FOR EXSERVICEMEN AS ON 31.12.2015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Year of |Cycle No.|Name of Post| Unreserved| Name of the person appointed       | Whether the |Remarks, if any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Recruit-|and Point|            |     or    | and date of appointment            | person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ment    |No.      |            |  Reserved |                                    | appointed as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EXSERVICEMEN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/NONE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</w:t>
      </w:r>
      <w:r>
        <w:rPr>
          <w:rFonts w:cs="Courier New"/>
          <w:sz w:val="12"/>
          <w:szCs w:val="12"/>
        </w:rPr>
        <w:t>|         |            |           |                                    |             |              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</w:t>
      </w:r>
      <w:r>
        <w:rPr>
          <w:rFonts w:cs="Courier New"/>
          <w:sz w:val="12"/>
          <w:szCs w:val="12"/>
        </w:rPr>
        <w:t>(1)       (2)         (3)         (7)                     (8)                      (9)      |          (10)           |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</w:t>
      </w:r>
      <w:r>
        <w:rPr>
          <w:rFonts w:cs="Courier New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6/5033                  UR       SHOHARJAN SHAIK             22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6/5034                  UR       SRINIVASA REDDY G           29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6/5035                  EX730    SUSHMA REDDY TATIREDDY      22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6/5036                  UR       Shaik Asma                  22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6/5037                  UR       Shri Chinna Reddy Nagiredla 26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6/5038                  UR       Shri Gadapu Trinadha Rao   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(OH)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6/5039                  UR       Shri Pandiripalli Bhaskara 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Rao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6/5040                  UR       Shri Satya Prakash          26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                                         </w:t>
      </w:r>
      <w:r>
        <w:rPr>
          <w:rFonts w:cs="Courier New"/>
          <w:sz w:val="12"/>
          <w:szCs w:val="12"/>
        </w:rPr>
        <w:t>Lankalapalli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6/5041                  UR       Shri Yesuratnam Sirasapalli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6/5042                  EX731    Smt. Dhulipudi Srilatha    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6/5043                  UR       Sowmya Ampabathini         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6/5044                  UR       T VENKATA RAJENDRA PRASAD   22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6/5045                  UR       TEEKARAM NITYA SINGH        22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6/5046                  UR       TIRUMAREDDY KRANTHI KIRAN   29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6/5047                  UR       TULASI RAM CHENNUPATI       22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6/5048                  UR       Tejaswini Jangeti          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6/5049                  EX732    Utkoor Sandhya              22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6/5050                  UR       V Sumanth Theja             23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eastAsia="Courier New" w:cs="Courier New"/>
          <w:sz w:val="12"/>
          <w:szCs w:val="12"/>
        </w:rPr>
        <w:t xml:space="preserve">      </w:t>
      </w:r>
      <w:r>
        <w:rPr>
          <w:rFonts w:cs="Courier New"/>
          <w:sz w:val="12"/>
          <w:szCs w:val="12"/>
        </w:rPr>
        <w:t>2015   26/5051                  UR       Vemula Sahithi              21.12.15   NONE</w:t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PlainText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sectPr>
      <w:type w:val="nextPage"/>
      <w:pgSz w:orient="landscape" w:w="16838" w:h="11906"/>
      <w:pgMar w:left="1440" w:right="1440" w:gutter="0" w:header="0" w:top="1325" w:footer="0" w:bottom="1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9:35:00Z</dcterms:created>
  <dc:creator>4262816</dc:creator>
  <dc:description/>
  <cp:keywords/>
  <dc:language>en-US</dc:language>
  <cp:lastModifiedBy>4262816</cp:lastModifiedBy>
  <dcterms:modified xsi:type="dcterms:W3CDTF">2016-02-24T05:59:00Z</dcterms:modified>
  <cp:revision>4</cp:revision>
  <dc:subject/>
  <dc:title>   NAME OF THE ORGANISATION: STATE BANK OF INDIA,LOCAL HEAD OFFICE,HYDERABAD                                  Page No</dc:title>
</cp:coreProperties>
</file>