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STATE BANK OF INDIA,HYDERABAD CIRCLE (TELANGANA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RESERVATION REGISTER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1.  Name of the post : SPECIALIST OFFIC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3.  Number of posts in the cadre(cadre strength)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  L GLORY ROSE KUMARI            2.08.10   OBC     OBC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  PAREGELA PARTHASARATHI         2.08.10   SC      SC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3  RAVI MYAKALA     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4  TELAGAMALLA NAGENDRA RAO       2.08.10   SC      SC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5  GANGULA PRABHAKAR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6  POKABATHINI ANANDA RAO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7  MALLEESHWARI PALLAKONDA        2.08.10   ST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8  V SHOWRI PRASAD                2.08.10   SC      SC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9  CHOPPAVARAPU MOSES KENNEDY     2.08.10   OBC     OBC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0  ESAPALLY RAVI    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1  K R SURESH BABU 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2  CHILUKA PAVANKUMAR             2.08.10   SC      SC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3  ULLENDULA NARSAIAH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4  G MAHESH KUMAR YADAV           2.08.10   OBC     OBC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5  DAMUKA SHYAM BABU              2.08.10   SC      SC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6  M PUSHPA KUMAR   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7  THALLAPALLI SRINIVAS           2.08.10   OBC     OBC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8  NARENDAR PATTI                 2.08.10   SC      SC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  RATNAKRAM INDUMATI             2.08.10   OBC     OBC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  GUDURU VENUGOPAL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1  KOKKULA RAVINDRA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2  YARRA SREENIVASA RAO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3  BODA VENKANNA                  2.08.10   ST      ST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4  BALAKRISHNUDU GOLLA            2.08.10   OBC     OBC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5  KONDLAPU RAJASEKHAR            2.08.10   SC      SC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STATE BANK OF INDIA,HYDERABAD CIRCLE (TELANGANA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RESERVATION REGISTER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1.  Name of the post : SPECIALIST OFFIC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3.  Number of posts in the cadre(cadre strength)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6  LAUDYA RAMESH                  2.08.10   ST      ST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7  K ARJUN RAO  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8  BIXAPATHI AZMEERA              2.08.10   ST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9  KOMMU RAJESH                   2.08.10   SC      SC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0  K VENKATA RAJAM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1  BYRI VENU       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2  KRISHNAM RAJU MUPPEDI          2.08.10   SC      SC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3  M RAJANI KANTH REDDY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4  P.BALA TRIPURA SUNDARI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5  PEDDAGOLLA NAVEEN KUMAR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6  PALAGIRI SRINIVASA RAJU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7  ANAGANTI VENKATESWARLU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8  P RAJA RAJESWARI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39  AJAY KRISHNA JANAPALA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0  PATIL HANMANT SHANKAR RAO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1  RAMESH KOLATI                  2.08.10   OBC     OBC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2  MD NAHEEM PASHA                2.08.10   OBC     OBC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3  MACHIRAJU SARATH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4  M.GAYATRI PHANI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5  VIJAY ANAND GANORE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6  VENKATRAMAN RAJU B             2.08.10   OBC     OBC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7  BANOTHU BABU                   2.08.10   ST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8  BHUKYA LAKPATHY                2.08.10   ST      ST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49  M RAJA KARNA KISHORE           2.08.10   SC      SC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0  MALOTHU SURYA                  2.08.10   ST      ST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STATE BANK OF INDIA,HYDERABAD CIRCLE (TELANGANA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RESERVATION REGISTER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1.  Name of the post : SPECIALIST OFFIC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3.  Number of posts in the cadre(cadre strength)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1  TUALASI T                      2.08.10   GEN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2  CHINTALWAR SHAILAJA RAMREDDY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3  ILLURI ANIL KUMAR              2.08.10   OBC     OBC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4  RAMESH GODDUGORLA              2.08.10   SC      SC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5  ASHOK KUMAR RATHOD             2.08.10   ST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6  PALLAVI VEMU                   2.08.10   SC      SC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7  B.JANARDHAN     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8  GOGULOTH RAVINDER              2.08.10   ST      ST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59  RAVI KUMAR KOMMU 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0  GORLE SUMATI    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1  VEERARAJU MANNURU              2.08.10   OBC     OBC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2  NUPUR JAISWAL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3  KRISHNAVENI VARDHAM            2.08.10   OBC     OBC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4  HONEY BABU RAO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5  SALE RAMESH                    2.08.10   SC      SC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6  SAILESH SRINIVAS DAMMALAP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7  KUMARASWAMY UMMAGANI           2.08.10   OBC     OBC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8  AGGIBOYANI KALYANI             2.08.10   OBC     OBC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69  DASARI ALIVELU                 2.08.10   SC      SC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0  GADE SURENDAR    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1  K IMRAN HUSSAIN 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2  VENKATA KALYANI NANDIPU        2.08.10   SC      SC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3  A.S.SRIDEVI  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4  NARRA SANTOSH CHANDER          2.08.10   OBC     OBC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5  B SHRAVAN KUMAR  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STATE BANK OF INDIA,HYDERABAD CIRCLE (TELANGANA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RESERVATION REGISTER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1.  Name of the post : SPECIALIST OFFIC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3.  Number of posts in the cadre(cadre strength)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6  CHEMCHA LAXMIKANTHA RAO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7  KATARAPU RAMESH                2.08.10   SC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8  L LAKSHMANNA                   2.08.10   SC      SC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79  JANNU MAHENDER                 2.08.10   SC      SC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0  CHIKKUDU RAMU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1  GOLLAPALLY NAGENDAR            2.08.10   OBC     OBC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2  K SHANKAR                      2.08.10   ST      ST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3  SHAIK IBRAHIM                  2.08.10   OBC     OBC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4  BANOTH VARUN GANDHI            2.08.10   ST      ST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5  CHITTY PRASHANTH REDDY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6  KURMACHALAM NARESH             2.08.10   OBC     OBC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7  ANNEBOYANA MAHESH KUMAR        2.08.10   SC      SC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8  NARESH KUMR THADAKA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89  SIVA KUMAR RAYALA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0  SHEIK SUBHANI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1  S S NAGAREKHA   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2  M PRAVEEN KUMAR                2.08.10   SC      SC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3  G SHANTHI PRIYA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4  PRAVEENKUMAR REDDY             2.08.10   GEN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</w:t>
      </w:r>
      <w:r>
        <w:rPr>
          <w:rFonts w:cs="Courier New"/>
          <w:sz w:val="12"/>
          <w:szCs w:val="12"/>
        </w:rPr>
        <w:t>CHANDAPU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5  RAJANIKANTH THATIKANTI         2.08.10   OBC     OBC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6  JADHAV ANKITH                  2.08.10   ST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7  KOTA SUDHAKAR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8  OSMANPASHA SYED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99  BANDA SOWMYA                   2.08.10   SC      SC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0  RANGAM VASUNDHARA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STATE BANK OF INDIA,HYDERABAD CIRCLE (TELANGANA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RESERVATION REGISTER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1.  Name of the post : SPECIALIST OFFIC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3.  Number of posts in the cadre(cadre strength)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1  SYED MUJEERA 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2  CHEPURI VYAS 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3  MANDAL KAVITHA                 2.08.10   SC      SC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4  MAMIDI SANJU  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5  A RADHA DEVI                   2.08.10   SC      SC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6  BANOTH KIRAN KUMAR             2.08.10   ST 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7  BONAGIRI SANTHOSH KUMAR        2.08.10   OBC     OBC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8  PALTHE BHASKER RAO             2.08.10   GEN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09  GUTTAPATIMUNI MAHESWARA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0  SATHAIAH DUPATI                2.08.10   OBC     OBC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1  KORE RAMESH               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2  MALLEM PHANIKUMAR              2.08.10   GEN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3  K.SHARADA VANI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4  PARVATHAM RAJESH               2.08.10   SC      SC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5  ACHA NAGARAJU                  2.08.10   OBC     OBC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6  TALARI CHAITHANYA              2.08.10   OBC     OBC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7  ROTTELA CHANDRA SHEKAR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8  PENUBALLI NAGAMANI             2.08.10   ST      ST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19  VISLAVATH RAVI                 2.08.10   ST      ST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0  DAMIREDDY RADHIKA              2.08.10   GEN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1  BANDAMEEDI HRUSHIKESH GOUD     2.08.10   OBC              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2  PINDI GOUTHAMI                 2.08.10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3  K.VENKATARAMAN                 3.06.13   OBC     OBC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4  G.SRIRAMULU                   10.06.13   ST      ST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5  K.SRINIVASA RAO                4.07.13   OBC     OBC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STATE BANK OF INDIA,HYDERABAD CIRCLE (TELANGANA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</w:t>
      </w:r>
      <w:r>
        <w:rPr>
          <w:rFonts w:cs="Courier New"/>
          <w:sz w:val="12"/>
          <w:szCs w:val="12"/>
        </w:rPr>
        <w:t>RESERVATION REGISTER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1.  Name of the post : SPECIALIST OFFIC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3.  Number of posts in the cadre(cadre strength)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</w:t>
      </w:r>
      <w:r>
        <w:rPr>
          <w:rFonts w:cs="Courier New"/>
          <w:sz w:val="12"/>
          <w:szCs w:val="12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6  RACHANA SUBRAMANIAN K.K.      12.09.13   OBC     OBC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</w:t>
      </w:r>
      <w:r>
        <w:rPr>
          <w:rFonts w:cs="Courier New"/>
          <w:sz w:val="12"/>
          <w:szCs w:val="12"/>
        </w:rPr>
        <w:t>127  BHARTI PRAGYA                 11.01.14   GEN     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4:00Z</dcterms:created>
  <dc:creator>4262816</dc:creator>
  <dc:description/>
  <cp:keywords/>
  <dc:language>en-US</dc:language>
  <cp:lastModifiedBy>4262816</cp:lastModifiedBy>
  <dcterms:modified xsi:type="dcterms:W3CDTF">2016-02-24T07:58:00Z</dcterms:modified>
  <cp:revision>4</cp:revision>
  <dc:subject/>
  <dc:title>                             STATE BANK OF INDIA,HYDERABAD CIRCLE</dc:title>
</cp:coreProperties>
</file>