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  K LOK RAJ                      1.02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  M. USHA                        2.02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  J.BALA KRISHNA                 2.08.77   GEN                            Voluntary Retiemen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  S.V.SUBRAMANYAM               10.08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  K RAVI KUMAR                  21.11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  K NIRANJANA DEVI               8.12.77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  M KANTHA RAO                  17.12.77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  G.GEETA GOPALAKRISHNAN        11.02.78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  MIR AZMATH ALI                12.05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  I.G.AMARNATH RAO              19.05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  P. SUDHA                      24.05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  N SIVA RAMA SARMA             31.05.78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  M.V.MURALI                     7.06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  D VENU GOPALA RAO             16.06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  V.B.T.SUNDARI                  7.08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  M.SIVA KAMESWARI              14.08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  N H CHANDRA MOHAN              3.01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  R.S.NAGARAJU                   5.01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  K.KALAVATHI                   15.02.79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  KHADER BASHA SUNKESULA        27.02.79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  B.J.SARMA                     15.03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  P CHANDRA HAMSA               15.03.79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  D.RAGHURAMULU                 20.03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  K V D CHAKRAPANI              30.03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  V MALLIKARJUNUDU              17.04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  MADA NAGESWARA RAO            18.04.79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  P V R VIKRAMA RAO             26.05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  MLN VIJAYAKUMARI              28.05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  P UMA RANI                    29.05.79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  V. GEETA MANI                  3.07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  RAYAPROLU BHANU SRI           29.08.79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  K.PADMA PRIYA                 16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  K VASANTHA KUMARI             16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  S RAGHU KUMAR                 18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  B A N SESHA RATNAM            18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  M JYOTSNA                     19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  M NAGAMANI                 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  D.VENKATA RAMANA           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  M RADHESHAM                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  BH V RAMANA                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  M.R.N.SWAMY                   23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  A.AMARESWARI                  24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  SARASWATHI KOPPISETTY         25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  G.SHASHIKALA                  26.04.80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  G.BHOJ RAJ                    28.04.8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  N SURESH                      28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  B.R.PRASAD                    30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  P.A. KAMESHWARI               30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  M K RAJANI                     1.05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  CH PADMAJA                     1.05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  P.UMA                          1.05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  B.ARUNA                        2.05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  K JAGANNADHA RAO               9.05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  K RAJANI KUMARI               12.05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  SULEKHA DOKE                  12.05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  U. JAYA PRAKASH               20.05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  C S B SAGAR                    9.06.80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  B DEENDAYAL                   30.06.80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  VARSHA DIKSHIT                 8.07.80   GEN                            Voluntary Retiemen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  SARASWATI BHATT                8.07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  G ANAND                       29.07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  ASHA SANJAY KALLE              1.08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  A.PREMA RAJ                   20.08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  V VEERA SWAMY                 17.12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  Y VASANTHI                     2.03.81   GEN                            Death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  B SATYANARAYANA (E-SB IN.)    31.03.8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  RAISA AQUALL                   4.06.8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  G S V L MANGARAJU             18.07.8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  K S RADHA                     12.08.8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  K.VENUGOPAL                   27.08.8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  B. PADMA RAVISHANKAR          27.08.8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  K JYOTHI RAVINDER              3.09.8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3  N RENUKAMBAL                  15.03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4  N.S.RAMAKRISHNA               19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5  S ARUNA VIJAYA KUMARI         19.05.82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6  P.NAGENRA PRASAD              21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7  T BALAGANGADHARA REDDY        24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8  T.T.RAMA PRASAD               24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9  D V S RUKMINI                 27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0  V RADHAKRISHNA                29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1  P SREE LAKSHMI                29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2  G B HARENDRA YADAV             1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3  K.MURALI KRISHNA               1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4  B S S SARMA                    1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5  M JANARDHANACHARI              1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6  VIJAYA DEVULAPALLI             2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7  K SRINIVASUDU                  3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8  NARINDER PAL SINGH             3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9  B. RAVI SHANKAR                7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0  J NAGESWARA RAO                7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1  BHASKARLA KRISHNA PRIYA        9.06.8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2  D.P.VARDHANI                  14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3  GOLLAPOGULA SUNPOP SAMBASIVA  16.07.82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4  CHANDRIKA PRABHAKAR           29.07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5  R.SURENDER                    20.08.82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6  C. LAKSHMI RAVINDRANATH       28.08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7  G BRAHMARAMBA                 15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8  K VIJAYA LAKSHMI              17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9  M.SAILAJA                     18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0  K P SRINIVASA RAO             22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1  P C SASTRY                    29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2  K S M LATHA                   29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3  M.RAGHAVA REDDY                1.10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4  HEMA KESAVAN                   8.11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5  D.D.MARATHE                    2.03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6  Y.ARUNDHATHI                   8.03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7  PENDYALA PADMAVATHI           12.03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8  SYED ASSAR AHMED              27.05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9  G.CHENNA REDDY                27.05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0  A P SUJATHA                   16.06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1  K INDIRA                       1.07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2  IFTEKAR ALAM KHAN              4.07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3  REVATHI RAJAGOPAL             28.07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4  M SYAMALA                      4.08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5  S VIJAYALAKSHMI               11.08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6  K SUDHAKARA RAO (SUSPENDED)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7  SARASWATHULA UMA DEVI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8  N. BHAKTHAVATSALA DEVI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9  T SATYANARAYANA BABU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0  RUDRABHATLA SAMBASIVAM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1  SMT G MADHURAM    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2  B.V. SATYAVATHI   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3  S SUDHA CHANDRA   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4  G USHA RANI                   14.09.83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5  T SUSHEELA        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6  P.RAJENDRA KUMAR              28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7  VIJAYA PANCHADHAR             31.10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8  M VENKATESWARA RAO            24.11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9  S.Y.KATE                      20.12.83   GEN                            Voluntary Retiemen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0  RASHEED AHMED                  1.0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1  SABITA RATNA                   6.0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2  K.KRISHNA MURTHY              12.0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3  K JAGADESWARA RAO             24.0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4  R VENKATA RAMANA               1.0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5  B SAKUNTHALAMMA               12.03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6  MARYKUTTY ANTONY              26.03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7  P.ANURADHA                    25.04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8  KALAVATHY A.CHOWHAN           22.05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9  T.S.LAKSHMI  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0  S.ESWARA PRASAD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1  V.V.S.R. SARMA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2  M BHANU MURTHY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3  M. MURALI KRISHNA              1.06.84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4  SHAHANAZ     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5  T RAJYA LAKSHMI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6  G B V R MURTHY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7  K.ANUJA LAXMI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8  B PADMAVATHY 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9  CH. SARADA   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0  H RAGHOTHAM RAO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1  G.VANI ANNAPURNA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2  S.KAMALA     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3  T.DEVIKA RANI                  1.06.84   GEN                            Voluntary Retiemen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4  K VIJAYA LAXMI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5  V SARADA     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6  I S NAYANA KUMARI              7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7  B. JAYAPRADA DEVI             22.06.84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8  KASTURI SUBRAMANIUM            9.07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9  MADAKASIRA SUDHA              31.07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0  A V H S SEKHAR                 4.08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1  SARANJEET SINGH               20.08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2  LALITHA SUBRAMANIAN           20.08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3  N A RAMAKRISHNA               22.08.84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4  VIDYA RADHAKRISHNAN           27.08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5  LEENA DEB                      1.09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6  V MADHUMITHA                  11.09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7  K CHANDRA SEKHAR RAO (E-SB    24.10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IN.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8  C KAMALA                      25.10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9  G GEETHA BALI                 25.10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0  K.B.RAMA MURTHY               26.10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1  K. VIJAYALAKSHMI              28.10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2  N SURYA PRABHA                30.10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3  K.PADMA SRI                    2.1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4  SHAILABALA SHEKAR              2.1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5  A VASUDEV                     26.1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6  K.S.RAVINDRANATH               1.1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7  N ARUNA (E-SB IN.)             1.1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8  C VYJAYANTHI MALA              8.1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9  MVT.KRISHNA KUMAR             11.1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0  DILIP KUMAR MANDAL            28.12.84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1  K P SASTRY (E-SB IN.)         17.01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2  V. MADHAVI MANI               28.01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3  T. VIJAYA LAKSHMI              4.02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4  K ANJANEYULU (DP)             19.02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5  K.SAI PRABHA                  27.02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6  M LAKSHMI RAJENDRA            25.04.85   OBC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7  B CHAKRAPANI                  25.04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8  PRADEEP KUMAR C NARSINGRAO     1.06.8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9  V BHANU                       21.06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0  P V LAKSHMI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1  A.V.S.RAMA RAO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2  N SUBBA RAO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3  R. VIJAYALAKSHMI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4  G KRISHNA MOHAN (U/S)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5  G.HEMALATHA REDDY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6  P VALLIMANI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7  N.SWAROOPA RANI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8  MRUDULA DEVI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9  T BHANUMATHI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0  K.SIVA RAMA PRASAD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1  M. YOGANAND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2  K DAMODARAM REDDY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3  G USHA RANI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4  PREETI MATHUR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5  K NAGARJUNA RAO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6  G SARALA SRI                   1.07.85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7  S KALA     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8  A L PADMAJA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9  C VASUDHA  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0  G.UMA      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1  R DEVENDRANATH                 1.07.8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2  S RAGHAVACHARY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3  P SUNANDA  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4  R SRIDEVI  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5  SUMATHI PRASAD AMMAPALLI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6  V.B.SANTI PRIYA                1.07.85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7  K SUJANI   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8  D VASANTHA 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9  B. SRINIVAS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0  K. SRINIVASULU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1  T V NARAYANA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2  M. SRINIVAS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3  G.MADHAVI  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4  RAJAGOPALAN SRIRAM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5  G RAMESH   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6  J. USHA RANI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7  P GEETA    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8  N JYOTSNA RANI                 1.07.85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9  PALLE LAKSHMI                  8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0  V.S.RATNAMALA                 1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1  K RATNA KUMARI                15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2  P. VENKATALAKSHMI             26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3  VIJAYA PULLABHOTLA             2.08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4  APPALA RAJU MUDUNURI           3.08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5  B.PRAKASH                      3.08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6  M.P. KULKARNI                  6.08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7  PABSETTI SHEKHAR               8.08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8  RITA ANAND                     9.08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9  N SUJATHA                     20.08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0  B.T.V.NAGA LAKSHMI            10.09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1  A.YESHODA                     25.09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2  YERICHERLA MOHANA RAJU        31.10.85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3  NIVEDITHA KOHITKAR R           2.12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4  K V R RAJESWARI               15.0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5  RAJAMANI VENU GOPAL           20.0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6  N KANTHI RAM KUMAR            24.0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7  V PADMA                       19.0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8  M NEETA                       15.03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9  M.A.MAJID                      1.04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0  AKBAR ALI KHAN                12.04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1  P PADMAVATHI                  30.04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2  R V DESHPANDE                  2.05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3  M ANURADHA                     6.05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4  S REVATHY                      7.05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5  SYED IMTIAZ                   22.05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6  S.INDIRA                      14.07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7  P JAYARAJ                     15.12.86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8  M JALAJA 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9  P.PADMA  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0  N MANJULA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1  P V R MOHAN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2  ADISESHA REDDY VANGA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3  N.V.S.S.SWAMY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4  D RAMA SITA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5  T USHA SRI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6  T.V.S.B. SASTRY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7  VISWANADHA SAILAJA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8  M PADMAVATHY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9  P.VISALAKSHMI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0  T LAKSHMI PRASUNA             15.12.8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1  S R K REDDY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2  S.BALASUBRAMANYAM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3  S KRISHNA VENI                15.12.8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4  Y VIJAYA 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5  M.LAKSHMI KUMARI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6  CHINTAMANI MUKTHA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7  PADMAJA NADIMPALLI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8  T.SREENIVAS                   15.12.8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9  T BHRAMARAMBHA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0  S.SYAMALA                     15.12.86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1  S.V. CHANDRA SEKHAR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2  ADIVI PADMAJA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3  M NARMADA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4  N RAMA DEVI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5  B J N LAKSHMI (ABSCONDING)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6  S.VIJAYA SHREE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7  B.L.S.POORNIMA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8  Y.SATYAVANI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9  M SUMANA 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0  P.JAYASREE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1  M A SRINIVAS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2  R.NAGA LAKSHMI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3  C.JAYANTH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4  R. JYOTHI RANGAMANI           23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5  T.ROHINI                      30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6  G.BIKSHAPATHY                  5.01.87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7  K. PHANI KUMARI               10.01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8  Y.SAILAJA RANI                26.03.87   GEN                            Voluntary Vac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9  M V L S SARASWATHI             1.04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0  D VINOD KUMAR                 27.04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1  T SATYA GOPAL                 11.05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2  M.NARSING RAO                 27.06.87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3  P SRINIVASA RAO               10.07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4  DANDA VENKATA RAO              9.09.87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5  J R COLLINS                   22.09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6  Y V V SATYANARAYANA           13.01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7  PRASAD TETALI                 26.02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8  H GAYATRI DEVI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9  G INDUMATHI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0  B.SUJATHA                      1.03.88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1  B.MADHUSUDHANA RAO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2  S VIJAYA LAKSHMI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3  K. SRIDEVI 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4  D.INDIRA   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5  N SRIDEVI  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6  CH.VANAJA  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7  YAYAVARAPU LATHA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8  Y SREENIVAS REDDY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9  RAVI KUMAR CHEPURI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0  N RAJYALAKSHMI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1  THOLANA SWAROOP                1.03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2  K SRINIVASA SARMA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3  K BHARATHI                     1.03.88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4  A.NALINI NARAYANA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5  K GEETHA VANI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6  B VIJAYA SEKHAR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7  M.UMA RANI 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8  N V RAJYA LAKSHMI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9  SRINIVAS RAO YERUBANDI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0  K RADHA RANI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1  K SRINIVASA NANDAN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2  J RADHA    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3  G SIREESHA 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4  S S LALITHA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5  ASRA KHAN  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6  T.E.PADMAVATHI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7  P V SUNITHA REDY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8  B UMA DEVI 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9  T G JAYANTHI                   1.03.88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0  PRAMILA THAKER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1  B.USHASRI MURTHY               1.03.88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2  R DURGA JAYASREE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3  M VARALAXMI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4  K NAGAMANI                     5.03.88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5  J.SUMITRA                      8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6  D SREE LATHA                  10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7  N.MADHULATHA                  27.04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8  Y.LALITA DEVI                 25.05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9  CH.MADHUSUDHANA MURTHY        24.06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0  SEEMA MATHUR                  14.07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1  G RAJESWARI                   29.07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2  M. RADHAKRISHNAN               2.08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3  NIGEL CHARLES ST.ROMAINE      29.08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4  PANNEER SELVAM ALLI           17.11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5  G.NALINI                      17.11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6  M. SASHIKALA                  15.12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7  M. SUJATHA                    28.12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8  G. RAMANI KUMARI              28.12.88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9  HELEN ANNAMANI                31.12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0  J.USHA RANI                   31.12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1  VANI BHYRAVABHOTLA            18.01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2  S.SRINIVASA REDDY              1.02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3  P RAJESWARI                   24.02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4  SHOBHA BALASUBRAMANYAN         7.03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5  A.SAVITHRI GOWRI               1.04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6  M. VANISRI                    12.05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7  P MALINI DEVI (LONG LEAVE)     9.01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8  S RAVIKUMAR                   11.01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9  CHINTADA VICTOR               22.01.90   SC                             Dismiss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0  MYDHILI VEMURU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1  Y V RAMANA RAO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2  G.LALITHA     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3  ANKALA PADMAJA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4  K.A.P.JYOTHIRMAI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5  Y.ANURADHA    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6  T GAYATHRI    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7  L MANTRIYA NAIK               10.02.9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8  V RAMAKRISHNA                 14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9  PENDYALA Y.V.S.H.V.PRASA       6.03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0  V GIRIJA                       2.04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1  A SUNITA VINAY KAMAR          19.04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2  K S BRAHMANANDA RAO (SUSPD)    7.05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3  MOHD. SHAHEDA LATE MOHD.      11.06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4  J MURALIDHAR                   2.07.90   ST      ST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5  MOHD. GHOUSE                   3.07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6  K. LAKSHMI BAI                 9.08.90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7  MOHD SHAJAUDDIN                3.09.9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8  SHAIK RIAZUDDIN                3.09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9  IYER BHAGIRATHI KRISHNAN      26.09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0  V RAMA KRISHNA (E-SB IN.)     22.10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1  I MEHER KUMAR (E-SB INDORE)   22.10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2  MADHAVI PALANATI VENKATA      25.10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3  C SUNDARA RAO (E-SB IN.)      29.11.90   ST      ST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4  B Y DHAN KISHAN                1.02.91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5  C.KARUNA SAGAR YADAV           1.02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6  C.VIJAYA KUMAR YADAV           1.02.9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7  G.SITA RAMA RAO               14.08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8  GOPALAN HEMALATHA             14.08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9  M RAVI KUMAR                  14.08.9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0  M. FATIMA                     14.08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1  MANGATAYARU                   20.09.9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2  P JAYASHREE                   23.09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3  V PHILIPS KUMAR               28.09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4  ANANT MEHER                   22.10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5  M PADMA PRIYA                  1.0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6  MD.JAMEL JAVED        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7  G V SUBBA RAO                  3.03.92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8  D.SRIVANI             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9  SRINIVAS NANDIGAM              3.03.92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0  G SRIDEVI             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1  A PRAMEELA RANI       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2  N.V.UMA DEVI          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3  G.RADHIKA             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4  NAGAMANI CHENNU       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5  G B ARUNA GANDI BALARAMAIAH    3.03.92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M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6  SHAIK BINAHMED                1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7  P RAJ KUMAR                    6.05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8  KHAZA MOINUDDIN               12.05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9  M.KAMALA RATNA                 1.06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0  RAJESH KULKARNI                4.06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1  CH RAMADEVI                    4.06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2  D. BHARATHI                    5.06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3  M JAYA SREE                    8.06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4  K. CHANDRAKALA                 9.06.92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5  DURGAMBA MYLAVARAPU           11.06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6  PVK SURYA KUMAR               17.07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7  M ABRAHAM PAUL                 2.09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8  T BHARATHI                    30.10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9  D.PRAMEELA                    20.11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0  C.RAJENDER                    29.12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1  SHAIK JAMMEL-UR-RAHMAN         4.01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2  C SURENDAR      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3  L.SUNEETHA                    15.03.93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4  V.GOPALA KRISHNA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5  V PADMAJA       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6  TASNEEM TABASSUM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7  B LAKSHMI KUMARI              15.03.93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8  K SARITHA DEVI  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9  SUVARNA KUMARI PANGULURI      15.03.93   SC      S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0  M SASIRA        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1  E.SANTHI                      15.03.93   SC      S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2  LATHA  SURI     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3  K PARVATHI      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4  P P JAYANTI                   15.03.93   SC      S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5  G KRISHNA KUMARI              31.03.93   ST      ST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6  C SHESHU KUMAR                16.04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7  GONDU SRINIVAS(SUSPENDED)     11.05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8  D.PRASAD                      27.05.93   SC      S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9  M. NARESH KUMAR                2.07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0  SUNITHA ANANTH CHENNA         21.07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1  KHAJA KHALEEL AHMED           26.07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2  T.SUNANDA                     13.08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3  A K CHOKAIWAR                 14.08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4  GANNAMARAJU RAO                1.09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5  P V D PRASAD                   1.10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6  G.V.RAMANAIAH                 17.01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7  RAVOORI GRACE                  7.03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8  RAJENDRA BIDARKAR             28.03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9  ABDUL SAMAD                   25.04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0  Y BHRAMARAMBA                 30.04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1  V SUNEETHA                    20.06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2  K ROHINI NAGA KUMARI           1.08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3  N TIRUPATI                    23.09.94   OBC     OB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4  V.VENKATESWARLU          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5  R REKHA                  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6  S.Y.MAHESWARI            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7  K APARNA                 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8  B CHANDRAKALA                  4.10.94   ST      ST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9  C. RUTUPAWAN                  15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0  K UMA LAKSHMI                 17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1  P.VENKATA REDDY               24.11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2  B GEORGE VICTOR MOSES         26.11.94   OBC     OB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3  A.MALLIKARJUNA REDDY          26.11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4  HASAN ALI                     26.11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5  M SRINIVAS                    16.0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6  A.ANNAPURNA DEVI               1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7  M SANGEETHA                    4.05.95   OBC     OB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8  K SRINIVASA RAO               19.05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9  O.S.C.PAWAN KUMAR              7.06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0  K S V N V PRASAD              24.06.95   OBC     OB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1  P VENUGOPAL                   10.07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2  N.VENKATESWARA RAO            29.07.95   OBC     OB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3  K.P.VYASA KRISHNA         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4  HYMAVATHI KAMBHAM         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5  CH. PRAMEELA              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6  BHARGAVI CHATURVEDULA     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7  B NEERAJA                 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8  P HEMA                    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9  B SHYAMALA DEVI           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0  VRUNDAVANA                    20.1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1  K V S RATNAMMA @ SUGUNA        8.12.95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2  B KAMALA                       1.03.96   OBC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3  PARAMESHWAR SIVARAPU          19.04.96   OBC     OB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4  KOTRA KOTESWARA RAO            4.05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5  R KANTHIMATHI IYER             9.05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6  A.JAYASREE                     9.05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7  MANIK SANGEETA                27.05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8  P VINOD KUMAR                 10.06.96   SC      S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9  A RAMAKRISHNA REDDY            8.08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0  MUNNALURI UMARANI              8.08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1  M MURALIKRISHNA                8.08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2  P SUDHAKAR                     9.08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3  D RAJENDER REDDY              17.08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4  G MADHUSUDHANA SASTRY          7.09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5  MD. TAHER ABID                21.09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6  B.NARASIMHA REDDY             23.09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7  Y. MYDHILI KUMARI             15.11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8  M.V.RAMESH                    16.11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9  T.INDIRA                      13.02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0  JADAV NARESH KUMAR            10.03.97   OBC     OB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1  A LINGESHWAR                  26.05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2  M N V SARASWATHI              24.07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3  T RADHACHARY                   4.08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4  T BALATRIPURA SUNDARI         22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5  K KAVITASRI                   22.09.97   SC      S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6  V.DURGA USHA RANI             18.02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7  PENNAM SATEESH                 9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8  H NEETHA KUMARI               10.08.98   SC      S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9  P SUMA                        11.08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0  N PADMAJA                     21.09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1  U KAVITHA                     21.09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2  K.KASTURI                     27.11.98   OBC     OB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3  P R SAROJA                    16.12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4  M.RADHIKA                     11.02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5  PALLAVI DESAI                 16.05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6  M HEMALATA                    27.05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7  C. VIJAYALAKSHMI              18.06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8  G USHA MADHURI                21.06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9  K SRINIVASA REDDY             24.06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0  S.M.A.AKBAR                   15.09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1  S ANURADHA KRISHNA            31.12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2  M.SAILAJA                      4.08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3  K SWARNALATHA                  7.08.00   SC      S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4  V.SYAMALA                      3.08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5  A.APARNA                       6.09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6  K S REDDY                     13.09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7  M SRI HARI                    13.09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8  V K SWARNALATHA               13.09.01   OBC     OB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9  P BHASKAR RAO                 13.09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0  CH. PHANI KIRAN               13.09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1  G CHANDRA SEKHAR (D&amp;D)        13.09.01   OBC     OB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2  J. SREE VIJAYA                14.09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3  A CHANDRA KALA                 1.10.01   SC      S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4  K VIDYAVATHI                  30.01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5  TUSAMAD SUNIL                 12.04.03   SC      S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6  N.SUDHARANI                   29.04.03   OBC     OB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7  V SANDHYA RANI                20.05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8  VELAN CHENGALRAYAN             4.02.04   SC      S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CHENGALRA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9  SYED KHAJA                     9.02.04   OBC     OB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0  K ARCHANA                      9.06.0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1  K S LAKSHMI (E-SB IN.)        11.02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2  P SUNEETHA                     1.03.08   OBC     OB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3  P.ANIL KUMAR                   2.03.08   SC      S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4  S.S.V.S.S.RAMA RAO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5  S.PRASADA RAO                  3.03.08   OBC     OB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6  P  CHINNAPA REDDY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7  M VENKATESWARLU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8  C VENKAT KUMAR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9  C.SREEDHAR    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0  B.RAJESH                       3.03.08   OBC     OB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1  D.KIRANMAYEE                   3.03.08   OBC     OB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2  CHANCHINMAWIA SAILO            3.03.08   ST      ST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3  K.SHARISH BABU                 3.03.08   OBC     OB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4  N NAGA RAJU                    3.03.08   OBC     OB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5  M.MAHESH                       3.03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6  T.MADHUSUDAN  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7  P.RADHIKA     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8  Y.KRISHNA PRIYA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9  S.KIRAN KUMAR                  3.03.08   OBC     OB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0  K.KALIDAS                      3.03.08   OBC     OB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1  S SUREKHA     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2  CHIKATI SANDHYA RANI           3.03.08   OBC     OB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3  MOVVA GAYATRI PHANI KUMARI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4  V.SARITHA     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5  D S R KRISHNA 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6  SHAIK AFSARUNNISSA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7  RADHIKA DURGA 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8  S NAZIA KOUSAR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9  Y.SHYLAJA     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0  MOHAMMAD KAMAL AHMAD          14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1  B.KAVITHA                     14.03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2  P.G.D.BHAVANI                 15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3  J.NAGAMALLESWAR KUMAR         18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4  R.N.VENUGOPAL                 19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5  DEVYANI R                     26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6  J S SRUJANA                    2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7  K SRIHARI                      9.06.08   ST      ST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8  G.LUCY                         9.06.08   OBC     OB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9  V SUNITHA                      9.06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0  K MADHUSUDAN                   9.06.08   OBC     OB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1  SANTOSH KUMAR DUBEY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2  B.MAHENDER GOUD                1.07.08   OBC     OB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3  MITHILESWAR SINGH             14.07.08   OBC     OB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4  PREM SHANKAR MISHRA      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5  PRADEEP KUMAR BYSANI     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6  M. SOWJANYA              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7  N. BHANU PRIYA                14.07.08   OBC     OB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8  K. MOHINI RADHA          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9  B MANIKANTH              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0  KAVALLA ANUSHA                14.07.08   SC      S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1  N SRINIVAS                    15.09.08   OBC     OB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2  T SYAMALA RAO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3  D B V GOPALA KRISHNA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4  Y SESHAGIRI RAO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5  K RAMA RAO  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6  N SRIDHARA SWAMY              15.09.08   OBC     OB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7  R ESWARA REDDY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8  S HARINADHA 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9  G V S SRINIVAS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0  P BALA SRINIVAS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1  MD NAYIM KHAN                 15.09.08   OBC     OB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2  L GOPALA KRISHNA MURTHY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3  K R B MALLIKARJUN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4  P. RAMBABU                    15.09.08   SC      S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5  B S S CHOWHAN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6  E V SIVA PRASAD               15.09.08   OBC     OB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7  K SAIRAM    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8  B MARUTHI                     15.09.08   SC      S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9  S SUNITHA                     15.09.08   SC      S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0  S.PUSHPA                      15.09.08   ST      ST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1  G.V.SATYAVALLI SUDHA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2  P RADHIKA                     15.09.08   SC      S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3  A GURUNATH                    15.09.08   OBC     OB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4  D BHASKAR                     15.09.08   OBC     OB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5  P PREETHI   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6  C.AKHILA    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7  M SRI LAKSHMI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8  NANDI ARUNA SRI               15.09.08   SC      S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9  BHEEMA RAJU BESTHA            15.09.08   OBC     OB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0  SUNEETHA TANGIRALA            15.09.08   SC      S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1  T KANAKA MAHALAKSHMI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2  M SURESH                      15.09.08   OBC     OB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3  K SHIVA PRASAD    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4  M PRAMEELA                    15.09.08   SC      S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5  S SANTOSH BABU                15.09.08   OBC     OB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6  B VENU MADHAV                 15.09.08   OBC     OB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7  KALPANA TANUJA                15.09.08   SC      S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8  K SHOBA RANI      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9  MAHALAKSHMI JOGI              15.09.08   OBC     OB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0  GIRISH BABU G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1  S GEETHA                      15.09.08   OBC     OB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2  V PRAVEEN KUMAR               15.09.08   OBC     OB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3  PVRK PRASAD                   15.09.08   OBC     OB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4  K SAINATH                     15.09.08   OBC     OB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5  J SRINIVAS        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6  P P SOWMYA  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7  G SRI LAKSHMI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8  M V S R S RAMYA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9  P GODAVARI                    15.09.08   OBC     OB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0  MD RAHIMULLAH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1  K SEETHA MAHA LAKSHMI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2  RUDRAJU RAJITHA               15.09.08   OBC     OB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3  S K ANJALI  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4  K BACHENDRI PAL               15.09.08   ST      ST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5  V ELIZIBETH                   15.09.08   OBC     OB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6  G POCHAIAH                    15.09.08   OBC     OB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7  N DURGA DEEPTHI               15.09.08   OBC     OB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8  M LAKSHMI SAHITYA (U/S)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9  RESHMA SHAIK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0  SUNITHA MANNE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1  K SHANTHI                     15.09.08   SC      S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2  K S SUMA    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3  MS. S. JHANSI LAKSHMI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4  V SWATHI    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5  APPILLA CHAKRAVARTHULA RAMYA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6  NIRMALA DEVI PALLA            15.09.08   OBC     OB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7  GAYATHRI MANCHUKONDA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8  V RAKESH KUMAR                16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9  SAFEENA BANU                  17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0  VINAYAK RAO                   17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1  G.KRISHNAVENI                 19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2  E NIKHILESHWAR                19.09.08   OBC     OB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3  SWAPNA KRISHNA BANDI          14.10.08   SC      S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4  BHARGAVI CHAYANAM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5  CHANDRA CHUDAMANI BELAGAM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6  HIRANMAYI K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7  LAKSHMI VENKATA PHANISRI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METLAPALL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8  NALINI KUKATLAPALLY            5.01.09   SC      S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9  RADHIKA MANI SUDHAPALLY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0  SUMALATHA CHEETIRAL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1  BONDA SYAMA SUNDARA RAO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2  SREENIVASA RAO SANA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3  JAKA JOGA RAO                  5.01.09   OBC     OB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4  SANTOSH KUMAR AWASTHI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5  K RAVI   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6  B MALLA REDDY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7  PV NAGA PRASAD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8  M TARAKA RAJA SEKHAR           5.01.09   OBC     OB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9  MADDULA GOPALA KRISHNA M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0  ALUR SIVA PRASAD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1  LINGESWARA RAO.A.S.V.R.K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2  SUNIL KUMAR SENGUPT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3  MUTNURI VS NARAYANA MURT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4  U BALA MURALI KRISHNA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5  Y SATYA SESHA SAI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6  PAMPANA SRI KUMAR              5.01.09   OBC     OB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7  RAJASEKHARA RAO MUSULURI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8  A.V. JAGANNATH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9  MUMADI SHIVARAM                5.01.09   OBC     OB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0  SN BHASKAR RRAO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1  KISHORE CHANDRA MAHARANA       5.01.09   OBC     OB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2  T VENKATESHWAR RAO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3  MARINGATI SRINIVAS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4  SV GOPALA KRISHNA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5  SULTAN RASHEED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6  K.V.S.S.G. RAMA RAO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7  VEERUBHOTLA BHASKARA RAO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8  B.RAMPRASAD                    5.01.09   OBC     OB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9  MYLAPILLI NEELAKANTA RAO       5.01.09   OBC     OB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0  KANDULA RAMESWARA RAO          5.01.09   OBC     OB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1  N SUBBA RAO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2  JAKKU. VENKATESHWARLU          5.01.09   OBC     OB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3  PALAGIRI SHAFEE AHMED          5.01.09   OBC     OB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4  KV RAGHAVACHARYULU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5  M HIMAHARI                     5.01.09   OBC     OB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6  AVADHANAM HARI KRISHNA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7  SHYAM KISHORE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8  V. KRISHNAN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9  K SATHI RAJU                   5.01.09   OBC     OB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0  V SRINIVASA RAO                5.01.09   OBC     OB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1  K.L.N.SHARMA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2  R.L.HIMA BINDU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3  VALLALA PRASAD RAO             5.01.09   OBC     OB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4  M. KONDAL REDDY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5  N.RAVINDRANATH                 5.01.09   SC      S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6  HANUMA AMGOTH                  5.01.09   ST      ST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7  KIRAN MAYEE KOLLURI            5.01.09   SC      S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8  G.BALRAJ                       5.01.09   SC      S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9  MANJULA GUDUKUNTLA             5.01.09   SC      S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0  SANA KRISHNA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1  G.VIJAY KUMAR                  5.01.09   SC      S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2  B.SRI LAKSHMI                  5.01.09   ST      ST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3  P.B.J.CHAITANYA KUMAR          5.01.09   SC      S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4  BALAKRISHNA NELLI              5.01.09   SC      S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5  D.PADMA                        5.01.09   SC      S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6  L.N.RAMESH                     5.01.09   OBC     OB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7  P. PRASANNA LAXMI              5.01.09   OBC     OB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8  I SUJATHA                      5.01.09   OBC     OB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9  MASAM ANIL KUMAR               5.01.09   OBC     OB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0  L S MURALI PATIBANDLA          5.01.09   OBC     OB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1  SANDRUKA KRUSHNAVENI           5.01.09   OBC     OB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2  PAYALA PRABHAKAR RAO           5.01.09   OBC     OB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3  D KRISHNA PRASAD RAO           5.01.09   OBC     OB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4  SONIA                          5.01.09   SC      S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5  T RAVINDRA KUMAR               5.01.09   SC      S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6  KRISHNA T                      5.01.09   OBC     OBC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7  OM PRAKASH CHOUDHARY           5.01.09   OBC     OBC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8  A. KRISHNAVENI                 5.01.09   OBC     OBC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9  M ARUNDHATHI                   5.01.09   SC      S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0  SAMALA NAVEEN KUMAR            5.01.09   OBC     OBC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1  B.CHANDANA                     5.01.09   SC      S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2  CHILLARA RAJA MALLIK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3  KANDULA BULLIBABU              5.01.09   SC      S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4  R MURALI BABU                  5.01.09   SC      S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5  GAYATHRI CHILLALE              5.01.09   OBC     OBC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6  THOTA SRIDHAR                  5.01.09   OBC     OBC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7  KYATHI FLORENCE DARA           5.01.09   OBC     OBC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8  PASUPULETI.VIJAYABHASKAR       5.01.09   OBC     OBC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9  ROOPA PHILOMINA G              5.01.09   SC      S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0  SRILATHA BOLLOJU               5.01.09   OBC     OBC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1  RAJAN BHARDWAJ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2  POLA ARUN KUMAR                5.01.09   OBC     OBC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3  P.L.ANUSHA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4  C.LAXMI                        5.01.09   OBC     OBC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5  BOLLOJU . RAMANA CHARY         5.01.09   OBC     OBC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6  BATTU KAVITHA                  5.01.09   OBC     OBC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7  KANTHARAO DANTHURI             5.01.09   OBC     OBC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8  NARASIMHULU B                  5.01.09   OBC     OBC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9  MOHD. KHAJA PASHA              5.01.09   OBC     OBC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0  ERY BUELA VIJAY                5.01.09   SC      S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1  KISHORE G                      5.01.09   SC      S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2  CH HARI NARAYANA               5.01.09   SC      SC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3  B.PRAVEEN GOUD                 5.01.09   OBC     OBC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4  G PAVANMAYEE                   5.01.09   SC      SC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5  GULLAPELLI GANESH KUMAR        5.01.09   OBC     OBC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6  RAGHUNATH PARIMI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7  KOKONDA VAIDYA                 5.01.09   OBC     OBC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8  RAKESH CHANDRA DANDOTKAR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9  S.NARESH GOUD                  5.01.09   OBC     OBC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0  KONDAPALLI  VIMALA SRIVA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1  BHASKAR.ABBA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2  KOTA VENKATA KRISHNA           5.01.09   SC      SC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3  N.R.S.CHANDRIKA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4  SALEEM PASHA MOHAMMAD          5.01.09   OBC     OBC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5  M SATYAM SOUJANYAPAL           5.01.09   SC      SC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6  SAYYAPARAJU SUMATHI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7  D.SHANKAR                      5.01.09   ST      ST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8  P.RADHIKA                      5.01.09   OBC     OBC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9  NAVEEN.GANDE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0  S.LAVANYA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1  A.MANJULA                      5.01.09   OBC     OBC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2  GOURI.PALAPARTHI               5.01.09   ST      ST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3  M.KALPANA                      5.01.09   OBC     OBC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4  ANDOL NAGENDER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5  R.DURGA PRASAD                 5.01.09   ST      ST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6  PALLE NAGI REDDY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7  B.RAMA LAKSHMI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8  SURESH N  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9  Y ANIL KUMAR                   5.01.09   SC      SC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0  S.NARAYAN DAS                  5.01.09   OBC     OBC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1  K.SWAPNA                       5.01.09   OBC     OBC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2  K.RAJENDRA PRASAD              5.01.09   OBC     OBC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3  YERRA SOWMYA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4  JYOTHSANA KANDAVILLI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5  SONIA SETH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6  SUDHAKAR BHUKYA                5.01.09   ST      ST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7  D. SUDHA RANI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8  GABBETA. BABU      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9  MERUGU ASHOK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0  C.SHIVA PRASAD                 5.01.09   SC      SC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1  DHIRAVATH BALU NAIK            5.01.09   ST      ST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2  GADAM SUCHITA BABU RAO         5.01.09   SC      SC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3  RAMARAO BANOTH                 5.01.09   ST      ST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4  KATTASWAMY PEDDAMMALA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5  N.SANDHYA RANI                 5.01.09   SC      SC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6  JANGAPALLI SUNITHA             5.01.09   SC      SC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7  AKELLA. SUBRAHMANYAM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8  SUNEETHA.T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9  S.GOUTHAM          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0  KURAKULA JAYARAMULU            5.01.09   ST      ST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1  N. VIJAYA MADHAVI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2  D.NAVEEN KUMAR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3  K. GAYATRI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4  ZIAUDDIN KHAN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5  B.M.DHARMARAJU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6  V SARADA 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7  A.BALAKRISHNAM RAJU            5.01.09   OBC     OBC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8  M. SUBRAHMANYESWARI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9  PRATIMA PALANKI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0  SUVARNAM CHAITANYA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1  N.REKHA DEVI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2  DOLA.VENKATESWARA RAO          5.01.09   OBC     OBC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3  JOHN HEYER BABU LINGAM         5.01.09   SC      SC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4  BHOOKYA VIJAYA LAXMI           5.01.09   ST      ST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5  DASYAM ASHWINI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6  SANDHYA SRI VANI KAPPALA       5.01.09   SC      SC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7  VELPULA. PRAVEEN KUMAR         5.01.09   SC      SC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8  G.RAMADEVI                     5.01.09   SC      SC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9  PUCHAKAYALAPALLI PRAVEEN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0  TENUGU. VIJAYAVARDHAN          5.01.09   ST      ST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1  VANGOOR NARENDER REDDY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2  B.KRANTHI                      5.01.09   SC      SC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3  VENKATA APARNA MYNEPALLI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4  SURJEET KUMAR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5  SASMITA SHIAL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6  C. ASHA LATHA                  5.01.09   SC      SC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7  K.RAJENDER SINGH               5.01.09   ST      ST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8  M.LATHA   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9  P RAJESWARI                    5.01.09   OBC     OBC1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0  SRIGIRI JYOTHIRMAI             5.01.09   OBC     OBC1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1  MANGA NARSIMHULU               5.01.09   OBC     OBC1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2  DOWPATI NARESH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3  AKKENAPALLY RAGHURAM           5.01.09   OBC     OBC1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4  Y ANANTHA RANI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5  NAVEED IQBAL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6  MADIREDDI UMATULASI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7  D.SHIVA MARUTI SRINIVAS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8  PRAMOD KUMAR SOUDA 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9  SRIPADA ARAVINDA SANTOSH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0  LAVANYA. SAMALA                5.01.09   OBC     OBC1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1  L.V.V.G PRASAD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2  MADHU TELUGU                   5.01.09   OBC     OBC1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3  TALAKOKKULA SREENIVAS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4  VORUGANTI LAVANYA              5.01.09   OBC     OBC1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5  V.BHAGYALAKSHMI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6  T.SUMAN KUMAR                  5.01.09   SC      SC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7  KOMANAPALLI HEMA MADHURI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8  T.SRINIVAS                     5.01.09   OBC     OBC1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9  K.VIDYASAGAR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0  SHRAVAN KUMAR PADAL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1  SYED KHAJA KHALEELUDDIN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2  GANDU RADHIKA                  5.01.09   OBC     OBC1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3  G N MAHIPAL REDDY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4  BALLA SATYASREE                5.01.09   OBC     OBC1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5  GANJI GANESH                   5.01.09   OBC     OBC1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6  KAMALAKAR GANDHAM  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7  A.PURUSHOTHAM                  5.01.09   OBC     OBC1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8  V SUBHADRA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9  RAJESH RAMNENI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0  M.RAJMOHAN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1  TATA NAGASHANKAR               5.01.09   OBC     OBC1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2  P.SUHASINI                     5.01.09   ST      ST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3  CHIMATA.NEELIMA                5.01.09   SC      SC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4  J LAVANYA                      5.01.09   OBC     OBC1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5  ARPANA BA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6  CHANDRAIAH VALAPADASU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7  PENDYALA PADMA SRI DEEPTHI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8  B.PAVANI 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9  GADELA TULASI SWATHI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0  D.UDAY KUMAR                   5.01.09   SC      SC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1  BEERAM NEELIMA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2  D. SUNEETHA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3  G MADHURI          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4  TULASI    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5  P.PARUSHARAMULU                5.01.09   SC      SC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6  P. KALAVATHI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7  GUNTUKA SRINIVAS               5.01.09   OBC     OBC1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8  T.SRIKANTH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9  SHAMSHAD GANGIREDDIPALLI       5.01.09   OBC     OBC1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0  MADHU VANI. VAKITI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1  B VENKATA SOWJANYA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2  B.NAGARAJU                     5.01.09   OBC     OBC1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3  VEERMALLA NARESH KUMAR         5.01.09   OBC     OBC1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4  LAKSHMI TULASI VEDURUPAKA      5.01.09   OBC     OBC1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5  BADAVATHU RAMA RAO             5.01.09   ST      ST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6  D. NARASIMHA RAO               5.01.09   OBC     OBC1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7  GUTTA SRAVANI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8  CH SRIDEVI                     5.01.09   SC      SC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9  NARESH ADEPU                   5.01.09   OBC     OBC1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0  RADHIKA SONTINENI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1  G.RUPAVANI                     5.01.09   SC      SC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2  MANJUBHARGAVI BOBBILI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3  MEDABALA VYTHARANI 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4  T.UTTAM BHARADWAJ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5  MANASA BAGADI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6  SARITHA MIRYALA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7  A.VIJAYALAKSHMI                5.01.09   OBC     OBC1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8  GONA PRADEEP KUMAR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9  G PADMINI 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0  B KEERTHI SWAROOP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1  P.ANJANEYULU                   5.01.09   OBC     OBC1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2  SWETHA GOLI                    5.01.09   SC      SC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3  MD YASEEN ALI                  5.01.09   OBC     OBC1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4  GAYATRI GADDAI                 5.01.09   ST      ST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5  CH SRAMIKA                     5.01.09   OBC     OBC1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6  SARALA    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7  K.LALITHA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8  P.RAMYASILPA                   5.01.09   OBC     OBC1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9  CHAITANYA KUMARI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CHINTAM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0  G.PRAVALIKA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1  MISRA SHARMILA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2  P NAGARJUN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3  POCHAKAYALA PALLI . PRAM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4  KACHAKAYALA RAMAKRISHNA        5.01.09   OBC     OBC1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5  D.LALITHA                      5.01.09   SC      SC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6  JYOTSNA KUMARI CHALLA          5.01.09   OBC     OBC1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7  S.RAMAKRISHNA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8  V.S.SIREESHA TORATI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9  K. NAGA SRAVANTHI              5.01.09   OBC     OBC1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0  R.VIJAY KUMAR                  5.01.09   OBC     OBC1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1  PADMAJA.MANTHA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2  N LAKSHMI VASAVI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3  M.RAKESH KUMAR                 5.01.09   OBC     OBC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4  V ANUP   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5  CHAWAN SHALINI.P               5.01.09   ST      ST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6  SRIDEVI MUSHAM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7  M.NARENDER                     5.01.09   SC      SC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8  N.JAYA SREE                    5.01.09   ST      ST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9  PRIYANKA P                     5.01.09   SC      SC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0  G RAGHUNANDAN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1  T MADHURI                      5.01.09   SC      SC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2  CHANDRAKALA SIMHADRI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3  B.GANESH SINGH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4  PALAPARTHI PADMA               5.01.09   ST      ST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5  YENNI SWATI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6  K.B.SHILPA RANI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7  R.SINDOORA                     5.01.09   OBC     OBC1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8  DABBIRU SUPRIYA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9  P VIDISHA                      5.01.09   SC      SC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0  C.JAGAN MOHAN RAJU             5.01.09   SC      SC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1  E.RAKESH  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2  G.PRAVEENA KUMARI              5.01.09   OBC     OBC1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3  NRUPEN CHAKRAVARTHY DEVARA     5.01.09   SC      SC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4  TIPPARAPU SAMPATH              5.01.09   SC      SC1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5  KUNA.DEVENDER                  5.01.09   OBC     OBC1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6  TANGEDI MALLESH                5.01.09   OBC     OBC1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7  K. RAJESH KUMAR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8  REDDI SUJANI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9  DAKSHAYANI TALLAPALLI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0  SIKKIRI SWATHI                 5.01.09   SC      SC1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1  C.PRAVEEN KUMAR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2  P.RAGHUVEER                    5.01.09   OBC     OBC1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3  J.SUNITHA                      5.01.09   ST      ST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4  NARESH ARUMULLA                5.01.09   SC      SC1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5  SURENDER PERKA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6  PAVITRA . POLISETTI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7  VANDAVASU AVANTHI              5.01.09   SC      SC1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8  P.DAMODAR YADAV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9  RABIYA KHATHUN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0  P. RAMYA SREE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1  K.SOWJANYA                     5.01.09   SC      SC1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2  K. SHRAVYA RAO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3  ANUSHA BHUPATHIRAJU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4  K. SAI VIJAYA LAKSHMI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5  D LAKSHMI 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6  RATNAKAR METUKU                5.01.09   OBC     OBC1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7  SURESH BABU BULLOLLA           5.01.09   SC      SC1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8  P. RAVI THEJA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9  V.LAKSHMI PRASANNA.CH          5.01.09   OBC     OBC1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0  NANDIGAMA VEERASWAMY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1  GOPARABOINA . SRILATHA         5.01.09   OBC     OBC1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2  VENKAT BOLLAM                  5.01.09   OBC     OBC1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3  SHAIK RAHEEM                   5.01.09   OBC     OBC1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4  PORANKI SIVA KALYANI           5.01.09   OBC     OBC1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5  A. MANORAMA                    5.01.09   OBC     OBC1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6  A.JYOSTHNA.DEVI                5.01.09   OBC     OBC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7  G. SRI VISHNU TEJA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8  MADHURAKAVI PALLAVI            5.01.09   OBC     OBC1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9  ITTE NAGA LAKSHMI              5.01.09   OBC     OBC1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0  M.BHAGYA REKHA                 5.01.09   OBC     OBC1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1  ASHWINI.P 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2  THATIPAMULA RAJESH             5.01.09   OBC     OBC1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3  A. BALA KRISHNA                5.01.09   OBC     OBC1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4  B JHANSI 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5  SINDHU PRIYA.A                 5.01.09   SC      SC1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6  G.N.V.K.P.PRASANTHI.D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7  J.SEEMA DEVI                   5.01.09   ST      ST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8  PUSHPALATA KARASUDH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9  P.NARESH                       5.01.09   OBC     OBC1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0  PARIMI SUDHA RANI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1  G.SATYAVATHI DEVI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2  C SULOCHANDRA RANI             5.01.09   SC      SC1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3  EMANDI.MADHURI                 5.01.09   OBC     OBC1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4  K.JANANI 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5  P L PRATHYUSHA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6  P. PRASANTHI                   5.01.09   OBC     OBC1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7  BANOTH SUDHEER SINGH           5.01.09   ST      ST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8  PAGIDIMARRY BHASKER            5.01.09   OBC     OBC1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9  NAGA SARASWATHI K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0  SAI PAVAN.D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1  APARNA VASIREDDY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2  V.VIJAY KUMAR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3  G.SURYA KUMARI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4  HARI PRIYA DEEPTHI.V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5  BOGA SRAVANTHI                 5.01.09   OBC     OBC1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6  M.PURNIMAPRASUNA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7  YAMARTHI PAVANI                5.01.09   SC      SC1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8  M BHARATHI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9  BODDAPATI PRATHYUSH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0  REMIDALA MADHAVI               5.01.09   OBC     OBC1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1  D.VANAJA                       5.01.09   ST      ST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2  POGIRI VAMSY KRISHNA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3  GUNDALA ARAVINDA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4  Y.MANASA 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5  G.RAJANI                       5.01.09   OBC     OBC1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6  K.YAMINY 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7  AILENI SHALINI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8  GUNDA . SUSHMA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9  RAMARAJU ANUPAMA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0  PAKA.NEERAJA                   5.01.09   OBC     OBC1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1  B.MOUNIKA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2  GAJJALA SHIVA PRASAD           5.01.09   OBC     OBC1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3  MADHURI KOMMU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4  S MADHURI                      5.01.09   SC      SC1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5  KAMALAPURAM ANURAG             5.01.09   SC      SC1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6  G JAYSRI JYOTHI                5.01.09   SC      SC1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7  PRABHJYOT                      7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8  POTHUNURI MEHAR SAGAR         12.01.09   OBC     OBC1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9  PAYAL RAM KUMAR               12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0  ADEPU GANESH                  12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1  VEERAVALLY JAIPAL             19.01.09   OBC     OBC1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2  GALI ASHOK                    24.01.09   SC                             Remov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3  GURAJA SRINIVASAKUMAR          2.02.09   OBC     OBC1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4  P. AMBICA TEJASWINI           14.02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5  S NAGA KRISHNAVENI            20.02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6  B JYOTHI BABU                 12.03.09   ST      ST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7  K RAMESH RAJU                 18.03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8  N SRIJANA                     26.03.09   SC      SC1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9  MADHURI VEERASURI KRANTHI     13.05.09   OBC     OBC1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UMA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0  UMA DEVI V                    19.05.09   OBC     OBC1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1  MADHAVI B                      3.06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2  NEHA JOSHI                    16.06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3  GUNJA JAIN                     2.07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4  P SHARADA                     21.07.09   ST      ST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5  D RADHA                       14.08.09   SC      SC1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6  S. KALYANI                    17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7  A KALYANI                     18.08.09   OBC     OBC1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8  M PREETHI                     21.08.09   SC      SC1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9  ARCHANA A MOTEWAR             28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0  C D V SUSEELA                 29.03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1  NEELAM SWAPNA                 15.11.10   OBC     OBC1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2  PALLEKALA SRINIVASULU REDDY   14.12.10   OBC     OBC1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3  N.RAJASHEKAR REDDY            14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4  S.MAHESHWAR REDDY             14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5  RAMESH KUMAR MATLA            14.12.10   SC      SC1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6  J.KIRANMAYEE                  14.12.10   OBC     OBC1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7  VIJYA KUMAR SIDDA             15.12.10   OBC     OBC1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8  NIRMAL KUMAR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9  NADIMINTI RAVI KUMAR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0  BHAGAVATULA J S BHASKAR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1  V RAJGOPAL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2  PRASANNA MOHAPATRA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3  ESWARUDU CH S R V S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4  K RAJA GOPAL RAO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5  K M MADHUSUDHAN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6  M.SRIKANTH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7  LOKESH KUMAR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8  MOHAMMED ABDUL KHADER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9  SURAMPUDI SEETHARAM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0  VALLABHANENI S JAHWARLAL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1  JYOTI PRASAD BORAH            15.12.10   OBC     OBC1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2  N.KRISHNA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3  PAMU SATYANANDAM              15.12.10   OBC     OBC1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4  RVPR VITTAL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5  GANJAI MUKUND GOUD            15.12.10   OBC     OBC1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6  GOTTALA RAVINDER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7  S.LAXMI PRASANNA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8  CHAVALI SSSY CHYNULU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9  S PREM KUMAR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0  S ANOOP KUMAR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1  BRAJA KISHORE MALLICK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2  PKV SURYANARAYANA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3  BENOY PODDER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4  M P A V PRASAD SARMA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5  S. MUKTHI KUMAR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6  S VIJAYA KUMARAN              15.12.10   OBC     OBC1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7  G. VIDYASAGAR                 15.12.10   OBC     OBC1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8  BADDAM SATHI REDDY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9  SANJEEV KUMAR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0  B SHANKAR SINGH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1  PRATAP SINGH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2  TV SAMPATH KUMAR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3  SANJAY KUMAR PANDEY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4  GUMMA BAGAIAH                 15.12.10   OBC     OBC1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5  O R JAGADISH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6  SREENIVASA SANDILYA KONDURU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7  B RAMAKRISHNA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8  C RAMAKRISHNA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9  P VISWANADHA RAJU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0  AVS RAMESH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1  G P SHRIDHAR                  15.12.10   OBC     OBC1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2  M E SATYA PRASAD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3  RAJIB KUMAR ROY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4  GUNTAKA RAJU                  15.12.10   OBC     OBC1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5  RAMANA GMV                    15.12.10   OBC     OBC1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6  T KRISHNA MOHAN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7  RODNEY STANLEY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8  SHALK RIAZUDDIN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9  PEDDI MAHENDER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0  RAMESHWAR PRASAD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1  MOHAMMED KHADIR PASHA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2  CH SURESH BABU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3  T RAMESH BABU                 15.12.10   OBC     OBC1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4  N.S.M.KRISHNA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5  SHIV KUMAR YADAV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6  BODDU SRIDHAR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7  CHAKRAVARTHULA SRIDHAR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8  V KIRAN KUMAR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9  KOKKULA RAKESH                15.12.10   OBC     OBC1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0  K SRIHARI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1  BETHALA BHASKARA KUMAR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2  MALLAMPETA PREM KUMAR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3  B SHARATH CHANDER             15.12.10   SC      SC1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4  POOLA RAMESH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5  K PRASANNA KUMAR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6  Y MAHESH KUMAR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7  SHAIK JAWEED ALI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8  R. SRIDEVI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9  V UDAY BHANU                  15.12.10   ST      ST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0  J V INDRAKANTH                15.12.10   SC      SC1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1  S.V.PADMAJA                   15.12.10   ST      ST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2  VINOD BAKKA                   15.12.10   SC      SC1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3  SONALI HAWARE                 15.12.10   SC      SC1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4  MONE VEDA                     15.12.10   OBC     OBC1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5  R.KALPANA                     15.12.10   OBC     OBC1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6  MANNE NAVANEETH KUMAR         15.12.10   OBC     OBC1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7  DEEPAK KUMAR                  15.12.10   OBC     OBC1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8  K.ARVIND KUMAR                15.12.10   SC      SC1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9  K. GOPALAKRISHNA MURTHY       15.12.10   OBC     OBC1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0  SRIDEVI KANDIBOYINA           15.12.10   OBC     OBC1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1  P.PURNIMA                     15.12.10   SC      SC1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2  K.R.LATHA                     15.12.10   OBC     OBC1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3  UDDANTI KISHORE               15.12.10   OBC     OBC1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4  N A MAHESHWARI                15.12.10   SC      SC1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5  BALNE VENU GOPAL              15.12.10   OBC     OBC1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6  KANDAKATLA SRINIVASA MURTHY   15.12.10   OBC     OBC1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7  BATTU SUDHAKAR                15.12.10   OBC     OBC1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8  M.MARY SWAPNA SUDHA           15.12.10   OBC     OBC1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9  B.RAJITHA                     15.12.10   OBC     OBC1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0  SUDHAKAR KOREM                15.12.10   ST      ST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1  BALA RAJESHWAR                15.12.10   OBC     OBC1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2  K.  RADHIKA                   15.12.10   OBC     OBC1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3  SOPPA VINAYA KUMAR            15.12.10   OBC     OBC1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4  PRAVEEN KUMAR.M               15.12.10   OBC     OBC1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5  YERUKALA DEEPAKALA            15.12.10   ST      ST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6  RAGHUNADH TIRUMANI            15.12.10   OBC     OBC1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7  SRI LAKSHMI Y                 15.12.10   SC      SC1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8  GOSIKA SHIVA KUMAR            15.12.10   OBC     OBC1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9  P. AARON AMIT RAJ             15.12.10   OBC     OBC1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0  P LAXMINARAYANACHARY          15.12.10   OBC     OBC1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1  PADMA.MENDA                   15.12.10   SC      SC1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2  V. RAJENDER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3  KOTTURI VISHNU                15.12.10   OBC     OBC2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4  LALITHA P                     15.12.10   ST      ST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5  RAMBABU RAMALA                15.12.10   SC      SC1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6  N PRUDHVI KRISHNA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7  A.SUNITHA  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8  RAVI KUMAR.P                  15.12.10   OBC     OBC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9  MADHU BABU MEESALA            15.12.10   OBC     OBC2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0  AKELLA.KALPAVALLI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1  MURALEEDHARA REDDY V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2  T PRASANTHI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3  BADIREDDY LALITHADEVI         15.12.10   OBC     OBC2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4  J.BHAVANI LAKSHMI             15.12.10   SC      SC1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5  M.SAIKUMAR 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6  M.RAGA PRIYA                  15.12.10   SC      SC1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7  TATHI VIJAYBHASKAR            15.12.10   OBC     OBC2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8  JHANSI LAKSHMI PUPPALA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9  MEENAKSHI AMURI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0  V MALLESHAM                   15.12.10   OBC     OBC2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1  KIRAN KUMAR MULLAGIRI         15.12.10   SC      SC1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2  Y.RAVI KUMAR                  15.12.10   OBC     OBC2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3  P.JYOTHSNA                    15.12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4  G. PRABHUNATH                 15.12.10   SC      SC1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5  PERCY SAMATHA PAMBA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6  SREEDHAR KALAGA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7  G.KRISHNA PRASAD              15.12.10   ST      ST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8  GEETHA KUMARI C               15.12.10   OBC     OBC2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9  VENKATESWARLU KAMPELLY        15.12.10   SC      SC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0  SACHIN DESHPANDE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1  BANDI ARCHANA                 15.12.10   SC      SC1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2  K RAGHAVENDAR                 15.12.10   OBC     OBC2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3  KAUSHIK KUMAR PRABUDH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4  MARIA BEGUM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5  G.VIVEK MOHAN                 15.12.10   SC      SC1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6  KOORELLA SRIDHAR              15.12.10   OBC     OBC2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7  N SRINIVAS REDDY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8  K. PADMAVATHI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9  K SURYA SHEKAR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0  S.HIMA BINDU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1  GADDE NAVEEN KUMAR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2  MAMIDI MANOJ REDDY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3  RAJU ARAGONDA                 15.12.10   OBC     OBC2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4  SUDHAM VIJAY CHANDRUDU        15.12.10   OBC     OBC2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5  DHARAVATH SATEESH             15.12.10   ST      ST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6  MADHURI RAMYA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7  P GEETHA                      15.12.10   ST      ST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8  K P PRASANNA KUMAR            15.12.10   ST      ST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9  PALLIKONDA MADHAVI            15.12.10   OBC     OBC2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0  P.BRAMARAMBICA                15.12.10   OBC     OBC2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1  H.VENKATA KEERTHI ADAPA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2  S.MANJEETH SINGH              15.12.10   ST      ST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3  K  KIRAN KUMAR YADAV          15.12.10   OBC     OBC2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4  MENAPATI MADHU MALLIKA        15.12.10   ST      ST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5  RAMAVATH SHARMILA             15.12.10   ST      ST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6  S.KARIMUNNISA BE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7  CH V PADMAVATHI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8  S VINAY KUMAR                 15.12.10   SC      SC1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9  JOSYULA BALLOKESWAR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0  SANTHOSH SINGH.T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1  GVS MADHAVI LATHA             15.12.10   OBC     OBC2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2  DEVARAPAGA SRINIVAS           15.12.10   SC      SC1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3  C SHAILAJA                    15.12.10   ST      ST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4  NAZIRUN SHAIK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5  K.SRINIVAS                    15.12.10   OBC     OBC2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6  GURRALA SRAVANI               15.12.10   OBC     OBC2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7  SURESH BANOTH                 15.12.10   ST      ST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8  MARISETTI.SRIKANTH            15.12.10   OBC     OBC2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9  B.ACHYUTA GOUD                15.12.10   OBC     OBC2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0  Y.GOVARDHAN                   15.12.10   OBC     OBC2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1  G MAHIPAL  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2  S.ASHAJYOTHI                  15.12.10   ST      ST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3  B KIRANMAI                    15.12.10   SC      SC1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4  ARCHANA P                     15.12.10   OBC     OBC2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5  SHIVA SAI                     15.12.10   OBC     OBC2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6  SRINIVAS ADEPU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7  B.SREENU YADAV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8  S.NAVYASRI                    15.12.10   SC      SC1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9  PULLETIKURTHI HADASSA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0  G JUSTINE SUPRIYA             15.12.10   OBC     OBC2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1  D DASTHAGIRI KUMAR            15.12.10   OBC     OBC2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2  A.V. GURU PRASAD              15.12.10   OBC     OBC2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3  SANTHI YALAMANCHILI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4  TANUSHREE DAS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5  GERA VENKATA ROJA             15.12.10   SC      SC1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6  J.PRAVEEN                     15.12.10   SC      SC1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7  SRI LAKSHMI RANKIREDDY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8  K.DEEPTHI                     15.12.10   OBC     OBC2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9  V.RAMYA 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0  SMRITY  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1  V.RAVINDRA REDDY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2  PREMSAGAR R                   15.12.10   ST      ST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3  BODDU SURESH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4  NOVA MANDONDLA                15.12.10   ST      ST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5  GURRAM RAMESH BABU            15.12.10   OBC     OBC2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6  N.PRAVEEN KUMAR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7  KIRAN BABU TUMMALA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8  MURAPALA NALINI KUMARI        15.12.10   OBC     OBC2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9  M CHAITANYA                   15.12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0  SATHEESH SANTHAPURI           15.12.10   SC      SC1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1  S.B.SOWJANYA                  15.12.10   OBC     OBC2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2  HARITHA GURIVINDAPALLI        15.12.10   SC      SC1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3  SARITHA CHILUKURI             15.12.10   OBC     OBC2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4  EESALA RAVI KUMAR             15.12.10   ST      ST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5  V.SRAVANTHI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6  N.MYTHILI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7  TELUKUNTLA VENU               15.12.10   OBC     OBC2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8  BANAPURAM SUNITHA             15.12.10   ST      ST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9  M VIJAYA LAXMI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0  N.MASTHANI 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1  PRAKASH D S                   15.12.10   OBC     OBC2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2  RANJITH KUMAR B               15.12.10   SC      SC1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3  PRAMODH Y                     15.12.10   OBC     OBC2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4  GANJIPALLI YADAGIRI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5  B.SANDEEP KUMAR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6  PADMAJA VUTUKURI              15.12.10   OBC     OBC2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7  V.V.LAKSHMI PRATHYUSHA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8  R.BHAVANI                     15.12.10   OBC     OBC2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9  K S MADHURI                   15.12.10   OBC     OBC2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0  M.SRAVANTHI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1  KISHORE LAKAVATH              15.12.10   ST      ST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2  YALAGAM SATEESH KUMAR         15.12.10   OBC     OBC2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3  K.HARISH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4  SRAVANI YALLAMRAJU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5  T VENKATA ABHISHEK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6  J L SIREESHA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7  J.NAGARJUNA                   15.12.10   OBC     OBC2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8  APARNA LIMMALA                15.12.10   OBC     OBC2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9  K. JANAKI RAO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0  A.VINODKUMAR                  15.12.10   ST      ST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1  MANDAPURAM LAXMAN GOUD        15.12.10   OBC     OBC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2  BATHULA SUNITHA               15.12.10   SC      SC1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3  BIDLAN NAREN                  15.12.10   SC      SC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4  PRAKASH HARI CHANDER          15.12.10   SC      SC1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5  CH SANDEEP SENA               15.12.10   SC      SC1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6  ONGOLU RAMYA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7  M.HARIKA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8  USIRIKAYALA SRINIVAS          15.12.10   OBC     OBC2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9  ARCHANA DEVI MADUGU           15.12.10   SC      SC1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0  G AMARENDER GOUD              15.12.10   OBC     OBC2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1  M SNEHALATHA                  15.12.10   SC      SC1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2  PRADEEP GANGAPURI             15.12.10   OBC     OBC2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3  YAKANNA VAJINEPALLY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4  RAJU NENAVATHU                15.12.10   ST      ST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5  T ROHINI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6  VINAY KUMAR V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7  MARAM SADANANDAM              15.12.10   OBC     OBC2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8  MANOGNA K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9  BURRI CHINNAPAREDDY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0  SINDHURI JAJULA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1  PAMMI NAVEEN                  15.12.10   OBC     OBC2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2  D.RAJANI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3  SHAIK SHABEENA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4  V. RAJANI                     15.12.10   ST      ST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5  T.NAGA RAJYALAKSMI            15.12.10   OBC     OBC2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6  KUNJAN KUMARI*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7  T.CHAITHANYA KUMAR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8  GUDLURU MANJUSHA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9  SAIKIRAN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0  N.VASANTHA 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1  K.VINAY KUMAR                 15.12.10   ST      ST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2  KEMBASARAM SHIVA KUMAR        15.12.10   ST      ST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3  FARHA NAZNEEN SHAIK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4  SOUJANYA GARIKAPATI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5  ANILKUMAR.BANOTHU             15.12.10   ST      ST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6  THAMMANA SRI SASANKA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7  KATTA VARUN                   15.12.10   ST      ST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8  N.SIVA PARVATHI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9  L SRAVANTHI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0  VIBHAVARI VANGIPURAM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1  GATTU RAMBABU                 15.12.10   OBC     OBC2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2  K. ANJANI DEVI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3  D CHAITANYA GANGADHAR         15.12.10   OBC     OBC2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4  K PRASHANTH KRISHNA           15.12.10   OBC     OBC2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5  K.RAVALI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6  M.NAVEEN KUMAR                15.12.10   OBC     OBC2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7  GORIGE SIVASANKAR             15.12.10   OBC     OBC2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8  MEDASARI PARAMESH             15.12.10   ST      ST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9  PRASANNA LAKSHMI. K           15.12.10   OBC     OBC2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0  C. SUDHA RANI                 15.12.10   SC      SC1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1  P.BINDU SREE                  15.12.10   OBC     OBC2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2  M SAUJANYA                    15.12.10   SC      SC1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3  BARMAVATH UDAMSINGH           15.12.10   ST      ST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4  DEEPIKA P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5  LAKKARAJU SRAVANI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6  M NEELIMA                     15.12.10   OBC     OBC2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7  SUMALATHA.S                   15.12.10   OBC     OBC2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8  K.YASHODA                     15.12.10   OBC     OBC2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9  R.LAXMI MANASA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0  TULASI KUPPALA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1  S LAKSHMI KALA K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2  MANOJ VELURU                  15.12.10   OBC     OBC2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3  DANE ASHOK                    15.12.10   OBC     OBC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4  D. ANUSHA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5  GOWTHAMI TALASU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6  MADHU SALA                    15.12.10   ST      ST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7  Y SUDHAKAR                    15.12.10   ST      ST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8  PAVAN KUMAR.P                 15.12.10   OBC     OBC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9  G.SUSHMA                      15.12.10   SC      SC1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0  KAPAGANTI SRI LAKSHMY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1  SILPA RAYAPUDI                15.12.10   SC      SC1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2  BASANTHI RELANGI              15.12.10   OBC     OBC2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3  B CHANDU LAL                  15.12.10   ST      ST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4  SNEHALATHA.ALKATHURTHI        15.12.10   SC      SC1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5  E. NAGA JYOTHI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6  B. SAI SRUTHI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7  MOULDGY SRUTHI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8  RASHMI TIRKEY                 15.12.10   ST      ST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9  S.RAJESH                      15.12.10   SC      SC1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0  KAVITA SAPAVAT                15.12.10   ST      ST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1  GUDIWADA.LAKSHMI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2  L NARMADA                     15.12.10   ST      ST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3  CHINGOULUN                    15.12.10   ST      ST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4  BONTHA RANI                   15.12.10   OBC     OBC2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5  M.VENKATASWAMY                16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6  KV APPARAO                    16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7  K V N R GOPAL                 16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8  G.K.SARAVANA KUMAR            16.12.10   SC      SC1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9  T.SANTHOSH KUMAR              16.12.10   OBC     OBC2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0  RAVI KIRAN K.V.               16.12.10   OBC     OBC2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1  M VENKATESHWARLU              16.12.10   OBC     OBC2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2  BHAVANI KANNEGUNDLA           16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3  RAVI NOOKALA                  16.12.10   OBC     OBC2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4  G SANTHOSH                    16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5  L. SRILATHA                   16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6  SUREHSH ALLADI                16.12.10   ST      ST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7  NANDAKRISHNA N                16.12.10   OBC     OBC2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8  S. VANITHA                    16.12.10   OBC     OBC2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9  M.MOHAN DAS                   16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0  S. HARANI KUMAR               16.12.10   GEN     GEN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1  A.VAMSHI                      16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2  BOBBIRY PREETHIKA             16.12.10   SC      SC1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3  SANDHYA V                     16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4  RAJEEV LAXMINARAYAN           18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5  MADHAVI BOLLOJU               18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6  CHINDAM KALYAN KUMAR          18.12.10   OBC     OBC2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7  RAMALA KAVITHA                20.12.10   SC      SC1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8  SRI VIDYA KOTIGARI            20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9  J.C.RAJITHA                   21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0  MADUGULA SURYA PRAKASH        22.12.10   OBC     OBC2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1  K SUJAY KUMAR                 23.12.10   ST      ST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2  RALLABANDI SHALINI            24.12.10   SC      SC1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3  B.VENKATESH KUMAR             27.12.10   OBC     OBC2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4  HARIPRASAD SANGI              29.12.10   OBC     OBC2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5  JILLEPALLI PRABHAKAR RAO      31.12.10   SC      SC1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6  SUREKHA M                      3.01.11   SC      SC1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7  SHAHEEN SULTANA                5.01.11   OBC     OBC2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8  SHIV KUMAR MISALA              7.01.11   SC      SC1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9  KALAPANA BACHU                 8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0  ABDUL SHABBIR HUSSAIN MD      10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1  KAMALA SWAROOPA M             11.01.11   SC      SC1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2  DHANA LAKSHMI CHENNA          13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3  EASHWARA PRASAD AITHA          7.02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4  GUTTA PURUSHOTHAM NAIDU       11.02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5  SUMALATHA KUKKAMUDI           14.02.11   SC      SC1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6  RAVI SHANKAR ASAPU            18.02.11   OBC     OBC2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7  SUDHAKARA RAO AVVARU          22.02.11   OBC     OBC2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8  USHA PRIY                     21.05.11   ST      ST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9  MAHENDRA                      21.05.11   ST      ST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0  V L N Kumar   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1  P Vishwanath                   3.12.12   OBC     OBC2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2  Bodla Sreeram 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3  Venkata Narasimharao T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4  Modugu Shanthi                 3.12.12   SC      SC1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5  Rambabu Thati                  3.12.12   ST      ST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6  J.K.Shyam                      3.12.12   OBC     OBC2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7  MANASA YERNAGULA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8  Chouta Naveen Kumar            3.12.12   ST      ST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9  Sujatha Koorella               3.12.12   SC      SC1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0  Srinivasa Rao. Garikapati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1  Jojamma Palaparthi             3.12.12   SC      SC1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2  Yadagiri Goud Doosari          3.12.12   OBC     OBC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3  Abbu Swapna Kumari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4  Anugu Sampath Reddy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5  Rajala Chenna Kesava Reddy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6  Votte Sandeep Reddy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7  B.Mahendranath Reddy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8  Pranab Erukulla                3.12.12   OBC     OBC2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9  A Rajanna                      3.12.12   OBC     OBC2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0  Praveen Kumar C                3.12.12   OBC     OBC2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1  Thota Dileep Kumar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2  Kirankumar Kada                3.12.12   OBC     OBC2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3  Swanitha Suddala               3.12.12   SC      SC1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4  Rella.Sandeep                  3.12.12   OBC     OBC2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5  Yedduri Prasanna Kumar         3.12.12   SC      SC1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6  Nagaraju Jarabala              3.12.12   ST      ST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7  Venkata Ramana Prasad K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8  Gsn Malleswararao              3.12.12   OBC     OBC2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9  Venkatesh P                    3.12.12   SC      SC1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0  Manik Rao                      3.12.12   ST      ST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1  Aalisari Kiran Kumar           3.12.12   SC      SC1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2  Goru Sanyasi Rao               3.12.12   OBC     OBC2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3  Naresh Naik Daravath           3.12.12   ST      ST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4  Malleboina Pramod Kumar        3.12.12   OBC     OBC2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5  Anilkumar Vempali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6  T Shashikanth                  3.12.12   OBC     OBC2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7  AKULA SUHASINI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8  Paladugu Mahesh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9  Madhukiran Babu Arepalli       3.12.12   OBC     OBC2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0  Priyanka Pawan Kumar           3.12.12   OBC     OBC2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Ambatwa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1  Premila Kamala Sandil          3.12.12   OBC     OBC2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2  Surya Alice Sharon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3  Uday Kumar Setty               3.12.12   ST      ST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4  Ananda Prasad Velpula          3.12.12   OBC     OBC2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5  P Sudarsan    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6  Sri Harsha Akumalla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7  VARISA SUNDAR RAO              3.12.12   OBC     OBC2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8  A Bhaskar                      3.12.12   OBC     OBC2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9  Devathi Venkatesh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0  Annam Santhosh Kumar           3.12.12   OBC     OBC2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1  Mallepogu Vijay Kumar          3.12.12   SC      SC1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2  Gugulothu Sampth Kumar         3.12.12   ST      ST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3  Gudla Praveenkumar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4  Sankararao Maripitti           3.12.12   OBC     OBC2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5  Priyanka Chokka                3.12.12   SC      SC1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6  GUNDLAPALLI PAVANKUMAR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7  Kethavath Naresh               3.12.12   ST      ST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8  Dandina Prasanna Kumar         3.12.12   OBC     OBC2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9  Bandaru Visweswara Rao        17.12.12   OBC     OBC2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0  Tungala Jawahar Babu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1  Vadamodula Amar Chand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2  S Venkateshwar Rao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3  Mudumba Vamshi Krishna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4  M Kranthi Kumar               17.12.12   SC      SC1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5  I B Vijay Kumar               17.12.12   SC      SC1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6  Yerrannaidu Challa            17.12.12   OBC     OBC2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7  Jampana Kirankumar            17.12.12   OBC     OBC2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8  Thadi Ravi Kiran              17.12.12   SC      SC1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9  Kummari Thimmaraju            17.12.12   OBC     OBC2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0  Dasari Mahendra Kumar Raja    17.12.12   SC      SC1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1  Manjula Banoth                17.12.12   ST      ST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2  Rajkumar Koheda               17.12.12   SC      SC1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3  Hanuman Prasad R              17.12.12   ST      ST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4  Tapaswani Mohanty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5  V T V Ramana Kanth            17.12.12   OBC     OBC3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6  Rapelli Ilaiah                17.12.12   OBC     OBC3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7  M Laxminarasimha Reddy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8  Mvgns Madhusudhana            17.12.12   OBC     OBC3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9  Sirisha Parasa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0  G Tharaknath Varma            17.12.12   SC      SC1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1  ROBBA LALITHA                 17.12.12   ST      ST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2  CHALLA SUDHEER KUMAR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3  Sravan Kumar Sriperambuduri   17.12.12   OBC     OBC3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4  B Gopal      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5  Venkataprasad Madala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6  Nanavath Janardhan            17.12.12   ST      ST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7  Beldari Mahaboob Peera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8  Chandrasekhar P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9  B Satheesh Kumar              17.12.12   SC      SC1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0  Sriram Saiprasad              17.12.12   OBC     OBC3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1  P T Mythrayee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2  Chinta Sundeep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3  R Ravi Kiran                  17.12.12   SC      SC1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4  Battina Gowthami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5  Venu Bhemishety               17.12.12   OBC     OBC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6  M.Kiran Kumar                 17.12.12   OBC     OBC3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7  Suryadev Srungarapati         17.12.12   SC      SC1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8  Manivardhan Vinukonda         17.12.12   OBC     OBC3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9  Venkannna Banoth              17.12.12   ST      ST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0  Banavath Raviteja             17.12.12   ST      ST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1  Vellala Sujit Kumar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2  Rajasekharam Chintada         17.12.12   SC      SC1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3  Yellu Vidyasagar Reddy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4  Gopu Satyam  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5  Rajeswari Addala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6  Mohammad Babu                 17.12.12   OBC     OBC3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7  T N Aparna   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8  Janardhan Prashanth Kumar     17.12.12   OBC     OBC3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9  Abbagani Divya Bharathi       17.12.12   OBC     OBC3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0  S.Kishor Kumar Reddy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1  Vijay Kiran Buma              17.12.12   SC      SC1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2  Pancheti Venkata Sai Anudeep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3  Bhanu Kumar Surepalli         17.12.12   SC      SC1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4  Pranav Lakkaraju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5  Rasamalla Srutha Keerthi      17.12.12   OBC     OBC3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6  Venkata Satya Kishore B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7  Vislavath Krushna             17.12.12   ST      ST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8  Panyala Sadashiva Reddy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9  Ponnarsu Venkatesh            17.12.12   ST      ST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0  Boya Thirumalesh              17.12.12   OBC     OBC3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1  Silla Durgaprasad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2  Boda Suneetha                 17.12.12   ST      ST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3  Soma Subba Rayudu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4  Gajula Rajesh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5  Viresh Pal   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6  Bairy Maheshwar               31.12.12   OBC     OBC3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7  M Srinivas   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8  Pappala Veera Venkata         31.12.12   OBC     OBC3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ubrahmanyam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9  Devuri Venkata Ramana         31.12.12   OBC     OBC3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0  Anil Kumar Salla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1  Shubhangee Madhukar Koche     31.12.12   SC      SC1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2  Madhuri Nalli                 31.12.12   SC      SC1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3  Pramod Kumar Dasari           31.12.12   SC      SC1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4  J Sudha                       31.12.12   SC      SC1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5  Naga Ganesh Bhatraju          31.12.12   OBC     OBC3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6  V Venkata Krishna             31.12.12   OBC     OBC3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7  Prasanna Kumari Nadella       31.12.12   SC      SC1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8  Dasari Hemasundar Rao         31.12.12   ST      ST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9  Nimmakayala Jagan Mohan       31.12.12   SC      SC1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0  Makineni Vamsi Krishna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1  Yerra Vijay Chander           31.12.12   OBC     OBC3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2  M Sharanya                    31.12.12   OBC     OBC3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3  Chakradhar Davuluri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4  Sivaramprasad Naik Jatotu     31.12.12   ST      ST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5  Venkata Srikanth Neeli        31.12.12   OBC     OBC3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6  P Venkata Satya Rajesh        31.12.12   SC      SC1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aravad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7  Rajeshkumar Sahukari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8  T T Praveen  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9  G.Lakshmi Soujanya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0  K Phani Krishna Vardhan       31.12.12   OBC     OBC3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1  Balasadi Srinivasu            31.12.12   OBC     OBC3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2  P. Kamalkumar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3  Nageti Nagaraju               31.12.12   SC      SC1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4  Madugula Ravinder Reddy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5  Sandeep Surendra Khanna       31.12.12   OBC     OBC3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6  M Naresh Kumar                31.12.12   OBC     OBC3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7  Sathyanarayana.Konda          31.12.12   OBC     OBC3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8  Chedala Nageshwarrao          31.12.12   SC      SC1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9  Gangavath Ramu                31.12.12   ST      ST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0  Kunthavath Somla Naik         31.12.12   ST      ST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1  CHAKKAPALLI PRAKASH RAO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2  Prasad Reddy Katila           31.12.12   OBC     OBC3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3  Dudekula Khajahussain         31.12.12   OBC     OBC3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4  P Ravi Kumar Reddy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5  Rajesh Khanna K               31.12.12   OBC     OBC3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6  Bopparam Sridhar Reddy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7  Venkateswara Reddy K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8  Lagu Venkataraju              31.12.12   SC      SC1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9  Satheesh Manthani             31.12.12   SC      SC1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0  K Sugunakar                   31.12.12   SC      SC1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1  Pisini Ramu                   31.12.12   SC      SC1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2  Meesala Gayatri               31.12.12   OBC     OBC3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3  Srinivas Kakarapalli          31.12.12   OBC     OBC3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4  N Bhanu Prasad                31.12.12   SC      SC1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5  Pentam Raju Harish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6  Maheshbabu Rasabattula        31.12.12   OBC     OBC3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7  Ch Thirupathi Reddy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8  Madhu Mohan R                 31.12.12   OBC     OBC3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9  Umamaheshwar Cherkupalli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0  Mogili Anjaneyulu             31.12.12   ST      ST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1  Shiva Krishna Balabomma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2  Sugali Krishna Naik           31.12.12   ST      ST1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3  Pradeep Chittem               31.12.12   SC      SC1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4  Banothu Upender               31.12.12   ST      ST1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5  Balaswamy Badavath            31.12.12   ST      ST1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6  Swetha Yaramada               31.12.12   OBC     OBC3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7  Krishna Soundarya Munigoti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8  R Rakesh Kumar Jadav          31.12.12   ST      ST1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9  Rampally Madhav               31.12.12   OBC     OBC3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0  L Praveen Kumar               31.12.12   ST      ST1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1  Vaddadhi Venkatesh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2  Nayumul Haq  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3  Tejavath Ramesh               31.12.12   ST      ST1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4  Vemu.Nagendrababu             31.12.12   SC      SC1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5  M K Eliasuddin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6  Kapila Shinde                 31.12.12   OBC     OBC3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7  Ramesh Chand Kumar            31.12.12   ST      ST1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8  A.Venkata Vishweshwar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9  Jeevan Kumar Nagothu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0  Pusuluri Sandhya Kumari       31.12.12   SC      SC2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1  Shaik Jaheer Basha            31.12.12   OBC     OBC3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2  Gaddam Rajendhar Reddy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3  Krishnasagarapu Sharath       31.12.12   OBC     OBC3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4  Gedela Siva Rama Krishna      31.12.12   OBC     OBC3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5  Y V S Srinivasa Rao Gupta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6  Arun Ns                       31.12.12   SC      SC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7  Mudavathu Sashidar Naik       31.12.12   ST      ST1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8  Ramavathu Udaykumar Naik      31.12.12   ST      ST1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9  Pitabash Patra                15.01.13   OBC     OBC3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0  Kakara Chandra Sekhar         15.01.13   OBC     OBC3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1  Suresh Kumar Mangipudi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2  Nilanchal Maharana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3  Thakur Kishore Singh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4  Satya Sai Ramesh Kuppili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5  Santosh Kumar Guggilam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6  Damayanthi Bandarupalli       15.01.13   SC      SC2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7  Naveen Kokkeragadda           15.01.13   SC      SC2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8  Sudheer Bayana                15.01.13   OBC     OBC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9  V Neelima Asha Jyothi         15.01.13   SC      SC2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0  Sulochana Kethavath           15.01.13   ST      ST1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1  Akkunaidu Gedela              15.01.13   OBC     OBC3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2  Rajendra Nayak Banothu        15.01.13   ST      ST1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3  Deena Prasanthi Siripuram     15.01.13   OBC     OBC3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4  Bheema Naik Bukke             15.01.13   ST      ST1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5  Shaik Badebabu 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6  Madhurima Durbaka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7  Sekhar Babu Kota              15.01.13   SC      SC2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8  Rajesh Madhira                15.01.13   SC      SC2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9  Saritha Bhuckya               15.01.13   ST      ST1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0  Sreedevi Kalyanapu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1  Mahesh Kumar Sarode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2  Alekhya Kampa                 15.01.13   ST      ST1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3  Meenakshi Nalla               15.01.13   SC      SC2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4  Srinivas Mogili               15.01.13   ST      ST1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5  Jeevan Kumar Suroju           15.01.13   OBC     OBC3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6  Katapally Krishna Kumar       15.01.13   SC      SC2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7  Y D Prasad Aratlakota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8  Vijay Kumar Kalluri           15.01.13   SC      SC2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9  Anandababu Chitithoti         15.01.13   SC      SC2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0  Prakash Bobbala 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1  Triveni Bugatha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2  Venkata Rao Korrapati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3  Deevi V K Y Perumallu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4  Pradyumna Kakarla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5  Srinivas Gunta                15.01.13   OBC     OBC3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6  Mazeed Pasha Shaik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7  D Santhosh Kumar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8  Mohini T                      15.01.13   SC      SC2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9  Chandra Sekhar Pulivarthi     15.01.13   SC      SC2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0  Rajasekhar Nakkireddy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1  Ponna Sridhar Reddy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2  Sudharshana Reddy Amme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3  Venkata Rao Bandaru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4  Nagarjuna Gadumuri            15.01.13   SC      SC2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5  Siva Krishna Swarankari       15.01.13   ST      ST1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6  Shyam Kopella                 15.01.13   SC      SC2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7  Sravan Kumar G                15.01.13   SC      SC2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8  SATISH GANIVADA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9  Pradeep Chandra Mekala        15.01.13   SC      SC2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0  Theetla Bharath               15.01.13   SC      SC2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1  Ramesh Jilakara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2  Naresh Balija   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3  Sandeep Kumar Gupta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4  Aezas Ahmed Pogabuddi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5  Kiran Kumar Kolli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6  Lavakumar Konduri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7  Chaitanya Nayak Boda          15.01.13   ST      ST1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8  Veeresh Kumar Mala            15.01.13   SC      SC2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9  Jyothi Bandi   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0  Jaswanth Vemula 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1  Lavudi Radha                  15.01.13   ST      ST1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2  Sandeep Jambula               15.01.13   OBC     OBC3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3  Ramadevi Yedla                15.01.13   OBC     OBC3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4  Vikram Kumar Sriramakavacham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5  Madhavi Ayyapusetty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6  Kalevar Aravind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7  Venkatesh Dasari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8  Venkata Ganesh Babu Porapu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9  Ravi Kumar S                  15.01.13   ST      ST1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0  Srinivas Ponduru              15.01.13   SC      SC2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1  Bishnu Datta Pattanaik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2  TAMADA SRINIBASA VARMA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3  Sudhakar Kella 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4  Anil Kumar Jakki              28.01.13   SC      SC2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5  Suresh Kumar Gouvada          28.01.13   SC      SC2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6  Devender Sollu                28.01.13   SC      SC2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7  E Bhavani                     28.01.13   SC      SC2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8  Kanne Boyina Mallaiah         28.01.13   V.C     V.C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9  Ankadi Babu                   28.01.13   SC      SC2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0  Ajay Kumar Tejavath           28.01.13   ST      ST1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1  Rakesh Gilla   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2  Naveen Kumar Gogurla          28.01.13   OBC     OBC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3  Praveen Kumar Surya Vissa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4  Praveen Kumar Barry           28.01.13   SC      SC2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5  Rathlavath Bharati            28.01.13   ST      ST1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6  Sampathi Venanka              28.01.13   OBC     OBC3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7  Vidyasagar Rao Kandunuri      28.01.13   OBC     OBC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8  Rajesh Kumar Karravula        28.01.13   SC      SC2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9  Sunil Kumar Muddam            28.01.13   OBC     OBC3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0  Saidireddy Yerram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1  Rajesh Khanna Potumarthi      28.01.13   GEN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2  Sandhya Gambeeraopet          28.01.13   OBC     OBC3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3  Narender Kanthi               28.01.13   SC      SC2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4  Vinay Kumar Earzala           28.01.13   SC      SC2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5  Sudheer Inapanuri             28.01.13   SC      SC2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6  Praveen Kumar A               28.01.13   OBC     OBC3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7  Jagadviditha Thummala         28.01.13   OBC     OBC3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8  Vani Ch        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9  Shama Shaik    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0  Sangeetha Akku                28.01.13   OBC     OBC3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1  Venkatesh Chintakunta         28.01.13   SC      SC2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2  Praveen Kumar Ravula          28.01.13   SC      SC2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3  Avinash Nethikopula           28.01.13   SC      SC2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4  Ramesh Naik Kelavathu         28.01.13   ST      ST1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5  VISHWANATH REDDY MALLELA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6  Eranna Kuruva                 28.01.13   OBC     OBC3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7  Srilakshmi S Rallapalli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8  Devendar Reddy K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9  Sapthagiri Bandari            28.01.13   OBC     OBC3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0  saduvula santhosh             28.01.13   OBC     OBC3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1  P Irfana Begum 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2  Karteek Kalyanapu             28.01.13   OBC     OBC3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3  Venkateswarlu Kuruba          28.01.13   OBC     OBC3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4  Deepika Gouripaga             28.01.13   SC      SC2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5  Sai Krishna Nakidi            28.01.13   OBC     OBC3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6  Latha Mekala                  28.01.13   SC      SC2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7  Anjani Devi Veerabathini      28.01.13   SC      SC2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8  Rammanohar Likithapudi        28.01.13   SC      SC2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9  Dharwaja Shoukath Ali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0  Venkateshwarlu Kurella        28.01.13   OBC     OBC3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1  Venkateswara Rao Surthani     28.01.13   ST      ST1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2  Balu Ramavath                 28.01.13   ST      ST1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3  Pavan Tej Kotichukkala        28.01.13   OBC     OBC3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4  Venkateswarlu Billu           28.01.13   OBC     OBC3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5  Shivarama Krishna Yadagiri    28.01.13   OBC     OBC3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6  Chinna Balanna Yeddula        28.01.13   SC      SC2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7  P Ashok Kumar                 28.01.13   OBC     OBC3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8  Abdul Hameed Md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9  Durga Sashank Nuthalakanti    28.01.13   SC      SC2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0  Kavitha Rathod                28.01.13   ST      ST1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1  Latha Gachumale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2  Mahesh R                      28.01.13   OBC     OBC3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3  Suchitra Sai Nandanavanam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4  Rudratheja N                  28.01.13   OBC     OBC3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5  Karthik Veleganthi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6  Ramesh Megavath               28.01.13   ST      ST1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7  Kirankumar Punnatushara       28.01.13   OBC     OBC3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8  Jyotsna Jangareddy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9  Suman Kama                    28.01.13   OBC     OBC3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0  Ajay Kumar Jadhav             28.01.13   ST      ST1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1  Bhaskar Yella                 28.01.13   OBC     OBC3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2  Saibabagoud Boddu             28.01.13   OBC     OBC3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3  Naresh Boodidha               28.01.13   SC      SC2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4  Mounika Ravuri                28.01.13   SC      SC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5  Gangadhar Musalaboina         28.01.13   OBC     OBC3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6  Ramakrishna Donkeshwar        28.01.13   OBC     OBC3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7  Uday Shankar Tejomurthula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8  Nitheesh Bojjagani            28.01.13   ST      ST1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9  Thokala Siva Prasad           28.01.13   ST      ST1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0  Sreenivasa Murthy Kuppa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1  Lakshman Kumar Jujjuri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2  Rajesh Kumar   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3  Deepak Sharma  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4  Ravi Prakash Nagaraja Rao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Taridal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5  Manoj Kumar Padhi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6  Shantharam Kavoori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7  Rama Krishna Manikireddy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8  Ganeswara Rao Killampalli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9  Sekhar Mulagapaka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0  Nagendra Kumar Akundi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1  Dhananjay Majhi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2  Sandeep Kumar Shah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3  Svvns Ramkumar Muramalla      11.02.13   OBC     OBC3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4  Yedukondala Srinivas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Chelamkur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5  Ravi Polepally                11.02.13   SC      SC2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6  Srinivasa Raju Mudunuri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7  Sadasivudu Oni                11.02.13   ST      ST1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8  Kiran Kumar Gore Kamlekar     11.02.13   OBC     OBC3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9  Vittal Kendole                11.02.13   OBC     OBC3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0  Ramesh Siddappa               11.02.13   OBC     OBC3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1  Shankar Naik Dhanavath        11.02.13   ST      ST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2  Lavanya Begari                11.02.13   SC      SC2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3  Rajesham Aila                 11.02.13   OBC     OBC3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4  Jyothsna Inagadapa            11.02.13   OBC     OBC3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5  Nagabhushanam Somasetti       11.02.13   OBC     OBC3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6  Ramarao Tekam                 11.02.13   ST      ST1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7  Chakradhar Nakka              11.02.13   OBC     OBC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8  Thirupathi Todeti             11.02.13   OBC     OBC3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9  Sumanth Kumar John Chandra    11.02.13   OBC     OBC3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etl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0  Nagaraju Posham               11.02.13   OBC     OBC3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1  Ujvala Chinthapally           11.02.13   SC      SC2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2  Male Karna Kumar              11.02.13   SC      SC2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3  Nagaraju Donvan               11.02.13   ST      ST1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4  Laxmi Narayana Gaje           11.02.13   OBC     OBC3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5  Satish Kumar Gorige           11.02.13   OBC     OBC3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6  Rajendar Reddy Likki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7  Arjun Kumar Doodam Laxman     11.02.13   OBC     OBC3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8  Mahesu Boni                   11.02.13   SC      SC2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9  Santhosh Chintakindi          11.02.13   OBC     OBC3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0  Lokesh Babu Polepally         11.02.13   OBC     OBC3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1  Prateep Yedla                 11.02.13   SC      SC2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2  Anitha Adabala 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3  Narendra Golla                11.02.13   OBC     OBC3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4  Divya Jakkepalli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5  Srinivas Addam                11.02.13   OBC     OBC3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6  Ramulu Kasarla                11.02.13   OBC     OBC3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7  Kunta Satish Kumar            11.02.13   OBC     OBC3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8  Sravanthi Yemula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9  Nagalakshmi Ragati            11.02.13   SC      SC2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0  Ramya Kota                    11.02.13   SC      SC2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1  Abid Ali Mohammed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2  Prabhudas Madugula            11.02.13   SC      SC2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3  Ramesh Gujjula                11.02.13   SC      SC2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4  Nuka Raju Redla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5  Syamala Gouri Dugana          11.02.13   OBC     OBC3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6  K Santhosh                    11.02.13   OBC     OBC3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7  Naresh Sherla                 11.02.13   OBC     OBC3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8  Kumaraswamy Salpala           11.02.13   OBC     OBC3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9  Kumaraswamy Perumandla        11.02.13   SC      SC2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0  Prasanth Kumar N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1  Ravi Bonguram  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2  Katamaraju Kunooru            11.02.13   OBC     OBC3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3  Sampath Goud Gundagoni        11.02.13   OBC     OBC4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4  Laxminath Reddy Mudiyala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5  Naveen Kumar Mysarivanjari    11.02.13   OBC     OBC4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6  Praveen Kumar Surya           11.02.13   SC      SC2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7  Sudhakar Pulluri              11.02.13   SC      SC2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8  Chaitanya Raghava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9  Sanjay Raj C R                11.02.13   SC      SC2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0  Ranjit Kumar Kavati           11.02.13   ST      ST1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1  Srinivas Naik Mood            11.02.13   ST      ST1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2  Ranjana Tiwari 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3  Thirupathaiah M               11.02.13   OBC     OBC4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4  Naga Phani Kumar Avvaru       11.02.13   OBC     OBC4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5  Babunaik Danavath             11.02.13   ST      ST1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6  Narender Dheeravath           11.02.13   ST      ST1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7  Nageshwar Rao Manchala        11.02.13   OBC     OBC4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8  Gangadhar Thotada             11.02.13   OBC     OBC4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9  Kalyani Radha Vema            11.02.13   SC      SC2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0  Sreenivasa Rao Lundu          11.02.13   SC      SC2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1  Sairam Danthoori              11.02.13   OBC     OBC4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2  Kiran Babu Jillepalli         11.02.13   SC      SC2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3  Sanath Kumar Pendyala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4  Surekha Sheshasai Marella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5  Venkata Naga Pavan Kumar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Nittal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6  Swathi Vagicherla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7  Bala Naga Sudheer Kumar       11.02.13   OBC     OBC4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Yerragant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8  Devsingh Bhukya               11.02.13   ST      ST1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9  Jyothi Vanam                  11.02.13   ST      ST1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0  Kumara Swamy Matsa            11.02.13   SC      SC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1  B Mahender     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2  Arun Kumar Chindaliya         11.02.13   SC      SC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3  Swati Kumari   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4  Yenugudhati Harika Varma      11.02.13   OBC     OBC4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5  Madhuri Pendkar               11.02.13   OBC     OBC4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6  Mahesh Babu Ippakayala        11.02.13   OBC     OBC4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7  Durga Naik Katravath          11.02.13   ST      ST1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8  Sreekanth Reddy Sanugomula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9  Naresh Kavuri  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0  Goutham Taduru                11.02.13   OBC     OBC4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1  Srivani Kunja                 11.02.13   ST      ST1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2  Mora Venkaiah                 11.02.13   OBC     OBC4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3  Lakshmi Kalyan Chakravarthi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Tallam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4  Venkataramana Shagonda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5  Ramana Badapu                 11.02.13   OBC     OBC4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6  Ravinder Gugulothu            11.02.13   ST      ST1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7  Vally Rasajna Tatavarthi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8  Raviteja Puranam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9  Vidhya Sagar Bonela           11.02.13   SC      SC2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0  Jhansi Rani Badugu            11.02.13   SC      SC2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1  Rambhupal Reddy Nara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2  Samala Jyothi                 11.02.13   OBC     OBC4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3  Malik Ahamad Darji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4  Naresh Amaragani              11.02.13   OBC     OBC4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5  Kusuma Kumari Mallela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6  Anil Kumar Gurugubelli        11.02.13   OBC     OBC4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7  Vasantha Lakshmi Karanam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8  Ch Prakash                    11.02.13   OBC     OBC4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9  Priyanka Devaram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0  Srinivasarao Parepalli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1  Suryanarayanareddy Nagole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2  Kalasagar Naik Gugloth        11.02.13   ST      ST1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3  Avinash Kadari                11.02.13   OBC     OBC4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4  SHIVA KUMAR KOGOORU           11.02.13   OBC     OBC4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5  Nagendra Kumara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6  Rohini Gummitha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7  Ravindra Kumar Kinthala       11.02.13   SC      SC2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8  Dudekula Nikhil Kumar         11.02.13   OBC     OBC4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9  Rajesh Kundala                11.02.13   OBC     OBC4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0  Appala Naidu Kotibani         11.02.13   OBC     OBC4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1  Aditya Vangipuram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2  Geetha Batthini               11.02.13   OBC     OBC4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3  Venunaidu Maradana            11.02.13   OBC     OBC4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4  Laxmi Prasanna Namala         11.02.13   OBC     OBC4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5  Baswapathri Pradeep           11.02.13   OBC     OBC4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6  Srinivasulu Katabathuni       11.02.13   OBC     OBC4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7  Goutham Madhavapeddi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8  Harish Kumar Polasa           11.02.13   OBC     OBC4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9  Srikanth Aerramada            11.02.13   OBC     OBC4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0  Swathi Bella   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1  Suresh Banoth                 11.02.13   ST      ST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2  Erikala Nanda Kishore         11.02.13   OBC     OBC4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3  GHATKARI SRIDHAR              11.02.13   OBC     OBC4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4  Srikanth Reddy Cheemala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5  Dungroth Mahesh               11.02.13   ST      ST1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6  Gowtham Chadalavada           11.02.13   SC      SC2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7  Yellanna Gandam               11.02.13   SC      SC2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8  Mutnuri Krishna Mohan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9  Hanumantha Rao Turlapati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0  Chandra Shekar Kopparaju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1  Baidyanath Prasad Gupta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2  Sathees Kumar Chakkingal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3  Kandanuri Rajasekhar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4  Narayana Rao Pitta  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5  Phailur Krishna Ram Kumar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6  K V R Narayana Reddy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7  Sridhar Venkata Srinivasa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Vegaraj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8  Vara Prasad Jayanthi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9  Ravindernath Bhonagiri        25.02.13   OBC     OBC4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0  Srinivas Thoguta              25.02.13   OBC     OBC4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1  Sudhakar Vadlapatla 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2  Ramanath Sai Shyam Kala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3  Mustaq Shaik        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4  Murali Krishna Kondaka        25.02.13   OBC     OBC4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5  Anugu Praveen Reddy 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6  Santosh Kumar Vasikarla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7  Prasad Jukuntla               25.02.13   OBC     OBC4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8  Sravanthi Kamatham            25.02.13   OBC     OBC4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9  Srinivas Gurram               25.02.13   OBC     OBC4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0  Sridhar Nayaka                25.02.13   OBC     OBC4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1  Madusudhan Rao Boyalapalli    25.02.13   OBC     OBC4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2  Nagendar Dhanavath            25.02.13   ST      ST1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3  Satya Surya Narayana Gondu    25.02.13   OBC     OBC4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4  Rajani Getti                  25.02.13   OBC     OBC4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5  Satyanarayana Chenna          25.02.13   OBC     OBC4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6  Nagaraju Vasala               25.02.13   OBC     OBC4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7  KARRI RAJESH KUMAR            25.02.13   OBC     OBC4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8  Pavan Chakarvarthi  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9  Sravan Kumar Kamalapuram      25.02.13   OBC     OBC4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0  Suresh Sripadi                25.02.13   OBC     OBC4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1  Haripriya Mahasiva            25.02.13   OBC     OBC4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2  Srinivas Thongala             25.02.13   OBC     OBC4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3  Ravi Kumar Boyuni             25.02.13   OBC     OBC4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4  Rajani Eera                   25.02.13   OBC     OBC4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5  Sandeep Anaganti              25.02.13   OBC     OBC4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6  Swathi Ragiphani              25.02.13   OBC     OBC4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7  Niresh Bestha                 25.02.13   OBC     OBC4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8  Vijayendhar Ayila             25.02.13   OBC     OBC4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9  Narsimha Chary Vadla          25.02.13   OBC     OBC4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0  Sudheer Gaukar                25.02.13   OBC     OBC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1  Gopikishore Kondabathini      25.02.13   OBC     OBC4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2  Rasmi Ranjan Patra             4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3  Pradeep Kumar Karna            4.03.13   OBC     OBC4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4  Srinivas Sannipalli            4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5  Sajid Athar Shaik Mohd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6  Siddiramulu Talakokkula       11.03.13   OBC     OBC4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7  Ramesh Babu Laguvaram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8  Ananta Narayan Behera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9  Rajesh Kumar Prasad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0  Nakka Hareender               11.03.13   OBC     OBC4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1  Venkata Ranga Prasad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oppinen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2  Krishna Yendety    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3  Ramakrishnaiah Pagadala       11.03.13   OBC     OBC4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4  Laxminarayana Kune            11.03.13   OBC     OBC4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5  Satyam Patlola     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6  Vijayendra Gyanmote           11.03.13   OBC     OBC4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7  Pramod Kumar Samal 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8  Muralidhar Goli               11.03.13   OBC     OBC4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9  R Chandra Sekhar              11.03.13   OBC     OBC4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0  Rajasekhar Nittala 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1  Ravi Kendyala                 11.03.13   OBC     OBC4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2  C Hareesh Reddy    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3  Uckoo Pavan Kumar             11.03.13   OBC     OBC4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4  N Naga Raju                   11.03.13   OBC     OBC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5  Siva Kumar Vijaya  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6  Kalluru Ranga Reddy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7  Pusa Sudhakar                 11.03.13   OBC     OBC4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8  Surendra Mohan Mattewada      11.03.13   OBC     OBC4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9  Naga Pratyusha Neelam         11.03.13   OBC     OBC4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0  Silpa Priyadarshini Putta     11.03.13   OBC     OBC4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1  Sridhar Bojja                 11.03.13   OBC     OBC4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2  Rajendra Prasad Paleti        11.03.13   OBC     OBC4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3  Thirupathi Banagoni           11.03.13   OBC     OBC4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4  Samatha Moota                 11.03.13   OBC     OBC4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5  Pavan Kumar Dasari            11.03.13   OBC     OBC4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6  Sireesha Konchada             11.03.13   OBC     OBC4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7  Sudhakar Pindlodi             11.03.13   OBC     OBC4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8  Bhanumathi Yarlagadda         11.03.13   OBC     OBC4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9  Ranjith Kumar Sriramoju       11.03.13   OBC     OBC4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0  Shiny Synthia Prabhakar       11.03.13   OBC     OBC4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chapud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1  Kiran Kumar Boga              11.03.13   OBC     OBC4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2  Shivakrishna Parvathala       11.03.13   OBC     OBC4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3  Rajani Boga                   11.03.13   OBC     OBC4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4  Ramesh Kumar Kalyanapu        11.03.13   OBC     OBC4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5  Radheshyam Dharavath          11.03.13   ST      ST1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6  Vijaya Laxmi K M              11.03.13   OBC     OBC4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7  Srinivas P                    11.03.13   ST      ST1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8  Swathi Kumari Tunikipati      11.03.13   OBC     OBC4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9  Ajay Kumar Yelagandula        11.03.13   OBC     OBC4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0  Rakesh Kumar Aitha            11.03.13   OBC     OBC4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1  Srinivas Chandanala           11.03.13   OBC     OBC4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2  Chandrudu Nandagari           11.03.13   OBC     OBC4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3  Neeraja Lakkakula             11.03.13   OBC     OBC4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4  Vijay Kumar B                 11.03.13   OBC     OBC4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5  Tejaswi Ramanujapu            11.03.13   OBC     OBC4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6  Panduranga Nayaki             11.03.13   OBC     OBC4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7  Sunil Marata                  11.03.13   OBC     OBC4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8  Ailapuri Santosh              11.03.13   OBC     OBC4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9  CHINTA SUPREEM                11.03.13   OBC     OBC4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0  MURUGAN GUNDU                 11.03.13   OBC     OBC5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1  Madhu Sonagara                11.03.13   OBC     OBC5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2  Ch Nikhil                     11.03.13   OBC     OBC5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3  Rakesh Kumar Gajelli          11.03.13   OBC     OBC5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4  Rajesh Chandra Neeli          11.03.13   OBC     OBC5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5  Naresh Goud Kattanguru        11.03.13   OBC     OBC5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6  Ravi Are                      11.03.13   ST      ST1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7  Manojkumar Pathipaka          11.03.13   OBC     OBC5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8  Madhusudhan Kotam             11.03.13   OBC     OBC5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9  Paramesh Chilakala            11.03.13   OBC     OBC5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0  Phanindra kumar Pulluri       11.03.13   OBC     OBC5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1  Srinivas Udutha               11.03.13   OBC     OBC5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2  Santhosh Kumar Madupu         11.03.13   OBC     OBC5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3  Brahmaiah Bodigala            11.03.13   OBC     OBC5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4  Krishna Kasarapu              11.03.13   OBC     OBC5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5  Vamshi Krishna` Borra         11.03.13   OBC     OBC5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6  Narasimhulu Boya              11.03.13   OBC     OBC5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7  Naveen Kumar Padam            11.03.13   OBC     OBC5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8  Vinay Kumar Durishetti        11.03.13   OBC     OBC5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9  Laxman Maddigunta             11.03.13   OBC     OBC5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0  Mahesh Cheruku                11.03.13   OBC     OBC5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1  Srinivsa Rao Yarabolu         13.03.13   OBC     OBC5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2  Ravi Kumar Pokala             15.03.13   OBC     OBC5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3  Dhiraj Yedla                  30.03.13   SC      SC2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4  Koppela Narayana               5.04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5  Sri Rama Munagala             16.04.13   OBC     OBC5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6  Chennu Bhargav Reddy          17.04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7  Srinivasa Rao Mukka            2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8  Shireesha Reddy Annepalli      2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9  Sudha Dhupaty                 10.05.13   OBC     OBC5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0  Narasimha Varma Penmetsa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1  Sesha Sayana Reddy Vennapusa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2  Jyothi Tvva       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3  Srujan Kumar Perla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4  Anki Reddy P      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5  Anil Kumar Musatla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6  Ranjith Kumar Donapati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7  Renuka Yeddula    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8  Narendra Kumar Vemula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9  S L Narasimha Rao Boinapally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0  Ravi Kiran Atla   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1  Ravikanth Reddy Kandula       29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2  Sharath Kumar Munugoti         3.06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3  Swathi Ryapaku                 5.06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4  Venu Madhav Bommineni         19.06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5  Sree Lakshmi Sarmakura        15.07.13   ST      ST1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6  Shankari Deepthi              22.07.13   OBC     OBC5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7  Swetha Perumandla             22.07.13   OBC     OBC5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8  Ravi Sankar Mummidivarapu      2.11.13   OBC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9  Dasu Badabandala               9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0  Alexander K Muthalali          9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1  Chengalvala Naga Prasad        9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2  Hanumanthu Srinivas            4.09.14   OBC     OBC5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3  ANILKUMAR       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4  BADDAM NARASIMHA REDDY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5  MEDRAMETLA STALIN BABU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6  LANKELA KURAPATI NAGARAJU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7  MALLIKARJUNA RAO VEMULA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8  NARABOINA MAHEEDHAR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9  ANUPINDI R K RAVIKANTH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0  M MADHAVA RAO                 11.05.15   SC      SC2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1  M REKHA                       11.05.15   SC 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2  POPPALA MALLESHA              11.05.15   OBC     OBC5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3  LELAVATHI PALAM               11.05.15   SC      SC2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4  ARUN KUMAR POTLAPALLI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5  M SARITHA                     11.05.15   OBC     OBC5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6  MAHIPAL BOLUGAM               11.05.15   OBC     OBC5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7  A S NEEHARIKA GATTUMI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8  G V N HITESH                  11.05.15   OBC     OBC5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9  NAYAKOTI ASHWINI              11.05.15   ST      ST1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0  P SUMALATHA                   11.05.15   SC      SC2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1  THOTA KALYANI                 11.05.15   OBC     OBC5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2  PADMA BONTHA                  11.05.15   OBC     OBC5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3  K M K DATTA     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4  PATHIPAKA KIRAN KUMAR         11.05.15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5  ABDUL ALEEM     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6  SURESH DEVABATTULA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7  KEERTHI GIDLA                 11.05.15   SC      SC2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8  VUTUKURI SAI RAVIKIRAN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9  AMANI TEKUMATLA               11.05.15   SC      SC2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0  J NAVEEN KUMAR REDDY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1  KANTHI PRIYA MOPARTHI         11.05.15   SC 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2  M NARESHBABU                  11.05.15   OBC     OBC5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3  FAZILA UZMA                   11.05.15   OBC     OBC5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4  HARSHNI NAMATHOTA             11.05.15   SC      SC2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5  PODETI SATYANARAYANA          11.05.15   OBC     OBC5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6  VINAY KUMAR AGARTHI           11.05.15   OBC     OBC5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7  LEGALA VARSHITHA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8  BAYYAVARAPU BHAVYA            11.05.15   GEN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9  CHINTAREDDY VENKATA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NARASIMHA 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0  PONAGANTI RAMA  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1  MANUPATI PRABHAKAR            11.05.15   ST      ST1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2  B SUSMITHA      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3  CH KRANTHI                    11.05.15   OBC     OBC5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4  EDELLI RAJENDAR               11.05.15   SC      SC2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5  JINNURI CHINNI  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6  MUDIRAJ ANIL KUMAR            11.05.15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7  VANGALA PREM KUMAR            11.05.15   SC      SC2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8  RATHOD PRAVEEN KUMAR          11.05.15   ST      ST1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9  M A SANDHYA DEVI              11.05.15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0  SRILATHA SADINENI             11.05.15   OBC     OBC5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1  JADHAV RAJKUMAR               11.05.15   ST      ST1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2  MUDDASANI RAMADEVI            11.05.15   OBC     OBC5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3  M NARESH KUNAR REDDY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4  GHANTASALA NEEHARIKA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5  PUTLURI NANDINI 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6  SPANDANA KANDIKONDA           11.05.15   OBC     OBC5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7  DAMMANNAGARI BHARATH KUMAR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8  THULOJ VANI                   11.05.15   OBC     OBC5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9  HARIKA BASAVOJU               11.05.15   OBC     OBC5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0  MITTAPELLI RAKESH KUMAR       11.05.15   OBC     OBC5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1  MALLURU BHAVANI               11.05.15   OBC     OBC5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2  NERUSU SAI TEJASWI            11.05.15   OBC     OBC5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3  AZMEERA HARI                  11.05.15   ST      ST1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4  RAMYA SMRUTHI GUDLA           11.05.15   SC      SC2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5  CHODISETTI ASHWINI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6  VARANASI BHAVANI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7  SIREESHA ARCHEPALLI           11.05.15   OBC     OBC5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8  YENNA MANJUSHA  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9  NANDHITHA MURALIDHARAN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0  PANTHULAVARI JYOTHI           11.05.15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1  PRAVEEN KUMAR S               11.05.15   SC      SC2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2  S NIKHIL CHANDRA              11.05.15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3  AHGARI NAVEEN KUMAR SAMBAI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4  ALLADA KOTESWARRAO            24.12.15   OBC     OBC5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5  ANNADI DILIP REDDY            28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6  B PRAVEEN KUMAR               24.12.15   OBC     OBC5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7  BARADI SRIKANTH REDDY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8  BODGAM RAGHUVEER              28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9  CH RAJU                       28.12.15   OBC     OBC5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0  CH SRIKANTH REDDY  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1  CHILUMULA KALPANA             22.12.15   SC      SC2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2  CHITIMALLA SRAWYA             24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3  CHITTI RAHUL REDDY            2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4  D PRASHANTH KUMAR  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5  E VEDAVYAS         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6  G RAJU             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7  GADE SAILU                    23.12.15   OBC     OBC5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8  GUNDAPANENI ASHA JYOTHI       2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9  GURRALA RAMYA                 2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0  K KALYAN CHAKRAVARTHY         22.12.15   OBC     OBC5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1  K RAKESH GOUD                 28.12.15   OBC     OBC5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2  KORIVI VEERENDER   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3  KOSOJU VENKATKRISHNA          30.12.15   OBC     OBC5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4  KUNTALA GOPI KRISHNA          24.12.15   SC      SC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5  M KEERTHANA                   24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6  M RAMYA DEEPTI     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7  MADHISHETTY MANASA VEENA      24.12.15   OBC     OBC5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8  MARUTHI DEEPIKA VADDI         29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9  MODUGU PREETHI SUDHA          22.12.15   SC      SC2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0  MOHD MUNNA                    24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2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1  NIMMALA RAVI                  23.12.15   OBC     OBC5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2  P SHIVA KUMAR      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3  P SHRAVANI                    24.12.15   SC      SC2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4  PALLI SANTHOSHA    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5  POLA RADHA LAKSHMI            22.12.15   OBC     OBC5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6  POLISETTY RAMYA               2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7  R MOUNICA REDDY    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8  R SOBHA                       24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9  S PRAVEEN KUMAR REDDY         24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0  S RAMESH REDDY                24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1  S V KRISHNA REDDY             3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2  S V N S SUDHEER KUMAR         28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3  SHAIK ZAHEEDA                 2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4  SISTA RADHIKA      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5  SRINIVASA HARI RAM MUTTEVI    29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6  THADURU SANDEEP               24.12.15   OBC     OBC5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7  THOTA CHINNA REDDY            22.12.15   OBC     OBC5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8  TOUSIF AHMED MD               24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9  URIMALLA ARUNKUMAR            24.12.15   OBC     OBC5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20  VENNA VENKAT REDDY            28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21  Y MANASA           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22  YASA JAN REDDY     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6:00Z</dcterms:created>
  <dc:creator>4262816</dc:creator>
  <dc:description/>
  <cp:keywords/>
  <dc:language>en-US</dc:language>
  <cp:lastModifiedBy>4262816</cp:lastModifiedBy>
  <dcterms:modified xsi:type="dcterms:W3CDTF">2016-02-24T08:00:00Z</dcterms:modified>
  <cp:revision>4</cp:revision>
  <dc:subject/>
  <dc:title>                            STATE BANK OF INDIA,HYDERABAD CIRCLE</dc:title>
</cp:coreProperties>
</file>