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N.V.K.MAMILLU                  1.08.92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CH. PHALGUNA                   1.08.93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K MURALI MOHAN RAO             1.08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CHAGANTI CHALAPATHI RAO        1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M. SREERAMACHANDRA MURTHY     10.11.06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K. J D V S MURTY              10.11.0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KANNEPALLI RAMA RAO           25.03.08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CH.SANGEETHA RAO              25.03.08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P.BABU RAO                    25.03.08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N.YASODHARA RAJU              25.03.08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T.JAYAPAUL                    25.03.08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G LAKSHMINARAYANA             25.03.08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M SATYANARAYANA               25.03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P.V.HANUMANTHA RAO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DASARI ANNAPURNA DEVI         25.03.08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V S SUDHAKARRAO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PODURI SUBBA RAO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W J N RITA     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D V S KUMAR    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G.SRINIVAS                    25.03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V SWARNA KUMARI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V.JAWAHAR LAKSHMI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J V VENKATESWARA RAO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G BABU RAO                    25.03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B V SUBBA RAO  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T SUBRAMANYAM                 25.03.08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M PRABHAKAR                   25.03.08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N.V.V.S.N.MURTHY              25.03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K.RAJANEE SADH 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CH S S PRAKASH 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KANAKALA SURYANARAYANA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CH RAVI KUMAR         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M SATHI BUJJI                 25.03.08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G.S.VIVEKANANDA               25.03.08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THODEKAR GANAPATHI RAO        25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KOTA BIKSHALU                 12.08.08   SC 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PASALAPUDI VENKATA RATNAM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CH.PRABHAKARA RAMA MURTY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G.A.N.MURTHY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K.RAVI SANKAR BABU            12.08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G KASI VISWANATH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B.D.MALLESWARA RAO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C RAMAKRISHNA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K.J.K.EKAMBARESWARA RAO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DV RAMANAIAH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T JANARDHAN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KAMUJU SATYANARAYANA          12.08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M KARTIKEYAN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P LAXMANARAO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M V V SATYANARAYANA MURTY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JC YELLAPPA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M AKKULAPPA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K LAKSHMINARAYANA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P VEERABHADRA REDDY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D.JAYASREE 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N GANGADHARA MURTHY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B JOHN BABU RAO               12.08.08   SC                             Voluntary Re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MANAPRAGADA RAMANA RAO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NV NARASAIAH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G B MANIKYALA RAO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D V L NARASIMHA RAO           12.08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NV RADHAKRISHNA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Y NAGARAJA RAO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D THIRUPALAIAH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B RAMA NAIK                   12.08.08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GOLLAMUDI VENU GOPALA RAO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S P SREENIVASA MURTY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CH.M.K.V.PRASAD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LJS BABU                      12.08.08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I.SESHAIAH                    12.08.08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S CHENNAMMA                   12.08.08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B KRISHNA MOHAN         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P VENKATESWARA RAO      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BALANAGU SURYANARAYANA MURTY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PADALA MURALI MOHANA RAO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A DILIP KUMAR                 12.08.09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B.LAKSHMI KUMARI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M M NEELAKANTA SASTRY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P V RAMANA RAO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GUDIPATI ADI SESHU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V MADHAVI                     12.08.09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P G PRASADA RAO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C SRINIVASA PRASAD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M HARI PRASADA RAO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D.VENKATESWARLU               12.08.09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BALIVADA RAMANA RAO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GOPALUNI R.KRISHNA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B.PRASADA RAO         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G.SUBRAHMANYAM                12.08.09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DP BHARATHY                   12.08.09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P K P REDDY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MADDI AMAR KUMAR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J.SUBRAHMANYA SARMA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P P SUDHAKAR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B MASTHAN RAJU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S.KOTESWARA RAO               12.08.09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A.VEERABHADRA RAO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V RAVINDRA BABU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V MOHANCHAND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C.MURALI KRISHNA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K.PREMKUMAR                   12.08.09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GR SUDHAKAR RAO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K.V.BALA SUBRAHMANYAM 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M V B T SARMA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T KARUNAKARAM                 12.08.09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G MADHAVAGOPAL REDDY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MAMIDI SATYANARAYANA  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CH V SATYANARAYANA MURTY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MALINI MAHADEVAN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CH V S R K SUBRAHMANYAM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S ABDUL GHANI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P SAINATH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N R K GANDHI                  12.08.09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K SUDHAKAR            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NALAM RAMA SUBBA RAO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V SUDHAKAR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TV SUBBA RAO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A AJAY KUMAR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D.KOTESWARA RAO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BHOGIREDDY BALASUBBA RAO      12.08.09   GEN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H.V.SHAIK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K JAGANNADHA RAO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A.K.KRISHNA KUMAR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ATMURI SURYA KALA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NALLANA PRABHAKARA RAO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ADAPA PRASANNA KUMAR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AKI SATYAVATHI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BOTCHA VENKATA RAMANA KUMARI  12.08.09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MEDHA BHAWAY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M.V.V.S.PRASAD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C.RAMASESHU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KV NARASIMHA RAO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G.SYAMALA RAO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Y M MADHUSUDHAN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MS LEELAVATHI                 12.08.09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V.RAVINDRA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M V S N MURTY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CH.S.S.R.V.V.PRASAD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KOPPULA RAVINDRANATH TAGORE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M SRINIVASAN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M PRABHAKARA RAO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S ASHOK KUMAR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K SUBRAHMANYAM                12.08.09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SB MANJULA                    12.08.09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A.PRATAP KUMAR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GATTA SATYANARAYANA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J OSMAN  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S.SURI BABU                   12.08.09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D.V.S.CHANDRA SEKHAR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K LEELAVATHAMMA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CH VEERABHADRA RAO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D BASANTHA BABU               12.08.09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D NEENA  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G RAMA SANKAR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V N V NARAYANA RAO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Y RAMESH BABU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K.RATNAKUMARI                 12.08.09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K V V S N MURTY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G RAJAGOPAL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P SURESH GUPTA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K SAMBA MURTY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GOLIVI JAYA KUMAR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P P RAJ KUMAR                 12.08.09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M PADMALATHA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MVS KUMAR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K.ARJUNANJALI         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A.YESU RATNAM                 12.08.09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BRM SHARMA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D BABU RAO                    12.08.09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K CHANDINI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PADAVALA DEVAKUMAR            12.08.09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P J D SRINIVASA RAO           12.08.0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I BABY SAROJINI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G UMA SRI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P.S.R.ANJANEYULU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P.RAMA RAO                    12.08.09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DUSI PADMAVATHI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M KISHORE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PV BHARATI DEVI               12.08.09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P B ADINARAYANA RAO           12.08.09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KORAMATI SRINIVASA RAO        12.08.09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J ARUN KUMAR                  12.08.09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A MALLIKARJUNUDU              12.08.09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M CHIDANANDA NAIK             12.08.09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B SUBHASHINI                  12.08.09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V APPALA RAJU                 12.08.09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M.SRINIVAS                    12.08.09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R RAJESWARI                   12.08.09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K.VIJAYA SEKHAR               12.08.09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V.JAYASREE                    28.08.10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B PADMAVATHI                  28.08.10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Y PRABHAKAR RAO               28.08.10   GEN                            Superannuati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Y SESHA GIRISAM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T BALARAMI REDDY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V VASUNDHARA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K P B SITARAM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M NAGESWARA RAO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M.BABU RAO    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V V RAJESWARA RAO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GUNDLAPALLI PARDHASARADHI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P V G KISHORE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S MD MUBARAK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B V RAJNIKANTA RAO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KURELLA SATISH KUMAR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EVANI SESHADRI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BARRU TULASI RAO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P MALLIKARJUNA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SM SHAREEF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H PRATHAP GOWD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MUPPANA PARVATEESAM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M.DURGA 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M.JAGANNADHA RAO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V DANIEL      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J SIVASUBRAHMANYAM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K SUBRAMANIEAM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D SADASIVA REDDY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T.K.MALLESWARA RAO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P.NARASIMHA MURTHY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GUDLA GURUNADHAM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V SURESH BABU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V RAVI  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M GOVINDA RAO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V.S.K.NAGARJUNA RAO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SK MAHABOOB BASHA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J PHALGUNA RAO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A S R K K K KUMAR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P NIRMALA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P SRINIVASAN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B.SAMBASIVA RAO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M.KALIDASU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K VIJAYA KUMAR   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G CHANDRASEKHAR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VADDADI KANAKA RAJU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N.L.BHRAMARAMBA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K APPA RAO                    28.08.10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P HANUMANTHA RAO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G SRINIVAS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N MADHUSUDHANA RAO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K.VENKATESWARA REDDY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JAMPALA VENKAIAH CHOUDARY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CH V SATYANARAYANA DUTT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D PADMA 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S.S.V.S.S.R.A.G.PRASAD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I D MANJULA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M GANESH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KUPPILI VENKATA CHALAM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K.VENUGOPAL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U V NAGESWARA RAO  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V CH VENKATESWARLU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CH.V.S.NARASIMHA RAO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C RADHAMAYEE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GANDIPUNGA APPA RAO           28.08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SANTHA  UMAPATHY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V S S S V B SASTRY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A B UMADEVI  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S M ALISHAH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C.N.SRINIVASA RAO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BONDADA LAKSHMI NARAYANA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N RAVI KUMAR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N.KUTUMBA RAO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P NIRMALA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B VENKATESWARA RAO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D.RAGHURAMUDU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A.H.VIJAYASREE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D.PRABHAVATHI 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T.ARUNA KUMAR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O JAYASREE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A VYDEHI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G KRISHNAKANTH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MIRIYALA SRINIVASA RAO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G NAGESWARA RAO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AMMINA VENKATESWARA RAO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M SRINIVASA RAO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S R KUMAR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KANCHINADHAM SOMASEKHAR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P V H ADBUL SAMADH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N.SREENIVASA RAO              28.08.10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T VENKAT PRASAD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B ANANDA MURALI               28.08.10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M MANGA VENI                  28.08.10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N JEELANI BASHA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S S REDDY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G.MALLESWARI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IMMADI SATYAVATHI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POTTURI VENKATA RAJU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DEVELLA SANKARA RAO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V V N MADHAVA RAJU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N VIJAYA LAKSHMI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A ARUN KUMAR 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P.RAMA DEVI  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K KANAKA DURGA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C VIJAYA KUMAR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M.E.V.SARATH KUMAR            15.09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G MARY MANI                   15.09.1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K RAJA RATNAM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L.KRISTAPPA                   15.09.11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K.SARADA     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YOGESH KUMAR JAYANTILAL TANK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N.LAKSHMANA RAO               25.08.12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B CH VENKAIAH                 25.08.12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S TRINADHA RAO                25.08.12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K VENUGOPAL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V.CHITTI DASAN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P.V.PANNAGA RAO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SAPPA SATYANARAYANA 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M S PRASAD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BONEPALLI SAMBASIVA RAO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CHIGURUPATI SIVAPRASAD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K.VARAPRASAD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D.V.SIVARAM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D.RAMESH KUMAR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V SASI SAKUNTALA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CH VASANTHA LAKSHMI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P RAGHURAMAIAH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M.VEERAJU  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CH SARITHA                    25.08.12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K.RAVI KUMAR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B RAMPRASAD  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P ANIL KUMAR REDDY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M.GOURISHANKAR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M.SAI KISHORE   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VARADARAJAN RAMANUJAN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KOMMU HEMANTH KUMAR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ARDURI SUBBARAO               23.09.13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BHIMAVARAPU PADMASRI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PARLA SATYANARAYANA MURTY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SINGARAJU SANDHYA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BHAGAVATULA ANASUYA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J A V RAMACHANDRA RAO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KOLLI MADHU BABU              23.09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BOBBILI NARASIMHA MURTHY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PULI SHARATH KUMAR            25.06.14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GOLLABABU PYNDA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M.SANTHOSH KUMAR              25.06.14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GOLLAPUDI BHATTU MURTHY       25.06.14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MAHABOOB BASHA SHAIK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SARASA SAVITHRI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ALLARI KOTESWARA RAO          25.06.14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K.UMA DEVI   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LOKKU SUDHIER Z KUMAR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BATCHU RAMESH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EKAMBARAM  TARAKESWARI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RAMAJOGI RAMESH KUMAR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N.RAGHU KUMAR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NYSHADHAM  KARTHIK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THODETI NAGESWARA RAO         22.07.15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Srilatha Gudladona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A.V.S.RAMAN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Peddanna Gonugunta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T.RAMANI     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NORMAL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Remarks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J.SHANKAR RAO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Gopanaboyina Subbarao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P AEJAZ UL HAQ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BABU VIKRAMADEVA PRASAD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AMULAPA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5  K.NAGAMALLESWARI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6  KALLURI SUDHAKAR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7  PALNATI GOWRI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8  KURUPATI MALLESWARI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9  MD.SAIFUDDIN SHAH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0  Govinda Raju Borru            22.07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1  GANDEPALLI  RAMA NAGESWARA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6:00Z</dcterms:created>
  <dc:creator>4262816</dc:creator>
  <dc:description/>
  <cp:keywords/>
  <dc:language>en-US</dc:language>
  <cp:lastModifiedBy>4262816</cp:lastModifiedBy>
  <dcterms:modified xsi:type="dcterms:W3CDTF">2016-02-24T05:49:00Z</dcterms:modified>
  <cp:revision>4</cp:revision>
  <dc:subject/>
  <dc:title>                             STATE BANK OF INDIA,HYDERABAD CIRCLE</dc:title>
</cp:coreProperties>
</file>