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UBORDIATES(GENERAL ATTENDANTS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38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</w:t>
      </w:r>
      <w:r>
        <w:rPr>
          <w:rFonts w:cs="Courier New"/>
          <w:sz w:val="14"/>
          <w:szCs w:val="14"/>
        </w:rPr>
        <w:t>1  K GOVINDA RAO                 18.03.68   SC      SC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</w:t>
      </w:r>
      <w:r>
        <w:rPr>
          <w:rFonts w:cs="Courier New"/>
          <w:sz w:val="14"/>
          <w:szCs w:val="14"/>
        </w:rPr>
        <w:t>2  B.SARASWATHI                   9.09.77   ST      ST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</w:t>
      </w:r>
      <w:r>
        <w:rPr>
          <w:rFonts w:cs="Courier New"/>
          <w:sz w:val="14"/>
          <w:szCs w:val="14"/>
        </w:rPr>
        <w:t>3  DASARI YESU DAYAMMA           15.06.79   SC      SC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</w:t>
      </w:r>
      <w:r>
        <w:rPr>
          <w:rFonts w:cs="Courier New"/>
          <w:sz w:val="14"/>
          <w:szCs w:val="14"/>
        </w:rPr>
        <w:t>4  L.CH.NOOKALU                   5.10.83   SC      SC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</w:t>
      </w:r>
      <w:r>
        <w:rPr>
          <w:rFonts w:cs="Courier New"/>
          <w:sz w:val="14"/>
          <w:szCs w:val="14"/>
        </w:rPr>
        <w:t>5  D THAVUDU                     26.12.85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</w:t>
      </w:r>
      <w:r>
        <w:rPr>
          <w:rFonts w:cs="Courier New"/>
          <w:sz w:val="14"/>
          <w:szCs w:val="14"/>
        </w:rPr>
        <w:t>6  K.DHANA LAKSHMI                1.07.87   SC      SC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</w:t>
      </w:r>
      <w:r>
        <w:rPr>
          <w:rFonts w:cs="Courier New"/>
          <w:sz w:val="14"/>
          <w:szCs w:val="14"/>
        </w:rPr>
        <w:t>7  B.SATYANARYANA                 1.07.8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</w:t>
      </w:r>
      <w:r>
        <w:rPr>
          <w:rFonts w:cs="Courier New"/>
          <w:sz w:val="14"/>
          <w:szCs w:val="14"/>
        </w:rPr>
        <w:t>8  G NARAYANA SWAMY               1.07.87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</w:t>
      </w:r>
      <w:r>
        <w:rPr>
          <w:rFonts w:cs="Courier New"/>
          <w:sz w:val="14"/>
          <w:szCs w:val="14"/>
        </w:rPr>
        <w:t>9  K.ARJUNAMMA                    1.07.87   SC      SC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0  Y APPALA SWAMY                 1.07.87   SC      SC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1  P.LAKSHMI                      1.07.87   SC      SC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2  K S R MURTY                    3.07.8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3  Padmavathi Palle              13.11.87   SC      SC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4  Pasala Subramanyam            29.07.88   SC      SC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5  Babu Neerugatti               29.07.88   SC      SC1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6  Vijaya Kumar Malampalli       29.07.88   SC      SC1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7  B SATYAVATHI                  26.12.90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8  V.APPAYAMMA                   11.02.9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9  KHADER BIBI                   18.04.9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0  P.ATCHAMMA                     2.05.9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1  S.NARAYANA                     2.05.9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2  V.CHALLA RAO                   2.05.9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3  D.ESWARI                      28.05.91   SC      SC1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4  K PAPA*                       18.10.9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5  MEDISETTY RAJIV PARAMATMA     13.12.9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UBORDIATES(GENERAL ATTENDANTS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38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6  S.K.VENKATESWARLU             31.03.92   ST      ST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7  B NAGESWARA RAO                1.04.9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8  SMT. L APPANNA                 4.05.92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9  KORRA SADDU                   20.05.92   ST      ST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0  P NAGABHUSHANARAO             22.05.9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1  SARIGALA BABU RAO              2.06.9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2  Annavaram Manjulamma          30.07.92   SC      SC1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3  Anjanamma Kokala               5.08.92   OBC                            SUPERANNUATIO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4  ATUKURI AMARAIAH              28.08.9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5  S.KAMESWARI                   18.01.93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6  S.B.KOTESWARA RAO             21.03.9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7  Mallepogu Jammulamma          31.03.93   SC      SC1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8  G KRISHNA                      4.05.9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9  Abdullah Mohammed             17.07.9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0  Khaja Mohammed                28.07.93   GEN                            SUPERANNUATIO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1  I APPAYYAMMA                  27.08.9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2  Jayamma Saipuri                1.09.93   SC      SC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3  Yadamma S                      1.09.93   SC      SC1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4  S K IBRAHIM                   20.09.9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5  Y.MADHAVA RAO                  1.12.9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6  Y ESWARAMMA                    8.01.94   SC      SC1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7  K.SAMBASIVA RAO               27.04.94   SC      SC1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8  Devarajulu Timmojapalli       23.05.94   SC      SC1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9  B LAXMI                       29.06.94   SC      SC2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0  P KEERANNA                     1.07.94   ST      ST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UBORDIATES(GENERAL ATTENDANTS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38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1  I PYDI RAJU                    1.08.9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2  P GOVARDHANA RAO              22.08.94   OBC     OBC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3  CH.SAMADHANAM                 22.08.94   SC      SC2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4  P.GANGA RAO                   25.08.94   SC      SC2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5  P SANKARA RAO                 25.08.94   SC      SC2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6  CHILUKURI VENKATA RAO         26.08.9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7  M.V.RAMANA                    21.09.94   OBC     OBC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8  M.LAKSHMANA MURTHY            21.11.9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9  V.GURRAJU                     21.11.9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0  Venkateshan Gopalaiah         22.12.9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1  Padmavathamm Pula              3.01.9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2  Prabhavathi Vema               3.01.9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3  Mani Daksnadi                  3.01.9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4  Sudarsan Nalla                22.03.9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5  Shaik Mohammad Iqbal          22.03.9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6  Laxmi Chintakindi             22.03.9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7  APPALLA NARASAMMA             19.04.95   SC      SC2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8  P.VENKATESWARA RAO            26.10.95   SC      SC2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9  S PRASADARAO*                 28.10.95   SC      SC2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0  B SANYASI RAO                 28.10.9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1  K DEMULLU                      4.11.95   OBC                            Superannuatio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2  D TEJO MURTY                   4.11.95   OBC     OBC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3  V.SATYANARAYANA               13.11.95   OBC     OBC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4  S.SATHI BABU                  13.11.95   OBC     OBC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5  KOPPISETTY SATYANARAYANA      14.11.9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UBORDIATES(GENERAL ATTENDANTS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38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6  M.SURYA PRAKASH               15.11.95   SC      SC2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7  M.VEERA BABU                  17.11.95   OBC     OBC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8  M.VENKATESWARLU               17.11.95   SC      SC2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9  V.RAMAKRISHNA                 17.11.95   SC      SC2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0  P.DURGA PRASADA RAO           24.11.9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1  P.VENKATESWARLU (PHC)         24.11.9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2  M LAKSHMI                      5.12.95   OBC     OBC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3  V.RAMA LAKSHMI                 7.12.95   SC      SC3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4  P.SUNDARA RAO                 23.12.95   SC      SC3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5  A.PETURU                      26.12.9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6  B. JOHAR                       5.03.96   SC      SC3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7  Munemma Pallam                22.04.96   SC      SC3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8  Anjaneyulu Dayyala Subbaiah    3.05.96   SC      SC3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9  Gopal Bella                    9.05.96   SC      SC3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0  Khalid Been Vali Sarmasab Ga  22.05.9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1  Subramanyam Pamala            30.05.96   SC      SC3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2  T.SESHAGIRI RAO                7.06.9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3  T.SIVA SANKARA RAO             7.06.9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4  K.PRASAD                       8.06.96   SC      SC3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5  D.VEERAIAH                    10.06.96   GEN                            Superannuatio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6  T.SATYANANDAM                 10.06.96   SC      SC3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7  P.VENKATESWARLU               10.06.9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8  Y.BABU RAO                    10.06.96   SC      SC3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9  M.YESUPADAM                   10.06.96   SC      SC4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0  S.GAVARAMMA                   10.06.9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UBORDIATES(GENERAL ATTENDANTS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38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1  P.MAHESH                      10.06.96   SC      SC4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2  P.CHANTAMMA                   10.06.9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3  B.J.CH.BOSE                   10.06.96   SC      SC4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4  P.VENKATESWARA RAO            10.06.96   OBC     OBC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5  P.CHANDRA SEKHARAM            11.06.96   SC      SC4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6  D.ROHINESWARA RAO             11.06.9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7  P.A.PRASAD                    11.06.96   SC      SC4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8  CH.BENHAR BABU                12.06.96   SC      SC4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9  G.RAGHUNADHA BABU             13.06.9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0  R.CHANDRA SEKHAR              13.06.96   SC      SC4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1  M.YACOB                       14.06.96   SC      SC4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2  D.VENKATESWARLU               14.06.9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3  Peddahulti Nil Rangamma       14.06.96   SC      SC4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4  B.MOHAN RAO                   15.06.96   SC      SC4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5  Palle Ranga Swamy             15.06.96   SC      SC5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6  D.VEERASWAMY                  17.06.96   SC      SC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7  L.ANJI RAJU                   17.06.9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8  Pattikonda Thirupalamma       17.06.96   OBC     OBC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9  G.VENKATESWARA RAO            18.06.9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0  Ramana Venkata Vallepu        22.06.96   SC      SC5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1  P.RAJENDRA PRASAD             24.06.9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2  T.NAGESWARA RAO               26.06.96   GEN                            SUPERANNUATIO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3  Sahadevudu Marripadu          26.06.96   SC      SC5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4  REDDY VIJAYAKUMAR             27.06.9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5  GEDDAM JOHN                    1.07.96   SC      SC5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UBORDIATES(GENERAL ATTENDANTS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38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6  ADAPAKA SURI BABU              1.07.96   OBC     OBC1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7  K NEELAYAMMA                   1.07.9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8  S SATYANARAYANA                1.07.96   SC      SC5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9  C T R PATNAIK                  1.07.9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30  B GOLLAMMA                     1.07.96   SC      SC5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31  B.SATYANARAYANA                1.07.96   SC      SC5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32  PERURI NOOKA RAJU              1.07.96   OBC     OBC1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33  PILLI RAJENDRA KUMAR           3.07.96   SC      SC5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34  A VIJAYA KUMAR                 3.07.96   OBC     OBC1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35  P.VENKATESWARA  RAO            3.07.96   SC      SC5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36  B.SRIRAMA KRISHNA              3.07.96   SC      SC6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37  R BHASKARA RAO                 8.07.96   OBC     OBC1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38  K.VENKATESWARLU               10.07.96   SC      SC6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39  D.MADHYAHNAM                  11.07.96   OBC     OBC1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40  G.BABU RAO                    18.07.96   SC      SC6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41  CH RAMA RAO                    1.08.96   SC      SC6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42  AKULA  ROJA                   12.08.96   SC      SC6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43  P.NAGESWARA RAO               19.08.9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44  K.V.RAMACHANDRA MURTY         19.08.96   OBC     OBC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45  N MOHANA RAO                  19.08.9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46  K M PRABHAKAR                 19.08.96   SC      SC6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47  K KONDAMMA                    19.08.9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48  V.DURGA RAO                   19.08.96   OBC     OBC1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49  PADALA VENKATESWARARAO        26.08.96   SC      SC6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50  G SURYARAO                    19.09.9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UBORDIATES(GENERAL ATTENDANTS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38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51  M SURYANARAYANA               19.09.9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52  Tirupalaiah Palem              1.11.96   SC      SC6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53  RANGAIAH Pidathala             2.11.96   SC      SC6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54  M.PARVATHI                    16.11.9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55  M.SIVA RANI                   31.12.9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56  D SARASWATHI                  21.02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57  K.VEERASWAMY                   6.03.97   SC      SC6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58  Anandudu Soma                 17.03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59  Channa Srinivasulu            17.03.97   OBC     OBC1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60  Nagamuni Naik Mude            17.03.97   ST      ST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61  Devamma M                     18.03.97   ST      ST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62  Jyothi Thalari                18.03.97   SC      SC7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63  Subramanyam Periyambadi       18.03.97   SC      SC7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64  Kothagunta Bala Obaiah        18.03.97   SC      SC7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65  N. NAGURAIAH                  18.03.97   OBC     OBC1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66  Pullaiah Sanjipati            18.03.97   SC      SC7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67  R IRMAIAH                     18.03.97   SC      SC7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68  Kadapa Kesavaiah              18.03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69  Sivarajaiah Neerugatti        18.03.97   SC      SC7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70  P PENCHALAIAH                 18.03.97   OBC     OBC1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71  Subramanyam Penumuru          18.03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72  Y PRAKASH BABU                18.03.97   SC      SC7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73  SK SILAR                      18.03.97   OBC     OBC2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74  Venkata Narasimhulu Masalla   18.03.97   SC      SC7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75  Sankar Bandla                 18.03.97   ST      ST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UBORDIATES(GENERAL ATTENDANTS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38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76  Bukke Chakre Naik             18.03.97   ST      ST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77  Victor Jyothi                 18.03.97   SC      SC7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78  Peda Ramudu Madipogu          18.03.97   SC      SC7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79  M SUBBARAO                    19.03.97   SC      SC8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80  MEELA BUJJI BABU              19.03.97   ST      ST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81  CH MADAN MOHAN                19.03.97   SC      SC8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82  S ANKAMMA                     19.03.97   OBC     OBC2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83  P APPALA NAIDU*               19.03.97   SC      SC8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84  Krishnan Kolathur             19.03.97   SC      SC8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85  P SURAPPANNA                  19.03.97   SC      SC8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86  Ankaiah Midda Chennulari      19.03.97   SC      SC8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87  Chinnaiah Revuri              19.03.97   SC      SC8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88  Venkataswamy Surasura         19.03.97   ST      ST1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89  B GURUMURTHY REDDY            20.03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90  Bala Peddanna Mathakula       20.03.97   SC      SC8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91  R MALLIKARJUNA RAO            20.03.97   SC      SC8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92  K RAMANJANEYULU               20.03.97   SC      SC8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93  A. SREENIVASULU               20.03.97   SC      SC9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94  A.SRINIVASA RAO               20.03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95  K V S APPA RAO                20.03.97   OBC     OBC2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96  V RAGHAVULU                   20.03.97   OBC     OBC2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97  K.PURUSHOTHAM                 21.03.97   SC      SC9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98  CH MOKSHARAJU                 21.03.97   SC      SC9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99  V SATYANARAYANA*              21.03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00  K.DASU                        21.03.97   SC      SC9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UBORDIATES(GENERAL ATTENDANTS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38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01  S.NARASIMHA RAO               21.03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02  Uday Bhaskar Pujari           21.03.97   SC      SC9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03  V.J.MATTAIAH                  21.03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04  A.VENKATA RAO                 21.03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05  T N RATNAM                    21.03.97   SC      SC9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06  M.RAVI                        21.03.97   SC      SC9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07  T.RANGA RAO                   21.03.97   SC      SC9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08  Chandra Kumar D               21.03.97   SC      SC9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09  K.SANKARA RAO                 21.03.97   SC      SC9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10  B.VENKATA LAKSHMI             21.03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11  HariPrasad Bathala            21.03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12  B.PRAKASA RAO                 21.03.97   SC      SC10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13  K.JOHANNUS                    21.03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14  R.VEERABHADRUDU (PH)          21.03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15  M.V.R.V.PRASADA RAO           22.03.97   SC                             Superannuatio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16  Lakshmi Narayana Sanivarapu   22.03.97   SC      SC10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17  K SATYANARAYANA               22.03.97   OBC     OBC2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18  M.SIVAJI                      22.03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19  P.VIJAYA KUMAR                22.03.97   SC      SC10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20  P.VIJAYA KUMARI               22.03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21  N.GANGA RAJU                  22.03.97   SC      SC10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22  B.BHASKARA RAO                22.03.97   SC      SC10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23  Y V RAMANA                    22.03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24  K NARASINGA RAO               22.03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25  M.RAJASEKHAR                  22.03.97   SC      SC10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UBORDIATES(GENERAL ATTENDANTS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38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26  M.RAJA BABU                   22.03.97   SC      SC10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27  P GURUVUDU                    22.03.97   SC      SC10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28  Y.SATYANARAYANA               22.03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29  Ramesh Suka                   22.03.97   SC      SC10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30  M.SHIVA KESHAVA               24.03.97   ST      ST1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31  SHAIK BASHEER                 24.03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32  M.VENKATESWARA RAO            24.03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33  B.SIDDHARDHA KUMAR            24.03.97   SC      SC10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34  P.BALA KRISHNA                24.03.97   SC      SC11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35  T.L.KUMARI                    24.03.97   SC      SC11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36  M.VENKATESWARA RAO            24.03.97   SC      SC11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37  B APPA RAO                    24.03.97   SC      SC11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38  G.MANMADHA RAO                24.03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39  B.BABU RAO                    24.03.97   SC      SC11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40  M.VENKATESWARLU               24.03.97   ST      ST1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41  V.VENKATESWARA RAO            25.03.97   SC      SC1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42  P.ADINARAYANA                 25.03.97   SC      SC11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43  G.RAVINDRA KUMAR              25.03.97   SC      SC11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44  S DURGA RAO                   25.03.97   OBC     OBC2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45  R NAGESWARA RAO               25.03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46  M S PATNAIK                   25.03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47  V LAXMI                       25.03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48  J.VENKATESWARA RAO            25.03.97   SC      SC11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49  P V RAMANA                    25.03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50  N.GANESWARA RAO               25.03.97   SC      SC11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UBORDIATES(GENERAL ATTENDANTS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38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51  D.RAYAPPA                     25.03.97   SC      SC12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52  P BANGARAMMA                  25.03.97   SC      SC12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53  K RAMA MURTY                  25.03.97   OBC     OBC2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54  Abdul Vaheedmiah Shaik        25.03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55  K APPALA NARASAMMA            25.03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56  BALARAJU PERIDAR              25.03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57  P.NARASIMHA MURTY             25.03.97   SC      SC12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58  Radha Krishna Begari          25.03.97   SC      SC12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59  KAKI KRISHNA MURTY            26.03.97   GEN                            Superannuatio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60  A.VENKATESWARA RAO            26.03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61  THIRAGARI APPA RAO            26.03.97   SC      SC12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62  T.ADINARAYANA                 26.03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63  P.RAMA HARI                   26.03.97   SC      SC12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64  N.VENKATESWARLU               26.03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65  C.SUBHASCHANDRA BABU          26.03.97   SC      SC12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66  Dhula Bai                     26.03.97   ST      ST1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67  N.SAMBASIVA RAO               26.03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68  Pattabhi Ramaiah Dirasavanch  26.03.97   OBC     OBC2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69  M APPALA NARASAMMA            26.03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70  M CHINNARAO                   26.03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71  PYLA KRISHNA(EOL)             26.03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72  BOBBILI RAVANAMMA             26.03.97   OBC     OBC2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73  TOPAKULA DIVAKAR RAO          26.03.97   SC      SC12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74  Kadimetla Ramakrishna         26.03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75  Adinarayanappa Rangepalli     26.03.97   SC      SC12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UBORDIATES(GENERAL ATTENDANTS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38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76  Rama Krishnaiah Lukkani       26.03.97   OBC     OBC2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77  MADDA NAGESWARA RAO           27.03.97   SC      SC12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78  D.PRASADA RAO                 27.03.97   SC      SC13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79  V SUNDARAM                    27.03.97   SC      SC13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80  YERRA VASUDEVA RAO            27.03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81  P.SATHI BABU                  27.03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82  SHAIK MASTAN                  27.03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83  Kasana Ramakrishna Reddy      27.03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84  TATAPUDI NARASINGA RAO        27.03.97   OBC     OBC3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85  P.SATYANARAYANA               27.03.97   SC      SC13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86  CH PRASAD                     27.03.97   SC      SC13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87  Eranna Bandari                27.03.97   SC      SC13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88  G. SREEDHAR                   27.03.97   OBC     OBC3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89  Mandula Mallikarjunudu        27.03.97   SC      SC13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90  Vasagiri Srinivasulu          27.03.97   OBC     OBC3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91  CHELLA SURYAKANTHAM           29.03.97   SC      SC13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92  SUNUGULA ARIJNANAPRAKASAM     29.03.97   SC      SC13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93  K.BABJI                       29.03.97   SC      SC13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94  K.SRINIVASA RAO               29.03.97   SC      SC13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95  B SRIRAMAMURTY                29.03.97   SC      SC14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96  Subbaiah Guluru               29.03.97   SC      SC14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97  R BABJI                       29.03.97   SC      SC14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98  Dasari Mohan                  29.03.97   SC      SC14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99  M NAGABHUSHANA RAO            29.03.97   OBC     OBC3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00  Sundaranna Kasepogu           29.03.97   SC      SC14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UBORDIATES(GENERAL ATTENDANTS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38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01  B.V.RAMANAMURTY               29.03.97   SC      SC14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02  CH.V.V.SATYANARAYANA          31.03.97   SC      SC14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03  G.SATYANARAYANA               31.03.97   SC      SC14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04  S SATYAM                      31.03.97   ST      ST1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05  Nerella John Christopher      31.03.97   OBC     OBC3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06  Kadirikota Devaraju           31.03.97   SC      SC14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07  B.HUNA NAIK                   31.03.97   ST      ST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08  Gadekal Eswariah Eswariah     31.03.97   SC      SC14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09  Narasimha Reddy Machupalli    31.03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10  SATHU BALAJI                  31.03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11  S.NAGULU NAIK                  1.04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12  A.NAGESWARA RAO                2.04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13  K.DAVID RAJU                   3.04.97   SC      SC15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14  V.KOTAIAH                      9.04.97   SC      SC1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15  J.RAJA RAO                    12.06.97   SC      SC15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16  Bishapogu Srinivasulu          5.07.97   SC      SC15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17  R.SIMHACHALAM                  7.07.97   SC      SC15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18  Venkatamma Gundala            21.08.97   SC      SC15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19  Shaik Aktharunnisa            25.09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20  Subbaramaiah Madimala         13.10.97   SC      SC15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21  PYLA SRINIVASA RAO            29.05.98   SC      SC15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22  G.SAMUEL                       3.06.98   SC      SC15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23  K NARAYANA RAO                 4.06.9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24  CH.BHIMASANKARAM               4.06.9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25  S VENKATARAO                   8.06.98   SC      SC15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UBORDIATES(GENERAL ATTENDANTS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38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26  A SWAMY NAIDU                  8.06.98   ST      ST1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27  CH V RAMANA                    9.06.98   ST      ST1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28  Padmavathi Savithri           10.06.98   SC      SC16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29  V.CHIRANJIVI RAO              27.07.98   SC      SC16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30  G CHINATALLI                  31.07.98   SC      SC16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31  R SEKHARA RAO                  5.08.98   SC      SC16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32  Rokkarukala Subbarayudu       31.08.9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33  M JAGADESWARA RAO             15.09.98   OBC     OBC3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34  P R KUMARI                    28.10.98   SC      SC16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35  Venkatamma Kosigi             26.11.9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36  Parvathamma D                  7.12.98   SC      SC16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37  Mallepogu Nagaratnamma        28.12.98   SC      SC16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38  Balaji Kolar                   6.06.9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39  Chittamma Pichika             14.06.99   SC      SC16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40  B.SRINIVASA RAO (DP REMARK)   30.06.9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41  Kalahasti Sujatha              9.08.9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42  Venkatamuni Chinathoti        13.08.99   SC      SC16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43  TALADA RAMANA                 27.09.99   ST      ST1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44  Venkatesulu Babannagari        1.11.99   SC      SC16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45  G.SUBBULU                     20.11.99   GEN                            Superannuatio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46  Sugunamma Velpula             16.02.00   SC      SC17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47  G. RAMU                       11.06.00   SC      SC17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48  KASI NARAYANA SWAMY           21.10.00   SC      SC17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49  Shaik Fathima Bi Bee           4.11.0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50  Mariamma Katipogu             27.12.00   SC      SC17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UBORDIATES(GENERAL ATTENDANTS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38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51  AVASARALA DHARMA RAJU         19.01.0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52  Seelam Ramanjaneyulu           7.02.01   OBC     OBC3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53  D.SOLMON RAJU                 17.02.0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54  Bikshapathi Bantu             11.04.01   SC      SC17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55  CHENNA LAKSHMI                18.10.01   SC      SC17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56  K.SATYA KUMAR                 24.01.0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57  Koppu Venkata Narsimha        16.02.02   SC      SC17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58  SHAIK NASAR VALI               1.03.0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59  ENDULA LAKSHMI                 8.03.0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60  T ESWARA RAO                  25.04.02   SC      SC17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61  G VARALAKSHMI                 10.01.0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62  AZARA PARVATHI                10.01.03   SC      SC17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63  JAKKA ANUMAYAMMA              21.01.0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64  T.SUBBA LAKSHMI               20.02.03   ST      ST1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65  CH.NAYUDAYYA                  10.03.03   SC      SC17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66  G.RAJAMANI                    20.03.03   SC      SC18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67  B RAMANAMMA                    9.05.03   OBC     OBC3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68  Y RAMANAMMA                   26.05.03   SC      SC18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69  B.NARASAIAH                    8.12.03   SC                             Superannuatio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70  Mary Arokia                   30.04.04   SC      SC18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71  T NAGAVENI                    19.06.0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72  M.VENKATESWARLU                1.10.04   ST      ST2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73  ADEPU UCLIFF                   7.10.04   SC      SC18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74  A.NARASAIAH                    7.12.0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75  Gowramma Chakali               4.02.05   SC      SC18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UBORDIATES(GENERAL ATTENDANTS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38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76  V.CHOWDAMMA                   15.04.0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77  ADDINKI RAMA LAKSHMI          18.04.0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78  YERRA SATYAVATHI              31.05.0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79  D.RAJENDRA PRASAD             11.06.05   SC      SC18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80  K.VIJAYA LAXMI                20.06.0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81  B.LAXMAN SINGH                20.06.0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82  SHAIK SATTAR                  30.06.05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83  B.ANKAMMA RAO                  7.11.05   SC      SC18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84  M.NAGESWARA RAO               11.03.06   SC      SC18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85  B.GOPALA KRISHNA MURTY         3.05.06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86  M.MANGABAI                    20.06.08   ST      ST2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87  K.POLAIAH                     12.02.09   ST      ST2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88  M.SATYANARAYANA                5.10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89  K.JASHUVA                      5.10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90  G.CH.VENKAIAH                 26.10.09   SC      SC18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91  V.HEMALATHA                   14.01.11   SC      SC18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09:32:00Z</dcterms:created>
  <dc:creator>4262816</dc:creator>
  <dc:description/>
  <cp:keywords/>
  <dc:language>en-US</dc:language>
  <cp:lastModifiedBy>4262816</cp:lastModifiedBy>
  <dcterms:modified xsi:type="dcterms:W3CDTF">2016-02-24T05:44:00Z</dcterms:modified>
  <cp:revision>4</cp:revision>
  <dc:subject/>
  <dc:title>                             STATE BANK OF INDIA,HYDERABAD CIRCLE</dc:title>
</cp:coreProperties>
</file>