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FAST TRACK AND MERIT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1  Y NAGAVALLI                   10.11.0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2  V S P KULASEKHARAN            25.03.08   GEN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3  CH RAGHUNATHA RAO        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4  V SESH KUMAR             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5  B SRIHARI NAIK                12.08.08   ST      ST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6  D RADHA                  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7  P.SUDHEER                     12.08.08   ST      ST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8  R D SUDARSHAN                 12.08.09   SC      SC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9  K GNANESHWAR                  12.08.09   SC      SC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0  B  SUMITRA DEVI               12.08.09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1  A ARUNA KUMARI                12.08.09   SC      SC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2  G RADHA KRISHNA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3  K INDIRA PRIYADARSHINI        12.08.09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4  VIVEK GIRATHE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5  K MOHANDASAN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6  B SWAROOPA RANI               12.08.09   SC      SC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7  G.S.R.ANJANEYULU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8  P SRINIVAS                    12.08.09   SC      SC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9  B DASARADHAM                  12.08.09   ST      ST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0  C J SWARNALATHA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1  K LAKSHMI BHARATHI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2  K NAGESWARA RAO               12.08.09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3  M PADMAJA   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4  B.RAJESH BABU                 12.08.09   SC      SC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5  P RAVI KUMAR                  12.08.09   ST      ST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FAST TRACK AND MERIT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6  A SRIDEVI   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7  M SATYA SRINIVAS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8  S SARADA     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9  SHAIK ABDUL KHAYYUM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0  GANESH V PALE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1  D SRINIVASA RAO               15.09.11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2  PEDDINTI VENKATACHARYULU      15.09.11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3  KOTRA VIJAY KRISHNA           15.09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4  KONAKALLA KISHORE             15.09.11   GEN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5  D ABDUL RAHIMAN               15.09.11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6  K CHITTI BABU                 25.08.12   SC      SC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7  D M J R VIJAY KUMARI          25.08.12   SC      SC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8  N SUNDER         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9  M KRISHNA REDDY  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0  ELURI VENKATA RAMANA          25.08.1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1  MOHAN PRAVEEN KUMAR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2  C LAKSHMIPATHI NAIDU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3  M SRINIVASA RAO  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4  R LAKSHMI NARAYANA SASTRY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5  R MALLIKARJUNA PRASAD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6  S ASHA RADHIKA   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7  R CHANDRASEKHAR REDDY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8  ANITHA D SERIYALA             25.08.1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9  K MOHAMMED                    25.08.1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0  SYED KHADER BASHA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FAST TRACK AND MERIT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1  MOHD SADIQ       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2  P.CHAKRAVARTHI                23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3  G.SUBRAMANI                   25.06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4  G.RAMANA REDDY      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5  Y.KAMALAPATHI       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6  BINOD KUMAR         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7  M.S.N.MURTHY                  25.06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8  M.V.S.SURESH KUMAR  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9  RAJESWARI SAKARAY             25.06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0  K.D.RAGHAVENDRA               25.06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1  MANGALI SUBRAMANYAM           25.06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2  PAVAN VINJAMURI     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3  EEPI RAMAKRISHNA    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4  M.V.SIVA PRASAD               25.06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5  S.R.T.P.R.K.SIMHADRI RAJU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6  K.CHANDAN KUMAR               25.06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7  G.V.V.SUBRAMANYAM             25.06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8  G.NANDAKISHORE      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9  KANNAE TRISANDHYA             25.06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0  SUNKARI PAVAN                 25.06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1  S.PRABHAKARA REDDY  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2  CHAKALI HARI PRASAD           25.06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3  K.U.P.PRAKASH       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4  V.R.S.SUMALATHA               25.06.14   OBC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5  SANDHYA RANI NUNNA            25.06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FAST TRACK AND MERIT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6  C  SOMASEKHARA REDDY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7  MUTHYALA  SREE RANGAIAH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8  KRUPANAND GONDI SAMUEL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9  CH  RAJASEKHAR 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0  VADLAMANI  SRINIVASA RAO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1  DHEERAJ  SEHGAL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2  KAREMPUDI  SATISH KUMAR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3  T S  SATISH KUMAR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4  KEMBA  JAYA VARDHAN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5  YERRAM  RAMBHADRAIAH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6  K  VENUGOPAL   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7  T  SRINIVAS REDDY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8  GUGULOTH  RENUKA              22.07.15   ST      ST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9  S  SATEESH                    22.07.15   SC      SC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0  KEMBASARAM  MANJULA DEVI      22.07.15   ST      ST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1  M  VIJAY RAJU                 22.07.15   SC      SC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2  P  SHYAM KUMAR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3  J  ANIL KUMAR             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4  K L V  KISHORE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5  DABBATI  SANDHYA RANI         22.07.15   SC      SC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6  CHOPPA SIMHACHALAM NAIDU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7  T R R  BHUSHAN                22.07.15   SC      SC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8  P  RAJU                       22.07.15   ST      ST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9  B  KALYANI SUDHA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0  M  MRUDUL MOHAN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FAST TRACK AND MERIT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1  K  SATYANARAYANA              22.07.15   SC      SC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2  S  NAGARAJU   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3  G  RAGHU RAM                  22.07.15   ST      ST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4  D  GOPI KRISHNA               22.07.15   SC      SC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5  T  SEKHAR BABU            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6  D  SANTOSH KUMAR              22.07.15   ST      ST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7  G  SHASHI KUMAR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8  K  SHAILAJA   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9  M  SRIKANTH    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0  K  VIJAY                  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1  G K  MALLIKA   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2  N  JAGAN MOHAN 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3  M A  PADMA                    22.07.15   SC      SC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4  U  LAKSHMI NARAYANA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5  M  POORNA CHARY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6  B  VIJAYA KUMAR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7  MATTA  SHIRISHA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8  K  ANIL KUMAR 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9  V  KALYAN KUMAR               22.07.15   SC      SC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0  K  DASHU NAIK                 22.07.15   ST      ST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1  D  KRISHNA LALITH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2  R  RAVI KIRAN             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3  A  ANJANEYULU 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4  K  RAMESH     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5  G  RAJANNA                    22.07.15   ST      ST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FAST TRACK AND MERIT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6  A  MALLIK                     22.07.15   ST      ST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7  RAJANI V SHASHIDHAR       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8  B  PRAVEEN KUMAR              22.07.15   ST      ST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9  B  UDAY KUMAR                 22.07.15   SC      SC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0  B  RAJANIKANTH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1  CH  YADOSHA                   22.07.15   ST      ST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2  N  SHIVA PRASAD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3  V  KALYANA KRISHNA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4  M  RAVINDER   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5  M  BHANU PRAKASH              22.07.15   ST      ST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6  P  SUBADRA     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7  P  AJAY BABU              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8  ARSHIDI FATHIMA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9  V  RAMESH     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0  G  PAVAN KUMAR 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1  VUMMADI  SHASHIKUMARI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2  S  RAMUDU                     22.07.15   SC      SC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3  H  LAKHAN SINGH               22.07.15   ST      ST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4  M  SRINIVAS   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5  B  SHARATH BABU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6  K  NAVEEN GOUD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7  Y  SRIKAR                     22.07.15   SC      SC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8  K  ANIL KUMAR                 22.07.15   SC      SC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9  ASHA DHARMAPURI YOGESHWAR     22.07.15   SC      SC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0  Y  PAVAN KUMAR                22.07.15   SC      SC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FAST TRACK AND MERIT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1  L  SAILEELA    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2  MOHD  GAFFAR   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3  M  YUGENDHER                  22.07.15   ST      ST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4  MOHD  YAKUB PASHA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5  G  AMARENDER NAIK             22.07.15   ST      ST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6  N  RAMESH     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7  A  LAXMI NARAYANA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8  A  RAMAKRISHNA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9  G  SURESH NAIK                22.07.15   ST      ST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0  G  NARESH KUMAR               22.07.15   SC      SC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1  B  RAMA KRISHNA               22.07.15   ST      ST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2  M  SURESH                 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3  N  PRASANNA KUMARI            22.07.15   SC      SC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4  AMARTHALURI  RADHIKA      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5  T  SAILAJA    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6  R  VIJAY BABU 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7  Y  SANTOSH KUMAR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8  ALAMAKANTI  LAVANYA           22.07.15   SC      SC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9  B  NAGARAJU   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0  MALOTH  RAVI                  22.07.15   ST      ST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1  Y  RAMESH     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2  J  PRAVEEN CHANDRA        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3  G  VENKATESWARULU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4  V  VEERA BABU                 22.07.15   SC      SC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5  P  KIRAN KUMAR                22.07.15   SC      SC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FAST TRACK AND MERIT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6  P  SRAVAN KUMAR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7  M  VISWAS RAO 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8  GARAPATI SRI DEEPTI RAMA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SIT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9  B  LAKSHMI NARAYANA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0  E  MAHENDER                   22.07.15   ST      ST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1  M  RAJESH KUMAR           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2  KALA  RAJU                    22.07.15   ST      ST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3  P  VIJAY                      22.07.15   ST      ST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4  M HANUMA VARA PRASAD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5  P  SUMA SREE   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6  K  AKHILA                     22.07.15   SC      SC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7  E  SHIVA SHANKAR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8  P  PRITHVI RAJ                22.07.15   ST      ST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9  A  SASIKANTH   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0  B  SATEESH                    22.07.15   ST      ST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1  A  VIJAYA KUMAR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2  B  RAVI TEJA  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3  CHALLA  NAGALAKSHMI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4  M  PAUL NAIK                  22.07.15   ST      ST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5  G  NARENDER   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6  I  SRIKANTH   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7  SOMIDI  SWAPNA            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8  R  RAVINDER NAIK              22.07.15   ST      ST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9  V  RAKESH KUMAR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0  B  RAJESH     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FAST TRACK AND MERIT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1  S J  ARUNA                    22.07.15   SC                             REVERSION TO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                                     </w:t>
      </w:r>
      <w:r>
        <w:rPr>
          <w:rFonts w:cs="Courier New"/>
          <w:sz w:val="14"/>
          <w:szCs w:val="14"/>
        </w:rPr>
        <w:t>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2  K  SUMIT MAHENDRA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3  KONDIKOPPULA  GOUTHAMI        22.07.15   SC      SC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4  K S S  REKHA  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5  R  JANANI      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38:00Z</dcterms:created>
  <dc:creator>4262816</dc:creator>
  <dc:description/>
  <cp:keywords/>
  <dc:language>en-US</dc:language>
  <cp:lastModifiedBy>4262816</cp:lastModifiedBy>
  <dcterms:modified xsi:type="dcterms:W3CDTF">2016-02-24T10:14:00Z</dcterms:modified>
  <cp:revision>5</cp:revision>
  <dc:subject/>
  <dc:title>                             STATE BANK OF INDIA,HYDERABAD CIRCLE</dc:title>
</cp:coreProperties>
</file>