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1  I ISRAIL                      13.06.78   SC      S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2  D MUNEIAH                     26.11.78   SC      S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3  Subash Babu Vara              26.04.86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4  Subba Reddy Koondla           26.06.86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5  D.SATYANARAYANA               20.11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6  Devasahayam Polladas          29.11.90   OBC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7  Mulla Gaffar Khan             30.11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8  Thirupalu Pedda Nati           3.12.90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</w:t>
      </w:r>
      <w:r>
        <w:rPr>
          <w:rFonts w:cs="Courier New"/>
          <w:sz w:val="14"/>
          <w:szCs w:val="14"/>
        </w:rPr>
        <w:t>9  B SURI REDDY                  20.12.90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0  T BALARAM                     20.12.90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1  A VENKATESWARA RAO            20.1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2  D RAMA RAO(EXS-CP 15Y)        20.1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3  BONKA VARAHALU                20.1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4  MD SABEERULLAH                20.1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5  Y RAMBABU                     20.12.9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6  Thokala Vijayasimha Reddy     28.12.90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7  B.VENKATA RAO                 17.01.91   SC      S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8  M RAMAIAH                     27.03.91   OBC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19  CH RANGA REDDY                28.03.91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0  G LAXMINARAYANA               26.06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1  Shaik Iqbal Ahmed              3.10.9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2  ABDUL KHADER BABA             24.02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3  Mohan Rao Nagella             21.12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4  Rajan Balaraman               21.12.92   SC      S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5  Bandi Ramana                  22.12.92   OBC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6  Muneer Ahmed Mohammed         24.12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7  Mogul Mahaboob Baig           28.12.9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8  Ramesh Kumar                  30.03.93   SC      S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29  A.VENKATESWARLU               25.09.93   ST      ST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0  K.VIJENDRA RAO                 1.10.93   SC      S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1  DEEPEN SAIN                    6.10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2  ABDUL KHALEEL                  8.10.9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3  A BASAVAIAH                   21.04.9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4  V.RAGHAVULU                    3.02.97   SC      S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5  K.NARAYANA REDDY               4.02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6  V.NAGESWARA RAO                6.02.97   SC      S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7  N.SURYA CHANDRA RAO            6.02.97   SC      S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8  P.VENKATESWARLU               13.02.97   SC      S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39  M.PURNACHANDRA RAO            17.02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0  G.PRABHAKARA RAO              18.02.97   OBC     OBC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1  Y.A.R.PRASAD                  19.02.97   SC      S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2  KONDETI SURYANARAYANA         21.03.97   OBC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3  KORADA RAMAKRISHNA RAO        21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4  Thulasenaik Mude              21.03.97   ST      ST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5  S RAMANAYYA                   22.03.97   GEN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6  P V GOPALA REDDY              22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7  S ISMAIL                      22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8  PALAKOL APPARAO               22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49  SHAIK MEERA SAHEB             24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0  B.NAGESWARA RAO               24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1  B SUNDARA RAO                 24.03.97   OBC     OBC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2  S SURYANARAYANA               24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3  B.SANJEEVA REDDY              24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4  P A PRASADA RAJU              24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5  SHAIK MADINA                  24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6  KUPPILI APPA RAO       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7  MOYYI APPARAO          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8  N GOVINDARAO           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59  B KRISHNA MURTY               25.03.97   OBC     OBC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0  KELLA SATYANARAYANA           25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1  P SANYASI RAO                 26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2  K.PADMANABHAM                 26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3  REVU NAGESWARA RAO            26.03.97   SC      S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4  SURADA KRISHNA                27.03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5  M.MAHALAKSHMI                 27.03.97   SC      S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6  K RAJA RAO                    29.03.97   OBC     OBC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7  CH.CHALAPATI RAO              31.03.97   SC      S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8  Krishna Murthy ONTIMITTA       1.04.97   SC      S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69  Alla Bakshi                   12.06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0  Pola Venkata Ramaiah          14.06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1  Jaivandan Silvaraj            14.06.97   SC      S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2  SURAVARAM GANDHI              14.07.97   OBC     OBC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3  CH RAJA RAO                   25.07.97   OBC     OBC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4  D NAGARAJU                    29.07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5  G.J.JAGANNADHA RAJU           30.07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6  P LINGA RAJU*                 11.08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7  Chinnappa Challa               9.09.97   OBC     OBC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8  SK KHASIM PEERA               18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79  Govardhana Naidu Uppalapati   19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0  Ravuri Kesavulu Reddy         19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1  Bangaru Bhaskar               20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2  Shanmugam Gurramkonda         20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3  Bhaskar Derangula             20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4  V. BRAHMAIAH                  20.09.97   OBC     OBC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5  G YESUDOSS                    20.09.97   SC      S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6  Ranga Reddy Elluri            22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7  John Manuel Dass              22.09.97   SC      S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8  Narasimha Rao Ragamsetty      22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89  A Mari Annamalai Naidu        22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0  Jaganatha Reddy Arjuguttu     22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1  T. VENKATAIAH                 23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2  Lakshmanan G C                23.09.97   OBC     OBC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3  D VIJAY KUMAR                 23.09.97   SC      S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4  Varada Rajulu Gowd Murthy     23.09.97   OBC     OBC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5  P.J. RICH BABU                24.09.97   SC 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6  Bheema Reddy Kurakula         24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7  Narayanappa Manangeri         24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8  Reddeppa Sonnapalli V         24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</w:t>
      </w:r>
      <w:r>
        <w:rPr>
          <w:rFonts w:cs="Courier New"/>
          <w:sz w:val="14"/>
          <w:szCs w:val="14"/>
        </w:rPr>
        <w:t>99  Manohar B                     25.09.97   SC      S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0  Ramamurthy Penumuru           25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1  Vannappa Valmiki              25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2  Adi Seshaiah Namburi          25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3  Samuel Kamatam Naresh         25.09.97   SC      S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4  Daniel Sreeram                26.09.97   SC      S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5  Doraswamy Cheekuri            27.09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6  K ABSOLOM                     29.09.97   SC                             DEATH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7  Jayaraj Gollapalle             3.10.97   SC      S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8  Simon Pettlu                   6.10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09  Narayana Mallu                15.10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0  Venkataswamy Hari Krishnan    24.11.97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1  Lurdaiah Bichapogu            18.06.98   SC      S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2  Thirumalaiah Kethaboyana      18.06.98   OBC     OBC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3  Venkatesh Turuka              13.07.98   OBC                            SUPERANNU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4  Bugada Sankaraiah             13.07.98   OBC     OBC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5  Thimmaiah Bolli               13.07.98   SC      S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6  Akuthota Chandra Sekhar       13.07.98   OBC     OBC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7  Subbarayudu Saginela           7.03.00   SC      S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8  Arepalli Lakshmi              10.03.00   OBC     OBC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Chennakesavul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19  SATTINEEDI SURYA NARAYANA     13.08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0  SHAIK SUBHANI                 16.08.02   OBC     OBC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1  POLISETTI VENKATA RAMANA      17.08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2  SHAIK ABDULLA                 19.08.02   OBC     OBC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3  SHAIK KARIMULLA               19.08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4  K.VENKATA RAO                 20.08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5  K.S.S.VARA PRASAD             20.08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6  M.VENKATESWARA RAO            21.08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7  P.BALA SWAMY                  21.08.02   SC      S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8  P.RAVI                        21.08.02   SC      S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29  P.DAVID                       23.08.02   OBC     OBC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0  Y.RAVI BABU                   23.08.02   SC      S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1  A.VEERANJANEYULU              24.08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2  Y.SUBRAHMANYAM                26.08.02   SC      S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3  SHAFIULLAH BAIG               26.08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4  S.PALLAYYA                    26.08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5  S.VENKATESWARLU               27.08.02   ST      ST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6  Y.SAMBASIVA RAO               28.08.02   SC      S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7  B.J.WILSON                    28.08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8  PENUKONDA SIVA RAMAPRASA      28.08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39  B.JACOB RAJU                  28.08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0  T.B.MURALI MOHAN KRISHNA      28.08.02   OBC     OBC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1  VALLU VEERA RAGHAVAIAH        28.08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2  P.YAGNA NARAYANA SARMA        30.08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3  V.VENKATA REDDY               30.08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4  RAMANA MUTYALA                30.08.02   SC      S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5  KAKARAPARTHI MURALI           31.08.02   OBC     OBC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6  REPAKA BABU RAO                2.09.02   SC      S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7  OBULAREDDY NARASIMHA RAO       2.09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8  BAYYE JOSHI RAJU               2.09.02   SC      S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49  KALLA ANNAVARAM                2.09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0  SHAIK HANEEF                   5.09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1  J.SALMON RAJU                  7.09.02   OBC     OBC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2  N.V.BHADRAIAH                 11.09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3  NEELAM SATYANARAYANA          11.09.02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4  VEMU JAMALAIAH                21.09.02   SC      S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5  P.S.N.PRASAD                   1.10.02   OBC     OBC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6  Y.ANDREUS PAUL                 1.10.02   OBC     OBC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7  P.VINOD KUMAR                  1.10.02   OBC     OBC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8  A.V.KRISHNA RAO                1.10.02   OBC     OBC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59  PETTA VENKANNA                 9.01.03   SC      S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0  GOGULA DORAYYA        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1  BENDI VISWANATHAM             10.01.03   OBC     OBC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2  ZEERA RAM BABU        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3  BANDI ADAM RAJU               10.01.03   OBC     OBC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4  KINTHALA APPA RAO             10.01.03   OBC     OBC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5  ROKKAM RAMA RAO       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6  PINNINTI RAMANA               10.01.03   OBC     OBC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7  JAKKAMSETTI TRIMURTULU        10.01.03   OBC     OBC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8  BANGARU PRASADA RAO           10.01.03   OBC     OBC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69  KALADI RAMAKRISHNA RAO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0  PUREDDI ESWARA RAO    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1  DAKOJI BHASKARA RAO   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2  KAMSUPURI KRISHNA RAO         10.01.03   SC      S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3  GARIKIPADU GANDHI             10.01.03   OBC     OBC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4  A.DAVID                       10.01.03   OBC     OBC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5  CHIKILE GOPALA RADDY          10.01.03   SC      S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6  MADETI VIJAYA RAMA RAO        10.01.03   SC      S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7  DAMAROUTH SAMBA MURTHY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8  MD HANEEF UL HAQ      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79  JAGANATHA NARASINGA RAO       10.01.03   OBC     OBC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0  MERUGU RAMA MURTHY            10.01.03   OBC     OBC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1  PONNADA SANYASI RAO   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2  YERUSU JAGANNAYAKULA REDDY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3  PUTI ELLAPPA REDDY    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4  KONA MADHUSUDANA RAO  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5  DAYALA BABU RAO               10.01.03   SC      S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6  MANABADI APPA RAO             10.01.03   SC      S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7  SEELA MOHANA RAO*     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8  THALLA PAPA RAO       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89  KONDAPU APPA RAO      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0  PANDAVULA MOHANA RAO  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1  SAMNATULA APPA RAO            10.01.03   OBC     OBC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2  K.SUBBA RAO                   10.01.03   SC      S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3  PAIDICHETTY YESU BABU 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4  MOPADA SATYANARAYANA* 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5  VALISETTY APPALA NARAYANA     10.01.03   SC      S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6  GONDU ANANDA RAO              10.01.03   OBC     OBC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7  J V RAMANA*                   10.01.03   OBC     OBC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8  PANDIRI ESWAR RAO             10.01.03   SC      S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199  V.M.K.MOHAN           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0  D.MOHAN RAO                   10.01.03   SC      S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1  ATCHI SAMPURNANDA REDDY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2  P NARAYADU                    10.01.03   OBC     OBC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3  R.RAJA KUMAR                  10.01.03   SC      S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4  GURRALA BABU RAO              10.01.03   SC      S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5  CHALUMURI RAM MOHAN*          10.01.03   OBC     OBC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6  S ADINARAYANA         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7  K CHINNA PAPA RAO             10.01.03   OBC     OBC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8  S.VARAPRASADA RAO             10.01.03   SC      S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09  SADI VENKATA RAMANA MURTHY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0  MUKKU VEERADASU               10.01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1  JAMPA KRISHNA RAO             10.01.03   SC      S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2  K RAMAIAH                     13.01.03   OBC     OBC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3  Munikrishnaiah Chinnabba      24.09.03   SC      S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4  Katti Ramanaiah               24.09.03   SC      S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5  Aron Salman                   26.09.03   SC      SC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6  Salla Gopala Mandadi          26.09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7  Surya Udayananda Reddy        26.09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Guntha Bhum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8  Balla Govardanaiah            26.09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19  Pattabhi Chinnappan           27.09.03   SC      SC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0  Gangadharam Kamatam           27.09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1  Perumal Kolapuri V Kolapuri   27.09.03   SC      SC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2  Dathaiah  Chidige Garudappa   27.09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C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3  Pratap Raju Ratnakaram        27.09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Bhaska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4  Narendra Babu Busipalle       29.09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5  Sekhar Jarraji                29.09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6  Basheer Hussain Kalemandala   29.09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7  Lazarus Lomada                29.09.03   SC      SC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8  Subramanyam Thota Ramaiah     29.09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29  Doraswamy Reddy Saravana      29.09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0  Surendra Reddy Madikaiyala    29.09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1  Nagaraja Sapata               29.09.03   SC      SC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2  Munaswamy Nagaraja            29.09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3  Venkata Ramana Edagotti       29.09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4  Chandra Reddy Kambam          29.09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Chinnapa Redd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5  M BALASUBBAIAH                30.09.03   OBC     OBC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6  Madana Mohana Reddy           30.09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Ankiredd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7  M CH RANGAIAH                 30.09.03   OBC     OBC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8  Rama Subba Reddy Avula         1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39  Subramanyam Chakala            1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0  Bala Krishna Subramanyam       1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Anna Swam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1  Nagaraja Reddy Kondareddy      1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2  Somasekhara Naidu Muppiri      1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3  Pandu Rangan Podala            6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4  CH ESWARAIAH                   6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5  Chinnabba P                    6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6  Ranganathan Appavu Naidu       6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7  Beri Rama Krishnaiah           6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8  Chalicheemala Adikesavulu      8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Naid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49  Munuswamy G                    8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0  M SIVAIAH                      8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1  P GANGAIAH                     9.10.03   OBC     OBC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2  O ALLURAIAH                    9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3  Raja Ram Patapalyam            9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4  S LAZAR                       13.10.03   ST      ST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5  Dharma Reddy Cirra            15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6  Mukku Mallikarjuna            15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7  Pandurangam Govindaswamy      15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8  Burra Subramanyam Mandadi     15.10.03   OBC     OBC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59  G. SRINIVASULU                16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0  S. SAMPATH KUMAR              17.10.03   SC      SC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1  Hari Bal Muna Swamy           17.10.03   SC      SC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2  Balaiah Vanam Ramanna         20.10.03   ST      ST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3  Rajendrudu Mudiguppam         23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4  A THIRUMALA REDDY             30.10.0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5  Krishnaiah Thokala            24.01.04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6  TORLAPATI YOHAN                7.05.08   SC      SC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7  CH.VENKATESWARA RAO            8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8  SIRRA ATCHUTHA RAMBABU         8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69  DOMMETI SATYANARAYANA          8.05.08   OBC     OBC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0  BALAM SRINIVASA RAO            8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1  PERUMALLA KURMAIAH             8.05.08   OBC     OBC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2  SOMALANKA VENKATESWARARAO      9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3  B.MOHAN RAO                   10.05.08   OBC     OBC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4  SURARAPU NAGA RAJU            10.05.08   OBC     OBC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5  NEELAM RAMA KRISHNA RAO       10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6  MASIBOYINA                    10.05.08   OBC     OBC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SATYANARAYANAMURTH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7  T.N.V.MUNEENDER RAO           10.05.08   SC      SC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8  BATLURI BABU RAO              10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79  K.RAMANA KUMAR                12.05.08   OBC     OBC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0  YSVVN.SATYANARAYANA RAO       12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1  ABDUL JABBAR                  12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2  S.M.SUBHANI                   12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3  NALLANDI DAS                  12.05.08   SC      SC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4  A SANTHAIAH                   12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5  N.CH.VENKATESWARLU            12.05.08   SC      SC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6  VOLLU SRINIVASA RAO           12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7  Y.RAVINDRA BABU               12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8  UDA NAGA RAJU                 12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89  SHAIK KHADAR BASHA            12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0  SHAIK NAZARUDDIN              12.05.08   OBC     OBC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1  SHAIK JAINULLU                13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2  A.VENKATA PANDU RANGA RAO     14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3  ALLURI VENKATESWARA RAO       14.05.08   OBC     OBC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4  M.RUDRA REDDY                 14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5  V.SRI RAMULU                  14.05.08   OBC     OBC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6  A.V.S.S.NUKA RAJU             14.05.08   OBC     OBC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7  G.RAMBABU                     14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8  KOLAGANI VENKATESWARLU        14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299  KALAGANI PRABHAKARA RAO       14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0  B.GANGA RAJU                  14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1  M.B.S.N.ACHARI                14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2  K.V.VENKATA RAGHAVA RAO       14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3  A.BALAJI                      14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4  GARAGA NAGESWARA RAO          14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5  SRAVAN KUMAR PAMMI            14.05.08   SC      SC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6  SHALI KHAN                    14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7  PENUMATSA SRINIVASA RAJU      14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8  PUPPALA LAKSHMI NARAYANA      14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09  C.UMA MAHESWARA RAO           15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0  HAFEEZ KHAN                   15.05.08   OBC     OBC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1  Pottaiah Subramanyam          15.05.08   OBC     OBC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2  R.GOPALA KRISHNAIAH           15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3  NIDUMUKKALA RAMESH            15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4  SHAIK MOULALI                 15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5  G.VIJAYA RAJU                 15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6  SADI RAMESH REDDY+            15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7  CHERKURI ELIA                 16.05.08   SC      SC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8  MOPARTHI DEENAGIRI RAO        19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19  VEMPALLI VEERABHADRA RAO      26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0  BASU PRABHAKARA REDDY         26.05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1  SINGALURI VENKATA RAO          5.06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2  Anjaneyulu R                   5.06.08   SC      SC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3  Krishnaiah ChennamChetty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4  R Subra Manyam          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5  Anandan Kollapuri              1.07.08   SC      SC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6  Ashok Mestry M                 1.07.08   OBC     OBC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7  Kadapala Shankar Reddy         1.07.08   OBC     OBC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8  Sankara Narayana Alukuru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29  N PAMULETI              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0  Vijaya Kumar Thota      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1  Manohara Chary D               1.07.08   OBC     OBC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2  Chandra Reddy I C       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3  Venakata Ramana Tharigonda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4  V Krishna Murthy        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5  Susairaj A C            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6  Raja Reddy Tummala      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7  T Krishna Murthy        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8  Anjaneyulu Gundlapalli         1.07.08   OBC     OBC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39  Chenga Reddy T          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0  Govindu Gosela                 1.07.08   OBC     OBC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1  Jagadeeswara Reddy      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Jagadeeswara T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2  Nagaiah K                      1.07.08   OBC     OBC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3  Paul Raj Y                     1.07.08   SC      SC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4  Revanna B                      1.07.08   OBC     OBC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5  K DAVID                 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6  Rajendra Atti                  1.07.08   SC      SC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7  Venkata Nagulu Bandi           1.07.08   OBC     OBC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8  K Karuna                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49  Ramanjaneya Reddy Bommaka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0  Sankar R                       1.07.08   SC      SC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1  B PRABHAKAR RAO                1.07.08   SC      SC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2  S Adinarayana Reddy     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3  Rajendra Prasad Gutta   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4  Madhu Mohan Reddy C     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5  P CHANDRAMOULI REDDY    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6  Subba Reddy V                  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7  Gangaiah B                     1.07.08   OBC     OBC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8  G. VENKATA REDDY               2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59  P. CHENGAL RAJU                2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0  N. VARADARAJULU                2.07.08   SC      SC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1  Amarnath Reddy Digavinti       2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2  G. BHAKTAVATSALA NAIDU         2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3  P. LOKENDRA PRASAD             2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4  G VASANTA RAO                  4.07.08   SC      SC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5  M.V.RAVI PRASAD                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6  I. RAVINDRAIAH                 5.07.08   ST      ST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7  E VENKATESWARLU                5.07.08   SC      SC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8  K ANANTHA REDDY                5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69  M. VENKATESWARLU               5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0  D GOPI KUMAR                   5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1  M SEENAIAH                     5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2  M RAMESH KUMAR                 6.07.08   SC      SC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3  SAVALAPURAPU BOJJI RAJU        7.07.08   SC      SC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4  GANTI MANMADHA RAO             7.07.08   OBC     OBC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5  LOLLA SIMHACHALAM              7.07.08   OBC     OBC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6  ATCHI SRINIVASA REDDY          7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7  NUKA SANYASI                   7.07.08   OBC     OBC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8  GURRALA SYAMALA RAO            7.07.08   SC      SC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79  BONGU RAMANA MURTY             7.07.08   OBC     OBC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0  BEJJU NAGESWARA RAO            7.07.08   OBC     OBC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1  ABDUL KHADAR JILANI SAYYAD     7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2  PALAVELLI INDRASENA RAO        9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3  RAMAMUNI DAKSHINA MURTY        9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SAST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4  KONDAPU NARASINGA RAO          9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5  KOTTURU KASIPATI               9.07.08   OBC     OBC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6  MUTHYALA GANGA RAJU            9.07.08   SC      SC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7  GUTTADA SUBRA MANI             9.07.08   SC      SC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8  SADI ANANDA REDDY              9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89  GUDLA SUDHAKAR REDDY           9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0  MAMIDI BHEEMESWARA RAO        10.07.08   OBC     OBC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1  ALLURI APPALA NARAYANA REDDY  10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2  TONINGI VENKATA RAMANA        10.07.08   OBC     OBC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3  SHAIK MADEENA SHA             10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4  DASARI VENKATESWARA RAO       10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5  MUGADA APPA RAO               10.07.08   OBC     OBC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6  D.SURYA NARAYANA MURTY        10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7  B VENKATA RAMANA RAO          10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8  KINTHALI DHANANJAYA RAO       10.07.08   SC      SC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399  KONDALA LAKSHMANA RAO         10.07.08   OBC     OBC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0  HARI APPALA NAIDU             10.07.08   OBC     OBC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1  APPALABATTULA SATYA PRASAD    10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2  SEERAPU JANARDHAN REDDY       10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3  PADI NEHRU                    10.07.08   OBC     OBC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4  DARRU KRISHNA                 10.07.08   OBC     OBC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5  CHAPPA CHINNA RAO             11.07.08   OBC     OBC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6  GOLLU MALLESWARA RAO          11.07.08   OBC     OBC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7  CHINTALAPUDI TATABABU         11.07.08   OBC     OBC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8  SATTI MOHANA RAO              11.07.08   SC      SC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09  GANDHAVARAPU KRISHNA          11.07.08   SC      SC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0  GARAGA VENKATESWARA RAO       12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1  BORA NARASIMHULU              12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2  KENGUVA SANYASI RAJU          12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3  DADI ARUNA BHAVANI KUMAR      12.07.08   OBC     OBC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4  BHOGI ESWARA RAO              12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5  KOTA MOHAN                    12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6  GANDRETI SATYANARAYANA        12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7  ADDALA BHASKARA RAO           12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8  MATCHA VENU                   12.07.08   OBC     OBC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19  GALI APPA RAO                 14.07.08   SC      SC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0  SOMA VENKATA GIRI             1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1  PEDDIREDDLA THATHA RAO        1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2  LALAM APPALA NAIDU            14.07.08   OBC     OBC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3  VARRI S RAVI KUMAR            1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4  MAJJI VENKATA CHIRANJEEVI     1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5  FAKEER AHAMED                 14.07.08   OBC     OBC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6  MODUGULA NAGABHUSHANA REDDY   1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7  GUDLA SIVA SANKAR REDDY       14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8  GODI PRABHAKARA RAO           15.07.08   SC      SC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29  CHEERALA VENKATA RAMANA RAO   15.07.08   SC      SC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0  P.YASWANTHLAL MUKHERJI        15.07.08   SC      SC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1  JAGANNADHA KRISHNA REDDY      15.07.08   OBC     OBC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2  KURAMDASU APPALA RAJU         15.07.08   OBC     OBC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3  CHUKKA APPALA REDDY           15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4  DUDDU ESWARA RAO              15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5  BOYE SATYANARAYANA            15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6  SIDAPANA THRINADHA REDDY      15.07.08   OBC     OBC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7  NANDIVADA BABU SRINIVASA      15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KUMA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8  B.S.M.MOHAN RAO               15.07.08   OBC     OBC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39  SURENDRANATH PANDA            16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0  BOYI APPA RAO                 16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1  SHAIK MADEENA VALI            16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2  KOYYANA VENKATA RAMANA        16.07.08   OBC     OBC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3  SEERAPU KOTESWARA RAO         16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4  DUPPADA TRIMURTULU            16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5  BAGGU SUGUNA                  18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6  M.V.S.NARAYANA PRASAD         21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7  MARUBARIKI ADINARAYANA        28.07.08   SC      SC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8  DESETTI VENKATA RAO           30.07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49  Dontha Rama Lakshmaiah         1.08.08   OBC     OBC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0  RangaSwamy Mangala             1.08.08   OBC     OBC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1  Basheer Abdul Shaik            1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2  Chittepu Siva Reddy            1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3  Venkata Reddy Reddy Kami       1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Redd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4  Venugopal Boya                 1.08.08   OBC     OBC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5  K.YEDAKONDALU                  1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6  Govadhanaiah Bangarapu         1.08.08   OBC     OBC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7  Eswara Reddy Karreddula        1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8  Karnati Santhi Reddy           1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59  Buram Gopala Krishna B         1.08.08   OBC     OBC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Ramann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0  Krishnaiah Gettiboyini Late    1.08.08   OBC     OBC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G Ranga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1  Doctor Mahaboob Basha          1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2  Kajapogu Iyyanna               1.08.08   SC      SC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3  AKULA MURTHI PRASAD            7.08.08   OBC     OBC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4  Y P RAJU                      21.08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5  Henry Babu Bontha             15.09.08   SC      SC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6  MEDIKONDA SRINU BABU          17.09.08   SC      SC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7  Y.NAGESWARA RAO               18.09.08   SC      SC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8  KARLA PRAKASA RAO             18.09.08   SC      SC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69  GUMMADI SOLOMON               19.09.08   OBC     OBC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0  B.ANJANAILU                   22.09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1  NIMITALLI NUKA RAJU           22.09.08   SC      SC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2  SHAIK HUSSAIN                 22.09.08   OBC     OBC1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3  KORUKONDA RAMZEE BABU         23.09.08   SC      SC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4  Yedlapally Seshi Reddy        14.10.08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Ayyapu Redd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5  Jayantha Rao Arepogu          14.10.08   SC      SC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6  G.PRABHAKARA RAO              24.10.08   SC      SC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7  RAJANALA SRINIVASA RAO        14.10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8  DONDAPATI PRASANGI RAO        16.10.09   SC      SC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79  THAMALAM SIVAIAH              20.10.09   SC      SC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0  JOGI YESHAYA                  24.10.09   SC      SC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1  YAGATI AMMANA RAO             28.10.09   SC      SC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2  PONNUSWAMY SITHARASU          28.10.09   SC      SC1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3  BAMMIDI RAMULU                28.10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4  YALLA VENKATA RATNAM          28.10.09   OBC     OBC1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5  PANDRANGI VENKATA RAMANA      28.10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6  MUVVALA SIMHACHALAM NAIDU     28.10.09   OBC     OBC1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7  TENTU TIRUPATHI NAIDU         28.10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8  NEELAPU APPALA REDDY          28.10.09   OBC     OBC1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89  BERI APPALA REDDY             28.10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0  MUDUNURU NARSIMHA RAJU        28.10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1  DANTULURI NARSIMHA RAJU       28.10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2  PALLA VENKATA RAO             28.10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3  REPAKA VISHNU                 28.10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4  K VEERA SWAMY                 28.10.09   SC      SC1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5  P SREENIVASA RAO               2.11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6  SALINA DHARMA RAO              2.11.09   OBC     OBC1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7  NARLA SURYA PRAKASH            4.12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8  Basha Mahaboob Tingiri        31.12.09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499  John Wilson Sankala            4.01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0  D A RAMAMOHAN                 18.01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1  Nagaraju Nichenametla          1.02.10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2  K VENKATESWARLU                6.01.11   OBC     OBC1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3  LANKA DEMUDAR  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4  KONDRU APPALA SWAMY           30.05.11   OBC     OBC1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5  DUVVADA SRINIVASA RAO         30.05.11   OBC     OBC1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6  KOLLI SATYA RAO               30.05.11   SC      SC1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7  SHAIK MADINA VALI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8  PAILA PURNACHANDRA RAO        30.05.11   OBC     OBC1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09  GUJJU PRASAD   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0  C Subramaniyam                30.05.11   OBC     OBC1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1  N VENKATA RAO  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2  PANDRANKI RAVI                30.05.11   OBC     OBC1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3  JEERU VENKATA RAMANA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4  PONDURU VENKATA RAMANA        30.05.11   OBC     OBC1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5  BUGIDI RAMESH  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6  ATCHI VENKATA REDDY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7  DASARI GOVINDA REDDY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8  TUPAKULA MUTYALA RAO          30.05.11   SC      SC1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19  BYPA NAGESWARA RAO            30.05.11   SC      SC1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0  DOLA KAMALAKARA RAO           30.05.11   SC      SC1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1  B APPALA KONDA                30.05.11   SC      SC1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2  PALINA APPA RAO               30.05.11   OBC     OBC1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3  PENUMAJJI RAMANA              30.05.11   OBC     OBC1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4  GULAMAJJI SRINIVASA RAO       30.05.11   OBC     OBC1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5  ARIPAKA PENTAYYA              30.05.11   OBC     OBC1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6  LATTALA YERRANNA              30.05.11   OBC     OBC1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7  KOLLI YALLAMMA REDDY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8  Illuri John SundharRao        30.05.11   SC      SC1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29  Dastagiri Nandyala            30.05.11   OBC     OBC1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0  B SANKARA RAO                 30.05.11   SC      SC1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1  Dhanireddy Narayana Reddy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2  JALLU RAMU                    30.05.11   OBC     OBC1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3  D Abbi Reddy   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4  KUMILI RAMBABU                30.05.11   OBC     OBC1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5  NEELAPU RAMANA 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6  I.APPALA KONDA                30.05.11   OBC     OBC1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7  SIMMA TIRUPATI RAO            30.05.11   OBC     OBC1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8  MUTYALA NAGESWARA RAO         30.05.11   SC      SC1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39  GUJJU JANAKI RAO              30.05.11   OBC     OBC1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0  GONNABATHULA N V  APPA RAO    30.05.11   OBC     OBC1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1  BODDEPALLI MALLESWARA RAO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2  ALLU VENKATA RAMANA MURTHY    30.05.11   OBC     OBC1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3  PEETHALA RAJA RAO             30.05.11   OBC     OBC1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4  Gopisetty Sreenivasulu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5  Ganda Srinivasa Reddy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6  Khaji Khadar Basha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7  S  SATYANARAYANA              30.05.11   OBC     OBC1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8  A V P Lakshma Reddy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49  Abdul Rahiman Mulla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0  BANDARU RAMACHANDRA RAO       30.05.11   OBC     OBC1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1  SHAIK BAJI     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2  BADITHABOYINA VENKATA RAMANA  30.05.11   OBC     OBC1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3  CH RAMA KRISHNA               30.05.11   OBC     OBC1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4  B.BENJAMIN                    30.05.11   SC      SC1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5  KUNUKU MOHAN RAO              30.05.11   OBC     OBC1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6  GALI KASI RAO  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7  Naga Raj Nagella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8  GURUBILLI SANKARA RAO         30.05.11   OBC     OBC1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59  RIKKA SRINIVASA RAO           30.05.11   OBC     OBC1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0  D Babaiah                     30.05.11   OBC     OBC1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1  Bozzareddy Bhaskara Reddy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2  N GOVINDA RAO  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3  Thammisetty Thirupathaiah     30.05.11   OBC     OBC1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4  AKUTHOTA UDAY KUMAR           30.05.11   OBC     OBC1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5  PRASANGI ANAND                30.05.11   OBC     OBC1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6  JOTTADA NAGESWARA RAO         30.05.11   OBC     OBC1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7  TRINADH SINGIREDDY            30.05.11   OBC     OBC1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8  YAMALI GOWRI NAIDU            30.05.11   OBC     OBC1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69  Mahaboob Basha Shaik          30.05.11   OBC     OBC1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0  G V Bhaskar Rao               30.05.11   OBC     OBC1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1  D.V.RAMANA     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2  SHAIK KALISHA VALI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3  Shaik Usman Sahib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4  Rama Chandra Reddy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Thummulur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5  MADAGALA SRINIVASA RAO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6  DALIBOYANA VENKATA RAO        30.05.11   OBC     OBC1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7  D DILLESWARA RAO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8  Kotaiah Bala Mekala           30.05.11   OBC     OBC1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79  NAMBURI PAPA RAO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0  V V N A MADHUSUDHANA RAO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1  PUDI GIRI BABU                30.05.11   OBC     OBC1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2  G Rama Tholasi Reddy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3  ODISI SRINIVASA RAO           30.05.11   SC      SC1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4  Subba Reddy Rama Nanala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5  G PRASADA RAO                 30.05.11   OBC     OBC1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6  ROBBI APPA RAO                30.05.11   OBC     OBC1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7  Pathan Kasheem Khaseem Khan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8  Srinivasulu Sanga             30.05.11   OBC     OBC1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89  SHAIK SILAR BABA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0  SIRASAPALLI CHINNA RAO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1  MAJJI PRASAD   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2  VIJJU BHANU KUMAR             30.05.11   OBC     OBC1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3  T.NAGESWARA RAO               30.05.11   OBC     OBC1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4  Katamaiah Madderla            30.05.11   OBC     OBC1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5  ROUTHU NARASIMHA RAO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6  S Mahammed Alli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7  Shaik Abdul Jabbar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8  VEMPADA V RAMANA REDDY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599  B.V.SANKARA REDDY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0  K PRABHAKAR RAO               30.05.11   OBC     OBC1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1  NARMALA NAGESWARA RAO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2  KARNAM SATYA RAO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3  BONELA MADHU                  30.05.11   SC      SC1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4  Venkat Rami Reddy Gangarapu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5  LAGUDU VENKATA RAMANA         30.05.11   OBC     OBC1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6  Venkata Rangaiah Nakka        30.05.11   OBC     OBC1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7  GONTINNA DURGA NAIDU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8  Mahaboob Khan Pathan          30.05.11   OBC     OBC1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09  Dobbala Venkateshwarlu        30.05.11   SC      SC1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0  N S JAGANMOHAN RAO            30.05.11   GEN                            Death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1  T.NARASINGA RAO               30.05.11   OBC     OBC1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2  KOSANA APPALA CHITTI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3  YAMALA ADI BABU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4  PILLI MAHALAKSHMI RAO         30.05.11   OBC     OBC1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5  Syed Answar Basha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6  Sambaiah Tumma 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7  INDALA SURI BABU              30.05.11   OBC     OBC1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8  SIGIREDDY APPA RAO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19  KANAKA RAJU S  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0  U.VENKATA RAMANA              30.05.11   OBC     OBC1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1  ROUTH MURALI                  30.05.11   OBC     OBC1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2  DARAPUREDDY VIJAY             30.05.11   OBC     OBC1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3  CH APPALA RAMANA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4  K SRINIVASA RAO               30.05.11   OBC     OBC1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5  POSINA SRINIVAS               30.05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6  Siva Sankar Adusupalli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7  Chinnaiah Subbaiah             1.06.11   OBC     OBC1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8  Kampalle Jayachandra Reddy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29  Vikrantha Reddy Sudraguntla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0  GARIKAPATI SRINIVASA RAO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1  Sudhakar Reddy Vedu Valli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2  Jeevanandha Reddy Boosireddy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3  A.V.NAGENDRA KUMAR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4  Chandrasekar Gollapalli        1.06.11   OBC     OBC1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5  Nagaraju Pittala               1.06.11   OBC     OBC1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6  Jagannadhudu Munaswamy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7  E RAMANA REDDY 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8  Vankamaddi Krishna Reddy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39  Umapathi Reddy Komarakunta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0  K ZACHRAIAH                    1.06.11   SC      SC1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1  P ANJAIAH      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2  Gnaneswar Reddy Singam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3  V GIRI BABU                    1.06.11   SC      SC1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4  M.V.S.PRASANNA KUMAR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5  Ramaiah Mungara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6  Sreerangam Dandu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7  Gopal Vayyasi                  1.06.11   OBC     OBC1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8  Bhaskar Kuntrapakam            1.06.11   OBC     OBC1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49  JAMMULA LAKSHMI NARAYANA       1.06.11   OBC     OBC1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0  S.NAGA SRINIVASA RAO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1  K.V.ESWAR REDDY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2  CHINTAPALLI SAHADEV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3  Changal Rayudu Kasirala        1.06.11   OBC     OBC1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4  V MANOHAR                      1.06.11   OBC     OBC1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5  Paneer Selvam Venkatesan       1.06.11   OBC     OBC1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6  PEDDI VENKATA RAMI REDDY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7  SIRRA SYAM BABU                1.06.11   SC      SC1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8  K VENKATESWARA REDDY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59  ANNAM RAMA MOHAN RAO           1.06.11   OBC     OBC1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0  Janardhana Reddy B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1  Murugesh Ediga 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2  Palla Krishna Naidu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3  P Venkata Reddy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4  CH.SRINIVASA RAO               1.06.11   OBC     OBC1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5  Ethamukula Bhaskaranaidu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6  Purushothama Reddy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Rachapall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7  M LOKANATHA NAIDU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8  K.KALESWARA RAO                1.06.11   OBC     OBC1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69  Thimma Redddy Aramadaka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0  SHAIK NAGUL MEERA VALI         1.06.11   OBC     OBC1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1  Subramani Surendran            1.06.11   SC      SC1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2  Venkateswarlu . Thota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3  N DORAI SWAMY  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4  KOTA SEKHARA REDDY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5  A VENKATA RAMANA REDDY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6  M VENKATESWARA REDDY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7  B.V.V.SATYANARAYANA            1.06.11   OBC     OBC1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8  K. JAGANNADHA REDDY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79  P.V. RAMANA    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0  Mousu Vemaiah                  1.06.11   SC      SC1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1  R S Farook     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2  Surendra Babu Mallichetty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3  Veera Sankar Rao Doppalapudi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4  KORIVI PITCHI REDDY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5  DAMERLA HANUMANTHA RAO         1.06.11   OBC     OBC1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6  Vallivedu Subramanyam Reddy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7  KAMINENI VENKATESWARLU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8  GOLLA ANAND                    1.06.11   SC      SC1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89  Leo Prem Dev Naguri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0  Venkata Chalapathy .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Chintapall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1  A NARAYANA SWAMY               1.06.11   OBC     OBC1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2  MOTURI RAMBABU RAO             1.06.11   SC      SC1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3  JANGAM DAVID RAJU              1.06.11   OBC     OBC1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4  CH.SAMBASIVA REDDY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5  Ravichandra Reddy Etteri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6  V.VEERA VENKATA RAO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7  Venkata Ravinatha Reddy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Malikiredd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8  PUTLA SURESH KUMAR             1.06.11   SC      SC1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699  M SUBBARATNAM                  1.06.11   OBC     OBC1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0  M VEERANJANEYULU               1.06.11   OBC     OBC1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1  Suresh Naidu Kongara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2  Chintakunta Ramesh Babu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3  Sare Chandra Bose              1.06.11   OBC     OBC1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4  Khasimvalli Dudekula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5  M Narayana     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6  Sanjeevi Kodaganti             1.06.11   OBC     OBC1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7  Shaik Hussain Vali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8  N.KODANDA BHASKAR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09  K.V.V.CHENCHU SWAMY            1.06.11   OBC     OBC1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0  Shanmugam Pattabhi Avildar     1.06.11   OBC     OBC1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1  Pathan Rahamathulla Khan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2  Sivayyagari Veera Lingeswara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Redd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3  N. TULASIRAM   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4  Jayachandra Reddy Sekati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5  Ramesh Gopal                   1.06.11   SC      SC1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6  MANNEM BALAIAH                 1.06.11   OBC     OBC1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7  K. SEKHAR      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8  VVS SUNDARA RAO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19  SHAIK MOULALI  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0  P. CH. NAGAIAH                 1.06.11   SC      SC1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1  D.VENKATA REDDY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2  Srinivasa Rao Valluri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3  POSNI SRINIVASU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4  Shaik Gowsani Saheb            1.06.11   OBC     OBC1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5  SHAIK KAREEMULLA               1.06.11   OBC     OBC1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6  G. MURTHY      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7  GNAGULAPATI RAM BABU           1.06.11   OBC     OBC1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8  Venugopal Reddy Peddireddy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29  B SRINIVASULU  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30  VEERLA SRINIVASU               1.06.11   OBC     OBC1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31  Masthan Saheb Shaik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32  KOLLI LAKSHMI SRINIVASA RAO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33  G.PARTHA SARADHI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34  Sreenivasa Rao Repalle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35  Sreeramulu Gowdu Gorrela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36  K. SIVA KUMAR  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37  Peda Guravaiah Seedarla        1.06.11   SC      SC1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38  Thirupathi Kummari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39  A SIVAJI                       1.06.11   OBC     OBC1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40  G PAPAIAH                      1.06.11   OBC     OBC1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41  Malla Reddy Reddy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Nimmannagar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42  M PANDU RANGA SWAMY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43  Pitchaiah Dasari               1.06.11   SC      SC1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44  R SUDARSHAN REDDY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45  N SUBBA RAO                    1.06.11   SC      SC1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46  GONUGUNTLA SAMBASIVA RAO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47  A VENKATESWARLU                1.06.11   OBC     OBC19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48  DOKKA VENKATA NARASIMHA RAO    1.06.11   SC      SC1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49  K SRINIVASA REDDY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50  Venugopal Reddy Enthay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51  Shaik R Nagoor Basha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52  B. Sankara Reddy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53  G PEDDI RAJU                   1.06.11   OBC     OBC19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54  K.SRIKRISHNA RAO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55  P. SRINIVASULU                 1.06.11   OBC     OBC19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56  M RAMA KRISHNAIAH              1.06.11   OBC     OBC19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57  A. RAVINDRA RAJU               1.06.11   OBC     OBC19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58  P. AUDISESHU                   1.06.11   OBC     OBC19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59  Rasool Nayab Shaik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60  Ananda Babu Veerabhadra        1.06.11   OBC     OBC19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61  Venkateswarlu Dornala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62  SK MOHD HUSSAIN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63  Srinivasa Reddy Madire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64  Balijapalli Gouse Basha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65  PALLAPROLU SAMBASIVA RAO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66  MD.SAJID HUSSAIN               1.06.11   OBC     OBC19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67  Syed Jilani Basha              1.06.11   OBC     OBC20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68  G.SAI KRISHNA                  1.06.11   OBC     OBC20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69  PATHAN KHAJA MOYINUDDIN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70  V Mahendra Naidu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71  MD RAFIK JANI  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72  J SURESH BABU                  1.06.11   SC      SC1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73  Sathuluri Srinu                1.06.11   SC      SC1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74  Hari Babu B C  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75  Harinadha Reddy Challapalli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76  Gujjala Venkata Chalapathi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77  Khajavali S K  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78  SHAIK ALTAF AHAMMAD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79  Viswanadha Reddy Esambati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80  Shaik Abdul Rahaman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81  Narasimha Reddy Vemireddy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82  Suram Venkateswara Reddy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83  M D MURTHY                     1.06.11   OBC     OBC20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84  GUNTURU NAGURU MEERA           1.06.11   OBC     OBC20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85  Sadula Srinivasula Reddy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86  MD KARIMULLA   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87  DASAM RAM BABU  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88  V SRINIVASA REDDY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89  G RAJAIAH                      1.06.11   OBC     OBC20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90  SHAIK ISMAIL                   1.06.11   OBC     OBC20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91  N.CHINA SAMBAIAH        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92  S BHOJA KANAKA DURGA RAO       1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93  Rangaiah Gudipati              1.06.11   OBC     OBC20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94  CHEEPU SRIMANNARAYANA          1.06.11   OBC     OBC20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95  K DWARAKANADHA REDDY           3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96  K ANJAIAH                      3.06.11   OBC     OBC20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97  P. PRABHU KUMAR                3.06.11   OBC     OBC20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98  SHAIK RAHMAT BASHA             3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799  A.VENKATESWARLU                6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00  B. SURESH KUMAR                6.06.11   SC      SC1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01  R SATYANARAYANA                8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02  K. SEKHAR                      8.06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03  Earla Chandra Reddy            1.08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04  Metla Chinna Avulaiah          1.08.11   OBC     OBC21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05  ALLA SUBBA REDDY              28.11.11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06  VENEGALLA PRAKASA RAO         30.01.12   OBC     OBC21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07  Yanadi P Padarthi  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08  Sreenivasulu Ravipati         10.07.13   OBC     OBC21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09  Katta Vijaya Kumar 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10  Srinivasa Rao Velivela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11  Srinivasulu Miriam 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12  Rami Reddy Nagireddy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13  Hari babu Jajula              10.07.13   OBC     OBC21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14  SRINIVAS BONAM     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15  Abdul Rasheed Shaik           10.07.13   OBC     OBC21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16  Nagasubba Reddy Muthyala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17  Bhuthaiah 0 Pasupula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18  Prathi Venkateswarlu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19  Chinna Kasaiah Kalagotla      10.07.13   OBC     OBC2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20  Venkatareddy C Katreddy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21  SRINIVASULU REDDY PALLA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22  Kopparapu Lakshmaiah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23  jayaraj Bellam                10.07.13   SC      SC1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24  SRINIVASA RAO BORRA           10.07.13   OBC     OBC21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25  Jakka Lakshmi Rangaiah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26  VALI SHAIK                    10.07.13   OBC     OBC21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27  USIRIKAYALA VENKAIAH          10.07.13   OBC     OBC21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28  Bontha Ravikumar Reddy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29  Venkata Prasada Rao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Yagateel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30  Shaik Bajeeth Baba 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31  Gafoor Saheb Shaik            10.07.13   OBC     OBC21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32  Bollu Sividu                  10.07.13   OBC     OBC22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33  Shaik Nayemul Rehman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34  Venkata Reddy Jillella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35  Sudhakar Parri                10.07.13   SC      SC1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36  Sreenivasulu Cr    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37  Thirumalaiah Naru             10.07.13   OBC     OBC22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38  Balakrishnaiah Gopidesi       10.07.13   OBC     OBC22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39  Janardhana Rao Karna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40  Anjaneyulu Dosakayalapati     10.07.13   OBC     OBC22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41  Venkata Rami Reddy Muthyala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42  Ayyub Shiak        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43  Malakondaiah Bondikalla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44  Y VENKATA SRINIVASA RAO       10.07.13   OBC     OBC22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45  Subbarao Gurram    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46  Ashok Babu Yarlagadda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47  Babu Rao Duggepogu 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48  Subani Shaik       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49  Nagam Thirupathaiah           10.07.13   OBC     OBC22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50  Ch Ramesh          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51  Kasi Reddy Bijjam  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52  Unnam Suresh       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53  Srinivasarao Srinivasarao     10.07.13   SC      SC1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Jamandlamud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54  Bedapudi - Srihari 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55  MASTHAN  DUDEKULA             10.07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56  ALLACHERUVU KOTESWARA RAO     10.07.13   OBC     OBC22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57  Dayaseela Attota              10.07.13   SC      SC1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58  MURALI MOHAN GADDAM           10.07.13   OBC     OBC22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59  Ramanaiah - Sirigiri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60  Sudhakara Rao Gogineni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61  Pitchi Reddy Maddula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62  Vemula Pratap Kumar           10.07.13   OBC     OBC22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63  Khasim Vali Syed   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64  Subbaiah Maddikatla           10.07.13   OBC     OBC22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65  Rahim Basha Shaik  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66  Lakshmi Reddy Mutyala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67  Nalamothu Nagaraju 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68  VENKATA SUBBAIAH DEEPALA      10.07.13   OBC     OBC23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69  RANGASWAMY REDDY D 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70  Jilar Sahid Shaik             10.07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71  Srinivasa Rao Totakura        10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72  Poli Reddy Savanam            10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73  Srinivasulu Mr Salagala       10.09.13   SC      SC1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74  Srinivasulu Reddy K           10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75  Rama Krishna Reddy            10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Pidaparthi</w:t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76  HANUMA REDDY BHAVANAM         10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77  Rambabu Reddy Asodi           10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78  KONDU MOHAN REDDY             10.09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79  Eswaraiah Yerrathota           7.10.13   SC      SC1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80  SHAIK MAHABOOB SUBHANI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81  Mulla Ahmed Basha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82  T.B.NAGA RAJU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83  Prabhakar S                    7.10.13   OBC     OBC23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84  R.LAXMAN RAO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85  BOKKISAM SRINIVASA RAO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86  Papa Rao Tippana               7.10.13   OBC     OBC23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87  Rami Reddy Bizzala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88  Venkatadri Donadula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89  Dandu Srinivasulu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90  Bhujanga Rao Karakavalasa      7.10.13   OBC     OBC23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91  Katta Raja Sekhar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92  VOLLU VENKATESWARA RAO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93  SINGAMSETTI RAMA KRISHNA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94  P.HARI BABU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95  Janardhana Naidu N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96  P Jayapal Reddy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97  B.LAKSHMANA MUTRHY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98  SHAIK MOULALI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899  M.RAGHU RAMULU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00  G.APPA RAO 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01  Shaik Malik Shaali             7.10.13   OBC     OBC23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02  SHAIK P KAHDER BASHA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03  BURLA GURU MURTHY 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04  MUSHINI SRINIVASA RAO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05  Shaik Abdul Khadar Jeelani     7.10.13   OBC     OBC23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06  Chintakayala Subramanyam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07  P.PENTAIAH 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08  Appa Rao Jampa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09  S.VENKATA SIVA PRASAD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10  B.VENKATESHWAR RAO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11  Sashi Kumar Yadana             7.10.13   SC      SC1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12  SHAIK SHAHJAHAN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13  Ramachandraiah Devarajulu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14  Shaik Rahammad Basha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15  Nazeer Basha Shaik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16  NEELAPU KRISHNA REDDY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17  P.SATYANARAYANA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18  Mohammed Sharif Basha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19  Dharma Rao Ponnada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20  Balaga Rama Rao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21  JAMI GURUMURTHY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22  Venkateswarlu Kandula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23  Venkata Ramana Parumanchala    7.10.13   OBC     OBC23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24  MAHAMMAD YEHIALI SHAIK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25  SHAIK MOULA ALI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26  Venkata Rao Gurana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27  P.VENKATA CHENNAIAH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28  A.VEEREBHADRA RAO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29  A.PAYANI CHETTY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30  Eswaraiah Donta                7.10.13   OBC     OBC23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31  MD.FAKRUDDIN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32  P.S.NARAYANA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33  PODILE NAGESWARA RAO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34  KOLIPAKA SRINIVASA RAO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35  Gadidesi Laxmana Rao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36  BOTTA SRINIVAS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37  Appala Naidu Chitti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38  SADANALA SRINIVAS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39  T.VENKATESWARA RAO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40  Yethapu Venkata Reddy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41  Venkateswara Reddy Reddy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Balannagar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42  T.VENKATA RAMANA               7.10.13   SC      SC1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43  A.SREE RAMULU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44  ZADDU MADHUSUDHANA RAO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45  K.VENKATA KOTLU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46  K.NARSIMHA 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47  K.PRABHUDASU                   7.10.13   SC      SC1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48  Rama Krishnaiah Gongati        7.10.13   OBC     OBC23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49  S.S.L. NARASIMHA RAO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50  N.SANJAY KUMAR                 7.10.13   SC      SC1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51  Sakala Suresh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52  B.JAGANATHA REDDY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53  Kameswara Rao Kovvuru          7.10.13   OBC     OBC23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54  Narasimha Murty Ruppa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55  Venkateswarlu Thammini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56  L.GOVINDA RAO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57  Raja Rao Karnena               7.10.13   OBC     OBC24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58  Tirupatirao Naidu Pappala      7.10.13   OBC     OBC2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59  JEERU SRINU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60  KAKARLA VENKATESWARA RAO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61  Simhachalam Kuna               7.10.13   OBC     OBC2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62  Gopireddy Dhananjaya Reddy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63  MAHAMMED KHAZA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64  CHETLA RAMANA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65  Perantravu Gangineni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66  Yannam Srinivasa Reddy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67  ANYAM SATYANARAYANA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68  G.RAVINDER REDDY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69  SK.BAJI SHAHEED BABA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70  K.CHANDRA SHEKHAR RAO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71  B.SATYANARAYANA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72  KAYITHALA POLI REDDY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73  Appa Rao Tangeti               7.10.13   OBC     OBC2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74  Abhimanyu Limmala              7.10.13   SC      SC1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75  Seshaiah Pinnam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76  N.SREENIVASA REDDY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77  Prathapa Reddy P J V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78  J.SRINIVAS 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79  KANCHI PITCHAIAH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80  Garakayala Hussain Basha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81  Pullaguri Srinivasulu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82  G.ANNAVARAM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83  RAMA KRISHNA KETI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84  KETHALA SURYA RAO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85  DAMMU VENKATA RAMANA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86  LANDA VASUDEVA RAO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87  KONDAVEETI NAGA MALLESWARA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RA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88  Rama Rao Pilaka                7.10.13   OBC     OBC2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89  Sayad Noor Basha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90  M.VENKATESHAM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91  Amaranadh Dubakula             7.10.13   OBC     OBC2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92  CHIMMINENI SRINIVASA RAO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93  SHAIK ISMAIL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94  GORUSU SATYANARAYANA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95  Venkateswarlu Gangula          7.10.13   OBC     OBC2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96  N.SRINIVAS 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97  S.KRISHNA MURTHY  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98  Somulu Gunnam                  7.10.13   OBC     OBC2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</w:t>
      </w:r>
      <w:r>
        <w:rPr>
          <w:rFonts w:cs="Courier New"/>
          <w:sz w:val="14"/>
          <w:szCs w:val="14"/>
        </w:rPr>
        <w:t>999  Bala Brahmachary Thaticherla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00  Ketaboyena Thirumalaiah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01  B.VENKATA REDDY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02  GADDAM RAMA KOTESWARA RAO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03  Dalayya Pitta                  7.10.13   OBC     OBC24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04  J.NARAYANA RAO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05  T.APPA RAO 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06  PATAN MAHAMMAD RAFI KHAN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07  K.GOVINDA RAO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08  Mahaboob Basha M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09  Y.SRINIVAS 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10  Ankappareddygari Prasada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Redd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11  G.MOHANA RAO                   7.10.13   OBC     OBC24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12  V.VENKATESWARA RAO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13  Chennakesavulu Maneni          7.10.13   OBC     OBC25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14  Narasinga Rao Tatekali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15  SHAIK MADINA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16  Venkateswarlu G B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17  Narasinga Prasad Panigrahi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18  KARI NAGESWARA RAO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19  Penta Yerni Babu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20  T.BHASKAR REDDY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21  B.SIVAJI SINGH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22  Lokama Naidu K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23  Narayana Venkata Silla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24  BADANA PRAHALADA RAO           7.10.13   OBC     OBC25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25  NEELAPU SRINIVASA RAO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26  Srinivasa Rao Kanapaka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27  PALAKONDA VENKATA RAMANA RAO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28  Settyvari -- Damodaram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29  G.SURENDER REDDY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30  Venugopala Rao Telugu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31  Karumoju Dharma Rao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32  Kaarjala Babu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33  Venkata Rao Basva              7.10.13   OBC     OBC25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34  Srinivasa Rao Sanapala         7.10.13   OBC     OBC25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35  Krishna Rao Lotugadda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36  D.KAMESWAR REDDY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37  B.SRINIVASA RAO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38  P.LAKSHMAN REDDY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39  G.NOOKA RAJU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40  Nagaraja A V                   7.10.13   OBC     OBC25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41  M.CHANDRA SEKHAR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42  KATHULA SATYANARAYANA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43  MOHAMAD HUSSAIN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44  A.SIVA SANKARA RAO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45  DASARI VENKAIAH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46  M.SADASIVA RAO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47  Venkat Ramana P                7.10.13   OBC     OBC25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48  MAHABOB BASHA SHAIK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49  R.BABU     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50  Ravi Kumar Yenni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51  G.RANGA BABU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52  ACHANTI SRINIVASA RAO          7.10.13   OBC     OBC25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53  Raja Gopala Rao Muddada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54  V.ESWAR           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55  M Madhu Babu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56  Srinivasa Rao Divvala          7.10.13   SC      SC14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57  P.RAM BABU 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58  MOHAMMED NABI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59  GURUVELLI SIMHACHALAM          7.10.13   OBC     OBC25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60  Lakshmana Rao Prattigulla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61  Nagabhushanam Manam            7.10.13   OBC     OBC25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62  Narayana Chava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63  Ramana Rao Tadikonda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64  PULAMARASETTY APPALA NAIDU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65  M.SRINIVASULU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66  S.SANYASI RAO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67  SHAIK RAHIMAN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68  Rajagopala Reddy P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69  G.P.BALA RAJU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70  Venkata Ramana Repana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71  Venkata Nageswara Rao Santha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72  B.APPALA RAJU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73  Srinivasulu U                  7.10.13   OBC     OBC25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74  NANDIREDDY VASU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75  P.BANDA MURALI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76  SHAIK KHAJA MIYA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77  K.SREENIVASULU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78  A.RAMESH   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79  N.PEERAIAH 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80  Sampathi Rao . Rama Rao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81  R.TRIMURTHULU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82  Venkata Ramana Kola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83  Kanta Rao Paidi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84  Savu Mohana Rao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85  DUDEKULA CHINNA SIDDAIAH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86  S.SRINIVAS 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87  GODDU PYDI RAJU                7.10.13   OBC     OBC26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88  Polaiah Palle Boyina           7.10.13   OBC     OBC26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89  Siva Sai Krishna Aswathama     7.10.13   OBC     OBC26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90  P.ASHOK REDDY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91  PIDINTLA VIJAY BAPI REDDY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92  ABDUL SILEMAN BAIG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93  T.PRABHAKAR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94  B.PRAKASH RAO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95  Mahammed Raheemthulla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96  Vegireddi Madhava Naidu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97  M.SRINIVASA RAO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98  M.RANGA REDDY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099  Amarnadha Naidu - Peddineni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00  Narayana Swamy Katte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01  MORTHALA SRINIVASA REDDY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02  D.SOMESHWAR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03  D.VENKATA RAVI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04  Raghu Ramudu Kummara           7.10.13   OBC     OBC26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05  SK.MADAR SAHAB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06  Jayachandra Mandadi -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Velkuru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07  M.RAGHAVA REDDY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08  G.SEETHA RAM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09  G.VENKATA RAMANA RAO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10  RAFI SHAIK 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11  SAVANI SRINIWAS RAO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12  GUDIMELLA VENKATARAMANA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13  BOMMALATA RAMU BEHRA           7.10.13   OBC     OBC26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14  Hari Prasad D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15  V.M.MOHAN REDDY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16  G.SRINIVASULU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17  GAVIDI NARAYANA RAO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18  Rampalli Siddaiah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19  Narayana Kothakota             7.10.13   OBC     OBC26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20  K.MANIKYALA RAO                7.10.13   OBC     OBC26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21  M Raja Sankara Reddy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22  Nagendra B                     7.10.13   OBC     OBC26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23  Obaiah Dara                    7.10.13   SC      SC14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24  Boggula Chinna Madduleti       7.10.13   SC      SC14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25  K.S.R.BAPU NAIDU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26  Koppula Narayana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27  Venkateswarlu Motte            7.10.13   OBC     OBC26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28  K.UDAYA CHAND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29  Narayana P 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30  THOTA MASTANAIAH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31  K.RAMU NAIDU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32  Srinivasulu . Totameedi        7.10.13   OBC     OBC26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33  G.B.SRINIVAS      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34  JEERU RAMA KRISHNA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35  K.VENKATA GURAVA REDDY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36  P.ALI HAMAD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37  Satyanarayana Reddi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38  Eswararao -- Padala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39  Kakara Srinivasa Rao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40  UPPULURI SRINIVASARAO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41  KONA MADHAVA RAJU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42  Trinadha Rao Routu             7.10.13   OBC     OBC27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43  GONNABATTULA RAMA KOTI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44  Shaik Hussain Sharif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45  RAFI PATAN 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46  G.SRINIVASA RAO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47  TIMMIDI DEVA PRASAD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48  D.NARASIMHA RAO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49  Ranga Rao Sanapala             7.10.13   OBC     OBC27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50  S.R.ADBUL SUBHAHAN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51  Krishna Sadi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52  A.RAMA KRISHNA REDDY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53  Venkateswarlu Dakka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54  V.NARSINGA RAO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55  Ramanjaneyulu Nallabothula     7.10.13   OBC     OBC27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56  Y.NAGESWARA RAO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57  Asapu Prabhakara Rao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58  S Santhamoorthy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59  T.VENKATA SUBBA REDDY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60  Magbul Basha Shaik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61  S.RUFUS BABU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62  SOMULU MARADA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63  ANNEPU SEKHARA RAO             7.10.13   OBC     OBC27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64  MD.KALEELULLAH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65  Y.KRUSHNAIAH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66  POTHIREEDY RAMA RAO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67  P Sreenivasulu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68  D.VENKATESWARLU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69  Punnaiah Chaganti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70  MARADA NARAYANA RAO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71  B.BHASKARA REDDY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72  Boddepalli Madhusudhana Rao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73  SAMMINGI GOVINDA RAJU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74  Kummara Seshananda Giri        7.10.13   OBC     OBC27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75  Sreenivasulu Vemula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76  K.SRINIVAS RAO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77  K.NAGESHWARA REDDY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78  Burla Varaprasad Reddy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79  Obulesh Goud Ediga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80  DASARI CHANDRA SEKHAR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81  M.R.VENKATESWARLU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82  Andavarapu Rukhmendhar Rao     7.10.13   OBC     OBC27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83  Ramachandra Naidu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Chalecheemal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84  K.MALLAIAH 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85  Thyagaraja V                   7.10.13   OBC     OBC27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86  ABDUL RAHEEM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87  Balaraju Boddu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88  Yugandhar Karanam Ganesh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89  Ramesh Kumar Yavarna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90  AMBATI SIVA RAMI REDDY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91  AVULA SRINIVASA RAO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92  GOVINDA MUSIDIPALLI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93  Bheema Rao Potnuru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94  PAPA CHINNA KASI REDDY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95  D.VENKATA NARASINGA REDDY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96  V Chalapathi Rao Pokala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97  Krishna Kumar Yeedu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98  Raghupathi Sreenivasulu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199  Chinnamnaidu Pudi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00  V.BRAHMA REDDY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01  B.APPA RAO 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02  GUDA SRINIVASA RAO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03  Govinda Rao Madina             7.10.13   OBC     OBC27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04  D.SANKAR RAO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05  BONAM SRINIVASA RAO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06  V.NAGESHWARA RAO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07  B.SANYASI RAO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08  DEVALLA VENKATA NARASIMHA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RAO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09  Lakshmi Narasaiah Thalluri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10  Srihari Rao Chaganti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11  P.VIJAYA KUMAR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12  GARAGA SREENIVASA RAO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13  Sai Seshu Surakarapu           7.10.13   OBC     OBC27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14  K.SHYAM SUNDAR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15  BAJI SAYYAD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16  JONNALA MOHANA KRISHNA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17  Bhupathi Mogarala              7.10.13   SC      SC14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18  B.RAMA RAO PATRUDU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19  S.SRINIVAS REDDY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20  G.V.GURUNATHA REDDY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21  Venkata Siva Rao Morla         7.10.13   OBC     OBC27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22  Narasinga Rao Sirugudi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23  Anjaneya Reddy Dodda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24  Krishna Rao Kaviti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25  Prathap Gangarapu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26  B.SUBBA REDDY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27  Mutyalapati Muneiah            7.10.13   OBC     OBC28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28  Ranga Rao Karri                7.10.13   OBC     OBC28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29  YADLA SRIHARI REDDY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30  Yeruva V. Siva Reddy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31  SARIKI SATYAM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32  Lakshmi Kantha Reddy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Gundareddy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33  Siva Kumar Panigrahi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34  G.LAXMAIAH 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35  Betam Rama Naidu               7.10.13   OBC     OBC282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36  SHAIK BASHA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37  Krishna Reddy Palapati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38  GURUVAIAH VARRA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39  K.KASEESWARUDU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40  KALLE POLURAJU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41  Ch Venkata Rami Reddy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42  Pativada Rama Rao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43  Rama Chandra Reddy Muttumula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44  K.VISHNU   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45  D.RANGASWAMY REDDY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46  P.SRININVASA RAO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47  YARRA APPALA RAMU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48  SAYED ADAM 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49  Chanda Venkata Subba Reddy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50  Harinadha Reddy G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51  CH.RAVI KUMAR                  7.10.13   SC      SC14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52  Mekala Saida Reddy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53  Ramanaiah . Kanigiri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54  D.RAM KUMAR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55  Satheesh Babu G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56  Appala Naidu Jagana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57  T.GANESH   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58  Udaya Kumar Subramanyam        7.10.13   OBC     OBC283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59  K.SRINIVAS 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60  B.V.G.LOKESWARA RAO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61  Narasimha Appa Rao Thota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62  Arun Prasad - Sanjeevinaidu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63  G.SRINIVAS 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64  Y.V.N.APPA RAO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65  SRINIVASA RAO VAKADA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66  Vayalapalli Rama Krishna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67  SHAIK CHINNA ALI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68  M.VISWESWARA RAO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69  VANKARA NARASINGA RAO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70  K.NOOKA RAJU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71  SHAIK SALEEM BASHA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72  B.V.APPA RAO                   7.10.13   OBC     OBC284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73  Gopi C                         7.10.13   SC      SC14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74  KURUMELLA SRINIVAS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75  Patan Shir Khan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76  Chandra Sekhara Raju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Jalakanuri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77  Akbar Chittoor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78  Syed Nursha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79  POTHUKUCHI SRIDHAR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80  Velerue Ananda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81  D.GAVASKAR REDDY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82  G.NARASIMHASWAMY  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83  PATTAN KHADAR BASHA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84  Satyanarayana Poleboina        7.10.13   OBC     OBC28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85  V.PAPA RAO  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86  Murali Raghavaiah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87  TAMARLA VENKATA RAO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88  Muneeswara Reddy Tupakula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89  G.KRISHNA         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90  P.BHAGVANDAS      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91  T.NARENDER 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92  P.PATTABHI SITARAMAIAH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93  LN.MALLESWARA RAO B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94  Reddicherla Sreenivasa Raju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95  Ujjini Hari Babu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96  MAKKE SRINIVASA RAO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97  V.SRINIVAS   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98  G.UMA MAHESHWAR RAO            7.10.13   GEN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299  CHILLA SREENI VASU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00  Sekhara Rao Pathivada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01  Dora Swamy Reddy Vanki Reddy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02  P.NAVEEN KUMAR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03  Tirumala Rao Jami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04  A.VENKATESHAM      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05  G.SATTI RAJU                   7.10.13   GEN                            RESIGNATION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06  G.V.SUBBA REDDY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07  Srinu Challapureddi            7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08  Govardhan Rayachoti            7.10.13   OBC     OBC286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09  N.JAGANMOHAN  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10  FIROZ ALI SHAIK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11  M.V.S.SANKAR RAO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12  G.APPALA REDDI   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13  GUNTUPALLI SAMBAIAH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14  N.PRAVEEN KUMAR   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15  G.R.KRISHNA REDDY 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16  K.NARSINGA RAO                 7.10.13   SC      S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17  SRINIVASA RAO ATTA             7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18  Srinivasa Rao Kancharapu       8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19  Jogeeswara Rao Dunna           8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20  Balaram Majjari                8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21  Ramu Minnakuri                 8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22  Lakshmana Rao Yennu            8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23  Anjaneya Reddy Kasa            8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24  Venugoapala Reddy Chappidi     8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25  Jagadeeswara Rao Sidda         9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26  Venkatarao Ravada              9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27  Lakshumaiah D                  9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28  Upendra Rao Pujari             9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29  Rupesh Kumar Reddy Mudimela    9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30  Sreedhar Raju Konduru          9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31  Chanchu Ramaraju Dasaraju      9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32  ALAMANDA APPALA RAJU          10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33  Narayana Reddy Palepalli      10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34  Sekhar Reddy Maram Reddy      10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35  Mallareddy Nimmanagari        10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36  Prasada Reddy Tnsv            10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37  Chennakesavula Nil            10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</w:t>
      </w:r>
      <w:r>
        <w:rPr>
          <w:rFonts w:cs="Courier New"/>
          <w:sz w:val="14"/>
          <w:szCs w:val="14"/>
        </w:rPr>
        <w:t>Adinarayana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38  Jagadeeswara Reddy Boilla     11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39  Saida T Sk                    11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40  Krishnarjuna Rao P            11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41  Srinivasareddy Yarreddula     11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42  Kelleti Prasadarao            11.10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43  Raja Sekhar Reddy Siddareddy  11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44  Chidupudi Anji Reddy          11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45  Gade Venkata Reddy            11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46  Purnachandra Rao Medarametla  11.10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47  Kuncha Veera Patrudu          28.10.13   OBC     OBC287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48  Sakali Janakiramaiah          28.10.13   OBC     OBC288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49  Dudekula Nabi Saheb           10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50  Ramana Vallamula              10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  <w:r>
        <w:br w:type="page"/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STATE BANK OF INDIA,HYDERABAD CIRCLE (ANDHRA PRADESH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</w:t>
      </w:r>
      <w:r>
        <w:rPr>
          <w:rFonts w:cs="Courier New"/>
          <w:sz w:val="14"/>
          <w:szCs w:val="14"/>
        </w:rPr>
        <w:t>RESERVATION REGISTER AS ON 31.12.2015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1.  Name of the post : SUBORDIATES(WATCH AND WARD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2.  Method of Recruitment : DIRECT RECRUITMENT ON LOCAL OR REGIONAL BASIS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3.  Number of posts in the cadre(cadre strength): 134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4.  Percentage of Reservation prescribed: UPTO 4.7.2005 SCs 15% STs 6% OBCs 27%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                                         </w:t>
      </w:r>
      <w:r>
        <w:rPr>
          <w:rFonts w:cs="Courier New"/>
          <w:sz w:val="14"/>
          <w:szCs w:val="14"/>
        </w:rPr>
        <w:t>FROM 5.7.2005 SCs 16% STs 7% OBCs 27%(OBC WEF 8.9.93)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Sl.No.| Name                       |Date of  |Whether |Filled as|Signature of |      Remarks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appoint- |belongs |UR or as |appointing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ment     |to SC/ST|reserved |authority or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Kum/Smt/Shri               |         |OBC/    |for SC/  |other  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General |ST/OBC   |authorised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    |                            |         |        |         |officer      |          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------|----------------------------|---------|--------|-----------------------|--------------------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</w:t>
      </w:r>
      <w:r>
        <w:rPr>
          <w:rFonts w:cs="Courier New"/>
          <w:sz w:val="14"/>
          <w:szCs w:val="14"/>
        </w:rPr>
        <w:t>|  1   |             2              |   3     |   4    |   5     |     6       |         7          |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----------------------------------------------------------------------------------------------------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51  Ramana Reddy P V              10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52  Nayab Rasool Shaik            10.11.13   OBC     OBC289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53  Balakondaiah Pandaraboina     10.11.13   OBC     OBC290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54  Bhaskar Reddy Obulareddy V    10.11.13   GEN     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55  Nageswara Rao Yerragolla      13.11.13   OBC     OBC291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56  GANGULA SRINIVASA RAO         25.11.13   OBC     OBC/M/UR</w:t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PlainText"/>
        <w:rPr>
          <w:rFonts w:cs="Courier New"/>
          <w:sz w:val="14"/>
          <w:szCs w:val="14"/>
        </w:rPr>
      </w:pPr>
      <w:r>
        <w:rPr>
          <w:rFonts w:eastAsia="Courier New" w:cs="Courier New"/>
          <w:sz w:val="14"/>
          <w:szCs w:val="14"/>
        </w:rPr>
        <w:t xml:space="preserve">   </w:t>
      </w:r>
      <w:r>
        <w:rPr>
          <w:rFonts w:cs="Courier New"/>
          <w:sz w:val="14"/>
          <w:szCs w:val="14"/>
        </w:rPr>
        <w:t>1357  Chandra Sekhar Reddy Pa       29.01.14   OBC     OBC29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32:00Z</dcterms:created>
  <dc:creator>4262816</dc:creator>
  <dc:description/>
  <cp:keywords/>
  <dc:language>en-US</dc:language>
  <cp:lastModifiedBy>4262816</cp:lastModifiedBy>
  <dcterms:modified xsi:type="dcterms:W3CDTF">2016-02-24T05:38:00Z</dcterms:modified>
  <cp:revision>4</cp:revision>
  <dc:subject/>
  <dc:title>                             STATE BANK OF INDIA,HYDERABAD CIRCLE</dc:title>
</cp:coreProperties>
</file>