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TRAINEE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7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1  C. SATISH KUMAR                1.08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2  Y.SESHASAI                     1.08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3  K.GOPINATH REDDY               1.08.9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4  MADHARI ANIL KUMAR            10.11.05   SC      SC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5  YESO SHEELA RANI              17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6  P PRAVEENA                    20.12.10   SC      SC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7  P RAJESH                      20.12.10   SC      SC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8  VANDANA SHARMA                20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9  BALLA MADHU                    8.10.11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0  M.NARENDAR                     8.10.11   ST      ST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1  S.HARI KRISHNA                 8.10.11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2  B.RAVI KUMAR                   8.10.11   ST      ST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3  SRINU PURRA                   10.09.12   SC      SC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4  AMBEDKAR SYAMKUMAR KOLATI     10.09.12   SC      SC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5  SATHISH DARSHANAM             10.09.12   SC      SC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6  SUBHASH BABU MURTHY           10.09.12   SC      SC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7  SURADA ESWARA RAO             10.09.1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8  LAVA KUMAR MEEDIVEMULA        10.09.12   SC      SC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9  PAGOLU VIJAY KUMAR            10.09.12   SC      SC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0  BALA KRISHNA JANGAM           10.09.12   SC      SC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1  RAYEES AHAMED S.MD            10.09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2  B.SHANMUKA RAJ                10.09.1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3  SUNIL DASARI                  10.09.12   SC      SC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4  BHEEMAIAH H                   10.09.12   SC      SC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5  KIRANBABU TALLA               10.09.12   SC      SC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TRAINEE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7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6  GIRISH KUMAR KODAS            10.09.12   SC      SC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7  PURUSHOTHAMNAIK RAMAVATH      10.09.12   ST      ST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8  JAMI MOHANA BABU              10.09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9  M.K.CH.CHAKRAVARTHY           10.09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0  KALAMANDA VENKATESH           10.09.12   SC      SC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1  CH.SRIKANTH                   10.09.12   SC      SC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2  VENKATA NAGARJUN SURARAM      10.09.12   SC      SC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3  T DAMODAR SRIHARI             10.09.12   SC      SC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4  NISHKAL SINGAMPALLI           10.09.12   SC      SC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5  NARESH VADDEMAN               10.09.12   SC      SC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6  RAJKUMAR ELUKAPELLY           10.09.12   SC      SC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7  KARTHIK RAI TALARI            10.09.12   SC      SC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8  M.MANIKANTA NATH              10.09.1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9  CHIPPADA MANOJ DEEPAK         10.09.12   SC      SC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0  MEGHAVATH DIVYA JYOTHI        10.09.12   ST      ST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1  GONUGUNTA KAVITHA             10.09.1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2  SWAGATIKA OJHA                10.09.1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3  NALUKURTHI RATNA VEENA        10.09.12   SC      SC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4  B.APPAJI                      22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5  PADURI PADMAJA                22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6  Y.LAKSHMI SRIDHAR             22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7  S.CHANDRA                     22.11.1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8  K.RAVINDRA KUMAR              22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9  Y.V.SUJITHA                   22.11.1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0  I.H.RAJENDRA                  22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TRAINEE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7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1  S.KIRAN KUMAR                 22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2  G.M.JEELANI                   22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3  BOYANI SAMPOORNA              22.11.13   SC      SC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4  B.RAGHAVENDRA                 22.11.1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5  M.CHAITANYA KUMAR             22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6  CHITLURI SUBHASHINI           22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7  B.N.SNEHA                     22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8  MANTRI SANTOSHI               22.11.13   ST      ST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9  N.M.SWATHI                    22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0  B.SASIDHAR REDDY              22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1  MAMIDI ESWARA RAO             17.07.14   SC      SC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2  POLAMRAJU VENKATA HARI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KRISHN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3  MOHAMMAD. AFJAL       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4  SIVA KUMAR VARANASI   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5  RAMESH KUMAR NELLI            17.07.14   SC      SC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6  B.V.BHARGAVA NAIDU    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7  M.TEJA RAJ RIPUNJAI           17.07.14   SC      SC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8  USENAIAH SINGANAMALA  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9  N.JOSHUA VINEETH KUMAR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0  DEEPAK KUMAR BORA     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1  DEEPTHI MYLAVARAPU    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2  V CHANDRA SEKHAR GUMPULA      17.07.14   SC      SC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3  BHARAT KUMAR KASARLA  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4  NERELLA SUDHAKAR      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5  P.BUJJI BABU          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TRAINEE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7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6  JAMMU SRINIVASA RAO   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7  SRINIVASULU GAVADAKATLA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8  T.SRINU               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9  NAGULA SURESH KUMAR   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0  PRAKASH GARAPATI              17.07.14   SC      SC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1  RAKESH BABU PONNURU   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2  CH.NARESH             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3  RAJUBABU LODA                 17.07.14   SC      SC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4  G.RAVI RAJU           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5  ASHOK PALIVELA        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6  K.JAGADEESWARA RAO    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7  K.NAGA KARTHIK        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8  NAVEEN PASUPULA       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9  B.KIRAN KUMAR         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0  PRADEEP KUMAR GUMMALLA        17.07.14   SC      SC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1  SREERAMA REDDY BATHINI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2  BURAGAPU DANTESWARA RAO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3  PERURI SRINIVASA RAO  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4  MALLADI MALLAIAH              17.07.14   SC      SC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5  BERI SYAMALATHA       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6  MUNINDRA RAO KANDIBOYINA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7  MADHU MADUGULA        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8  YERUKULA LALITHA              17.07.14   ST      ST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9  SRAVAN KUMAR JALLURI  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0  G.BHAVANI             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TRAINEE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7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1  P.S.RAJA CHAMARTI     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2  AMRUTHA DASARI        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3  NAGA KOTESWARA KARTHIK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4  INUMULA SANTOSH KUMAR 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5  VANAJA SEELAM                 17.07.14   SC      SC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6  MAHENDRAKAR BHASKAR           17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7  BAKKAWAD RAJANNA SRINIVAS     17.07.15   ST      ST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8  G L SANDHYA MADHURI           17.07.15   SC      SC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9  JELLI HARISH KUMAR            17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0  CHATARI VIJAYA LAKSHMI        17.07.15   SC      SC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1  CHILAMAKURI V G S SUDHEER     17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2  KOSURI KALYANI                17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3  PALAKALA SURENDER REDDY       17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4  BULUSU KRISHNA CHAITANYA      17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5  EESALA NAMBUDRIPAD            17.07.15   ST      ST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6  GAJARAJU KRANTHI KUMAR        17.07.15   SC      SC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7  M PRASAD                      17.07.15   ST      ST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8  MALLADI VISHNU PRASHANT       17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9  VYDYA SREEPAD                 17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0  KULKARNI RAJASHEKAR RAO       17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1  SANABOYINA PRIYADARSHINI      17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2  MUKESH KUMAR                  17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3  V JHANSI                      17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4  DEESI SRAVAN KUMAR            17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5  N SATYANARAYANA               17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TRAINEE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7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6  T SURENDAR REDDY              17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7  BAKKA VENKATI                 17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8  MANDALA RANJITH KUMAR         17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9  GUDURI DEEPAK                 17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0  KARU ASHOK                    17.07.15   SC      SC38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44:00Z</dcterms:created>
  <dc:creator>4262816</dc:creator>
  <dc:description/>
  <cp:keywords/>
  <dc:language>en-US</dc:language>
  <cp:lastModifiedBy>4262816</cp:lastModifiedBy>
  <dcterms:modified xsi:type="dcterms:W3CDTF">2016-02-24T10:16:00Z</dcterms:modified>
  <cp:revision>5</cp:revision>
  <dc:subject/>
  <dc:title>                            STATE BANK OF INDIA,HYDERABAD CIRCLE</dc:title>
</cp:coreProperties>
</file>