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                       Y      Y      Y      VH-1     BABU PRASAD MALLEL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2                       Y      Y      Y      UR       SNEHA PRABHA SANGAM                 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3                       Y      Y      Y      UR       RAJEEV POKAL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4                       Y      Y      Y      UR       PRASHANTH KUMAR TEJAWATH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5                       Y      Y      Y      UR       DUSSA KIRAN JYOTHI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6                       Y      Y      Y      UR       ALOK KUMAR GUPT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7                       Y      Y      Y      UR       D NARESH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                      SRINIVASA SAI CHARAN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AR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8                       Y      Y      Y      UR       SHASHANKA REKULAPALLI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                       Y      Y      Y      UR       KURAKUTI LAKSHMI DEEPAK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0                      Y      Y      Y      UR       B MOHAN 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1                      Y      Y      Y      UR       MANI KUMAR MADABATHUL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2                      Y      Y      Y      UR       AKELLA LAXMI SARANY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3                      Y      Y      Y      UR       SIVA RAM SRIPAD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14                      Y      Y      Y      UR       KANAGOVI DEEPT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15                      Y      Y      Y      UR       SALEK CHAND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16                      Y      Y      Y      UR       GAYATRI PRASANNA J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7                      Y      Y      Y      UR       DAKSHINA MURTHY VANKALA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8                      Y      Y      Y      UR       V.N.TRIVIKRAM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9                      Y      Y      Y      UR       MANASWI SINGH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0                      Y      Y      Y      UR       JAYANTA SOREN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1                      Y      Y      Y      UR       K S APARNA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2                      Y      Y      Y      UR       V.RAMADEVI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3                      Y      Y      Y      UR       AJAY REDDY MAMIDI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4                      Y      Y      Y      UR       B.ASHOK KUMA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5                      Y      Y      Y      UR       NAPA LOKESH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6                      Y      Y      Y      UR       T SUNITA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7                      Y      Y      Y      UR       TANKASALA REKH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8                      Y      Y      Y      UR       K SWAPNA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29                      Y      Y      Y      UR       PRIYANKA DHIMAN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30                      Y      Y      Y      UR       SWETHA LAGISETT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31                      Y      Y      Y      UR       U BHARATH VAMS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2                      Y      Y      Y      UR       G.PADMAVATHI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3                      Y      Y      Y      UR       KARRE SRIKANT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4                      Y      Y      Y      HH-1     PRAVEEN PITHAN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5                      Y      Y      Y      UR       K.USHA RAMYA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6                      Y      Y      Y      UR       P.MADHAVI LATHA REDDY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7                      Y      Y      Y      UR       A.SUMAN KUMAR REDDY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8                      Y      Y      Y      UR       RAVALI BEJJENK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9                      Y      Y      Y      UR       ANNAPOORNA NAKKIN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0                      Y      Y      Y      UR       BATLANKI ROHIT                         V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1                      Y      Y      Y      UR       RESHMA TABASUM                         V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2                      Y      Y      Y      UR       V.S.PHANI KRISHN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3                      Y      Y      Y      UR       C.SAI PRABHAK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4                      Y      Y      Y      UR       Y.PREET SAMPRAS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5                      Y      Y      Y      UR       AMITA LOYA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6                      Y      Y      Y      UR       T.S.AASHEESH SINGH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7                      Y      Y      Y      UR       SOWMYA KODURU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8                      Y      Y      Y      UR       PASUPULETI SANDEEP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9                      Y      Y      Y      UR       K.SIVANANDA KOUSHIK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0                      Y      Y      Y      UR       GOWTHAM NADIGOTL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1                      Y      Y      Y      UR       KALISHEKAR P                           V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2                      Y      Y      Y      UR       KONTHAM SOUNDARY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3                      Y      Y      Y      UR       SPANDANA TALAKATUR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4                      Y      Y      Y      UR       VAMSI KRISHNA GATTU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5                      Y      Y      Y      UR       VANAMA AMANI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56                      Y      Y      Y      UR       GADDAM RADHA KRISHNA MURTHY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57                      Y      Y      Y      UR       B SIVA KUMAR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58                      Y      Y      Y      UR       VEERENDRA LATIF KONDE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59                      Y      Y      Y      UR       ANIL KUMAR PATH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0                      Y      Y      Y      UR       SURESH  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1                      Y      Y      Y      UR       VISWANADH BEVAR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2                      Y      Y      Y      UR       S VARSHA RAN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3                      Y      Y      Y      UR       KODANDA RAO RONANK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4                      Y      Y      Y      UR       K SUKUMAR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5                      Y      Y      Y      UR       PRANEET KUMAR SINGAVARAPU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6                      Y      Y      Y      UR       YERUVA PRAVEEN KUMAR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7                      Y      Y      Y      OH-1     VENKATA SRINU RONANKI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8                      Y      Y      Y      UR       RAKESH KUMAR Y N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69                      Y      Y      Y      UR       SATISH KUMAR GANT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0                      Y      Y      Y      UR       MAHENDER VAISHNAV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1                      Y      Y      Y      UR       VANIJAYARAM KOYY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2                      Y      Y      Y      UR       VEMULAPALLY SAI RAHUL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3                      Y      Y      Y      UR       DEENA PRISCILLA BENEN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ORAG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4                      Y      Y      Y      UR       MANOHAR BUNADR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5                      Y      Y      Y      UR       LIANKHANSON P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6                      Y      Y      Y      UR       SHIRISHA SRIRAMOJU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7                      Y      Y      Y      UR       SRI KRISHNA CHAITANY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ALATTH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8                      Y      Y      Y      UR       VIJAY KUMAR TAD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79                      Y      Y      Y      UR       NARESH REDDY RAY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0                      Y      Y      Y      UR       SURESH JAMPAN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1                      Y      Y      Y      UR       C R PRASHANTH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2                      Y      Y      Y      UR       BATTULA CHIRANJEEV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3                      Y      Y      Y      UR       DEEPTHI MADD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4                      Y      Y      Y      UR       DUWAPU RANJITH KUMAR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5                      Y      Y      Y      UR       APARNA TEJASWINI SINGAM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6                      Y      Y      Y      UR       SRIKANTH MALLAVARAP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7                      Y      Y      Y      UR       KRISHNA CHAITHANYA KASARAPU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8                      Y      Y      Y      UR       RAJASEKHAR BHAGAM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89                      Y      Y      Y      UR       VISHNU PRIYA B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0                      Y      Y      Y      UR       SD MOHAMAD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1                      Y      Y      Y      UR       S KISTAIAH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2                      Y      Y      Y      UR       SHAILENDRA KUMAR J V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3                      Y      Y      Y      UR       ADAPA LAVA RAJU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4                      Y      Y      Y      UR       CHAITHANYA SAMPATH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5                      Y      Y      Y      UR       CHALLAPALLI SOWMY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6                      Y      Y      Y      UR       M A MUZIBUR RAHIMAN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7                      Y      Y      Y      UR       MANOJ KUMAR NEERUKATTU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8                      Y      Y      Y      UR       PAVAN KUMAR LINGAM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99                      Y      Y      Y      UR       PANDUGA HARIK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/100                     Y      Y      Y      UR       PALLEPOGU TEJASWY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1                     Y      Y      Y      VH-2     YASASWI KAUSCHAV VISWANADHA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2                     Y      Y      Y      UR       SAMEER MANAS SADHANAL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3                     Y      Y      Y      UR       KUNUKU SWAPN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4                     Y      Y      Y      UR       MANDAY VASUDHA RAN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5                     Y      Y      Y      UR       VIKASH KUMAR BABUL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6                     Y      Y      Y      UR       MAHA LAKSHMUDU GEDEL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7                     Y      Y      Y      UR       RAVI KUMAR POL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8                     Y      Y      Y      UR       BANOTH PAVAN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09                     Y      Y      Y      UR       SHANMUK SRINIVAS ANISETTI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0                     Y      Y      Y      UR       RAHUL MUSHIN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1                     Y      Y      Y      UR       ANUSHA SINGARAJU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2                     Y      Y      Y      UR       SANKIRT GALANDE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3                     Y      Y      Y      UR       SHAIK KADAR HUSSAIN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4                     Y      Y      Y      UR       ANUHYA MALLIPAMU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5                     Y      Y      Y      UR       NELLORE SINDHU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6                     Y      Y      Y      UR       RAMYA BHARGAVI DONGARI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7                     Y      Y      Y      UR       ABHISHEK VARDHAN REDDY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PAIL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8                     Y      Y      Y      UR       GARLAPATI AKHIL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19                     Y      Y      Y      UR       SAI TEJA CHIMALAKOND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0                     Y      Y      Y      UR       MOGILI PEDA NASARAIAH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1                     Y      Y      Y      UR       LAVANYA REKHA AAMBURU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2                     Y      Y      Y      UR       YANAMANDRA SRIDHAR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3                     Y      Y      Y      UR       VADITHE SINDHU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4                     Y      Y      Y      UR       PAVAN KUMAR ILEENDRAPARTHI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5                     Y      Y      Y      UR       GEDELA PUSHPANJALI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6                     Y      Y      Y      UR       MANASA VUTLA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7                     Y      Y      Y      UR       PRANATHI REDDY OBILI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8                     Y      Y      Y      UR       THOTA NUKENDRA PRADEEP RAJU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29                     Y      Y      Y      UR       SANDEEP OMMI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0                     Y      Y      Y      UR       GUGULOTH MOHAN SING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1                     Y      Y      Y      UR       MONISHA KOYYAN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2                     Y      Y      Y      UR       INDRAJA VANKUDOTHU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3                     Y      Y      Y      UR       LAVANYA SEEPATH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4                     Y      Y      Y      HH-2     KUTHADI SAI SRIKANT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5                     Y      Y      Y      UR       UMA MAHESWARI BALIG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6                     Y      Y      Y      UR       SANAPA USHA RAN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7                     Y      Y      Y      UR       DHEERAJ KUMAR AMGOT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8                     Y      Y      Y      UR       LAVANYA LAVUR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39                     Y      Y      Y      UR       UDAY BEZZAM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0                     Y      Y      Y      UR       NAREN PHANI TEJ KOPPISETTY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1                     Y      Y      Y      UR       BEHARA SRAVANA KUMAR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2                     Y      Y      Y      UR       P SRAVANKUMA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3                     Y      Y      Y      UR       VENKATESH PONGANTI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4                     Y      Y      Y      UR       MADHI GAYATR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5                     Y      Y      Y      UR       ANNASAMUDRAM ANUSH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6                     Y      Y      Y      UR       KARE JAYA DEEPIK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7                     Y      Y      Y      UR       LINAGAM PRATHUSH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8                     Y      Y      Y      UR       SANTOSH KUMAR SANAPATHI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49                     Y      Y      Y      UR       KURAPATI GOPI SUDARSHAN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50                     Y      Y      Y      UR       MOHAMMAD ZAMIR QUAJ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OHIDDI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2/151                     Y      Y      Y      UR       BHUKYA BALAKRISHNA NAIK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2                     Y      Y      Y      UR       SAIYAD MUNEER BHASHA                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3                     Y      Y      Y      UR       ABHINANDAN GOLCHHA                  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4                     Y      Y      Y      UR       NAMBURI RAJESH KUMAR                   O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5                     Y      Y      Y      UR       SARAT RAMA KRISHNA                     O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OND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6                     Y      Y      Y      UR       AJIT GOLCHHA                           O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7                     Y      Y      Y      UR       DIVVELA KISHOR KUMAR                   O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8                     Y      Y      Y      UR       MANDAKINI CHOWDHURY                    O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9                     Y      Y      Y      UR       PINGALI SRINIVAS REDDY                 O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0                     Y      Y      Y      UR       P PADMINI                              V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1                     Y      Y      Y      UR       PRADEEPTI SHARM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2                     Y      Y      Y      UR       ABHINAV GUPT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3                     Y      Y      Y      UR       PERIYALA YASHWANTH RAO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4                     Y      Y      Y      UR       C SUMANTH REDDY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5                     Y      Y      Y      UR       SA AJMAL PASH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6                     Y      Y      Y      UR       SRINIVASA VAMSI KRISHNA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PENDY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7                     Y      Y      Y      OH-2     D KAVYA SREE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8                     Y      Y      Y      UR       MANASA THATIPALLI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9                     Y      Y      Y      UR       ESWAR NEMANI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0                     Y      Y      Y      UR       SAYANTAN BHATTACHARJEE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1                     Y      Y      Y      UR       SHAIKH SHARUKH AHMED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2                     Y      Y      Y      UR       K PRAVEEN KUMAR REDDY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3                     Y      Y      Y      UR       CHAKRAPANI BAVANDL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4                     Y      Y      Y      UR       B FRANCIS ROBEIRO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5                     Y      Y      Y      UR       PENTA NARENDRA KUMAR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6                     Y      Y      Y      UR       GOLLA SIVALAKSHMI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7                     Y      Y      Y      UR       B V SARAT YADAV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8                     Y      Y      Y      UR       NOORJAHAN DUDEKU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9                     Y      Y      Y      UR       MEESALA PHANIKAR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0                     Y      Y      Y      UR       KARINGULA SAIKIRAN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1                     Y      Y      Y      UR       VENKATA MURALI KRISHN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UVV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2                     Y      Y      Y      UR       PRAGADA SANTOSH KUMAR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3                     Y      Y      Y      UR       BANDARI RAMANJANEYULU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4                     Y      Y      Y      UR       MULAKALAPALLI RUDRA KUMAR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5                     Y      Y      Y      UR       KADAMATI TEJA PADMAKAR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6                     Y      Y      Y      UR       YOGENDRA KUMAR GUNDLURU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7                     Y      Y      Y      UR       SUNITA KUMAR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8                     Y      Y      Y      UR       NAGA PRAVEEN KUMAR N JABADE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9                     Y      Y      Y      UR       JAHNAVI R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0                     Y      Y      Y      UR       SHASHANK SHEKHAR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1                     Y      Y      Y      UR       PRASAD V K R M V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INTAKAY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2                     Y      Y      Y      UR       ALLABAKASH DUDEKUL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3                     Y      Y      Y      UR       THONDAMALLU PAVAN KUMAR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4                     Y      Y      Y      UR       PRAVEEN KUMAR NANDINNI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5                     Y      Y      Y      UR       VENKATESH MIDATHAN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6                     Y      Y      Y      UR       MD MAZID SARD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7                     Y      Y      Y      UR       M SHRAVAN 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8                     Y      Y      Y      UR       TSHETEN TASHI LEPCH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9                     Y      Y      Y      UR       VARALAKSHMI BHUKY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200                     Y      Y      Y      UR       VANKUDOTHU KAMAL KANTH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1                     Y      Y      Y      VH-3     HASSINI BANOT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2                     Y      Y      Y      UR       KILLU ABHILAS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3                     Y      Y      Y      UR       NAGU BANOTH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4                     Y      Y      Y      UR       KISHORE ESLAVATHU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5                     Y      Y      Y      UR       VAMSI KRISHNA PENUKONDA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6                     Y      Y      Y      UR       SUGALI RAVINDRA NAIK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7                     Y      Y      Y      UR       M ASHOK 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8                     Y      Y      Y      UR       SUDHIR RATHOD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9                     Y      Y      Y      UR       KAVATI RAJ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0                     Y      Y      Y      UR       GUGULOTH RAJ KIRAN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1                     Y      Y      Y      UR       JATOTH SATISH RATHOD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2                     Y      Y      Y      UR       K SAMSKAR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3                     Y      Y      Y      UR       PRATHIBHA JADPOD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4                     Y      Y      Y      UR       SAGINA VENKATA SESH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5                     Y      Y      Y      UR       CHERIPALLY SRILATH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6                     Y      Y      Y      UR       KOLAVENTI MAHESH BABU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7                     Y      Y      Y      UR       MEESALA KARUNY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8                     Y      Y      Y      UR       ALVAKONDA KRISHNA SAGAR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9                     Y      Y      Y      UR       M.ASHOK 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0                     Y      Y      Y      UR       MOUNIKA VENN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1                     Y      Y      Y      UR       TAGARAM SANTHAMM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2                     Y      Y      Y      UR       JEEVAN BABU KATURI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3                     Y      Y      Y      UR       SRAVAN KUMAR KARPURAM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4                     Y      Y      Y      UR       KODAVALI SURYA PRAKASH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5                     Y      Y      Y      UR       GEDDAM STEPHEN RAJU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6                     Y      Y      Y      UR       NIKHIL JANNE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7                     Y      Y      Y      UR       JOYDEEP BARMAN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8                     Y      Y      Y      UR       HARI PRASAD PERUMALL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9                     Y      Y      Y      UR       CHAKRAVARTHI KARASAL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0                     Y      Y      Y      UR       JILLELLA SAILAJ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1                     Y      Y      Y      UR       VALETI PRASADU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2                     Y      Y      Y      UR       RAVI KUMAR MUKKA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3                     Y      Y      Y      UR       MAHANTHI NAKK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4                     Y      Y      Y      HH-3     N ANUSHA GNANA BIND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5                     Y      Y      Y      UR       AABSHAR DHIMAN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6                     Y      Y      Y      UR       PRIYANKA MEENUL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7                     Y      Y      Y      UR       JILLELLA DHANRAM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8                     Y      Y      Y      UR       AVINASH WILLIAM MARPU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9                     Y      Y      Y      UR       BALLI VINOD KUMAR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0                     Y      Y      Y      UR       UDAY BHANU PALLAM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2:00Z</dcterms:created>
  <dc:creator>4262816</dc:creator>
  <dc:description/>
  <cp:keywords/>
  <dc:language>en-US</dc:language>
  <cp:lastModifiedBy>4262816</cp:lastModifiedBy>
  <dcterms:modified xsi:type="dcterms:W3CDTF">2016-02-24T08:01:00Z</dcterms:modified>
  <cp:revision>3</cp:revision>
  <dc:subject/>
  <dc:title>   NAME OF THE ORGANISATION: STATE BANK OF INDIA,LOCAL HEAD OFFICE,HYDERABAD                                         Page No</dc:title>
</cp:coreProperties>
</file>