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                      Ramulu Aeti                 23.09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                      Urmila Bai                  26.09.7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D Ravinder                   2.01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Laxma Reddy N                2.01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R Ramesh                     2.01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Prasad Teegala              10.01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Yadagiri Doma                3.02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Maha Narasihmulu             1.06.7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Kappala Vijaya               1.07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Cheeturi Komaraiah           3.07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Yadaiah Potti               25.07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Ramulu Gouri                 1.08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Bahadur Ali Khan             3.09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Rajandra Kumar               3.09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Munsab Badavat              10.09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Radhesham Sirsat            21.09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                      Lalitha Nimmala              9.02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                      Arogya Swamy Anthony         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                      Bandala Sailoo               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                                                        Rajam Aralley                1.08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                                                        Jajaraopally Venkappa        9.09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                      S A Saleem                   6.01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                      Harijana Madanna             1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                      Islavath LalYA              16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                      Kothodi Venkatesham          5.11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                      Narasappa Dudiga            22.11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Lakshmi Komara               8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Yadagiri G                  20.04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Prabhakar Bhuygotte         17.05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Narsaiah Koninti             4.06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Bhoomavva Sammi              3.12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Zaheed Hussain               1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Narsaiah Baduga             23.03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Sudershan Raju Chakrahari   28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Nirmala Rokde               10.1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Laxman Gone                  1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S Jaipal                    17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Laxmaiah Vendikolu           4.10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shok Reddymala              6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Mohamood Bin Mustafa        26.03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Madhusudhana Rao Somadri    27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Dasharath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Veranna Nukala              30.09.86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dula Yadaiah Moldaiah       1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ivaiah Malle                1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Babu Rao Ceeti               1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Bardan Mohan Rao             1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Krishna Dasari               6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Manikyappa Chowdary          6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Bandla Venkataiah            7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Munaiah                      8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anesh Rayala               22.09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Ashok Kamblekar              1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umar Rajender Pole          2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undeElisha Rao              2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Pirogi Srinivas              2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Seva Lavudya                17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Vadlakonda Nageswara Rao    17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Emmadi Ravi                 18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atam Balanarsaiah          19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aghupath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urti Balaswamy             19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VenkataSwamy Kandi          23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Nalla Narsingh Rao          24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Venkanna Dasari              1.12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Dasari Janardhan            10.12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Abdul Mannan Syed            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Malle Sabitha Devi          31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Mohammad Zaheeruddin        19.01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Eramma K                     3.08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Laxman Ramavath             19.08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Kunya Banoth                29.08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Prameela Bheema             20.09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Ravinder Aluri               2.11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Tajunnisa Begum             10.04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Habeeb Ali Khan             31.07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Mallikharjuna Yadav Methuku  1.0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Abdul Sayeed Abdul          30.09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Lakhan G Zuge                4.10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Jaiswal Sadhana Devi        11.10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Mohammed Yousuf             26.11.91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Mohammed Yakub              26.11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Dastagir Gulam              26.11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Mohan Raju                  26.11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Vankidi Ramulu              26.11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Mohammed Omar               26.11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Eda Sudhakar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Isaiah Civikal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JUJJAVARAPUR BASHA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iva Nageswara Rao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Mali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Tara Bai Tara Bai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Talari Muni Swamy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warna Jaya Rao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ekala Anandam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D Manthru Naik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ageswar Rao Bandari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Ganipaka Venkata Swamy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Avula Srinivasulu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ohammad Fazal Ahmed Khan   18.04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Thomas Eastwood             18.04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orivi Venkateswarlu        15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athosh Kumar Kontham       16.07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Guntipalli Sathaiah         21.07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osagi Manyam                5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odugula Srinivas           24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Ameen Ahmed Khan            25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aremanda Saroja            25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Rajeshwar Janugani          26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V Anasuya                   26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athaiah Madagoni           26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reenivasa Rao Yepoori      26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arala Basa                 28.12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entamma Manne               5.0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Lankapalli Prasad Baburao   30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adduleti Madarapu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alla Narsimulu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amachandrudu Nadiminti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Abbaiah Kuvarapu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Jakate Bhaskara Rao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rishnaiah Bontha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arra Ramulu 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asula Narasingrao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Janaki Ramulu Chintapally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rishna Kadivella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ayapakula Ramaiah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ujatha Karkala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Tikka Peddamaddaiah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andla Sriramulu Bandla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Sriramulu Ba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Indla Nageshwera Rao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olle Rajaiah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unkarapally KishaN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arenna Harijana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Narlakanti Yettaiah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anjeeva Gaddam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anikyam Donthi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anchinela Devdas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apulanna Chinna Venkanna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Ottipalli Jayaraj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avithri Beesamalla         27.04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Ashok Domala                15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rakash Devarushi           17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ohammed Raj                17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amesh Babu Kandukuri       17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Chitth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ohan Donkan                17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rinivas Mekala             19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yed Fareedullah Hussain    28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Chowdhary Jagannathappa     28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Dharma Naik                  2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ham Chincholikar            1.09.93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amesh Nakka    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ushpa Francis              20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Arumbakam Krishnamurty      17.1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Seshachalapath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Nagamani Janugani           17.1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Nagender Pitla              17.1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G Saraswathi                18.1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Naresh Kumar Arutla         26.1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amesh Babu Charaka         29.1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aghupathi Kandula           6.1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addela Ravinder             6.1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arpulli Shoba              10.1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Anil Kumar Kandath          31.1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Narayana Donti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Talla Buchaiah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addela Manik Prabhu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Ramesh Paranda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uttaiah Dappu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adamati Lingam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Rajasekhar Basepogu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Gopal Guravaiah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Dudekula Pedda Hussain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allaiah Ragilla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Devadanam Doni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enkataiah Venkataiah Palle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Nulaka Lakshmanna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Raghunath Sakoyee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enkataRamana Rathapudi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enkatesham Challa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Burla Anjaneyulu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ChinnaMaddilety Anjali      14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D.V.NARAYANA                 9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Ceela Thimmappa             13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enugopal Pilengrovi        16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Obulesu Padam               19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rasad Gurram               19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 SUBHASH KAMATH            21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Janaki Bai Reddymalla        5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Etikala Prabhudas            6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Korvi Manju Latha           12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Krishna Duddu               19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apaiah Vushangari          20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rnivasulu Madhavaram       28.0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atyanarayana Nicchena       1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andari Saraiah             20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ghavendra Rao Vadurumudi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adhavan Mutthutodi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alraj Bangari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Jangamma Rameswaram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unemuntala Swamy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Jagannadham Palem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rinivas Golla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Jaffar Hussain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ichel Benady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ikshapathi Kummari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jaiah Karrolla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ochaiah Shankar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ulu Paleti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namandla Veeraiah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enkat Rao Avileni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avid Suri 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bdul Salam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Yesuratnam Kapala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Chatlapalli Adinarayana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haik Sharfuddin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atyanarayana K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ysaiah Korakula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achandraiah Chakali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ahender Doddy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rishna Kuppu Swamy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 Prasad Sharma Gautham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Chetlapalli Balraj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ulu Peddanola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enkatesh Kaankati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Lakshmai Lingala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 Venkata Subbaiah          20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asari Suvarna              22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uniswamy Peddar Yapamam    30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arasanna Kadirikota        31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nil Kumar Boini             7.07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enkata Prasad Reddy Goli   10.07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Zubeda Begum                 1.09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himsen Prasada Rao         27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Donapa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urya Prasad Udaya Vuyyuru   1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arayana Mamidipally         1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agaiah P                   11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ula Vinod Kumar            14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ulu Bhoomani             15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rinivas Pilli              18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araiah Macha               18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Thattukolla Satyanarayana   28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                       Y      Y      Y      VH-1     Nizamuddin Mohammed Khaja    6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                       Y      Y      Y      UR       Gasikanti Srinivas          15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                       Y      Y      Y      UR       Sammaiah Dharavath          15.06.96   O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                       Y      Y      Y      UR       Kunti Roshaiah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                       Y      Y      Y      UR       Tumma Mallesham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                       Y      Y      Y      UR       Nakka Chandraiah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7                       Y      Y      Y      UR       Mangalaparthi Balram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                       Y      Y      Y      UR       Chatlapally Satyanarayana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                       Y      Y      Y      UR       Kishan Badri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                      Y      Y      Y      UR       Laxman Boga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                      Y      Y      Y      UR       Palli Raju 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                      Y      Y      Y      UR       Ikram Ali  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                      Y      Y      Y      UR       Pullanna Madiga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                      Y      Y      Y      UR       Ch Mala Karuppai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5                      Y      Y      Y      UR       Prabhakar Chintakunta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6                      Y      Y      Y      UR       Munagala Krishna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7                      Y      Y      Y      UR       Anjaneyulu Kummari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8                      Y      Y      Y      UR       Balraj Begari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9                      Y      Y      Y      UR       Vempati Ramulu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0                      Y      Y      Y      UR       Tholachand Badavath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1                      Y      Y      Y      UR       Aitharaju Uppalaiah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2                      Y      Y      Y      UR       Chityala Beemaiah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3                      Y      Y      Y      UR       Mohd Ghouse Mohiuddin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4                      Y      Y      Y      UR       S Lakshmi Devamma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5                      Y      Y      Y      UR       Gopal Roshanagari           1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6                      Y      Y      Y      UR       Shakuntala V           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7                      Y      Y      Y      UR       Laxmi Narayana Malligari    17.06.96   O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8                      Y      Y      Y      UR       Alluri Peramma         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9                      Y      Y      Y      UR       Arra Yadaiah                18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0                      Y      Y      Y      UR       Yellaiah Gunde              22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1                      Y      Y      Y      UR       Ramaulu Togari              2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2                      Y      Y      Y      UR       Govindaswamy Ramachadran    2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3                      Y      Y      Y      UR       K Vijay Raj                 2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4                      Y      Y      Y      HH-1     Gaddam Padma                18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5                      Y      Y      Y      UR       Srinivasa Rao Nandru        21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6                      Y      Y      Y      UR       Ravinder Perumalla           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7                      Y      Y      Y      UR       Abdul Waheed                20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8                      Y      Y      Y      UR       Shoukat Ali Mohammad         9.0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9                      Y      Y      Y      UR       P SATTI BABU*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0                      Y      Y      Y      UR       Swarajjaiah Darsikunta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1                      Y      Y      Y      UR       Venkata Subrahmanyam Reddy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2                      Y      Y      Y      UR       Yesudas Potturi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3                      Y      Y      Y      UR       Dommeti Naga Malleswararao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4                      Y      Y      Y      UR       Surya Rao Maddala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5                      Y      Y      Y      UR       Satapasti Srinivasa Rao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6                      Y      Y      Y      UR       Yadagiri Rao Kommeta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7                      Y      Y      Y      UR       Narayana Mancharla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8                      Y      Y      Y      UR       Golla Visweswar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9                      Y      Y      Y      UR       B Amarnath Jammaiah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0                      Y      Y      Y      UR       Yadagiri C 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1                      Y      Y      Y      UR       Sukumar C P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2                      Y      Y      Y      UR       Suraram Ratnam Babu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3                      Y      Y      Y      UR       Shankaraiah Katta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4                      Y      Y      Y      UR       Nune Krishna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5                      Y      Y      Y      UR       Yadala Ranganna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6                      Y      Y      Y      UR       Nagaiah Jalagam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7                      Y      Y      Y      UR       Madiga Kasappa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8                      Y      Y      Y      UR       Agraharam Srikanth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9                      Y      Y      Y      UR       Potharaju Sanjeeva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0                      Y      Y      Y      UR       Mallesham Pendyala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1                      Y      Y      Y      UR       Surepally Anjaiah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2                      Y      Y      Y      UR       Kishore Nanda Gaekwad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3                      Y      Y      Y      UR       Yanadaiah Chittiboina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4                      Y      Y      Y      UR       Guttameni Hanumanth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5                      Y      Y      Y      UR       Narsing Rao Vannepakala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6                      Y      Y      Y      UR       Arrojula Shankaraiah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7                      Y      Y      Y      OH-1     Narasimha Madasu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8                      Y      Y      Y      UR       MalleswarRao Akasapu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9                      Y      Y      Y      UR       Sujatha Madduri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0                      Y      Y      Y      UR       Murahari Moulali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1                      Y      Y      Y      UR       Srinivasa Rao Raskas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2                      Y      Y      Y      UR       Green Kamanchi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3                      Y      Y      Y      UR       Arun Kumar Katari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4                      Y      Y      Y      UR       BalaKrishna Dayyapu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5                      Y      Y      Y      UR       Narmeta Krishna Murthy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6                      Y      Y      Y      UR       Sanyasi Padma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7                      Y      Y      Y      UR       Muqtaar Shaik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8                      Y      Y      Y      UR       Nandigama Yadagiri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9                      Y      Y      Y      UR       Yadavada Belagala Pradeep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0                      Y      Y      Y      UR       Balraj S D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1                      Y      Y      Y      UR       Jaladaru Maddileti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2                      Y      Y      Y      UR       Kumbha Srinivasa Rao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3                      Y      Y      Y      UR       Mohd Ibrahim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4                      Y      Y      Y      UR       Nageshwara Rao Chukkanekula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5                      Y      Y      Y      UR       Kaligati Rajaiah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6                      Y      Y      Y      UR       Shadrak Jagatap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7                      Y      Y      Y      UR       Gundamadugula Veera Swamy   10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8                      Y      Y      Y      UR       Meenavali Mohammed          11.05.97   H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9                      Y      Y      Y      UR       Lalu Jatothu                11.05.97   V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0                      Y      Y      Y      UR       Suguna Lasma                17.06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1                      Y      Y      Y      UR       Yadamma Amram                7.08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2                      Y      Y      Y      UR       Rochandla Venugopala Rao     5.11.97   H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3                      Y      Y      Y      UR       Thammana Jyothsna            5.11.97   H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4                      Y      Y      Y      UR       Singirala Gopi Krishna       5.11.97   V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5                      Y      Y      Y      UR       Rajender Burra              12.11.97   H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1/96                      Y      Y      Y      UR       Krishnaiah Bandaru          25.03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1/97                      Y      Y      Y      UR       Dhanavath Naik Lala          1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1/98                      Y      Y      Y      UR       Aruna Devi Bhagavathula     18.06.98   H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1/99                      Y      Y      Y      UR       Praveen Kata                19.06.98   V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1/100                     Y      Y      Y      UR       Mahesh Kemasaram            25.06.98   H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01                     Y      Y      Y      VH-2     Swaroopa Ambula             28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02                     Y      Y      Y      UR       Lalitha Beerakayala         29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03                     Y      Y      Y      UR       Lakshmi Bukya               27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04                     Y      Y      Y      UR       Ashok Nampally              10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05                     Y      Y      Y      UR       SuryaKala Yeddula           14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106                     Y      Y      Y      UR       Amara Veni Durgapati         8.03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107                     Y      Y      Y      UR       Chintapalli Renuka           4.05.99   V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108                     Y      Y      Y      UR       Muzarffaruddin Mohammed     25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109                     Y      Y      Y      UR       Jagan Mohan Tadakala        26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110                     Y      Y      Y      UR       Mohammad Anwar Hussain      26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111                     Y      Y      Y      UR       Baindla Elisha              19.07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112                     Y      Y      Y      UR       Jingade Meghana             20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113                     Y      Y      Y      UR       Suryakanth Baheti           11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114                     Y      Y      Y      UR       Kalavathy                    4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115                     Y      Y      Y      UR       Neela Bukya                 11.02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2/116                     Y      Y      Y      UR       Ahemdi Begum                 1.01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2:00Z</dcterms:created>
  <dc:creator>4262816</dc:creator>
  <dc:description/>
  <cp:keywords/>
  <dc:language>en-US</dc:language>
  <cp:lastModifiedBy>4262816</cp:lastModifiedBy>
  <dcterms:modified xsi:type="dcterms:W3CDTF">2016-02-24T07:58:00Z</dcterms:modified>
  <cp:revision>3</cp:revision>
  <dc:subject/>
  <dc:title>   NAME OF THE ORGANISATION: STATE BANK OF INDIA,LOCAL HEAD OFFICE,HYDERABAD                                         Page No</dc:title>
</cp:coreProperties>
</file>