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Liaqat Ali Khan                1.05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Rao Venkata Trinatha           1.05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kkanapragad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Simon Pascal                   1.05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Qader Ali Khan                23.1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Christy Patrick Bob Patrick   24.11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Osman Shariff                  3.12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Kavili Prasad                 11.03.91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Swamy Arkari                  30.09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Krishna Gopala                11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Abdul Khader Mohammed         11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Ramaiah Mamilla  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Prakasam Ayyagari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Krishna Locharam Nagesh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Khadar Mohiddin Shaik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Komuraiah Chunchala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Illaiah Bais Malliah          21.12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Syed Amiruddin   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K J Wilson       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Ramchander Damera             23.12.92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Dasaratha Sakapur             23.12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T S Manohar                   24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Manik Appa                     9.01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Narayana Kuna                 2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Sreedhar Durai                21.08.95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Venkata Ranga Reddy           2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olliayula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Rawanakola Sham Rao           2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Chandra Sekhar Chandrappa     21.08.95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Subba Rao Setlem               1.09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Vadala Hassan Sahib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Krishna Laxminarayan          12.06.97   SC 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Bala Narasimha Ashok Kumar    12.06.97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Konkala Narasimhulu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Krishna Jumbula    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Nonwar Govind Singh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Xavier Charles     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Ranga Reddy Chintamreddy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Dondapati Papulu              14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Osman Mohammad Khan           14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Kushal Rao Bitla              18.06.97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Penchalaiah Chejerla          19.09.97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Hussain Khan P                 8.1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Nageswara Rao Vatla           10.07.98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Mohammed Sardar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Mohammad Ishaq 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Sadaq Ali      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Malla Reddy Thirupalli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Nageswar Rao Sunkari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Hakeem Abdul   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VenkataRangam Gandi           13.07.98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Hussain Shaik  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Ranga Reddy Mareddy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Ramchandraiah Gattigari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Raju Natham                   13.07.98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Gudise Anand                  13.07.98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Venkata Reddy Dappili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Subbarayudu Palukuri          13.07.98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Veerabathula Subba Rao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Dupaki Saiman   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China Thirupathaiah Laka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Venkata Swamy R               13.07.98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Gopidesi Ramaiah              13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Anthony Sossai Dominic        13.07.98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Harry Levis                   16.07.98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Linga Reddy Abbadi            13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Hari Prasad Sadu              19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Yashwant K                    13.02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Sambasiva Rao Cherukuri        1.10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Gandla Vishwanath             10.07.08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Tamilvanan Krishnan            1.08.08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Sugan Ramdas                   1.08.08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G R Pandu          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Shekar Gandham                 1.08.08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Irfan Ali          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Chapala Venkat Reddy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Konduru Subramanyam Raju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Poli Reddy Konda   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Nagaraj Gorripathi             1.08.08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Akepogu Ramulu Ramulu          1.08.08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Hussanaiah Dudekula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Syed Abdul Majeed  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BhagavathKumar VT              1.08.08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Sambasivudu Jeejula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Prem Sagar                     1.08.08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Raghupati Mora                 4.08.08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Karuppaiah Thangaiah           4.08.08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Mehaboob Subani                4.08.08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Nanda Nayakula Dasharath       4.08.08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Kumar Manddapuram              4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Nagati Yesudas Yesudas        15.09.08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D Sarlise Jaya Kumar          15.09.08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Durgampudi Prabhakara Reddy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Eswar Reddy Narra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Shafi Mohammad Abdul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Boyiri Neela Mohan Rao        20.04.09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M. RAJAIAH                     6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Venkata Ranga Rao Kalva       30.05.11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Santoshkumar Rajamallaiah     30.05.11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oda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Abdul Nabi Shaik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Thrikkovela Venkateshwarlu    30.05.11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Krishna Reddy Mereddy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Gopal Chintakunta             30.05.11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Bathula Krishnaiah Goud       30.05.11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Radhakrishnan Venkateshan     30.05.11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Indla Rama Subba Reddy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Venkata Ramana Vadde Tholla   30.05.11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Golla Saya Reddy              30.05.11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Mohan                         30.05.11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Venkat Reddy Tirlapuram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Ganapathi Raju Reddicherla    30.05.11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Karunakar Reddy Paduru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Venkat Reddy Gaddam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Y VENKATA RAMANA REDDY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Rustum Ali Mohd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Shanthaiah                    30.05.11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Subbudu Sotta                 30.05.11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Vijay Kumar Madastu           30.05.11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Nallolu Mahipal Reddy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Venkateshwarlu Mureboina      30.05.11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Surya Luxmi Kumar Tiwari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Sathi Reddy . Addula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Vadla Prabhakar Prabhakar     30.05.11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KARNAM VENKATESWARA RAO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Venkata Subba Reddy Murka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Narsimhulu Bagari             30.05.11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Ravipati Jagan Mohan Reddy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Kammari Venkateshwarlu        30.05.11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Narsimha Reddy Kaitha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Karanam Ramana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Vallela Venkateswarlu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Srinivasulu                   30.05.11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Enoch Badditi                 30.05.11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Ghouse Mohd                   30.05.11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Venkata Krishna Rao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ethi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Venkata Ramana Dingi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Buchaiah Sayaboina            30.05.11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Ganganolla Vittal             30.05.11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M P V MALLIKARJUNA RAO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Satyanarayana Karanam         30.05.11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N S  Satyanarayana            30.05.11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Donapati Venkata Rami Reddy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Raveendar Jupally             30.05.11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Raghava Reddy Batthula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Raja Kumar Swaminarayan       30.05.11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Gora Pullaiah                 30.05.11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Gnana Vara Prasada Rao        30.05.11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akalapa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Ramachander Rao Muthavarapu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Venkata Siva Reddy Chapalli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Mandan Parameswar Singh       30.05.11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Biradar Narayana Rao          30.05.11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A . Prahlada Goud             30.05.11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Venkateshwarlu Sirigiri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Venkata Ramaiah Arumalla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Krishna Reddy Kaluva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M Raju                        30.05.11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Srinivasulu Gotham            30.05.11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Venkateswara Rao Bala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Madhava Reddy Perkampally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Venkateshwarlu Cicetty        30.05.11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Bala Guruva Reddy Chegireddy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Shankar Bodigam               30.05.11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Siddaiah Jaini                30.05.11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L SANYASI RAO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Venugopal Muntha              30.05.11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Shanthaiah G                  30.05.11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B Ashok                       30.05.11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Jaganmohan Reddy P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Balachandraiah Gopala         30.05.11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Balaswamy Velgonda            30.05.11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Kadari Mohan Reddy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Musti Chennakeshavlu          30.05.11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Preetam Singh S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Venugopal Rao Mulaka          30.05.11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Raj Kumar Shikari             30.05.11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Ramesh                        30.05.11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Nagapur Rukma Reddy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Pentaiah Barla                30.05.11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Narsimha Reddy Boyapalli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Lakhampelly Rajesh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Krishnaiah Suppa              30.05.11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Narsaiah Bhimanadula          30.05.11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Goverdhan Reddy Kadukuntla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Naganath R                    30.05.11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Padamati Sudhakar Reddy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Kotakunda Gopal               30.05.11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Anjaneyulu Immaneni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K CHANDRA SEKHAR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Challa Bala Kotaiah            1.06.11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Balaji Kore                    4.07.11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Goddindla Sreenivasa Raju     10.07.13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Jillela Pandurangaiah         10.07.13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Murali Govindaraj             10.07.13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Jangati Surya Prakash         10.07.13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Suresh .  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Abdul Kishar Pasha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Mallesham S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Surendar Goud Buja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Dattatry Katre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D Ravinder  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Narsimha Reddy Varl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Narsaiah Pitla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M Madivallappa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Nedugonda Poshetty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Rajendar Bommana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G.NARASINGA RAO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Venkatesan Velmurugan          7.10.13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DUDEKULA T.CH KASAIAH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Pulla Reddy Edamakant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Ramanjaneyulu Avireni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Vinod Burujukindhi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K V Ramana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Satyanarayana Chinthakunta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Ravi Kumar Annoji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Sundara Rao Muddada            7.10.13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Chandra Babu Subramanyam       7.10.13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Srinivasulu R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Ravana Chennam Sett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Vinod Kumar Koppula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M Rajender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Kamsali Narayana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Venkata Rangaiah Nakka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Krishnaiah E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Pentoji Pentoji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Ravindra Kumar Voddineni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Yalamanda Reddy . Chilakala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Chakrapani Abdas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Kavali Balakrishnaiah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Laxmi Narayana Vanjar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Bhoopal Saraswathi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Bhaskar Karumanchi             7.10.13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Shankar Sudam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Sreenivas Boodidi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Padmaiah Doonuri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Ranganayakulu Nallabotula      7.10.13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BODDA VENUGOPALA RAO           7.10.13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Venkateswarlu Gumma            7.10.13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Pullumadi Mahipal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Sadak Ali M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Ramesh Venkata Teladala        7.10.13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Rukma Reddy Banka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Venkataiah D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Shaik Khaja Valli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Babu Panyam                    7.10.13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Swamey Vericerla               7.10.13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Venkatesham Venkatesham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A V Subbareddy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Rajender Gajerla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Saya Goud Gudikadi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VARTHA VENKATESWARA RAO        7.10.13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Pottendla Thirupathi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D G Venkateshwar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Dondapati Yamaiah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Chittem Chinna Rajaiah         7.10.13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Ancheti Jangaiah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DOKULA APPALA NAIDU            7.10.13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Srini Vasu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Mesala Mallaiah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B Prabhakar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Prabhat Reddy Ayyori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Sailoo Sirigiri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Venkateshwarlu Baddeti         7.10.13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Pulluru Reddaiah               7.10.13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Chintigari Venkataiah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Damadar Aula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Jagath Reddy Beesol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Laxma Reddy Patloll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Eshwar Reddy Pathouri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Seenaiah Jakkula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Govardhan Govardhan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Vishnu Vardhan Reddy Kotta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Venkataiah Molgara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Srinivasa Rao Pallapu          7.10.13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A Venu Kumar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Veresi Jayarami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Shanthaiah .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Srinivasulu Cheepurla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Krishnaiah C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Gundappa .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Chinna Kasaiah Palasa          7.10.13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Permeshwar .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Venkata Rangaiah Belle         7.10.13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Rupesh Kumar Adhikam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Venkata Ramana Nakka           7.10.13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Sudhakar Reddy B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Mallesham Vemula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Shyam Sundar Rao Elamanchili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Shiva Prasad Paruchur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Beesa Yadaiah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Pedda Ramakotama Raju          7.10.13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Denuvakond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Alan Joe Pledger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A Krishna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Rajeshwar Reddy Kondapuram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Yadaiah .   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Mahaboob Subhani Shaik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Sham Sunder Reddy Chityala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Anjan Reddy Nalla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Satyam Deshamoni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Balaji Ceriya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S Ramesh  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KONDEPI PRABHAKARA RAO         7.10.13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Kadem Ramaiah                  7.10.13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Khasim Peera Dudekula          7.10.13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Ranganayakulu Pikkili          7.10.13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B Venkateswarlu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S Manzoor Ali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Pandaiah Todet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Mohan Reddy Bagili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Ravi Kumar Jagati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Vavilala Surender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Dhanumjaya Rao Manyam          7.10.13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Satish Babu Chiruvella         7.10.13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Kishore Kumar Kasarla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Ravikumar Billa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Narayan Reddy An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Satyanarayana Chary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llagat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Suresh Kumar Parvatapuram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Prem Sagar Alladi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Jayaramulu Chennaram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Suersh K  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Dasarajula Balaiah Balaiah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Samadula Rangaswamy            7.10.13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Puttagunta Murali Krishna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Bandi Surendhar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Samba Sivudu Sonayee           7.10.13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Krishnaiah Payavula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Amjad Khan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Krishnaiah Kalwakadi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Prabhakara Chenikkayala        7.10.13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Ananthaiah Chandalavada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A Parvathalu                   7.10.13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C Mallikarjun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Puduru Thogata Lakshmi         7.10.13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raya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Venkata Narayana Chinnum       7.10.13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Jatti Krishnaiah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Siva Prasad Goud Amike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Busireddy Narender Reddy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Korla Dananjaya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Satyanarayana Kachakayala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P Kishoor Kumar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D Chinna Moulali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Chandra Shekar K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Vavilala Venkatesh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Sudharshan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innamchar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Karthik Mandal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Venkateswara Rao Patcharu      7.10.13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Narasimha Goud Thirumandas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Janaki Ramulu Ch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Thallapalli Chandra Prathap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Kistaiah M  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Murthy Anupa Keshava           7.10.13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Venkata Subbaiah D             7.10.13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TELANGANA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Matam Yoganand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Mallekedi Rambabu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Sridhar Reddy Mallapally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Addula . Rajamohan Reddy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5:00Z</dcterms:created>
  <dc:creator>4262816</dc:creator>
  <dc:description/>
  <cp:keywords/>
  <dc:language>en-US</dc:language>
  <cp:lastModifiedBy>4262816</cp:lastModifiedBy>
  <dcterms:modified xsi:type="dcterms:W3CDTF">2016-02-24T08:05:00Z</dcterms:modified>
  <cp:revision>5</cp:revision>
  <dc:subject/>
  <dc:title>                             STATE BANK OF INDIA,HYDERABAD CIRCLE</dc:title>
</cp:coreProperties>
</file>