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</w:t>
      </w:r>
      <w:r>
        <w:rPr>
          <w:rFonts w:cs="Courier New"/>
          <w:sz w:val="16"/>
          <w:szCs w:val="16"/>
        </w:rPr>
        <w:t>STATE BANK OF INDIA,HYDERABAD CIRCLE (TELANGANA)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</w:t>
      </w:r>
      <w:r>
        <w:rPr>
          <w:rFonts w:cs="Courier New"/>
          <w:sz w:val="16"/>
          <w:szCs w:val="16"/>
        </w:rPr>
        <w:t>RESERVATION REGISTER AS ON 31.12.2015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1.  Name of the post : SPL.MANAGEMENT/TECHNICAL EXECUTIVE IN MMGS-III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3.  Number of posts in the cadre(cadre strength): 8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</w:t>
      </w:r>
      <w:r>
        <w:rPr>
          <w:rFonts w:cs="Courier New"/>
          <w:sz w:val="16"/>
          <w:szCs w:val="16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</w:t>
      </w:r>
      <w:r>
        <w:rPr>
          <w:rFonts w:cs="Courier New"/>
          <w:sz w:val="16"/>
          <w:szCs w:val="16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1  ONTIPULI.SIVANAGARAJU          4.07.11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2  SITIKANTHA MISHRA              4.07.11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3  SHABNAM MISHRA                 4.07.11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4  CHIRAG SUBHASHBHAI SHAH        4.07.11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5  VISHAL JAIN                    4.07.11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6  CHAVAN DHARMENDAR              4.07.11   ST      ST1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7  TAPAN MAHENDRABHAI DESAI       4.07.11   SC      SC1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8  SANTHOSH B                    17.08.11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39:00Z</dcterms:created>
  <dc:creator>4262816</dc:creator>
  <dc:description/>
  <cp:keywords/>
  <dc:language>en-US</dc:language>
  <cp:lastModifiedBy>4262816</cp:lastModifiedBy>
  <dcterms:modified xsi:type="dcterms:W3CDTF">2016-02-24T07:59:00Z</dcterms:modified>
  <cp:revision>4</cp:revision>
  <dc:subject/>
  <dc:title>                             STATE BANK OF INDIA,HYDERABAD CIRCLE</dc:title>
</cp:coreProperties>
</file>