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BABU PRASAD MALLELA            2.02.15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SNEHA PRABHA SANGAM            2.01.15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RAJEEV POKALA                  5.01.15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PRASHANTH KUMAR TEJAWATH      19.01.15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DUSSA KIRAN JYOTHI             5.03.15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ALOK KUMAR GUPTA              28.03.15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D NARESH                       8.01.15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SRINIVASA SAI CHARAN           2.03.15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MARISETT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SHASHANKA REKULAPALLI         30.03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KURAKUTI LAKSHMI DEEPAK       29.01.15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B MOHAN                       25.03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MANI KUMAR MADABATHULA         5.01.15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AKELLA LAXMI SARANYA          27.0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SIVA RAM SRIPADA              29.01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KANAGOVI DEEPTI               15.05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SALEK CHAND                   15.05.09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GAYATRI PRASANNA J            15.05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DAKSHINA MURTHY VANKALA        1.03.11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V.N.TRIVIKRAM   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MANASWI SINGH   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JAYANTA SOREN                  1.03.11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K S APARNA      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V.RAMADEVI                     1.03.11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AJAY REDDY MAMIDI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B.ASHOK KUMAR                  1.03.11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NAPA LOKESH                    1.03.11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T SUNITA        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TANKASALA REKHA 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K SWAPNA                      14.03.11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PRIYANKA DHIMAN                5.04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SWETHA LAGISETTI              11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U BHARATH VAMSI               30.05.11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G.PADMAVATHI                  30.04.12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KARRE SRIKANTH                30.04.12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PRAVEEN PITHANI               30.04.12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K.USHA RAMYA                  30.04.12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P.MADHAVI LATHA REDDY         30.04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A.SUMAN KUMAR REDDY           30.04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RAVALI BEJJENKI               30.04.12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ANNAPOORNA NAKKINA            30.04.12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BATLANKI ROHIT       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RESHMA TABASUM                16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V.S.PHANI KRISHNA             3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C.SAI PRABHAKAR               3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Y.PREET SAMPRAS               30.09.13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AMITA LOYA                    3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T.S.AASHEESH SINGH            3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SOWMYA KODURU                 3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PASUPULETI SANDEEP            3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K.SIVANANDA KOUSHIK           3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GOWTHAM NADIGOTLA             14.10.13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KALISHEKAR P                  14.10.13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KONTHAM SOUNDARYA             14.10.13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SPANDANA TALAKATURI           14.10.13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VAMSI KRISHNA GATTU            9.12.13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VANAMA AMANI                  23.1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GADDAM RADHA KRISHNA MURTHY   29.12.14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B SIVA KUMAR                  29.12.14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VEERENDRA LATIF KONDE         29.12.14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ANIL KUMAR PATHA              29.12.14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SURESH                        29.12.14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VISWANADH BEVARA              29.12.14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S VARSHA RANI    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KODANDA RAO RONANKI           29.12.14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K SUKUMAR                     29.12.14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PRANEET KUMAR SINGAVARAPU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YERUVA PRAVEEN KUMAR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VENKATA SRINU RONANKI         29.12.14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RAKESH KUMAR Y N              29.12.14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SATISH KUMAR GANTA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MAHENDER VAISHNAV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VANIJAYARAM KOYYA             29.12.14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VEMULAPALLY SAI RAHUL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DEENA PRISCILLA BENENA        29.12.14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ORAGUD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MANOHAR BUNADRI               29.12.14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LIANKHANSON P                 29.12.14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SHIRISHA SRIRAMOJU            29.12.14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SRI KRISHNA CHAITANYA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ALATTHUR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VIJAY KUMAR TADI              29.12.14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NARESH REDDY RAYA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SURESH JAMPANI                29.12.14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C R PRASHANTH KUMAR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BATTULA CHIRANJEEVI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DEEPTHI MADDI    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DUWAPU RANJITH KUMAR          29.12.14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APARNA TEJASWINI SINGAM       29.12.14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SRIKANTH MALLAVARAPU          29.12.14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KRISHNA CHAITHANYA KASARAPU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RAJASEKHAR BHAGAM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VISHNU PRIYA B                29.12.14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SD MOHAMAD       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S KISTAIAH                    29.12.14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SHAILENDRA KUMAR J V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ADAPA LAVA RAJU  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CHAITHANYA SAMPATHI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CHALLAPALLI SOWMYA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M A MUZIBUR RAHIMAN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MANOJ KUMAR NEERUKATTU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PAVAN KUMAR LINGAM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PANDUGA HARIKA                29.12.14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PALLEPOGU TEJASWY             29.12.14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YASASWI KAUSCHAV VISWANADHA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SAMEER MANAS SADHANALA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KUNUKU SWAPNA                 29.12.14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MANDAY VASUDHA RANI           29.12.14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VIKASH KUMAR BABUL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MAHA LAKSHMUDU GEDELA         29.12.14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RAVI KUMAR POLA               29.12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BANOTH PAVANI                 29.12.14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SHANMUK SRINIVAS ANISETTI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RAHUL MUSHINI                 29.12.14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ANUSHA SINGARAJU 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SANKIRT GALANDE  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SHAIK KADAR HUSSAIN           29.12.14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ANUHYA MALLIPAMULA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NELLORE SINDHU                29.12.14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RAMYA BHARGAVI DONGARI        29.12.14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ABHISHEK VARDHAN REDDY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AIL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GARLAPATI AKHILA 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SAI TEJA CHIMALAKONDA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MOGILI PEDA NASARAIAH         29.12.14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LAVANYA REKHA AAMBURU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YANAMANDRA SRIDHAR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VADITHE SINDHU                29.12.14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PAVAN KUMAR ILEENDRAPARTHI    29.12.14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GEDELA PUSHPANJALI            29.12.14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MANASA VUTLA                  29.12.14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PRANATHI REDDY OBILI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THOTA NUKENDRA PRADEEP RAJU   29.12.14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SANDEEP OMMI                  29.12.14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GUGULOTH MOHAN SINGH          29.12.14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MONISHA KOYYANA               29.12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INDRAJA VANKUDOTHU            29.12.14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LAVANYA SEEPATHI              29.12.14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KUTHADI SAI SRIKANTH          29.12.14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UMA MAHESWARI BALIGA          29.12.14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SANAPA USHA RANI              29.12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DHEERAJ KUMAR AMGOTU          29.12.14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LAVANYA LAVURI                29.12.14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UDAY BEZZAM                   29.12.14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NAREN PHANI TEJ KOPPISETTY    29.12.14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BEHARA SRAVANA KUMAR          29.12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P SRAVANKUMAR                 29.12.14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VENKATESH PONGANTI            29.12.14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MADHI GAYATRI                 29.12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ANNASAMUDRAM ANUSHA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KARE JAYA DEEPIKA             29.12.14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LINAGAM PRATHUSHA   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SANTOSH KUMAR SANAPATHI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KURAPATI GOPI SUDARSHAN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MOHAMMAD ZAMIR QUAJA          29.12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MOHIDDI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BHUKYA BALAKRISHNA NAIK       29.12.14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SAIYAD MUNEER BHASHA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ABHINANDAN GOLCHHA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NAMBURI RAJESH KUMAR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SARAT RAMA KRISHNA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ONDAPALL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AJIT GOLCHHA 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DIVVELA KISHOR KUMAR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MANDAKINI CHOWDHURY            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PINGALI SRINIVAS REDDY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P PADMINI    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PRADEEPTI SHARMA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ABHINAV GUPTA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PERIYALA YASHWANTH RAO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C SUMANTH REDDY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SA AJMAL PASHA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SRINIVASA VAMSI KRISHNA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ENDYA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D KAVYA SREE 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MANASA THATIPALLI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ESWAR NEMANI 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SAYANTAN BHATTACHARJEE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SHAIKH SHARUKH AHMED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K PRAVEEN KUMAR REDDY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CHAKRAPANI BAVANDLA            1.12.15   OBC     OB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B FRANCIS ROBEIRO              2.12.15   OBC     OB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PENTA NARENDRA KUMAR           2.12.15   OBC     OB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GOLLA SIVALAKSHMI              1.12.15   OBC     OB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B V SARAT YADAV                2.12.15   OBC     OB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NOORJAHAN DUDEKULA             1.12.15   OBC     OB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MEESALA PHANIKAR               2.12.15   OBC     OB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KARINGULA SAIKIRAN             1.12.15   OBC     OB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VENKATA MURALI KRISHNA MUVVA   7.12.15   OBC     OB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PRAGADA SANTOSH KUMAR          2.12.15   OBC     OB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BANDARI RAMANJANEYULU          1.12.15   OBC     OB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MULAKALAPALLI RUDRA KUMAR      1.12.15   OBC     OB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KADAMATI TEJA PADMAKAR         1.12.15   OBC     OB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YOGENDRA KUMAR GUNDLURU        1.12.15   OBC     OB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SUNITA KUMARI                  1.12.15   OBC     OB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NAGA PRAVEEN KUMAR N JABADE    1.12.15   OBC     OB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JAHNAVI R                      1.12.15   OBC     OB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SHASHANK SHEKHAR               1.12.15   OBC     OB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PRASAD V K R M V               1.12.15   OBC     OB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INTAKAYA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ALLABAKASH DUDEKULA            1.12.15   OBC     OB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THONDAMALLU PAVAN KUMAR        1.12.15   OBC     OB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PRAVEEN KUMAR NANDINNI         1.12.15   OBC     OB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VENKATESH MIDATHANA            1.12.15   OBC     OB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MD MAZID SARDAR                1.12.15   OBC     OB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M SHRAVAN KUMAR                1.12.15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TSHETEN TASHI LEPCHA           1.12.15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VARALAKSHMI BHUKYA             1.12.15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VANKUDOTHU KAMAL KANTH         1.12.15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HASSINI BANOTH                 1.12.15   ST      ST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KILLU ABHILASH                 2.12.15   ST      ST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NAGU BANOTH                    1.12.15   ST      ST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KISHORE ESLAVATHU              2.12.15   ST      ST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VAMSI KRISHNA PENUKONDA        1.12.15   ST      ST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SUGALI RAVINDRA NAIK           1.12.15   ST      ST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M ASHOK                        1.12.15   ST      ST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SUDHIR RATHOD                  2.12.15   ST      ST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KAVATI RAJKUMAR                1.12.15   ST      ST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GUGULOTH RAJ KIRAN             1.12.15   ST      ST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JATOTH SATISH RATHOD           1.12.15   ST      ST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K SAMSKAR                      1.12.15   ST      ST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PRATHIBHA JADPOD               1.12.15   ST      ST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SAGINA VENKATA SESHU           2.12.15   ST      ST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CHERIPALLY SRILATHA            1.12.15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KOLAVENTI MAHESH BABU          1.12.15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MEESALA KARUNYA                1.12.15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ALVAKONDA KRISHNA SAGAR        1.12.15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M.ASHOK                        1.12.15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MOUNIKA VENNA                  1.12.15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TAGARAM SANTHAMMA              2.12.15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JEEVAN BABU KATURI             1.12.15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SRAVAN KUMAR KARPURAM          1.12.15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KODAVALI SURYA PRAKASH         1.12.15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GEDDAM STEPHEN RAJU           21.12.15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NIKHIL JANNE                   1.12.15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JOYDEEP BARMAN                 1.12.15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HARI PRASAD PERUMALLA          1.12.15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CHAKRAVARTHI KARASALA          1.12.15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JILLELLA SAILAJA               1.12.15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VALETI PRASADU                 1.12.15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RAVI KUMAR MUKKALA             1.12.15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MAHANTHI NAKKA                 1.12.15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N ANUSHA GNANA BINDU           1.12.15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AABSHAR DHIMAN                 1.12.15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PRIYANKA MEENULA               1.12.15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JILLELLA DHANRAM               1.12.15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AVINASH WILLIAM MARPU          1.12.15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BALLI VINOD KUMAR              1.12.15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UDAY BHANU PALLAM              1.12.15   SC      SC4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3:00Z</dcterms:created>
  <dc:creator>4262816</dc:creator>
  <dc:description/>
  <cp:keywords/>
  <dc:language>en-US</dc:language>
  <cp:lastModifiedBy>4262816</cp:lastModifiedBy>
  <dcterms:modified xsi:type="dcterms:W3CDTF">2016-02-24T10:12:00Z</dcterms:modified>
  <cp:revision>5</cp:revision>
  <dc:subject/>
  <dc:title>                             STATE BANK OF INDIA,HYDERABAD CIRCLE</dc:title>
</cp:coreProperties>
</file>