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MYLABATHULA SUDHAKAR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KAKUMANI BALAKOTAIAH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V GOVARDHAN KUMAR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VALANGI SATISH KUMAR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ETHALA PRAKASH BABU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ABU DEVARAKONDA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                       Y      Y      Y      VH-1     MUTTE RAMA CHANDRA RAO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P VINEETHA  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                       Y      Y      Y      UR       GUNTHA RAVI KUMAR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                       Y      Y      Y      UR       KOPPAL KIRAN KUMAR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ANDARU HARINATH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                       Y      Y      Y      UR       MADHU BABU HASTI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                       Y      Y      Y      UR       GUDDAPATHALA SRINIVASARAO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KIRAN B     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                       Y      Y      Y      UR       R BABJAN    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                       Y      Y      Y      UR       SAKE GANGADHARA  BABU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DUGGI PADMAVATHI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8                       Y      Y      Y      UR       BALLA GOPI  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9                       Y      Y      Y      UR       PRATAKOTA PURNA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CHANDRASREENAG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SONDI SUDHEER BABU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0                      Y      Y      Y      UR       S S SRINIVAS BUDHA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1                      Y      Y      Y      UR       EMANDI SURESH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LAKSHMIPURAM SURENDRANATH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KOTTE RAMBABU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2                      Y      Y      Y      UR       MIDDA NAGA RAJU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3                      Y      Y      Y      UR       KAMPA ARUN KUMAR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4                      Y      Y      Y      UR       SHAIK JILANI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5                      Y      Y      Y      UR       MARUTHI PRADAD KUKKALA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NARASIMHA RAO YARAGORLA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6                      Y      Y      Y      UR       SRI RAMA CHALAPATHI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7                      Y      Y      Y      UR       SUBBA RAO VEMURI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NOEL PRASANTH MUKTIPUDI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NEELA LAKSHMI NARAYANA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8                      Y      Y      Y      UR       S D SREERAMULU NAIK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9                      Y      Y      Y      UR       TANNERU MAHESH KUMAR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0                      Y      Y      Y      UR       HANUMANTHAREDDY TOLUCHURU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1                      Y      Y      Y      UR       A VENKATESULU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 RANJEETHA 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2                      Y      Y      Y      UR       T NARENDRA PRASAD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3                      Y      Y      Y      UR       CM YERRISWAMY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4                      Y      Y      Y      UR       NANNE KHAZA SHAIK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5                      Y      Y      Y      UR       RAMU MEKAPOTHULA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NAGARAJU EDPUGANTI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6                      Y      Y      Y      UR       THIRUVAIPATI PARTHA SARADHI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CHERUKURI VENKATA SIVA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KUM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7                      Y      Y      Y      UR       M RAVI KANTH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8                      Y      Y      Y      UR       GORREMUTCHU SURESH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29                      Y      Y      Y      UR       MAHIDHARA REDDY CHAPPIDI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0                      Y      Y      Y      UR       GANNAVARAPU SRINIVASA RAO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C F SIKINDER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1                      Y      Y      Y      UR       DHANSINGH NAIK BANAVAT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2                      Y      Y      Y      UR       KOMMU KOTESWARA RAO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3                      Y      Y      Y      UR       NIMMA SRINIVAS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4                      Y      Y      Y      HH-1     N SIVARAMI REDDY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5                      Y      Y      Y      UR       ANILBABU PASUPULETI          2.08.10   OH-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6                      Y      Y      Y      UR       PRODDATURU MAHAMMAD RAFI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7                      Y      Y      Y      UR       GANJINABOYINA CH PRASAD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8                      Y      Y      Y      UR       METLA EPAPARAN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39                      Y      Y      Y      UR       KALYAN VEMPATI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0                      Y      Y      Y      UR       MANDHA EERANNA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S.SUDHIR    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1                      Y      Y      Y      UR       JALLI RAJASEKHAR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2                      Y      Y      Y      UR       CH TIRUPATINAIDU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CH CHANDRASEKHAR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3                      Y      Y      Y      UR       B RAGHAVENDRA RAO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PRABASHA DIDLA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P SMITHA    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SRINIVASA RAO PRATHIPATI*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K SUNITHA   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4                      Y      Y      Y      UR       KIRTHIPATI RAMESH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5                      Y      Y      Y      UR       KOLLAPATI YEDUKONDALU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6                      Y      Y      Y      UR       MALLIKARJUNA KONDAPRAAM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7                      Y      Y      Y      UR       GIRINAGH GUTIIKONDA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8                      Y      Y      Y      UR       SESHU BABU SANAGASETTY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SABBARAPU SUNEETHA RANI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49                      Y      Y      Y      UR       VIJAYAARORA MATHANGI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GANGAVARAPU KRISHNA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PALAPARTHI ANIL KUMAR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0                      Y      Y      Y      UR       YERASI PARTHASARATHI REDDY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1                      Y      Y      Y      UR       P SREENIVASULU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2                      Y      Y      Y      UR       NAGESWARA RAO K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3                      Y      Y      Y      UR       G.NARENDER REDDY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4                      Y      Y      Y      UR       A NAGA BABU 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5                      Y      Y      Y      UR       Peethala Hima Sireesha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 RAMA KRISHNAM RAJU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6                      Y      Y      Y      UR       D VENKAT REDDY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7                      Y      Y      Y      UR       NIMMA BUCHAIAH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8                      Y      Y      Y      UR       G ANIL KUMAR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59                      Y      Y      Y      UR       CH MADHUSUDHANA RAO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0                      Y      Y      Y      UR       GURRAM CHANDRA RAO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 SHRIKANTH 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1                      Y      Y      Y      UR       N RAMAKRISHNA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2                      Y      Y      Y      UR       KOTTE SURENDRA BABU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NAGA RAJU KANULLA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3                      Y      Y      Y      UR       BALAJI SAYYAPU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4                      Y      Y      Y      UR       KETHAMREDDI MANOHAR REDDY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GOPALA RAJASEKHAR            2.08.10              Vol Cess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5                      Y      Y      Y      UR       POTLURI SREEHARI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6                      Y      Y      Y      UR       CHIMALA MURALI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7                      Y      Y      Y      OH-1     K Venkateswarlu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8                      Y      Y      Y      UR       SINGAM ANAND KUMAR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69                      Y      Y      Y      UR       MANJULA ASHOK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0                      Y      Y      Y      UR       GOKARAJU BUSI REDDY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1                      Y      Y      Y      UR       KOTESWARA RAO VALLEPU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2                      Y      Y      Y      UR       LAKSHMI NARAYANA MURTHY T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3                      Y      Y      Y      UR       MORTHA PRAVEENA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4                      Y      Y      Y      UR       SESHABABU TANNERU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5                      Y      Y      Y      UR       MATCHA SURESH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SIVA RAMA KRISHNA.Y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6                      Y      Y      Y      UR       MADAM VENKATA SURESH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LOKKU SREEKANTH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7                      Y      Y      Y      UR       GIRIBABU BODDEPALLI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8                      Y      Y      Y      UR       SARVA RAJESH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79                      Y      Y      Y      UR       MANI KUMAR PULAPARTHY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80                      Y      Y      Y      UR       P.MALLIKARJUNA RAO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81                      Y      Y      Y      UR       RAMBABU PODUGU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82                      Y      Y      Y      UR       SAGGURTHI SURESH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83                      Y      Y      Y      UR       M KIRAN KUMAR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84                      Y      Y      Y      UR       M NAGARAJU  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85                      Y      Y      Y      UR       PEDADA DAMODARA RAMA PRASAD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86                      Y      Y      Y      UR       MOHAMMED ZAHEER AHMED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87                      Y      Y      Y      UR       E S PRADEEP KUMAR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88                      Y      Y      Y      UR       SUTHARAPU VIJAY KUMAR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M HANUMANTHU NAIK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89                      Y      Y      Y      UR       N RAMACHANDRA RAO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ANIL BABU DUPISETTY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90                      Y      Y      Y      UR       M RAVI      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91                      Y      Y      Y      UR       MALLELA PEDASUBRAHMANYAM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92                      Y      Y      Y      UR       SREENIVASULU NELLURU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93                      Y      Y      Y      UR       K S KISHORE KUMAR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94                      Y      Y      Y      UR       MAMIDALA SHYAM KUMAR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95                      Y      Y      Y      UR       CHINNA ANJANEYULU NAIK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96                      Y      Y      Y      UR       SREENIVASA RAO MOGILI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97                      Y      Y      Y      UR       CHITITHOTI SWAPNA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98                      Y      Y      Y      UR       CHAVALA PULLARAO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99                      Y      Y      Y      UR       ANGAJALA VIJAY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JANGAM SUDHA RANI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/100                     Y      Y      Y      UR       BASIREDDY ESWARAIAH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VADDI SRINIVASA RAO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ADAM TULASI RAM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01                     Y      Y      Y      VH-2     KUMMARA SUDARSAN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02                     Y      Y      Y      UR       NIRMAL BABU PRATTIPATI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KOPPERA PRAVEEN KUMAR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03                     Y      Y      Y      UR       Y SATHISH KUMAR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TAGARAM SUDHAKAR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04                     Y      Y      Y      UR       SRINIVASAREDDY LELLA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05                     Y      Y      Y      UR       BANDAPALLI DHANUNJAYA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06                     Y      Y      Y      UR       MADDALA YESUBABU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GURRAM SRINIVASA REDDY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RAJENDRA NATH THOTA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RAMESH BHEEMAVARAPU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07                     Y      Y      Y      UR       MODUBOYINA RAJASEKHAR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08                     Y      Y      Y      UR       M.REKHA RANI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09                     Y      Y      Y      UR       PALAVALI SARADA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10                     Y      Y      Y      UR       NAGENDLA SRINIVASA RAO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11                     Y      Y      Y      UR       PERUMAL HARI RAJ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12                     Y      Y      Y      UR       B KHAJA MOHINUDDIN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13                     Y      Y      Y      UR       ADDANKI RAVINDRABABU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14                     Y      Y      Y      UR       PALCHURU AMARENDRA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15                     Y      Y      Y      UR       CHINA MANI DASU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JONNALAGADD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16                     Y      Y      Y      UR       MADHUSUDANA RAO SUVVARI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17                     Y      Y      Y      UR       EMANI SAMBASIVA RAO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SNEHA PONNA VANIMISETTI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.KALYAN CHAKRAVARTHI NAIK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ANNAVATH RAMULU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18                     Y      Y      Y      UR       MADHAVILATHA YENUMLA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19                     Y      Y      Y      UR       KONDAVEETI KISHORE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20                     Y      Y      Y      UR       M RAGHAVENDRA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GADDE BABJI BABU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LINGA REDDY KALAGOTLA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21                     Y      Y      Y      UR       P VENKATA MAHESH KUMAR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22                     Y      Y      Y      UR       NUTHALAPATI RAMESHBABU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23                     Y      Y      Y      UR       DEVARA PRASANNA KUMARI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Y SURESH BABU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DALU VIJAYA KUMAR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24                     Y      Y      Y      UR       D SAINATH KUMAR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RAJESH PAPPU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25                     Y      Y      Y      UR       C.KRISHNA MOHAN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PULIPATI SRIKANTH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26                     Y      Y      Y      UR       UDAMALLA LALITHA KALYANI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27                     Y      Y      Y      UR       AMMIREDDY ANJIREDDY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28                     Y      Y      Y      UR       VIDUDALA SONARBABU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29                     Y      Y      Y      UR       E SREENIVASULU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30                     Y      Y      Y      UR       DUDEKULA BUJJIBABU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31                     Y      Y      Y      UR       A PURNA CHANDRA RAO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32                     Y      Y      Y      UR       GUGULOTHU SHOBANBABU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PRATAP KUMAR CHINDRUPU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33                     Y      Y      Y      UR       KUMBHA BRAHMAIAH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RADHA KRISHNA ABBURI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JANGILI SWAPNA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SYAMALARAO G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34                     Y      Y      Y      HH-2     VUDITHE RAMA NAYAK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35                     Y      Y      Y      UR       VAKKALAGADDA KIRAN KUMAR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36                     Y      Y      Y      UR       BARLA RAJA PRAVEENKUMAR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37                     Y      Y      Y      UR       K NAGA RAJESH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38                     Y      Y      Y      UR       MALIDEVI KUMAR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39                     Y      Y      Y      UR       SATHENAPALLE KERY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40                     Y      Y      Y      UR       MAHAMAD K M KHAN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41                     Y      Y      Y      UR       GONUGUNTA RAMBABU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SHAIK ABDUL SHAREEF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42                     Y      Y      Y      UR       KATHA SASHIDHARAREDDY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43                     Y      Y      Y      UR       C SREENIVASULU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ATHANTI ABRAHAM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44                     Y      Y      Y      UR       BILLURI RAMESH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45                     Y      Y      Y      UR       KOKKILAGADDA VEERA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VASANTHA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DASARI BALACHAND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46                     Y      Y      Y      UR       SURIBABU KALA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47                     Y      Y      Y      UR       SUMAN MARAM 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MUPPIDI NARESH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48                     Y      Y      Y      UR       MAHIDHAR NAYUDU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49                     Y      Y      Y      UR       KALLAGUNTA VENGAMAMBA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CHILAKAPATI SREENIVASULU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CHOPPA NAVEEN KUMAR REDDY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DAMMU TULASEERAM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50                     Y      Y      Y      UR       KATRAGAGADDA RAMAKRISHNA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51                     Y      Y      Y      UR       PULLAIAH MURAHARI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52                     Y      Y      Y      UR       KURUVA RAMADEVI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53                     Y      Y      Y      UR       S.BABURAO   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54                     Y      Y      Y      UR       CHERLOPALLI NAGESWARA RAO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55                     Y      Y      Y      UR       YUNUS SARIF SHAIK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SANDHYARANI BOLLA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56                     Y      Y      Y      UR       D PANDU RANGA SWAMY NAIK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57                     Y      Y      Y      UR       M NARESH KUMAR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58                     Y      Y      Y      UR       DATLA VARAPRASADA REDDY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LAVU SURESH 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THALARI HARIKRISHNA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59                     Y      Y      Y      UR       VELDHNDI KUMARA SWAMY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60                     Y      Y      Y      UR       CHINNA THIRUMALESH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61                     Y      Y      Y      UR       LAKSHMANARAO CHIRUMAMILLA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MOHAMMED MUNWAR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PRAVEEN KUMAR SURUPALLI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K B HIMABINDU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62                     Y      Y      Y      UR       SEELAM RAGHAVENDRA RAO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63                     Y      Y      Y      UR       TIRUPATHI PRATHEEP KUMAR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64                     Y      Y      Y      UR       A N V SIREESHA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65                     Y      Y      Y      UR       K SWETHA K VENUGOPALACHA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66                     Y      Y      Y      UR       SIDDLA SANKARA REDDY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67                     Y      Y      Y      OH-2     PODALAKUR CHETAN KUMAR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R MURALI KRISHNA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68                     Y      Y      Y      UR       JEMULLAMODI PRASADA RAO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69                     Y      Y      Y      UR       SINGAM SUDHARSHAN REDDY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TUMPERA RAMA KRISHNA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SK MANSOOR ALI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M.PRATHAPA REDDY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70                     Y      Y      Y      UR       THAMMISETTY SANDHYA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71                     Y      Y      Y      UR       A.YADAGIRI REDDY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NARENDRA BABU GOPISETTY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72                     Y      Y      Y      UR       VADTHIYA SURENDAR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73                     Y      Y      Y      UR       PAGADALA MALLIKARJUNA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74                     Y      Y      Y      UR       YAGANTI VENKATANARAYANA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75                     Y      Y      Y      UR       K PARAMESWARA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76                     Y      Y      Y      UR       TIRUMALA SETTY NARESH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77                     Y      Y      Y      UR       UMAPATHI SIVA KUMAR RAJU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78                     Y      Y      Y      UR       NIHARIKA JELDA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MUDE KISHORE NAIK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79                     Y      Y      Y      UR       EDIGA ANJANEYULU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80                     Y      Y      Y      UR       VANI RAYIPUDI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HARI KRISHNA PEETHALA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81                     Y      Y      Y      UR       CHALAPATHI RAO KARNTI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PRASANNA KUMAR THANNIRU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MANGALI SATYANARAYANA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82                     Y      Y      Y      UR       G CHENCHU NAGESWARA RAO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83                     Y      Y      Y      UR       KALINGIRI MADHU BABU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84                     Y      Y      Y      UR       VARRAHALABABU ADARI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D MEGHA SHYAM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NALLA SATYANARAYANA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85                     Y      Y      Y      UR       Y NARASIMHA REDDY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86                     Y      Y      Y      UR       SRINIVASA RAO THOKALA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K GANESH KUMAR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87                     Y      Y      Y      UR       SPANDANA MULA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88                     Y      Y      Y      UR       GAJJALA VENUMADHVA REDDY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89                     Y      Y      Y      UR       A SUNIL KUMAR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90                     Y      Y      Y      UR       RAGI ANILKUMAR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91                     Y      Y      Y      UR       PATHAN RUSTHUM KHAN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92                     Y      Y      Y      UR       BEZAWADA CHITTIBABU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93                     Y      Y      Y      UR       KANDULA SWAMY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94                     Y      Y      Y      UR       THOKALA MADANA GOPAL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MUPPASANI NARASIMHULU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95                     Y      Y      Y      UR       BANAVATHU VENKATESWARLU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96                     Y      Y      Y      UR       DABBALA SHANKAR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KALAPALA PRAVEENA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97                     Y      Y      Y      UR       VAKATI RAMESH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98                     Y      Y      Y      UR       ARUNA KUMARI ALAKUNTA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199                     Y      Y      Y      UR       DUSARI NARESH KUMAR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JAGARAPU INDIRA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PRIYADARSHIN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2/200                     Y      Y      Y      UR       MURALI MOHAN V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01                     Y      Y      Y      VH-3     MADHUSUDHAN MALEPATI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02                     Y      Y      Y      UR       ALA SURESH  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03                     Y      Y      Y      UR       HARI HARA RAO MUVVA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VIJAYA KUMAR DASARI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KIRAN KUMAR GOPINAMBALA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04                     Y      Y      Y      UR       KARANAM SATEESH KUMAR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KOLUGOORI RAJU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05                     Y      Y      Y      UR       VEMULA NARSIMHA REDDY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06                     Y      Y      Y      UR       GATULA DILEEP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07                     Y      Y      Y      UR       ARCHANA SAMPATHI RAO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08                     Y      Y      Y      UR       KOPPURAVURI SRINIVASA RAO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PAVAN KUMAR PERUGU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09                     Y      Y      Y      UR       RAYAPOGULA ESWARAIAH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10                     Y      Y      Y      UR       CHOWDAVARAPU MALLESWARI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N J  J SUNANDA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11                     Y      Y      Y      UR       KATEVARAPU RENU KUMAR        2.08.10   VH-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SURESH KUMAR KANURI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HARATH HASAN NAIK SUGALI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NEMALIKONDA V RAO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12                     Y      Y      Y      UR       SAKLAL LAKAVATH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13                     Y      Y      Y      UR       YEDLAPALLI VIJAY KUMAR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R C NAGADEEPTHI MADDALI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YEDUVAKA PRABHAVATHI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14                     Y      Y      Y      UR       MUNDLAPUDI PARANDHAMUDU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15                     Y      Y      Y      UR       BAYYAMGARI AMJAD ALI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16                     Y      Y      Y      UR       CHEERALA JAKEER BASHA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17                     Y      Y      Y      UR       MARKAPURAM OBIREDDY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18                     Y      Y      Y      UR       NARAPANENI KIRAN KUMAR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19                     Y      Y      Y      UR       AMBATI SUDEESH KUMAR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20                     Y      Y      Y      UR       KOTHURU RAMESH BABU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21                     Y      Y      Y      UR       REVU YESU PADAM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22                     Y      Y      Y      UR       VALLURI VENEATESWRA RAO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23                     Y      Y      Y      UR       A VIJAYA LAKSHMI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24                     Y      Y      Y      UR       KARNATI PRASANTHI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T.ANITA     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25                     Y      Y      Y      UR       SIVA PRASAD ARAVETI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26                     Y      Y      Y      UR       NEERURI PUSHPALATHA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27                     Y      Y      Y      UR       NOOR RASHA PINJARI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28                     Y      Y      Y      UR       MURALI KRISHNA S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29                     Y      Y      Y      UR       KALLEMPUDI PRASANNA KUMARI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30                     Y      Y      Y      UR       MADHAVI LATHA KANDURI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31                     Y      Y      Y      UR       PALLELA JYOTHI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32                     Y      Y      Y      UR       RAVI KISHORE PALLA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KODEM SRINIVAS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33                     Y      Y      Y      UR       P ANJANEYULU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DODLA ANANDA KUMAR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DARA SUSANNA KUMAR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34                     Y      Y      Y      HH-3     GADDALA SYAMALA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VENKATA CHANDRASEKHAR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PAMUGALLA VASUNDHARA DEVI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35                     Y      Y      Y      UR       RAVINDAR VALLEPU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36                     Y      Y      Y      UR       BANOTHU MANYA NAIK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37                     Y      Y      Y      UR       KOPPALA SURESH BABU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38                     Y      Y      Y      UR       RAMBABU SEEPANA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39                     Y      Y      Y      UR       LAKSHMI PRASANNA KOMMOJU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40                     Y      Y      Y      UR       MADA BHANU  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41                     Y      Y      Y      UR       REDDI SRILAKSHMI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ALAM BHANU PRAKASH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42                     Y      Y      Y      UR       BALERAMAIAH KANDULA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43                     Y      Y      Y      UR       KOCHERLA KIRAN KUMAR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44                     Y      Y      Y      UR       KAKUMANI CHAITANYA AVANTHI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ALI SHAIK       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45                     Y      Y      Y      UR       BOMMISETTY VENKATAIAH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VIDUDALA SANTHOSH KUMAR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 MANAGER(SPECIALIST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RS.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(10)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46                     Y      Y      Y      UR       VUYYURU SIVAPRASADAREDDY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47                     Y      Y      Y      UR       PITTUR BHAGYALAKSHMI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48                     Y      Y      Y      UR       R BHARATHI  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JAKKULA SUDHAKAR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49                     Y      Y      Y      UR       BABURAO THOTA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BESTA SIVA KUMAR      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SIMMA SURYA BHAGYALAKSHMI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MAHENDRAKAR MANJUNATH RAO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50                     Y      Y      Y      UR       KUCHIPUDI SUDHAKAR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51                     Y      Y      Y      UR       YERRA RAJKUMAR NAIK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GUNDRATH KIRAN KUMAR GOUD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52                     Y      Y      Y      UR       LEELA SOWJANYA TIPPA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53                     Y      Y      Y      UR       K.S.LAVANYA      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54                     Y      Y      Y      UR       GUBBALA NAGA DEVI            2.08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                      GOWNI VASANTHA LAKSHMI       2.08.10              PROMOT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3/255                     Y      Y      Y      UR       RAGHAVENDRA REDDY M SINGAM  23.12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3/256                     Y      Y      Y      UR       VADLA SAI PRASAD            23.12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3/257                     Y      Y      Y      UR       B.SANGEETHA                 29.07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4   3/258                     Y      Y      Y      UR       MAHAVEER JAIN               27.01.1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sectPr>
      <w:type w:val="nextPage"/>
      <w:pgSz w:orient="landscape" w:w="16838" w:h="11906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47:00Z</dcterms:created>
  <dc:creator>4262816</dc:creator>
  <dc:description/>
  <cp:keywords/>
  <dc:language>en-US</dc:language>
  <cp:lastModifiedBy>4262816</cp:lastModifiedBy>
  <cp:lastPrinted>2016-04-25T13:07:00Z</cp:lastPrinted>
  <dcterms:modified xsi:type="dcterms:W3CDTF">2016-04-25T07:39:00Z</dcterms:modified>
  <cp:revision>4</cp:revision>
  <dc:subject/>
  <dc:title>   NAME OF THE ORGANISATION: STATE BANK OF INDIA,LOCAL HEAD OFFICE,HYDERABAD                                         Page No</dc:title>
</cp:coreProperties>
</file>