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SWATHI LAKSHMI PILLELA        17.11.08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MATAM AMBRESHWARA SWAMY       15.05.09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SRIKANTH VARMA SAGI           15.05.09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PRATAP PATHADE                12.06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ANURADHA SINGH                 9.03.11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G. KESHAV RAO                  1.03.11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GAGANDEEP SINGH               31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KRISHNA MANOGANA KODEY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LAKKU NIKHILA RAO              1.03.11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MADHURI DEVI KONDURI          30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MAHESH KUMAR                   1.03.11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PUSARLA KIRAN KUMAR           2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SAGINALA LAVANYA               1.03.11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SIVARAM VINNAKOTA             30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SWATI MISHRA 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VAMSHI KRISHNA V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VISHAL KANDPAL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MUKUL JAIN                     1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ESHA KUMAR           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DAVULURI NAVEENA              30.04.12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BOBBY PEARCE MULPUR           30.04.12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SHAIK FATHIMA                 30.04.12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M.ARJUN                       30.04.12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P.KRUPAKAR SWAMY              30.04.12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NAKKELLA SHANTHI              30.04.12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C.RAVITHEJA KUMAR REDDY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M.REDDI RAMANI       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THAMMANA SRI SASANKA 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PRATAP BUSAM                  30.04.12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D.M.S.N.KUMAR                 30.04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TELU SATEESH                  30.04.12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VIVEK KUMAR JHA               3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J.RAJA SHEKAR REDDY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K.S.D.DEVI PRASAD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S.PRAVEEN KUMAR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C.V.ADITYA REDDY              23.1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R.N.DURGA PRASAD              16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Y.SAI KRISHNA 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M. ROHIT REDDY                14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MANJUSHA CHIMIRALA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R.SURYA VAMSI                 23.09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V.L.VISHNUVARDHAN REDDY       16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K.RAJA NAREN                  11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POORNIMA SARIKA               23.09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C.MAHESH           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B.L.CHANDANA  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G.SWETHA PRIYANKA             14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BALA APARNA KAVURI             2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V.SRIDHAR KUMAR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MANJUSHA PARASA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D.PRATAP RAJA                 23.09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M.SARAT CHANDRA               14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V.MEGHANA     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K.SANDEEP                     16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KARRI RAVI TEJA               16.09.13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LAKHINANA SANTHOSH            23.09.13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AMBICA MAHESWARI GUMMIDI       9.09.13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KASIM SHAIK                    2.09.13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JONNA MANOHAR                 23.09.13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VANDARANI PRIYANKA             9.09.13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ARUN KUMAR JALAKAM            16.09.13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B.PRADEEP KUMAR               23.09.13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GNANA RAJ KISHORE N            2.09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B.SIREESHA                    16.09.13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M.MAHESH BABU                 23.09.13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T.V.CHALAPATHI                23.09.13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KONKA CHANDRASEKHAR            2.09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K.VIJAYA BHASKAR              16.09.13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LANKA SUDHEER                 16.09.13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BHASKARA VERMA CA              9.09.13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MACCHA SRINIVAS               16.09.13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D.RANI ESTHER                 23.09.13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D.SUDHA MADHURI               23.09.13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PRASAD KOSARI                 16.09.13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S.SHARATH CHANDRA             10.09.13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J.RAJASEKHAR                  23.09.13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ANNEPU SARITHA                 9.09.13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CHATLA SHILPA                 23.09.13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GEDELA RAJESH BABU            16.09.13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N.CHAKRAVARTHY                23.09.13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CHINAVATH SURESH NAIK         10.09.13   ST 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K.S.SUCHARITHA                23.09.13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P.K.SUSHILKUMAR               23.09.13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ANJAN KUMAR ROY               10.09.13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T.S.VENKATA KANTH             23.09.13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P.KIRAN LAL                   16.09.13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M.SANDEEP                     16.09.13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G.R.PRADEEP                   16.09.13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PRIYANKA K                    23.09.13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PALLE JAYASHEEL                2.09.13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KONDAMUDI SWARNALATHA         30.09.13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AMARAVANI RAVULA               9.09.13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A.MATHAIAH                    30.09.13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M.SINDHURI ANAND              11.11.13   SC 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MANOJ PRABHAKAR NAGIRI        23.09.13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NEERAJ PRAKASH                22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KARETI JHANSI                  1.12.15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E S RAJDEEP SAGAR              1.12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R AJAY KUMAR                   1.12.15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NISANTH CHANDRA JANGAM         1.12.15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RAVI KIRAN J                   1.12.15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KOLA SITA RAMAIAH             20.01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SWATHI PRAKASH CHIRUVELLA     20.01.15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MAMATHA SATHOLA               12.01.15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DOKE ASHISH KUMAR             30.01.15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SAI DEEPAK GAJJELA            30.03.15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SUNDEEP MANNEPALLI            30.03.15   OBC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KAMPARAJU NAGESWARA RAO        3.02.15   OBC-VH  OBC-V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VIJAY SUNIL KUMAR PEEDIKA     16.03.15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NARIMI ANIL SAGAR             11.03.15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KARRI VIJAYA KUMAR             2.03.15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PAYYAUVLA SAI RAMPRASAD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TRIPURA SRI GADDIPATI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SESHAM YEDUKONDALU             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SHAIK SHAHIDA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SHAIK RASOOL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NERUSU RAVI SAI VAMSIKRISHNA   1.12.15   OBC-OH  OBC-O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ARIF BAIG MD 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MUKKU SANDEEP REDDY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VIVEKANANDA VARMA CH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KIRAN KUMAR KOMPELLA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DAYYALA REDDY KISHORE REDDY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TALPOLA THASKEEN               7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MADHU SRI HARSHA VARDHAN K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SAIRAM PATHRUDU KORAGANJI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SAPNAYAN DAS                   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SHAIK ALIYA                    7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ISHWAR RAMESHBABU KULKARNI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VENKATA NAGA RAGHAV KURELLA    7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KONTHAM NANDAKUMAR REDDY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K L V S TEJASWI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P VISHWA TEJA     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C T VENKATA KRISHNA REDDY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MOHSEEN AHMED SYED  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VANTIPENTA NAVEEN REDDY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AMAR VARMA RAJA SAGI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SHAKTI SWAROOP REDDY 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MYLAVAR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POTABATTULA SRI DIVYA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SANDEEP SATYA CHINTU           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PILLI JAMES GLADSON            1.12.15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VEERAMALLU PNVS MANIHAR        2.12.15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N JAYA CHANDRA                 1.12.15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ROHIT GUNDABATHINA            15.12.15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SATEESH KUMAR VUPPARI          1.12.15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JYOTHSNA PATOJU                1.12.15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NEELA KISHORE KUMAR            1.12.15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KOLUKULURI GIREESH             1.12.15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VENKATA TIRUMALA KUMAR B       2.12.15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MAHANKALI SRAVANI              1.12.15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UDAYKIRAN VADDEBOINA           1.12.15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P JAGADEESH                    1.12.15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KOLIPAKA SANDEEP KUMAR         1.12.15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VUMMADISETTY MADHUSUDHAN       1.12.15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MANNEM MURALI KRISHNA          1.12.15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SAMSON VIJAYA KUMAR            1.12.15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ANDARU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ANUMALA TIRUPATHI RAO          1.12.15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P MOUNIKA                      1.12.15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GARRE SAI JYOTHI RAJIV         1.12.15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UM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GUDDITI PUSHPA LATHA           1.12.15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KAMUTAM VENU                   1.12.15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BHARGAV AKKALAPOTU             1.12.15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CHAPPATI YAMUNA RANI           1.12.15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ANUSHA KELAM                   1.12.15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KAJULURI S KRISHNA CHAITANYA   1.12.15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TIRUPATHI RAO VELAMALA         1.12.15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BADARI NAG KATTA               1.12.15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SRIDAR KENJARAPU               2.12.15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NURUKURTHI VENKATESH           1.12.15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DURGA RAO METTA                1.12.15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RAMGOPAL PALLAPU               7.12.15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DUBALA SHIVA KUMAR             1.12.15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MAMIDI SAI PRASHANTH           1.12.15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MANOHAR JUTTIGA                1.12.15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SUMA SUSMITHA RACHAPUDI        1.12.15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SASHIDHAR GOLLA                1.12.15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PALEPU SRIVIDYA                1.12.15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RAGHU YELDANDI                 1.12.15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MANGA NAVEEN KUMAR GOUD        1.12.15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JAYA VAMSI VEERA BRAHMAJI      1.12.15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TANAK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M RAVENDRA BABU                1.12.15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MATCHA KEERTHI                 7.12.15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VILASINI GUNNA                 1.12.15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NANDAM RAVI TEJA               1.12.15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AKULA RATNAKAR                 1.12.15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YALAKALA BALASRI               1.12.15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CHANDRAMOULI PATOJU            1.12.15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VEERANKI JYOTHI                1.12.15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DASARI JAYA                    1.12.15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SIRAVENI PREM KUMAR            1.12.15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HEMANTHNATH ALUVALA            1.12.15   OBC     OB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ADIKARAPU SAI PRASANNA         1.12.15   OBC     OB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KOTHAPALLI PRABHU              1.12.15   OBC     OB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RAKESH KONAPALA               22.12.15   OBC     OB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SAITEJA KALVALA                1.12.15   OBC     OB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IPPILI VENKATA NAGENDRA        1.12.15   OBC     OB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USHA MADHURI PARASA            1.12.15   OBC     OB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YERNINTI KISHORE               1.12.15   OBC     OB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VENKATESH PEDADA               1.12.15   OBC     OB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VAMSI KRISHNA JONNA            1.12.15   OBC     OB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NITIN ANNABATHULA              1.12.15   OBC     OB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K S CHANDRAKANT                1.12.15   OBC     OB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ANIL SAVIO RAO PEERUJATI       1.12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NAVEENRAJU AMUDA              21.12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HARICHARAN KESANAM             1.12.15   OBC     OB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RAKESH S K PENDYALA            1.12.15   OBC     OB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LAKSHMI TEJA LOYA              1.12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P HAREESH NAIDU                1.12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UDHEER MACHERLA               1.12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BHUKYA NARESH                  1.12.15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SRIDHAR BHUKYA                 1.12.15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DHARAVATH SRIKRISHNA           1.12.15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LAVURI MOHAN                   1.12.15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R RAJESH KUMAR                 1.12.15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BALA KRISHNA BEERANGI          1.12.15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BANOTH RAVINDAR                1.12.15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JADAV SANTHOSH                 1.12.15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BHUKYA SANTHOSH                1.12.15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BOJJAGANI VISHWANATH           1.12.15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G SHYAMCHARAN                  1.12.15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MATTAM DILEEP KUMAR PADAL      1.12.15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SURESH M                       1.12.15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ASHOK LALU CHAVAN              1.12.15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KETHAVATH VINAY KUMAR          1.12.15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JATOTH NARESH BABU             1.12.15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BANOTH SUMAN                   1.12.15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KARTHIK UKE                    1.12.15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DHARAMSOTH RAVINDER            1.12.15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NARASIMHARAO DASARI            1.12.15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VINODH KUMAR                   1.12.15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BONTHA ASHOK                   1.12.15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DHARAVATH RAMESH               1.12.15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DHANAVATH ASHOK KUMAR          1.12.15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PUNURI VENKATA SURESH          1.12.15   ST      ST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BHUKYA GOPI                    1.12.15   ST      ST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K DURYODHAN                    1.12.15   ST      ST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MALLELA RAVITEJA               1.12.15   ST      ST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ANVESH BANOTH                  1.12.15   ST      ST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VIDYA PENUKONDA                1.12.15   ST      ST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MADHURI GAJULA                 1.12.15   ST      ST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DEVARAYA BHANU PRAKASH         1.12.15   ST      ST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REVANTH TEJAVATHU              1.12.15   ST      ST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MADAKAM KRISHNA PRIYANKA       1.12.15   ST      ST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M SRUJANA                      1.12.15   ST      ST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CHERUKURU KALYANI              1.12.15   ST      ST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RAJESH DHARMASOTH              1.12.15   ST      ST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DHARAVATHU LALSINGH            1.12.15   ST      ST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VANKUDOTH NARESH NAIK          1.12.15   ST      ST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BHUKYA BALAKRISHNA PRASAD      1.12.15   ST      ST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I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GOLLA SREENU                   1.12.15   ST      ST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DEVENDAR PAWAR                 1.12.15   ST      ST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SRIRAM KUMAR PERAM             1.12.15   ST      ST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NAVETI JYOTHISAI               2.12.15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PAVANI SUPRIYA INDUGAPALLI     1.12.15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GEETA MEHERA KARAJADA          1.12.15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RAVEENDRA BABU BATTU           1.12.15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C PAVAN KUMAR                  1.12.15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L PRASANNA KOPPULA             1.12.15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VIKRANTH NARASIMHA TEJA        1.12.15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DENDE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HARIKRISHNA GANDAMALA          1.12.15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NEELAM RATNA RAJU              2.12.15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PARAMKUSAM N T L DURGA         1.12.15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KUKKALA ADITYA                 1.12.15   ST      ST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EATHALAPAKA PRAVEEN KUMAR      1.12.15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SUKHABHOGI VARUN               1.12.15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ANILKUMAR BURAKA               1.12.15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SIDHARDA PRIYATHAM BATHULA     1.12.15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VEERA MANIKANTA BABU TALARI    1.12.15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KODE CHINA BABU                1.12.1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SUBRAMANYAM THANIGAIVELU       1.12.1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ASHA KUMARI SINGH              1.12.15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EMMELA RAJANI                  1.12.15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VENKATESWARA RAO T J           1.12.15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SHAMITHA PILLI                 1.12.15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BHUSHAN KUMAR CHALLA           1.12.15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ANKITH ROYAL GUNTURU           1.12.15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PROBATIONARY OFFICER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M MAHARSHI VENKAT              1.12.15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ALAMPALLY RAMAKRISHNA          1.12.15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NANDA KISHORE THOMMANDRA       1.12.15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BHAVANA SUSMITHA               1.12.15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ASWANI KILLADA                 1.12.15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TUNGANA SUNIL SAGAR            1.12.15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BAPATLA MANOJ KUMAR            1.12.15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DUSARA SRISHMA                 1.12.15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7:00Z</dcterms:created>
  <dc:creator>4262816</dc:creator>
  <dc:description/>
  <cp:keywords/>
  <dc:language>en-US</dc:language>
  <cp:lastModifiedBy>4262816</cp:lastModifiedBy>
  <dcterms:modified xsi:type="dcterms:W3CDTF">2016-02-24T05:47:00Z</dcterms:modified>
  <cp:revision>4</cp:revision>
  <dc:subject/>
  <dc:title>                             STATE BANK OF INDIA,HYDERABAD CIRCLE</dc:title>
</cp:coreProperties>
</file>