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1/1                       Y      Y      Y      VH-1     SWATHI LAKSHMI PILLEL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/2                       Y      Y      Y      UR       MATAM AMBRESHWARA SWAMY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/3                       Y      Y      Y      UR       SRIKANTH VARMA SAGI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/4                       Y      Y      Y      UR       PRATAP PATHADE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5                       Y      Y      Y      UR       ANURADHA SINGH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6                       Y      Y      Y      UR       G. KESHAV RAO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7                       Y      Y      Y      UR       GAGANDEEP SINGH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8                       Y      Y      Y      UR       KRISHNA MANOGANA KODEY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9                       Y      Y      Y      UR       LAKKU NIKHILA RAO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0                      Y      Y      Y      UR       MADHURI DEVI KONDURI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1                      Y      Y      Y      UR       MAHESH KUMAR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2                      Y      Y      Y      UR       PUSARLA KIRAN KUM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3                      Y      Y      Y      UR       SAGINALA LAVANY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4                      Y      Y      Y      UR       SIVARAM VINNAKOT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5                      Y      Y      Y      UR       SWATI MISHRA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6                      Y      Y      Y      UR       VAMSHI KRISHNA V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7                      Y      Y      Y      UR       VISHAL KANDPAL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/18                      Y      Y      Y      UR       MUKUL JAIN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19                      Y      Y      Y      UR       ESHA KUMAR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0                      Y      Y      Y      UR       DAVULURI NAVEEN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1                      Y      Y      Y      UR       BOBBY PEARCE MULPU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2                      Y      Y      Y      UR       SHAIK FATHIM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3                      Y      Y      Y      UR       M.ARJUN 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4                      Y      Y      Y      UR       P.KRUPAKAR SWAMY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5                      Y      Y      Y      UR       NAKKELLA SHANTHI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6                      Y      Y      Y      UR       C.RAVITHEJA KUMAR REDDY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7                      Y      Y      Y      UR       M.REDDI RAMANI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8                      Y      Y      Y      UR       THAMMANA SRI SASANK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29                      Y      Y      Y      UR       PRATAP BUSAM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0                      Y      Y      Y      UR       D.M.S.N.KUMAR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/31                      Y      Y      Y      UR       TELU SATEESH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2                      Y      Y      Y      UR       VIVEK KUMAR JHA                     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3                      Y      Y      Y      UR       J.RAJA SHEKAR REDDY                    V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4                      Y      Y      Y      HH-1     K.S.D.DEVI PRASAD                      V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5                      Y      Y      Y      UR       S.PRAVEEN KUM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6                      Y      Y      Y      UR       C.V.ADITYA REDDY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7                      Y      Y      Y      UR       R.N.DURGA PRASAD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8                      Y      Y      Y      UR       Y.SAI KRISHN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39                      Y      Y      Y      UR       M. ROHIT REDDY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0                      Y      Y      Y      UR       MANJUSHA CHIMIRAL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                      R.SURYA VAMSI                     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1                      Y      Y      Y      UR       V.L.VISHNUVARDHAN REDDY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2                      Y      Y      Y      UR       K.RAJA NAREN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                      POORNIMA SARIKA                   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3                      Y      Y      Y      UR       C.MAHESH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4                      Y      Y      Y      UR       B.L.CHANDANA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5                      Y      Y      Y      UR       G.SWETHA PRIYANK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6                      Y      Y      Y      UR       BALA APARNA KAVURI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7                      Y      Y      Y      UR       V.SRIDHAR KUM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8                      Y      Y      Y      UR       MANJUSHA PARAS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                      D.PRATAP RAJA                     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49                      Y      Y      Y      UR       M.SARAT CHANDR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0                      Y      Y      Y      UR       V.MEGHANA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1                      Y      Y      Y      UR       K.SANDEEP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2                      Y      Y      Y      UR       KARRI RAVI TEJ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3                      Y      Y      Y      UR       LAKHINANA SANTHOSH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4                      Y      Y      Y      UR       AMBICA MAHESWARI GUMMIDI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5                      Y      Y      Y      UR       KASIM SHAIK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6                      Y      Y      Y      UR       JONNA MANOHAR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7                      Y      Y      Y      UR       VANDARANI PRIYANK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8                      Y      Y      Y      UR       ARUN KUMAR JALAKAM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59                      Y      Y      Y      UR       B.PRADEEP KUM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0                      Y      Y      Y      UR       GNANA RAJ KISHORE N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1                      Y      Y      Y      UR       B.SIREESHA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2                      Y      Y      Y      UR       M.MAHESH BABU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3                      Y      Y      Y      UR       T.V.CHALAPATHI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4                      Y      Y      Y      UR       KONKA CHANDRASEKH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5                      Y      Y      Y      UR       K.VIJAYA BHASKAR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6                      Y      Y      Y      UR       LANKA SUDHEER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7                      Y      Y      Y      OH-1     BHASKARA VERMA C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8                      Y      Y      Y      UR       MACCHA SRINIVAS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69                      Y      Y      Y      UR       D.RANI ESTHER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0                      Y      Y      Y      UR       D.SUDHA MADHUR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1                      Y      Y      Y      UR       PRASAD KOSAR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2                      Y      Y      Y      UR       S.SHARATH CHANDR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3                      Y      Y      Y      UR       J.RAJASEKHAR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4                      Y      Y      Y      UR       ANNEPU SARITH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5                      Y      Y      Y      UR       CHATLA SHILP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6                      Y      Y      Y      UR       GEDELA RAJESH BABU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7                      Y      Y      Y      UR       N.CHAKRAVARTHY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                      CHINAVATH SURESH NAIK             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8                      Y      Y      Y      UR       K.S.SUCHARITH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79                      Y      Y      Y      UR       P.K.SUSHILKUM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0                      Y      Y      Y      UR       ANJAN KUMAR ROY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1                      Y      Y      Y      UR       T.S.VENKATA KANTH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2                      Y      Y      Y      UR       P.KIRAN LAL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3                      Y      Y      Y      UR       M.SANDEEP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4                      Y      Y      Y      UR       G.R.PRADEEP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5                      Y      Y      Y      UR       PRIYANKA K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6                      Y      Y      Y      UR       PALLE JAYASHEEL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7                      Y      Y      Y      UR       KONDAMUDI SWARNALATH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8                      Y      Y      Y      UR       AMARAVANI RAVUL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89                      Y      Y      Y      UR       A.MATHAIAH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                      M.SINDHURI ANAND                  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90                      Y      Y      Y      UR       MANOJ PRABHAKAR NAGIRI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1/91                      Y      Y      Y      UR       NEERAJ PRAKASH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2                      Y      Y      Y      UR       KARETI JHANS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3                      Y      Y      Y      UR       E S RAJDEEP SAGAR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4                      Y      Y      Y      UR       R AJAY KUMAR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5                      Y      Y      Y      UR       NISANTH CHANDRA JANGAM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6                      Y      Y      Y      UR       RAVI KIRAN J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7                      Y      Y      Y      UR       KOLA SITA RAMAIAH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8                      Y      Y      Y      UR       SWATHI PRAKASH CHIRUVELLA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99                      Y      Y      Y      UR       MAMATHA SATHOL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1/100                     Y      Y      Y      UR       DOKE ASHISH KUMAR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1                     Y      Y      Y      VH-2     SAI DEEPAK GAJJEL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                      SUNDEEP MANNEPALLI                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2                     Y      Y      Y      UR       KAMPARAJU NAGESWARA RAO                V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3                     Y      Y      Y      UR       VIJAY SUNIL KUMAR PEEDIKA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4                     Y      Y      Y      UR       NARIMI ANIL SAGAR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5                     Y      Y      Y      UR       KARRI VIJAYA KUMAR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6                     Y      Y      Y      UR       PAYYAUVLA SAI RAMPRASAD                O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7                     Y      Y      Y      UR       TRIPURA SRI GADDIPATI                  O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8                     Y      Y      Y      UR       SESHAM YEDUKONDALU                     O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09                     Y      Y      Y      UR       SHAIK SHAHIDA                          O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0                     Y      Y      Y      UR       SHAIK RASOOL                           O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1                     Y      Y      Y      UR       NERUSU RAVI SA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VAMSIKRISH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2                     Y      Y      Y      UR       ARIF BAIG MD                           V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3                     Y      Y      Y      UR       MUKKU SANDEEP REDDY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4                     Y      Y      Y      UR       VIVEKANANDA VARMA CH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5                     Y      Y      Y      UR       KIRAN KUMAR KOMPELL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6                     Y      Y      Y      UR       DAYYALA REDDY KISHORE REDDY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7                     Y      Y      Y      UR       TALPOLA THASKEEN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8                     Y      Y      Y      UR       MADHU SRI HARSHA VARDHAN K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19                     Y      Y      Y      UR       SAIRAM PATHRUDU KORAGANJI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0                     Y      Y      Y      UR       SAPNAYAN DAS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1                     Y      Y      Y      UR       SHAIK ALIYA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2                     Y      Y      Y      UR       ISHWAR RAMESHBABU KULKARNI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3                     Y      Y      Y      UR       VENKATA NAGA RAGHAV KURELLA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4                     Y      Y      Y      UR       KONTHAM NANDAKUMAR REDDY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5                     Y      Y      Y      UR       K L V S TEJASW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6                     Y      Y      Y      UR       P VISHWA TEJA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7                     Y      Y      Y      UR       C T VENKATA KRISHNA REDDY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8                     Y      Y      Y      UR       MOHSEEN AHMED SYED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29                     Y      Y      Y      UR       VANTIPENTA NAVEEN REDDY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0                     Y      Y      Y      UR       AMAR VARMA RAJA SAGI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1                     Y      Y      Y      UR       SHAKTI SWAROOP REDDY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MYLAVA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2                     Y      Y      Y      UR       POTABATTULA SRI DIVY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3                     Y      Y      Y      UR       SANDEEP SATYA CHINTU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4                     Y      Y      Y      HH-2     PILLI JAMES GLADSON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5                     Y      Y      Y      UR       VEERAMALLU PNVS MANIHAR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6                     Y      Y      Y      UR       N JAYA CHANDR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7                     Y      Y      Y      UR       ROHIT GUNDABATHIN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8                     Y      Y      Y      UR       SATEESH KUMAR VUPPARI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39                     Y      Y      Y      UR       JYOTHSNA PATOJU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0                     Y      Y      Y      UR       NEELA KISHORE KUM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1                     Y      Y      Y      UR       KOLUKULURI GIREESH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2                     Y      Y      Y      UR       VENKATA TIRUMALA KUMAR B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3                     Y      Y      Y      UR       MAHANKALI SRAVANI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4                     Y      Y      Y      UR       UDAYKIRAN VADDEBOIN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5                     Y      Y      Y      UR       P JAGADEESH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6                     Y      Y      Y      UR       KOLIPAKA SANDEEP KUMAR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7                     Y      Y      Y      UR       VUMMADISETTY MADHUSUDHAN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8                     Y      Y      Y      UR       MANNEM MURALI KRISHN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49                     Y      Y      Y      UR       SAMSON VIJAYA KUM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BANDARU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0                     Y      Y      Y      UR       ANUMALA TIRUPATHI RAO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1                     Y      Y      Y      UR       P MOUNIKA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2                     Y      Y      Y      UR       GARRE SAI JYOTHI RAJIV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KUM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3                     Y      Y      Y      UR       GUDDITI PUSHPA LATH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4                     Y      Y      Y      UR       KAMUTAM VENU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5                     Y      Y      Y      UR       BHARGAV AKKALAPOTU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6                     Y      Y      Y      UR       CHAPPATI YAMUNA RANI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7                     Y      Y      Y      UR       ANUSHA KELAM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8                     Y      Y      Y      UR       KAJULURI S KRISHN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CHAITAN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59                     Y      Y      Y      UR       TIRUPATHI RAO VELAMAL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0                     Y      Y      Y      UR       BADARI NAG KATT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1                     Y      Y      Y      UR       SRIDAR KENJARAPU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2                     Y      Y      Y      UR       NURUKURTHI VENKATESH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3                     Y      Y      Y      UR       DURGA RAO METT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4                     Y      Y      Y      UR       RAMGOPAL PALLAPU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5                     Y      Y      Y      UR       DUBALA SHIVA KUMAR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6                     Y      Y      Y      UR       MAMIDI SAI PRASHANTH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7                     Y      Y      Y      OH-2     MANOHAR JUTTIG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8                     Y      Y      Y      UR       SUMA SUSMITHA RACHAPUDI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69                     Y      Y      Y      UR       SASHIDHAR GOLL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0                     Y      Y      Y      UR       PALEPU SRIVIDY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1                     Y      Y      Y      UR       RAGHU YELDANDI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2                     Y      Y      Y      UR       MANGA NAVEEN KUMAR GOUD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3                     Y      Y      Y      UR       JAYA VAMSI VEERA BRAHMAJI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TANAK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4                     Y      Y      Y      UR       M RAVENDRA BABU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5                     Y      Y      Y      UR       MATCHA KEERTHI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6                     Y      Y      Y      UR       VILASINI GUNN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7                     Y      Y      Y      UR       NANDAM RAVI TEJ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8                     Y      Y      Y      UR       AKULA RATNAKAR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79                     Y      Y      Y      UR       YALAKALA BALASRI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0                     Y      Y      Y      UR       CHANDRAMOULI PATOJU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1                     Y      Y      Y      UR       VEERANKI JYOTHI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2                     Y      Y      Y      UR       DASARI JAYA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3                     Y      Y      Y      UR       SIRAVENI PREM KUM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4                     Y      Y      Y      UR       HEMANTHNATH ALUVAL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5                     Y      Y      Y      UR       ADIKARAPU SAI PRASANN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6                     Y      Y      Y      UR       KOTHAPALLI PRABHU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7                     Y      Y      Y      UR       RAKESH KONAPAL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8                     Y      Y      Y      UR       SAITEJA KALVAL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89                     Y      Y      Y      UR       IPPILI VENKATA NAGENDRA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0                     Y      Y      Y      UR       USHA MADHURI PARAS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1                     Y      Y      Y      UR       YERNINTI KISHORE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2                     Y      Y      Y      UR       VENKATESH PEDAD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3                     Y      Y      Y      UR       VAMSI KRISHNA JONN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4                     Y      Y      Y      UR       NITIN ANNABATHUL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5                     Y      Y      Y      UR       K S CHANDRAKANT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6                     Y      Y      Y      UR       ANIL SAVIO RAO PEERUJATI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7                     Y      Y      Y      UR       NAVEENRAJU AMUD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8                     Y      Y      Y      UR       HARICHARAN KESANAM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199                     Y      Y      Y      UR       RAKESH S K PENDYALA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/200                     Y      Y      Y      UR       LAKSHMI TEJA LOYA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1                     Y      Y      Y      VH-3     P HAREESH NAIDU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2                     Y      Y      Y      UR       SUDHEER MACHERL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3                     Y      Y      Y      UR       BHUKYA NARESH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4                     Y      Y      Y      UR       SRIDHAR BHUKY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5                     Y      Y      Y      UR       DHARAVATH SRIKRISHN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6                     Y      Y      Y      UR       LAVURI MOHAN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7                     Y      Y      Y      UR       R RAJESH KUMAR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8                     Y      Y      Y      UR       BALA KRISHNA BEERANGI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09                     Y      Y      Y      UR       BANOTH RAVINDAR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0                     Y      Y      Y      UR       JADAV SANTHOSH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1                     Y      Y      Y      UR       BHUKYA SANTHOSH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2                     Y      Y      Y      UR       BOJJAGANI VISHWANATH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3                     Y      Y      Y      UR       G SHYAMCHARAN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4                     Y      Y      Y      UR       MATTAM DILEEP KUMAR PADAL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5                     Y      Y      Y      UR       SURESH M 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6                     Y      Y      Y      UR       ASHOK LALU CHAVAN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7                     Y      Y      Y      UR       KETHAVATH VINAY KUMAR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8                     Y      Y      Y      UR       JATOTH NARESH BABU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19                     Y      Y      Y      UR       BANOTH SUMAN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0                     Y      Y      Y      UR       KARTHIK UKE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1                     Y      Y      Y      UR       DHARAMSOTH RAVINDE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2                     Y      Y      Y      UR       NARASIMHARAO DASARI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3                     Y      Y      Y      UR       VINODH KUMAR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4                     Y      Y      Y      UR       BONTHA ASHOK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5                     Y      Y      Y      UR       DHARAVATH RAMESH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6                     Y      Y      Y      UR       DHANAVATH ASHOK KUMAR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7                     Y      Y      Y      UR       PUNURI VENKATA SURESH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8                     Y      Y      Y      UR       BHUKYA GOPI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29                     Y      Y      Y      UR       K DURYODHAN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0                     Y      Y      Y      UR       MALLELA RAVITEJ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1                     Y      Y      Y      UR       ANVESH BANOTH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2                     Y      Y      Y      UR       VIDYA PENUKONDA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3                     Y      Y      Y      UR       MADHURI GAJUL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4                     Y      Y      Y      HH-3     DEVARAYA BHANU PRAKASH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5                     Y      Y      Y      UR       REVANTH TEJAVATHU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6                     Y      Y      Y      UR       MADAKAM KRISHNA PRIYANKA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7                     Y      Y      Y      UR       M SRUJANA   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8                     Y      Y      Y      UR       CHERUKURU KALYANI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39                     Y      Y      Y      UR       RAJESH DHARMASOTH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0                     Y      Y      Y      UR       DHARAVATHU LALSINGH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1                     Y      Y      Y      UR       VANKUDOTH NARESH NAIK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2                     Y      Y      Y      UR       BHUKYA BALAKRISHNA PRASAD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NAI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3                     Y      Y      Y      UR       GOLLA SREENU 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4                     Y      Y      Y      UR       DEVENDAR PAWAR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5                     Y      Y      Y      UR       SRIRAM KUMAR PERAM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6                     Y      Y      Y      UR       NAVETI JYOTHISAI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7                     Y      Y      Y      UR       PAVANI SUPRIYA INDUGAPALLI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8                     Y      Y      Y      UR       GEETA MEHERA KARAJAD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49                     Y      Y      Y      UR       RAVEENDRA BABU BATTU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0                     Y      Y      Y      UR       C PAVAN KUMAR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1                     Y      Y      Y      UR       L PRASANNA KOPPULA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2                     Y      Y      Y      UR       VIKRANTH NARASIMHA TEJA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DENDE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3                     Y      Y      Y      UR       HARIKRISHNA GANDAMAL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4                     Y      Y      Y      UR       NEELAM RATNA RAJU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5                     Y      Y      Y      UR       PARAMKUSAM N T L DURGA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6                     Y      Y      Y      UR       KUKKALA ADITY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7                     Y      Y      Y      UR       EATHALAPAKA PRAVEEN KUMAR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8                     Y      Y      Y      UR       SUKHABHOGI VARUN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59                     Y      Y      Y      UR       ANILKUMAR BURAK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0                     Y      Y      Y      UR       SIDHARDA PRIYATHAM BATHULA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1                     Y      Y      Y      UR       VEERA MANIKANTA BABU TALARI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2                     Y      Y      Y      UR       KODE CHINA BABU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3                     Y      Y      Y      UR       SUBRAMANYAM THANIGAIVELU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4                     Y      Y      Y      UR       ASHA KUMARI SINGH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5                     Y      Y      Y      UR       EMMELA RAJANI 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6                     Y      Y      Y      UR       VENKATESWARA RAO T J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7                     Y      Y      Y      OH-3     SHAMITHA PILLI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8                     Y      Y      Y      UR       BHUSHAN KUMAR CHALLA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69                     Y      Y      Y      UR       ANKITH ROYAL GUNTURU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PROBATIONARY OFFICER-JMGS-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23,700/- TO Rs.51,49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0                     Y      Y      Y      UR       M MAHARSHI VENKAT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1                     Y      Y      Y      UR       ALAMPALLY RAMAKRISHNA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2                     Y      Y      Y      UR       NANDA KISHORE THOMMANDRA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3                     Y      Y      Y      UR       BHAVANA SUSMITHA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4                     Y      Y      Y      UR       ASWANI KILLAD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5                     Y      Y      Y      UR       TUNGANA SUNIL SAG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6                     Y      Y      Y      UR       BAPATLA MANOJ KUMAR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3/277                     Y      Y      Y      UR       DUSARA SRISHMA                      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21:00Z</dcterms:created>
  <dc:creator>4262816</dc:creator>
  <dc:description/>
  <cp:keywords/>
  <dc:language>en-US</dc:language>
  <cp:lastModifiedBy>4262816</cp:lastModifiedBy>
  <dcterms:modified xsi:type="dcterms:W3CDTF">2016-02-25T06:25:00Z</dcterms:modified>
  <cp:revision>3</cp:revision>
  <dc:subject/>
  <dc:title>   NAME OF THE ORGANISATION: STATE BANK OF INDIA,LOCAL HEAD OFFICE,HYDERABAD                                         Page No</dc:title>
</cp:coreProperties>
</file>