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MYLABATHULA SUDHAKAR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KAKUMANI BALAKOTAIAH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V GOVARDHAN KUMAR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VALANGI SATISH KUMAR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BETHALA PRAKASH BABU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BABU DEVARAKONDA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MUTTE RAMA CHANDRA RAO         2.08.10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P VINEETHA  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GUNTHA RAVI KUMAR              2.08.10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KOPPAL KIRAN KUMAR             2.08.10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BANDARU HARINATH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MADHU BABU HASTI               2.08.10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GUDDAPATHALA SRINIVASARAO      2.08.10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KIRAN B     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R BABJAN                       2.08.10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SAKE GANGADHARA  BABU          2.08.10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DUGGI PADMAVATHI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BALLA GOPI   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PRATAKOTA PURNA                2.08.10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ANDRASREENAG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SONDI SUDHEER BABU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S S SRINIVAS BUDHA             2.08.10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EMANDI SURESH                  2.08.10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LAKSHMIPURAM SURENDRANATH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KOTTE RAMBABU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MIDDA NAGA RAJU                2.08.10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KAMPA ARUN KUMAR               2.08.10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SHAIK JILANI 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MARUTHI PRADAD KUKKALA         2.08.10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NARASIMHA RAO YARAGORLA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SRI RAMA CHALAPATHI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SUBBA RAO VEMURI               2.08.10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NOEL PRASANTH MUKTIPUDI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NEELA LAKSHMI NARAYANA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S D SREERAMULU NAIK            2.08.10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TANNERU MAHESH KUMAR           2.08.10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HANUMANTHAREDDY TOLUCHURU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A VENKATESULU                  2.08.10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B RANJEETHA 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T NARENDRA PRASAD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CM YERRISWAMY                  2.08.10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NANNE KHAZA SHAIK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RAMU MEKAPOTHULA               2.08.10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NAGARAJU EDPUGANTI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THIRUVAIPATI PARTHA SARADHI    2.08.10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CHERUKURI VENKATA SIVA KUMAR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M RAVI KANTH                   2.08.10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GORREMUTCHU SURESH             2.08.10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MAHIDHARA REDDY CHAPPIDI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GANNAVARAPU SRINIVASA RAO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C F SIKINDER  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DHANSINGH NAIK BANAVAT         2.08.10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KOMMU KOTESWARA RAO            2.08.10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NIMMA SRINIVAS                 2.08.10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N SIVARAMI REDDY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ANILBABU PASUPULETI            2.08.10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PRODDATURU MAHAMMAD RAFI       2.08.10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GANJINABOYINA CH PRASAD        2.08.10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METLA EPAPARAN                 2.08.10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KALYAN VEMPATI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MANDHA EERANNA                 2.08.10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S.SUDHIR    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JALLI RAJASEKHAR               2.08.10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CH TIRUPATINAIDU               2.08.10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CH CHANDRASEKHAR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B RAGHAVENDRA RAO              2.08.10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PRABASHA DIDLA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P SMITHA      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SRINIVASA RAO PRATHIPATI*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K SUNITHA   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KIRTHIPATI RAMESH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KOLLAPATI YEDUKONDALU          2.08.10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MALLIKARJUNA KONDAPRAAM        2.08.10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GIRINAGH GUTIIKONDA            2.08.10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SESHU BABU SANAGASETTY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SABBARAPU SUNEETHA RANI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VIJAYAARORA MATHANGI           2.08.10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GANGAVARAPU KRISHNA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PALAPARTHI ANIL KUMAR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YERASI PARTHASARATHI REDDY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P SREENIVASULU                 2.08.10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NAGESWARA RAO K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G.NARENDER REDDY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A NAGA BABU                    2.08.10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Peethala Hima Sireesha         2.08.10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B RAMA KRISHNAM RAJU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D VENKAT REDDY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NIMMA BUCHAIAH                 2.08.10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G ANIL KUMAR 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CH MADHUSUDHANA RAO            2.08.10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GURRAM CHANDRA RAO             2.08.10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B SHRIKANTH      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N RAMAKRISHNA                  2.08.10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KOTTE SURENDRA BABU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NAGA RAJU KANULLA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BALAJI SAYYAPU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KETHAMREDDI MANOHAR REDDY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GOPALA RAJASEKHAR              2.08.10   SC                             Vol Cess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POTLURI SREEHARI               2.08.10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CHIMALA MURALI                 2.08.10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K Venkateswarlu                2.08.10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SINGAM ANAND KUMAR             2.08.10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MANJULA ASHOK                  2.08.10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GOKARAJU BUSI REDDY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KOTESWARA RAO VALLEPU          2.08.10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LAKSHMI NARAYANA MURTHY T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MORTHA PRAVEENA                2.08.10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SESHABABU TANNERU              2.08.10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MATCHA SURESH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SIVA RAMA KRISHNA.Y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MADAM VENKATA SURESH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LOKKU SREEKANTH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GIRIBABU BODDEPALLI            2.08.10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SARVA RAJESH                   2.08.10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MANI KUMAR PULAPARTHY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P.MALLIKARJUNA RAO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RAMBABU PODUGU                 2.08.10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SAGGURTHI SURESH               2.08.10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M KIRAN KUMAR                  2.08.10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M NAGARAJU                     2.08.10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PEDADA DAMODARA RAMA PRASAD    2.08.10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MOHAMMED ZAHEER AHMED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E S PRADEEP KUMAR              2.08.10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SUTHARAPU VIJAY KUMAR          2.08.10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M HANUMANTHU NAIK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N RAMACHANDRA RAO              2.08.10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ANIL BABU DUPISETTY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M RAVI                         2.08.10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MALLELA PEDASUBRAHMANYAM       2.08.10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SREENIVASULU NELLURU           2.08.10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K S KISHORE KUMAR              2.08.10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MAMIDALA SHYAM KUMAR           2.08.10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CHINNA ANJANEYULU NAIK         2.08.10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SREENIVASA RAO MOGILI          2.08.10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CHITITHOTI SWAPNA              2.08.10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CHAVALA PULLARAO               2.08.10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ANGAJALA VIJAY                 2.08.10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JANGAM SUDHA RANI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BASIREDDY ESWARAIAH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VADDI SRINIVASA RAO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BADAM TULASI RAM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KUMMARA SUDARSAN               2.08.10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NIRMAL BABU PRATTIPATI         2.08.10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KOPPERA PRAVEEN KUMAR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Y SATHISH KUMAR                2.08.10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TAGARAM SUDHAKAR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SRINIVASAREDDY LELLA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BANDAPALLI DHANUNJAYA          2.08.10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MADDALA YESUBABU               2.08.10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GURRAM SRINIVASA REDDY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RAJENDRA NATH THOTA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RAMESH BHEEMAVARAPU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MODUBOYINA RAJASEKHAR          2.08.10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M.REKHA RANI                   2.08.10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PALAVALI SARADA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NAGENDLA SRINIVASA RAO         2.08.10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PERUMAL HARI RAJ               2.08.10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B KHAJA MOHINUDDIN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ADDANKI RAVINDRABABU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PALCHURU AMARENDRA             2.08.10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CHINA MANI DASU JONNALAGADDA   2.08.10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MADHUSUDANA RAO SUVVARI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EMANI SAMBASIVA RAO            2.08.10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SNEHA PONNA VANIMISETTI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B.KALYAN CHAKRAVARTHI NAIK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BANNAVATH RAMULU 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MADHAVILATHA YENUMLA           2.08.10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KONDAVEETI KISHORE             2.08.10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M RAGHAVENDRA                  2.08.10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GADDE BABJI BABU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LINGA REDDY KALAGOTLA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P VENKATA MAHESH KUMAR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NUTHALAPATI RAMESHBABU         2.08.10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DEVARA PRASANNA KUMARI         2.08.10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Y SURESH BABU    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DALU VIJAYA KUMAR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D SAINATH KUMAR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RAJESH PAPPU     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C.KRISHNA MOHAN                2.08.10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PULIPATI SRIKANTH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UDAMALLA LALITHA KALYANI       2.08.10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AMMIREDDY ANJIREDDY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VIDUDALA SONARBABU             2.08.10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E SREENIVASULU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DUDEKULA BUJJIBABU             2.08.10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A PURNA CHANDRA RAO            2.08.10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GUGULOTHU SHOBANBABU           2.08.10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PRATAP KUMAR CHINDRUPU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KUMBHA BRAHMAIAH               2.08.10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RADHA KRISHNA ABBURI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JANGILI SWAPNA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SYAMALARAO G  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VUDITHE RAMA NAYAK             2.08.10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VAKKALAGADDA KIRAN KUMAR       2.08.10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BARLA RAJA PRAVEENKUMAR        2.08.10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K NAGA RAJESH                  2.08.10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MALIDEVI KUMAR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SATHENAPALLE KERY              2.08.10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MAHAMAD K M KHAN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GONUGUNTA RAMBABU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SHAIK ABDUL SHAREEF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KATHA SASHIDHARAREDDY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C SREENIVASULU                 2.08.10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ATHANTI ABRAHAM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BILLURI RAMESH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KOKKILAGADDA VEERA             2.08.10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VASANTHA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DASARI BALACHAND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SURIBABU KALA                  2.08.10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UMAN MARAM                    2.08.10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MUPPIDI NARESH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MAHIDHAR NAYUDU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KALLAGUNTA VENGAMAMBA          2.08.10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CHILAKAPATI SREENIVASULU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CHOPPA NAVEEN KUMAR REDDY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DAMMU TULASEERAM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KATRAGAGADDA RAMAKRISHNA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PULLAIAH MURAHARI              2.08.10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KURUVA RAMADEVI                2.08.10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S.BABURAO                      2.08.10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CHERLOPALLI NAGESWARA RAO      2.08.10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YUNUS SARIF SHAIK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SANDHYARANI BOLLA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D PANDU RANGA SWAMY NAIK       2.08.10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M NARESH KUMAR                 2.08.10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DATLA VARAPRASADA REDDY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LAVU SURESH   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THALARI HARIKRISHNA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VELDHNDI KUMARA SWAMY          2.08.10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CHINNA THIRUMALESH             2.08.10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LAKSHMANARAO CHIRUMAMILLA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MOHAMMED MUNWAR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PRAVEEN KUMAR SURUPALLI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K B HIMABINDU 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SEELAM RAGHAVENDRA RAO         2.08.10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TIRUPATHI PRATHEEP KUMAR       2.08.10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A N V SIREESHA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K SWETHA K VENUGOPALACHA       2.08.10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SIDDLA SANKARA REDDY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PODALAKUR CHETAN KUMAR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R MURALI KRISHNA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JEMULLAMODI PRASADA RAO        2.08.10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SINGAM SUDHARSHAN REDDY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TUMPERA RAMA KRISHNA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SK MANSOOR ALI  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M.PRATHAPA REDDY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THAMMISETTY SANDHYA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A.YADAGIRI REDDY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NARENDRA BABU GOPISETTY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VADTHIYA SURENDAR              2.08.10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PAGADALA MALLIKARJUNA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YAGANTI VENKATANARAYANA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K PARAMESWARA                  2.08.10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TIRUMALA SETTY NARESH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UMAPATHI SIVA KUMAR RAJU       2.08.10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NIHARIKA JELDA                 2.08.10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MUDE KISHORE NAIK        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EDIGA ANJANEYULU               2.08.10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VANI RAYIPUDI                  2.08.10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HARI KRISHNA PEETHALA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CHALAPATHI RAO KARNTI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PRASANNA KUMAR THANNIRU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MANGALI SATYANARAYANA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G CHENCHU NAGESWARA RAO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KALINGIRI MADHU BABU           2.08.10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VARRAHALABABU ADARI            2.08.10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D MEGHA SHYAM   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NALLA SATYANARAYANA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Y NARASIMHA REDDY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SRINIVASA RAO THOKALA          2.08.10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K GANESH KUMAR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SPANDANA MULA                  2.08.10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GAJJALA VENUMADHVA REDDY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A SUNIL KUMAR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RAGI ANILKUMAR                 2.08.10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PATHAN RUSTHUM KHAN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BEZAWADA CHITTIBABU            2.08.10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KANDULA SWAMY                  2.08.10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THOKALA MADANA GOPAL           2.08.10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MUPPASANI NARASIMHULU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BANAVATHU VENKATESWARLU        2.08.10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DABBALA SHANKAR                2.08.10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KALAPALA PRAVEENA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VAKATI RAMESH                  2.08.10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ARUNA KUMARI ALAKUNTA          2.08.10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DUSARI NARESH KUMAR            2.08.10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JAGARAPU INDIRA 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RIYADARSHIN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MURALI MOHAN V                 2.08.10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MADHUSUDHAN MALEPATI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ALA SURESH   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HARI HARA RAO MUVVA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VIJAYA KUMAR DASARI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KIRAN KUMAR GOPINAMBALA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KARANAM SATEESH KUMAR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KOLUGOORI RAJU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VEMULA NARSIMHA REDDY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GATULA DILEEP                  2.08.10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ARCHANA SAMPATHI RAO           2.08.10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KOPPURAVURI SRINIVASA RAO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PAVAN KUMAR PERUGU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RAYAPOGULA ESWARAIAH           2.08.10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CHOWDAVARAPU MALLESWARI        2.08.10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N J  J SUNANDA    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KATEVARAPU RENU KUMAR          2.08.10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SURESH KUMAR KANURI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BHARATH HASAN NAIK SUGALI      2.08.10   ST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NEMALIKONDA V RAO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SAKLAL LAKAVATH                2.08.10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YEDLAPALLI VIJAY KUMAR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R C NAGADEEPTHI MADDALI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YEDUVAKA PRABHAVATHI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MUNDLAPUDI PARANDHAMUDU        2.08.10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BAYYAMGARI AMJAD ALI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CHEERALA JAKEER BASHA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MARKAPURAM OBIREDDY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NARAPANENI KIRAN KUMAR         2.08.10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AMBATI SUDEESH KUMAR           2.08.10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KOTHURU RAMESH BABU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REVU YESU PADAM                2.08.10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VALLURI VENEATESWRA RAO        2.08.10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A VIJAYA LAKSHMI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KARNATI PRASANTHI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T.ANITA            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SIVA PRASAD ARAVETI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NEERURI PUSHPALATHA            2.08.10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NOOR RASHA PINJARI             2.08.10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MURALI KRISHNA S               2.08.10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KALLEMPUDI PRASANNA KUMARI     2.08.10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MADHAVI LATHA KANDURI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PALLELA JYOTHI                 2.08.10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RAVI KISHORE PALLA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KODEM SRINIVAS  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P ANJANEYULU 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DODLA ANANDA KUMAR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DARA SUSANNA KUMAR     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GADDALA SYAMALA                2.08.10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VENKATA CHANDRASEKHAR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PAMUGALLA VASUNDHARA DEVI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RAVINDAR VALLEPU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BANOTHU MANYA NAIK             2.08.10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KOPPALA SURESH BABU            2.08.10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RAMBABU SEEPANA                2.08.10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LAKSHMI PRASANNA KOMMOJU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MADA BHANU                     2.08.10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REDDI SRILAKSHMI               2.08.10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BALAM BHANU PRAKASH            2.08.10   GEN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BALERAMAIAH KANDULA            2.08.10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KOCHERLA KIRAN KUMAR           2.08.10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KAKUMANI CHAITANYA AVANTHI     2.08.10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ALI SHAIK       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BOMMISETTY VENKATAIAH          2.08.10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VIDUDALA SANTHOSH KUMAR        2.08.10   SC 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PECIALIST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VUYYURU SIVAPRASADAREDDY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PITTUR BHAGYALAKSHMI           2.08.10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R BHARATHI                     2.08.10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JAKKULA SUDHAKAR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BABURAO THOTA                  2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BESTA SIVA KUMAR      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SIMMA SURYA BHAGYALAKSHMI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MAHENDRAKAR MANJUNATH RAO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KUCHIPUDI SUDHAKAR             2.08.10   OBC     OB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YERRA RAJKUMAR NAIK            2.08.10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GUNDRATH KIRAN KUMAR GOUD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2  LEELA SOWJANYA TIPPA           2.08.10   OBC     OB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3  K.S.LAVANYA                    2.08.10   OBC     OB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4  GUBBALA NAGA DEVI              2.08.10   OBC     OB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5  GOWNI VASANTHA LAKSHMI         2.08.10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6  RAGHAVENDRA REDDY M SINGAM    23.12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7  VADLA SAI PRASAD              23.12.11   OBC     OB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8  B.SANGEETHA                   29.07.13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9  MAHAVEER JAIN                 27.01.14   GEN     U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3:00Z</dcterms:created>
  <dc:creator>4262816</dc:creator>
  <dc:description/>
  <cp:keywords/>
  <dc:language>en-US</dc:language>
  <cp:lastModifiedBy>4262816</cp:lastModifiedBy>
  <dcterms:modified xsi:type="dcterms:W3CDTF">2016-02-24T05:37:00Z</dcterms:modified>
  <cp:revision>5</cp:revision>
  <dc:subject/>
  <dc:title>                             STATE BANK OF INDIA,HYDERABAD CIRCLE</dc:title>
</cp:coreProperties>
</file>