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STATE BANK OF INDIA,HYDERABAD CIRCLE (ANDHRA PRADESH)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 </w:t>
      </w:r>
      <w:r>
        <w:rPr>
          <w:rFonts w:cs="Courier New"/>
          <w:sz w:val="16"/>
          <w:szCs w:val="16"/>
        </w:rPr>
        <w:t>RESERVATION REGISTER AS ON 31.12.2015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1.  Name of the post : MANAGEMENT EXECUTIVE IN MMGS-II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2.  Method of Recruitment : DIRECT RECRUITMENT ON ALL INDIA BASIS BY OPEN COMPETITION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3.  Number of posts in the cadre(cadre strength): NIL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4.  Percentage of Reservation prescribed: SCs 15%   STs 7.5%    OBCs 27%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</w:t>
      </w:r>
      <w:r>
        <w:rPr>
          <w:rFonts w:cs="Courier New"/>
          <w:sz w:val="16"/>
          <w:szCs w:val="16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</w:t>
      </w:r>
      <w:r>
        <w:rPr>
          <w:rFonts w:cs="Courier New"/>
          <w:sz w:val="16"/>
          <w:szCs w:val="16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</w:t>
      </w:r>
      <w:r>
        <w:rPr>
          <w:rFonts w:cs="Courier New"/>
          <w:sz w:val="16"/>
          <w:szCs w:val="16"/>
        </w:rPr>
        <w:t>1  EKALAVYA DAS                   5.04.10   OBC     OBC1                   PROMOTED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5:00Z</dcterms:created>
  <dc:creator>4262816</dc:creator>
  <dc:description/>
  <cp:keywords/>
  <dc:language>en-US</dc:language>
  <cp:lastModifiedBy>4262816</cp:lastModifiedBy>
  <cp:lastPrinted>2016-02-25T13:07:00Z</cp:lastPrinted>
  <dcterms:modified xsi:type="dcterms:W3CDTF">2016-02-25T07:38:00Z</dcterms:modified>
  <cp:revision>5</cp:revision>
  <dc:subject/>
  <dc:title>                             STATE BANK OF INDIA,HYDERABAD CIRCLE</dc:title>
</cp:coreProperties>
</file>