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1  Kabir Devatha                 29.09.78   ST      ST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2  Lakshmamma Narasappa           3.05.79   SC      S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3  Durgamma G                    20.11.79   SC      S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4  Nagaiah Kondapur               1.03.82   SC      S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5  Mallepogu Ganapathy            3.12.82   SC      S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6  Dugabai Badavath               8.10.84   ST      ST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7  Shantha P                     15.11.84   SC      S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8  Annamma D                      1.05.85   SC      S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9  Jutty Bondavva Jutty          21.05.85   SC      S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Bondavv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0  Eeda Venkatamma                2.09.85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1  Narasaiah Pasaragonda         11.10.85   SC      S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2  Bai Gannu                      3.04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3  Begm Shamem                   17.09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4  Naliganti Bheemaih            23.11.87   SC      S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5  Chavva Niranjan                4.12.87   SC      S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6  Ramana Venkata Battu          10.08.88   SC      S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7  Sardar Mohammed                1.11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8  Laxmibai R                     3.08.89   ST      ST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9  Radha Bai G                    4.08.89   ST      ST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0  Shankar Vislavat               9.08.89   ST      ST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1  Jagdish Tusamad               17.01.90   SC      S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2  Jangamma K                    23.10.90   SC      S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3  Papagalla Shantamma           25.10.90   SC      S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4  Doudu Kamala                  14.12.90   SC      S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5  Narasamma Abbru Boyana        22.05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6  Saleem Baig                   22.05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7  Gowni Swaroopa                22.05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8  Munthena Saroja Munthena      22.05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Sriniva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9  Duvvollu Venkatamma           22.05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0  Sama Gopala Krishna           22.05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1  Narsamma Kalyani               7.10.92   SC      S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2  Nagaiah Chakali               12.10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3  P Maremma                     14.11.92   SC      S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4  Gundu Vijaya                  12.1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5  C O Kishan Rao                31.03.93   SC      S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6  Muthyalamma D                 31.03.93   ST      ST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7  A Chandraiya                  31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8  Shamsheer Khan                28.07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9  Errlapally Balraj              1.09.93   SC      S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0  Bhoodevi Meda                  1.09.93   SC                             DEATH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1  Kolluru Yadamma                1.09.93   SC      S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2  Yeshoda Sangareddi             1.09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3  Komaraiah T                    1.09.93   SC      S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4  P Nagamani                     1.09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5  Laxmi Akula                    8.09.93   OBC     OB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6  V VEERA SWAMY                 20.09.93   SC      S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7  Arra Bhaskar A Gandaiah        8.10.93   OBC     OB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8  Boddupalli Ravi Kumar          8.10.93   OBC     OB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9  Cimala Renukabai Ramesh       31.12.93   SC      S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0  A Narasamma Satyanarayana     31.12.93   SC      S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1  Pandugaallolu Munni           29.01.94   SC      S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2  Shaik Jainab Bee              21.09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3  Yadaiah Kandadi                7.12.94   SC      S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4  Laxmi Narsamma Manne          12.12.94   SC      S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5  Swamy Duddu                   20.12.94   SC      S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6  Yellaiah Yedla                20.03.95   SC      S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7  Kodicharla Mallamma           22.03.95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8  Vidya Sagar Koppula           22.03.95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9  Ravindran Pillai T P          22.03.95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0  Kanniappan Kannan Timiri      22.03.95   SC      S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1  Akkamma Rameswaram            22.03.95   SC      S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2  P Pullappa                    22.03.95   SC      S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3  Yadamma Pendiala              22.03.95   SC      S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4  Yellaiah Jogi 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5  Lingam Meesala                22.03.95   SC      S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6  Narasimha Kondra              22.03.95   SC      S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7  Yadamma Kodicharla            22.03.95   SC      S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8  D Laxmi Bai                   22.03.95   SC      S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9  Mohammad Khaja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0  Mohammed Shareef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1  Sirisala Srinivasulu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2  Niranjan Prasad Avusalikunta  22.03.95   SC      S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3  Ratnamma Kodicherla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4  Subramanyum Periaswamy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Thiruchandoo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5  R K Basutkar                  22.03.95   OBC     OB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6  Lingamma Lavangala            22.03.95   SC      S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7  Dastagir Syed 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8  Gopal Gajawada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9  Atipamula Anjaiah             22.03.95   SC      S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0  J Nagendra                    22.03.95   SC      S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1  B Babu Rao                    22.03.95   ST      ST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2  Balaiah Shanker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3  Baindla Balaiah               22.03.95   SC      S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4  Kodicherla Lakshmi            22.03.95   SC      S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5  Krishna Baburao Yadas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6  Narsing Rao Chetlapalli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7  Shankar Gantlam Botlu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8  Dasari Shankar                22.03.95   SC      S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9  Prameela K    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0  B Bhikashapathi               22.03.95   SC      S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1  Lingam Balangi                22.03.95   SC      S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2  P Anjaneyulu  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3  Krishna Kodhicharia           22.03.95   SC      S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4  Rangaswamy Shanker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5  Sudarshan Pendyala            22.03.95   SC      S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6  Ramulu Sanna  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7  Basavaraj Nanjappa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8  P Somulu      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9  Narahari Kemsaram             22.03.95   ST      ST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0  Panga Shankaraiah             22.03.95   SC      S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1  Venkatesh Nannola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2  Gorikanti Ravi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3  Babu Ram Sharma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4  Venkat Reddy Gunnamulla       22.03.95   GEN                            DEATH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5  Rameswaram Bikshapathy        22.03.95   SC      S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6  Rameswaram Kumar              22.03.95   SC      S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7  Kumar Konda   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8  Gopal Kodicherla              22.03.95   SC      S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9  Mekala Gopalakrishna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0  Vaddadi Ganesh                 3.04.95   SC      S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1  Baddur Shyam Kumar            26.05.95   SC      S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2  Neelabhai Gema                 1.12.95   ST      ST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3  K Meenakshi                    1.12.95   SC      S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4  Laxmi Bai Goguloth            13.12.95   ST      ST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5  Pothuraju Sonibai             15.12.95   SC      S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6  B G Ramulamma                 15.1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7  Kasimalla Ramesh              18.12.95   SC      S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8  Rajendra Kumar Dellod         12.02.96   SC      SC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9  K.SUDHAKARA RAO                6.06.96   SC      SC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0  Kistaiah Manda                15.06.96   SC      SC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1  Gugloth Manya                 15.06.96   ST      ST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2  Rami Bai                      15.06.96   ST      ST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3  Tara Bai                      15.06.96   ST      ST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4  Ramachandraiah Rakonda        15.06.96   SC      SC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5  Lakshmaiah Kommula            15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6  Narayana Dammu                15.06.96   OBC     OB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7  Ashaiah Pendyala              15.06.96   SC      SC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8  Bharathi Nanavath             15.06.96   SC      SC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9  DevaRaju Nukala               15.06.96   SC      SC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0  Barla Shivudu                 15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1  Shanta Megavath Bai           15.06.96   ST      ST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2  Ranga Swamy                   15.06.96   ST      ST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3  Kallapalli Gangarajam         15.06.96   SC      SC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4  Narasaiah Naluval             15.06.96   SC      SC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5  Pochalu Tudum                 15.06.96   SC      SC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6  Tummala Suresh Narasinga Rao  15.06.96   SC      SC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7  Kotha Yadagiri                18.06.96   SC      SC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8  Subbaih Chinna Rama           29.08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Kommirishett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9  Penchalamma Kaki               1.09.96   SC      SC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0  Vijayakumar Gantambotla        2.09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1  Chandi Bai                    22.10.96   ST      ST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2  Nallagonda Rajanala           31.10.96   SC      SC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3  Parrapally Balakrishna        11.11.96   SC      SC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4  Pattikonda Lakshmi Devi       12.11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5  Narasaaiah Parri              12.11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6  Mamidi Narsinga Rao           23.11.96   SC      SC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7  Kota Srihari                   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8  Krishana Veni Sm              13.03.97   SC      SC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9  S.RAMA KRISHNA                21.03.97   OBC     OB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0  Rajender                      22.03.97   SC      SC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1  Raja Rao Manda                22.03.97   SC      SC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2  Pushpa Peramanla              23.03.97   SC      SC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3  Aruri Cheralu                 25.03.97   SC      SC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4  Ramesh Babu Jingade  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5  Krishnaiah Tk Tadam           25.03.97   SC      SC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6  Chakali Sahadev Sahadev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7  Allaji Shaik         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8  Papula Venkata Venkata        25.03.97   SC      SC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Ramul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9  Nizampur Balraj               25.03.97   SC      SC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0  Ilaiah Barupatla              25.03.97   SC      SC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1  Mahankali Ramchander          25.03.97   SC      SC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2  Podeti Mogili                 25.03.97   SC      SC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3  Malleshwar Salla              25.03.97   SC      SC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4  Ilaiah Nagelli                25.03.97   SC      SC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5  Surender Muthyala    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6  Raghupathi Akula              25.03.97   OBC     OB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7  Gaggula Buchanna              26.03.97   SC      SC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8  Mallepaka Laxmi               26.03.97   SC      SC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9  Anasuya Eesam                 26.03.97   SC      SC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0  Neeradi Lakshamamma           26.03.97   SC      SC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1  V Lakshmi Narasamma           26.03.97   SC      SC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2  Indira Vangala                26.03.97   SC      SC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3  Vikas Siddi                   26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4  Md Mahboob Ali Khan           26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5  Niradi Vijaya Rao             26.03.97   SC      SC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6  Sultan Hyder Ali Mirza        26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7  Ponnu Rajendran               26.03.97   SC      SC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8  Venkatesham Suppala           26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9  Thonta Yadamma                26.03.97   SC      SC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0  Padamekala Mallesham          27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1  Kamala Bai                    27.03.97   ST      ST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2  Mallepaka Satyamma            27.03.97   SC      SC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3  Mallaiah Allipuram            27.03.97   SC      SC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4  Dayanand Rayala               27.03.97   SC      SC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5  Bhaskar Barigela              27.03.97   SC      SC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6  Venkatesh Yerukala            27.03.97   ST      ST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7  Thakur Dileep Singh           27.03.97   OBC     OB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8  Nirdosh Kumar Balraj          27.03.97   SC      SC1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9  Kommukuri David Raju          27.03.97   SC      SC1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0  Gopaiah Munagala              27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1  Vittal Methari                27.03.97   SC      SC1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2  Ravinder Vussannagari         27.03.97   SC      SC1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3  Srinivas Pallela              27.03.97   SC      SC1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4  Gopal Mogli                   27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5  Kamle Ravinder                27.03.97   OBC     OB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6  Narsimhulu Tumma              27.03.97   SC      SC1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7  Venkateswarlu Ulloju          27.03.97   SC      SC1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8  Perumalla Sc Saidulu          27.03.97   SC      SC1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9  Guruka Prabhakar              27.03.97   SC      SC1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0  Pochaiah Rasumalla            29.03.97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1  Yellaiah Godumala             29.03.97   OBC     OB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2  Koma Bai Ajmeera              29.03.97   ST      ST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3  Ansuya G                      29.03.97   SC      SC1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4  Putla Veeraiah                29.03.97   SC      SC1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5  Srinivas Rao Beeram           29.03.97   SC      SC1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6  Jagan Vanaparthi              29.03.97   SC      SC1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7  Cheralu Kandukuri             30.03.97   SC      SC1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8  Syed B Aquar         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9  Nagalaxmi Chakoee             31.03.97   SC      SC1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0  Narsing Rao Cherukula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1  Kandur Ramulu                 31.03.97   SC      SC1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2  Deshapaka Yadamma             31.03.97   SC      SC1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3  Narasamma K          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4  Pochaiah Sara                 31.03.97   OBC     OB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5  Yadamma Druga Paty            31.03.97   SC      SC1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6  James Harry          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7  Prameela Muttarasi   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8  Kamala Bai Sakru              31.03.97   ST      ST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9  Lakhanlal            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0  Laxmi Bai Jajala              31.03.97   SC      SC1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1  Ravinder Budda                31.03.97   SC      SC1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2  Vadla Anthaiah                31.03.97   SC      SC1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3  Kareem Bee           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4  Anand Rao Shinde     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5  Omprakash Dakuru              31.03.97   SC      SC1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6  Chandraiah Alamala            31.03.97   SC      SC1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7  Kamala Bai B                  31.03.97   ST      ST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8  Ellaiah Penjarla     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9  Bixapathi Chalimeda           31.03.97   SC      SC1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0  Mothe Laxman                  31.03.97   OBC     OB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1  Narsing Rao Mogga             31.03.97   SC      SC1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2  Anjaiah Rakamchrla   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3  Srinivas Tume        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4  Shankaraiah Totapally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5  Srinivas Gudisa               31.03.97   SC      SC1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6  Pedda Manyamaiah              31.03.97   SC      SC1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7  VenkataSwamy Gudipati         31.03.97   SC      SC1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8  Anjaiah Sugur                  1.04.97   SC      SC1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9  D Brijjpal                     1.04.97   SC      SC1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0  Gandevudu Ballari              1.04.97   ST      ST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1  Mallela Srinivasulu            1.04.97   SC      SC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2  Shobha K                       1.04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3  Dayakar Teegala                1.04.97   SC      SC1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4  Pasula Babu Babu               2.04.97   SC      SC1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5  Ramulamma Begari               2.04.97   SC      SC1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6  Pakurole Balraj                3.04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7  Maruthi                        4.04.97   SC      SC1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8  Polepaka Prasad                9.04.97   SC      SC1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9  Kistamma Thippanna            15.04.97   SC      SC1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0  Dammu Yanadi                  12.05.97   SC      SC1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1  Dubusi Sambaiah               22.05.97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2  Bharathi G                    17.06.97   OBC     OB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3  Karuna Bai Kamle              25.06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4  Mojerla Venkata Ramanamma     11.09.98   SC      SC1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5  Suseela Suseela               25.06.99   SC      SC1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6  P Meramma                     11.09.00   SC      SC1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7  Buddalamalla Balappa          12.10.00   SC      SC1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8  Muttamma Bashipongu           20.12.00   SC      SC1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9  Rajesh Allugani                1.01.01   OBC     OB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0  LaxmiDevamma Bontha           26.04.01   SC      SC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1  Abdesh Lakshmi                21.09.01   SC      SC1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2  Mohan Yadav                   21.09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3  Jayamma Malkara               25.04.02   SC      SC1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4  Tara Kandaraboina             21.01.03   ST      ST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5  Tusmad Ravi                   27.01.03   SC      SC1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6  Swaroopa Sanampally           29.01.04   SC      SC1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7  Kodicherla Govind             24.05.05   SC      SC14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5:00Z</dcterms:created>
  <dc:creator>4262816</dc:creator>
  <dc:description/>
  <cp:keywords/>
  <dc:language>en-US</dc:language>
  <cp:lastModifiedBy>4262816</cp:lastModifiedBy>
  <dcterms:modified xsi:type="dcterms:W3CDTF">2016-02-24T10:11:00Z</dcterms:modified>
  <cp:revision>5</cp:revision>
  <dc:subject/>
  <dc:title>                             STATE BANK OF INDIA,HYDERABAD CIRCLE</dc:title>
</cp:coreProperties>
</file>