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                      UR       B.SARASWATHI                 9.09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2                      UR       DASARI YESU DAYAMMA         15.06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1/3                      UR       L.CH.NOOKALU                 5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1/4                      UR       D THAVUDU                   26.1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5                      EX1      K.DHANA LAKSHMI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6                      UR       B.SATYANARYANA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7                      UR       G NARAYANA SWAMY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8                      UR       K.ARJUNAMMA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9                      EX2      Y APPALA SWAMY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0                     UR       P.LAKSHMI                    1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1                     UR       K S R MURTY                  3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1/12                     UR       Padmavathi Palle            13.1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3                     EX3      Pasala Subramanyam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4                     UR       Babu Neerugatti        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1/15                     UR       Vijaya Kumar Malampalli     29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1/16                     UR       B SATYAVATHI                26.1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7                     EX4      V.APPAYAMMA                 11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8                     UR       KHADER BIBI                 18.04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19                     UR       P.ATCHAMMA    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20                     UR       S.NARAYANA    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21                     EX5      V.CHALLA RAO                 2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22                     UR       D.ESWARI                    28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23                     UR       K PAPA*                     18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1/24                     UR       MEDISETTY RAJIV PARAMATMA   13.1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5                     EX6      S.K.VENKATESWARLU           31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6                     UR       B NAGESWARA RAO              1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7                     UR       SMT. L APPANNA               4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8                     UR       KORRA SADDU                 20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29                     EX7      P NAGABHUSHANARAO           22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0                     UR       SARIGALA BABU RAO            2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1                     UR       Annavaram Manjulamma        30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                                  Anjanamma Kokala             5.08.92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1/32                     UR       ATUKURI AMARAIAH            28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3                     EX8      S.KAMESWARI                 18.0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4                     UR       S.B.KOTESWARA RAO           2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5                     UR       Mallepogu Jammulamma        31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6                     UR       G KRISHNA                    4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7                     EX9      Abdullah Mohammed           17.07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                                  Khaja Mohammed              28.07.93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8                     UR       I APPAYYAMMA                27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39                     UR       Jayamma Saipuri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0                     UR       Yadamma S                    1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1                     EX10     S K IBRAHIM                 20.09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1/42                     UR       Y.MADHAVA RAO                1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3                     UR       Y ESWARAMMA                  8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4                     UR       K.SAMBASIVA RAO             27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5                     EX11     Devarajulu Timmojapalli     23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6                     UR       B LAXMI                     29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7                     UR       P KEERANNA                   1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8                     UR       I PYDI RAJU                  1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49                     EX12     P GOVARDHANA RAO            22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0                     UR       CH.SAMADHANAM               22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1                     UR       P.GANGA RAO                 25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2                     UR       P SANKARA RAO               25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3                     UR       CHILUKURI VENKATA RAO       26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4                     EX13     M.V.RAMANA                  21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5                     UR       M.LAKSHMANA MURTHY          21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6                     UR       V.GURRAJU                   21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1/57                     UR       Venkateshan Gopalaiah       2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8                     EX14     Padmavathamm Pula            3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59                     UR       Prabhavathi Vema             3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0                     UR       Mani Daksnadi                3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1                     UR       Sudarsan Nalla   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2                     EX15     Shaik Mohammad Iqbal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3                     UR       Laxmi Chintakindi           22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4                     UR       APPALLA NARASAMMA           19.04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5                     UR       P.VENKATESWARA RAO          26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6                     EX16     S PRASADARAO*               28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7                     UR       B SANYASI RAO               28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                                  K DEMULLU                    4.11.95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8                     UR       D TEJO MURTY                 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69                     UR       V.SATYANARAYANA             13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0                     EX17     S.SATHI BABU                13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1                     UR       KOPPISETTY SATYANARAYANA    1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2                     UR       M.SURYA PRAKASH             15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3                     UR       M.VEERA BABU                17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4                     EX18     M.VENKATESWARLU             17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5                     UR       V.RAMAKRISHNA               17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6                     UR       P.DURGA PRASADA RAO         2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7                     UR       P.VENKATESWARLU (PHC)       2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8                     EX19     M LAKSHMI                    5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79                     UR       V.RAMA LAKSHMI               7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0                     UR       P.SUNDARA RAO               23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1/81                     UR       A.PETURU                    26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2                     EX20     B. JOHAR                     5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3                     UR       Munemma Pallam              22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4                     UR       Anjaneyulu Dayyala Subbaiah  3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5                     UR       Gopal Bella                  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6                     EX21     Khalid Been Vali Sarmasab   22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7                     UR       Subramanyam Pamala          3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8                     UR       T.SESHAGIRI RAO              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89                     UR       T.SIVA SANKARA RAO           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0                     EX22     K.PRASAD                     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                                  D.VEERAIAH                  10.06.96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1                     UR       T.SATYANANDAM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2                     UR       P.VENKATESWARLU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3                     UR       Y.BABU RAO 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4                     EX23     M.YESUPADAM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5                     UR       S.GAVARAMMA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6                     UR       P.MAHESH   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7                     UR       P.CHANTAMMA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8                     EX24     B.J.CH.BOSE       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99                     UR       P.VENKATESWARA RAO          10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0                    UR       P.CHANDRA SEKHARAM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1                    UR       D.ROHINESWARA RAO 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2                    UR       P.A.PRASAD                  11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3                    EX25     CH.BENHAR BABU              1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4                    UR       G.RAGHUNADHA BABU           13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5                    UR       R.CHANDRA SEKHAR            13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6                    UR       M.YACOB                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7                    EX26     D.VENKATESWARLU        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8                    UR       Peddahulti Nil Rangamma     1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09                    UR       B.MOHAN RAO      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0                    UR       Palle Ranga Swamy           15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1                    EX27     D.VEERASWAMY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2                    UR       L.ANJI RAJU            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3                    UR       Pattikonda Thirupalamma     1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4                    UR       G.VENKATESWARA RAO          18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5                    EX28     Ramana Venkata Vallepu      2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6                    UR       P.RAJENDRA PRASAD           24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                                  T.NAGESWARA RAO             26.06.96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7                    UR       Sahadevudu Marripadu        26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8                    UR       REDDY VIJAYAKUMAR           27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19                    EX29     GEDDAM JOHN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0                    UR       ADAPAKA SURI BABU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1                    UR       K NEELAYAMMA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2                    UR       S SATYANARAYANA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3                    EX30     C T R PATNAIK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4                    UR       B GOLLAMMA     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5                    UR       B.SATYANARAYANA  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6                    UR       PERURI NOOKA RAJU 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7                    EX31     PILLI RAJENDRA KUMAR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8                    UR       A VIJAYA KUMAR     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29                    UR       P.VENKATESWARA  RAO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0                    UR       B.SRIRAMA KRISHNA            3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1                    EX32     R BHASKARA RAO               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2                    UR       K.VENKATESWARLU             10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3                    UR       D.MADHYAHNAM                1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4                    UR       G.BABU RAO                  18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5                    EX33     CH RAMA RAO                  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6                    UR       AKULA  ROJA                 12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7                    UR       P.NAGESWARA RAO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8                    UR       K.V.RAMACHANDRA MURTY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39                    EX34     N MOHANA RAO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0                    UR       K M PRABHAKAR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1                    UR       K KONDAMMA  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2                    UR       V.DURGA RAO                 19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3                    EX35     PADALA VENKATESWARARAO      26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4                    UR       G SURYARAO                  19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5                    UR       M SURYANARAYANA             19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6                    UR       Tirupalaiah Palem            1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7                    EX36     RANGAIAH Pidathala           2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8                    UR       M.PARVATHI                  16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1/149                    UR       M.SIVA RANI                 31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0                    UR       D SARASWATHI                21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1                    UR       K.VEERASWAMY                 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2                    EX37     Anandudu Soma     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3                    UR       Channa Srinivasulu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4                    UR       Nagamuni Naik Mude          1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5                    UR       Devamma M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6                    EX38     Jyothi Thalari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7                    UR       Subramanyam Periyambadi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8                    UR       Kothagunta Bala Obaiah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59                    UR       N. NAGURAIAH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0                    EX39     Pullaiah Sanjipati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1                    UR       R IRMAIAH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2                    UR       Kadapa Kesavaiah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3                    UR       Sivarajaiah Neerugatti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4                    EX40     P PENCHALAIAH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5                    UR       Subramanyam Penumuru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6                    UR       Y PRAKASH BABU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7                    UR       SK SILAR     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8                    EX41     Venkata Narasimhulu Masalla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69                    UR       Sankar Bandla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0                    UR       K GOVINDA RAO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1                    UR       Bukke Chakre Naik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2                    EX42     Victor Jyothi       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3                    UR       Peda Ramudu Madipogu        18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4                    UR       M SUBBARAO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5                    UR       MEELA BUJJI BABU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6                    EX43     CH MADAN MOHAN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7                    UR       S ANKAMMA   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8                    UR       P APPALA NAIDU*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79                    UR       Krishnan Kolathur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0                    EX44     P SURAPPANNA    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1                    UR       Ankaiah Midda Chennulari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2                    UR       Chinnaiah Revuri     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3                    UR       Venkataswamy Surasura       1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4                    EX45     B GURUMURTHY REDDY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5                    UR       Bala Peddanna Mathakula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6                    UR       R MALLIKARJUNA RAO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7                    UR       K RAMANJANEYU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8                    EX46     A. SREENIVASULU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89                    UR       A.SRINIVASA RAO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0                    UR       K V S APPA RAO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1                    UR       V RAGHAVULU                 20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2                    EX47     K.PURUSHOTHAM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3                    UR       CH MOKSHARAJU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4                    UR       V SATYANARAYANA*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5                    UR       K.DASU   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6                    EX48     S.NARASIMHA RAO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7                    UR       Uday Bhaskar Pujari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8                    UR       V.J.MATTAIAH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199                    UR       A.VENKAT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1/200                    EX49     T N RATNAM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1                    UR       M.RAVI    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2                    UR       T.RANGA RAO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3                    UR       Chandra Kumar D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4                    UR       K.SANKAR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5                    EX50     B.VENKATA LAKSHMI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6                    UR       HariPrasad Bathala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7                    UR       B.PRAKASA RAO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8                    UR       K.JOHANNUS          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09                    EX51     R.VEERABHADRUDU (PH)        2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M.V.R.V.PRASADA RAO         22.03.97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0                    UR       Lakshmi Narayana Sanivarapu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1                    UR       K SATYANARAYANA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2                    UR       M.SIVAJI  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3                    EX52     P.VIJAYA KUMAR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4                    UR       P.VIJAYA KUMARI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5                    UR       N.GANGA RAJU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6                    UR       B.BHASKARA RAO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7                    EX53     Y V RAMANA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8                    UR       K NARASINGA RAO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19                    UR       M.RAJASEKHAR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0                    UR       M.RAJA BABU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1                    EX54     P GURUVUDU 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2                    UR       Y.SATYANARAYANA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3                    UR       Ramesh Suka                 22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4                    UR       M.SHIVA KESHAVA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5                    EX55     SHAIK BASHEER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6                    UR       M.VENKATESWARA RAO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7                    UR       B.SIDDHARDHA KUMAR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8                    UR       P.BALA KRISHNA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29                    EX56     T.L.KUMARI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0                    UR       M.VENKATESWARA RAO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1                    UR       B APPA RAO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2                    UR       G.MANMADHA RAO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3                    EX57     B.BABU RAO     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4                    UR       M.VENKATESWARLU             24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5                    UR       V.VENKATESWARA RAO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6                    UR       P.ADINARAYANA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7                    EX58     G.RAVINDRA KUMAR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8                    UR       S DURGA RAO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39                    UR       R NAGESWARA RAO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0                    UR       M S PATNAIK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1                    EX59     V LAXMI   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2                    UR       J.VENKATESWARA RAO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3                    UR       P V RAMANA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4                    UR       N.GANESWARA RAO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5                    EX60     D.RAYAPPA   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6                    UR       P BANGARAMMA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7                    UR       K RAMA MURTY    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8                    UR       Abdul Vaheedmiah Shaik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49                    EX61     K APPALA NARASAMMA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0                    UR       BALARAJU PERIDAR 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1                    UR       P.NARASIMHA MURTY   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2                    UR       Radha Krishna Begari        25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                                  KAKI KRISHNA MURTY          26.03.97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3                    UR       A.VENKATESWARA RAO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4                    EX62     THIRAGARI APPA RAO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5                    UR       T.ADINARAYANA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6                    UR       P.RAMA HARI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7                    UR       N.VENKATESWARLU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8                    EX63     C.SUBHASCHANDRA BABU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59                    UR       Dhula Bai  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0                    UR       N.SAMBASIVA RAO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1                    UR       Pattabhi Ramaiah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irasavanc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2                    EX64     M APPALA NARASAMMA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3                    UR       M CHINNARAO      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4                    UR       PYLA KRISHNA(EOL)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5                    UR       BOBBILI RAVANAMMA   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6                    EX65     TOPAKULA DIVAKAR RAO 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7                    UR       Kadimetla Ramakrishna  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8                    UR       Adinarayanappa Rangepalli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69                    UR       Rama Krishnaiah Lukkani     26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0                    EX66     MADDA NAGESWARA RAO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1                    UR       D.PRASADA RAO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2                    UR       V SUNDARAM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3                    UR       YERRA VASUDEVA RAO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4                    EX67     P.SATHI BABU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5                    UR       SHAIK MASTAN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6                    UR       Kasana Ramakrishna Reddy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7                    UR       TATAPUDI NARASINGA RAO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8                    EX68     P.SATYANARAYANA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79                    UR       CH PRASAD  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0                    UR       Eranna Bandari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1                    UR       G. SREEDHAR         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2                    EX69     Mandula Mallikarjunudu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3                    UR       Vasagiri Srinivasulu        27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4                    UR       CHELLA SURYAKANTHAM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5                    UR       SUNUGULA ARIJNANAPRAKASAM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6                    EX70     K.BABJI 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7                    UR       K.SRINIVASA RAO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8                    UR       B SRIRAMAMURTY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89                    UR       Subbaiah Guluru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0                    EX71     R BABJI     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1                    UR       Dasari Mohan   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2                    UR       M NAGABHUSHANA RAO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3                    UR       Sundaranna Kasepogu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4                    EX72     B.V.RAMANAMURTY             29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5                    UR       CH.V.V.SATYANARAYANA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6                    UR       G.SATYANARAYANA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7                    UR       S SATYAM   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8                    EX73     Nerella John Christopher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299                    UR       Kadirikota Devaraju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0                    UR       B.HUNA NAIK 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1                    UR       Gadekal Eswariah Eswariah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2                    UR       Narasimha Reddy Machupalli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3                    EX74     SATHU BALAJI                3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4                    UR       S.NAGULU NAIK                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5                    UR       A.NAGESWARA RAO              2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6                    UR       K.DAVID RAJU                 3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7                    EX75     V.KOTAIAH                    9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8                    UR       J.RAJA RAO                  12.06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09                    UR       Bishapogu Srinivasulu        5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0                    UR       R.SIMHACHALAM                7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1                    EX76     Venkatamma Gundala          21.08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2                    UR       Shaik Aktharunnisa          25.09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2/313                    UR       Subbaramaiah Madimala       13.10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4                    UR       PYLA SRINIVASA RAO          29.05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5                    EX77     G.SAMUEL                     3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6                    UR       K NARAYANA RAO               4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7                    UR       CH.BHIMASANKARAM             4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8                    UR       S VENKATARAO                 8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19                    EX78     A SWAMY NAIDU                8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0                    UR       CH V RAMANA                  9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1                    UR       Padmavathi Savithri         10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2                    UR       V.CHIRANJIVI RAO            27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3                    EX79     G CHINATALLI                31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4                    UR       R SEKHARA RAO                5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5                    UR       Rokkarukala Subbarayudu     31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6                    UR       M JAGADESWARA RAO           15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7                    EX80     P R KUMARI                  28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8                    UR       Venkatamma Kosigi           26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29                    UR       Parvathamma D                7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2/330                    UR       Mallepogu Nagaratnamma      28.1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1                    EX81     Balaji Kolar                 6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2                    UR       Chittamma Pichika           1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3                    UR       B.SRINIVASA RAO (DP REMARK) 30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4                    UR       Kalahasti Sujatha            9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5                    EX82     Venkatamuni Chinathoti      13.08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6                    UR       TALADA RAMANA               27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2/337                    UR       Venkatesulu Babannagari      1.1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                                  G.SUBBULU                   20.11.99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338                    UR       Sugunamma Velpula           16.0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339                    EX83     G. RAMU                     11.06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340                    UR       KASI NARAYANA SWAMY         21.10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341                    UR       Shaik Fathima Bi Bee         4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2/342                    UR       Mariamma Katipogu           27.12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3                    EX84     AVASARALA DHARMA RAJU       19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4                    UR       Seelam Ramanjaneyulu         7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5                    UR       D.SOLMON RAJU               17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6                    UR       Bikshapathi Bantu           11.04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2/347                    EX85     CHENNA LAKSHMI              18.10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348                    UR       K.SATYA KUMAR               24.01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349                    UR       Koppu Venkata Narsimha      16.02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350                    UR       SHAIK NASAR VALI             1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351                    UR       ENDULA LAKSHMI               8.03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2/352                    EX86     T ESWARA RAO                25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3                    UR       G VARALAKSHMI               10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4                    UR       AZARA PARVATHI              10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5                    UR       JAKKA ANUMAYAMMA            21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6                    EX87     T.SUBBA LAKSHMI             20.02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7                    UR       CH.NAYUDAYYA                10.03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8                    UR       G.RAJAMANI                  20.03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59                    UR       B RAMANAMMA                  9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2/360                    EX88     Y RAMANAMMA                 26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                                  B.NARASAIAH                  8.12.03 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361                    UR       Mary Arokia                 30.04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362                    UR       T NAGAVENI                  19.06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363                    UR       M.VENKATESWARLU              1.10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364                    EX89     ADEPU UCLIFF                 7.10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2/365                    UR       A.NARASAIAH                  7.12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66                    UR       Gowramma Chakali             4.02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GENERAL ATTEND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9,560/- TO Rs.16,58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 Remarks, if any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(10)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67                    UR       V.CHOWDAMMA                 15.04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68                    EX90     ADDINKI RAMA LAKSHMI        18.04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69                    UR       YERRA SATYAVATHI            31.05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70                    UR       D.RAJENDRA PRASAD           11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71                    UR       K.VIJAYA LAXMI              2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72                    EX91     B.LAXMAN SINGH              2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73                    UR       SHAIK SATTAR                30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2/374                    UR       B.ANKAMMA RAO                7.11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2/375                    UR       M.NAGESWARA RAO             11.03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6   2/376                    EX92     B.GOPALA KRISHNA MURTY       3.05.0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2/377                    UR       M.MANGABAI                  20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2/378                    UR       K.POLAIAH                   12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2/379                    UR       M.SATYANARAYANA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2/380                    EX93     K.JASHUVA                    5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2/381                    UR       G.CH.VENKAIAH               26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2/382                    UR       V.HEMALATHA       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3:00Z</dcterms:created>
  <dc:creator>4262816</dc:creator>
  <dc:description/>
  <cp:keywords/>
  <dc:language>en-US</dc:language>
  <cp:lastModifiedBy>4262816</cp:lastModifiedBy>
  <dcterms:modified xsi:type="dcterms:W3CDTF">2016-02-24T06:03:00Z</dcterms:modified>
  <cp:revision>5</cp:revision>
  <dc:subject/>
  <dc:title>   NAME OF THE ORGANISATION: STATE BANK OF INDIA,LOCAL HEAD OFFICE,HYDERABAD                                    Page No</dc:title>
</cp:coreProperties>
</file>