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  J NAGESH                      20.04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  KALESWARAM BALAJI RAO         25.04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  RANEMMA ELIZABETH JAMBARAPU   29.04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  M V S KAMARAJU                 5.05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  G.V.GURUNADHA SARMA            9.05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  KRISHNAMURTHY PIDUGU           5.08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  G.H.BALACHANDRUDU              6.08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  S S N REDDY                   12.08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  GOPI RAJA SREENIVASA RAO      16.08.7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  B.PARTHA SARADHI              19.08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  B.V.T.SAI                     26.08.7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  A V V RAMANA MURTY            31.08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  M.V.S.SARMA                    9.11.7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  Y.V.GOPALA RAO                30.11.77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  SIVALINGANARAYANA MURTHY       5.12.7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IJ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  CH.B.SUNDARLAL                 9.12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  G RAVI VARAPRASAD             28.12.77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  R.DURGA BHAVANI               31.12.7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  LEELAKUMARI DHULIPATI         17.05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  A SYAM KUMAR                  22.05.7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  KARUMANCHI ANANDAM            27.05.78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  KRISHNA MADDALA               30.05.78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  S.S.SASTRY                     6.06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  C.NAGENDRA PRASAD              7.06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  BANDI SUBHAKARA RAO            6.07.78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  T.SATYA MURTHY                24.07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  G.V.PRABHAKARA RAO             7.08.78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  V R NAGESWARA RAO             16.08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  CH.SOMA SEKHAR                16.08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  SILAS THIPPIRIPATI RAJANNA    22.08.78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  H V S RAMARAO                 22.08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  M URUKUNDI                    22.08.78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  KOTESWARAMMA SETTIPALLI       24.08.78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  KANURI SATYANARAYANA          28.08.7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  S BHASKARA NARAYANA           31.08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  S VITHAL KUMAR                 4.09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  GOLLAPOTHU BHASKAR RAO        14.09.78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EERA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  MEENA ARCOT                   14.09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  A V S N MURTY                 12.10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  KODURU RAGHURAMA SARMA        14.10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  ABDUL RAHEEM                  17.10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  ALLE MUNI REDDY               23.10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  KUNJETI VENKATA SAI PRAKASH   23.10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  K NAGESWARA RAO               26.12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  LAKSHMIPURAM VITHAL RAO       27.12.7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  A.SUBRAHMANYESWARA RAO        27.12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  N V N MANIBABU                30.12.7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  T BHASKARA MURTY               2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  SUBRAHMANYESWARA GUPTA         2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ALAV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  P V KRISHNA REDDY P VENKA      2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  CH.V.HANUMANTHA RAO            2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  G SADASIVA RAO                 3.01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  SANTHAM MURUGESAN RAJENDRAN    3.01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  B.V.S.V.N.PRASAD               5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  S.H.V.REDDY                    5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  K MALLIKARJUNA RAO             8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  S SUBBA LAKSHMI                8.01.7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  K V RAMAIAH                    9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  CHILAMKURTHI DEVI PRASAD      10.01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  K HYMAVATHI                   10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  S.SATYANARAYANA               19.01.7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  TADEPALLI JAGAN MOHAN RAO     22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  NAGARAJ VANKADARU             22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  Y.L.PRASAD                    24.01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  G SIVA KUMAR                   6.02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  EMMANUEL PABBATHI CHRYSANTUS  19.02.79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  M P R V VITHAL                 8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  N S V S S S V PRASAD           9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  SUBBAIAH CHEVALA              19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  P V MANOHARA RAO              24.03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  V GOURI SANKAR                 6.04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  KOCHARLAKOTA PADMASREE        10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  PASUMARTI SURYANARAYANA       22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  V G V SANKARARAO              22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  BUDHAVARAPU VENKATESWARA RAO  22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  NAGESWARA RAO VENKATA         28.05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IM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  V.VENKATAPPAIAH SARMA         28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  P KESAVA MURTHY               29.05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  SUDHAKARA RAO PAMIDIPATI       1.06.7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  VENKATESWARLU NALUBOLU         7.06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  P.HARINARAYANA                 7.06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  P BHASKAR RAO                 11.06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  K.V.RAMAKRISHNA RAO           16.06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  RAJAMOHAN REDDY MOLAKALA      27.08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  K SUGUNA                      24.09.7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  M SUGUNA                       2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  P.Y.S.K.CHARYULU              15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  K V RAMANA                    16.04.8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  DONIPUDI ADINARAYANA          16.04.80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  S NARASIMHAIAH         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  ROLLA VENKATESWARA RAO 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  A PRASAD               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  DINTAKURTI SYAMA SUNDER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  V VENKATESWARLU               16.04.8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  M SAILAJA (DP)                16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  ANUGOLU YELLAMANDA PRASAD     17.04.8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  M.S.R.C.MURTHY                17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  MALLIDI RAJA REDDY            17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  DAVULURI RAMBABU              17.04.80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  POLU MOHANA REDDY             17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  K.V.S.N.VARMA RAJU            17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  BHAGAVATHULA VASUNDHARA DEVI  17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  Y.K.DURGA RANI                17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  C.LAKSHMI DEVI                18.04.8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  KASESWARA RAO MAKAM           19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  D VEERA RAGHAVA REDDY         19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  MALLELA RAMANADHAM            19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  B PRAMEELA                    19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  BASIREDDY VIJAYA BHASKAR      19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  S.A.V.V.SATYANARAYANA         21.04.8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  B NAGABHUSHANA B N VEERANNA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  P K VISWANADHAM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  SIVAKUMAR JUTURU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  V KAMESWARI 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  T SIVAKUMAR 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  A.L.PRASAD                    21.04.8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  T.RAMA DEVI 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  HARI KUMAR REDDY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OBULREDDIG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  B.A.M.THERASA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  RAVICHANDRA BABU ARAVA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  VENUGANTI ANIL KUMAR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  T V S SEKHAR      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  V RAMA KRISHNA RAO            21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  IVATURI JAGANNADHA RAO        23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  BANDEPALLI BHASKAR            23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  V V SUBBALAXMI                24.04.8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  V KRISHNA VENI                24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  C M RAMESH VARMA              24.04.8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  N.LAKSHMI KAMESWARI           24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  RAJASEKHARREDDY ALLE          24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  UMA SUNDARI SENNERIKUPPAM     24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  P.VEERAIAH                    25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  K UMA DEVI                    25.04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  VENKATESWARULU RENTALA         1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  R RAMA RAO                     1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6  P VENKATA RAO                  2.05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7  N D ELISHA                    15.05.80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8  VALLABHANENI LAKSHMI KUMARI    2.06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9  R RAGHURAM SINGH              16.06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0  TANGIRALA N.V.PRASAD          26.06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1  T MAHESH                      29.07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2  V K SOMALINGAM                23.08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3  K V SUBBAMMA                   5.11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4  K.S.N.RAJU                    18.12.8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5  VRUNDA S. HINGANIKAR          15.07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6  A SARALA                       7.09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7  ATKURI VENKATA LAKSHMI        31.12.8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8  R S N RAJU                     6.01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49  K RAMESH                       1.03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0  KORLA SRINIVASA RAO (E.O.L.    9.03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INCE LONG)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1  DEVERAPALLI LOKA V.KUMAR       1.04.82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2  MALLAMPALLI INDIRA             9.04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3  K JAYARAMU                     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4  SARIVICHETTI NARASIMHA RAO     8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5  K.RAGHAVENDRA PRASAD          18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6  MANJULA SATULURI              18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7  NARASA REDDY DHAKA            19.05.82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8  VEMPALLI RAMA SUBBA REDDY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59  NAGENDRAPPA K KURUBA     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0  PASUMARTHY LAKSHMIPRAKASH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1  YERUVA SURYANARAYANA REDDY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2  ANKAMA NAIDU A           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3  VENKATA SIVA PRASAD      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THALLAPAK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4  KOPPALA MUDDU NAGARAJU   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5  SRINIVASULU AVADHANAM         1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6  KODIGEPALLI SURYANARAYANA     20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7  SUDHAKARA MURTHY VANGALA      20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8  KOPPARAPU SATYA JANARDAN      20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69  MADHAVA RAO SREEKANTAM        20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0  SANTHOSH KUMARI ANAPARTHI     20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1  SRINIVASULU SUDDU BHATTARAM   2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2  G.SRINIVASA RAO               2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3  K.V.APPA RAO                  22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4  KRISHNA PRASANNA RAYADURG     22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JO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5  YADLAPALLI SANTHI             22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6  SHYAMALA CHANDRA SEKHAR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7  K E J SWAMY         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8  BHATTARAM SRINIVASULU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79  CH.PRABHAKAR        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0  C V N UMADEVI       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1  RAYAPUREDDI BABU RAO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2  YAMALA VIJAYA LAKSHMI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3  G SAI SULOCHANA     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4  KUMAR SEKAR KARNAM          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5  JOHN WESLY DEVA PRASAD PYNAM  24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6  B NAGIREDDY                   25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7  VENKATA NARAPA REDDY ALLURU   25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8  BHIMIREDDY SIVAKOTI REDDY     25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89  NAKKA VENKATA PRASAD          26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0  MEDIDA BABU RAO               26.05.82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1  K.RAMESH                      27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2  MD.REHMAN SHERIFF             27.05.82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3  D S SURYUDU                   27.05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4  PADMAVATHI KATTE              27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ARASIMHACH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5  GUNTURU VENKATA RAMANA        27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6  P.S.RAMACHANDRA MURTHY        27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7  SUSEELA GUDI                  27.05.82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8  KIDAMBI GOPALA KRISHNA        28.05.82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99  MUNIRAJA MUCHELI              28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0  R.KRISHNA KUMAR               28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1  S RAMADEVI                    29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2  P S K KUMARI                  29.05.82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3  ATTHURU MURALIDHAR            3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4  HARI PRASAD SADAM             3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5  U.S.S.LINGAM                  31.05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6  VEPA THIMMAYYA                3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7  VOONA SURYA RAO               31.05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8  DASARI VENKATA GOPAL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09  BATTULA VENKATESWARLU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0  S MADHUSUDHANA REDDY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1  NEMANI SOMESWARA RAO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2  D V SASIKIRAN    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3  RAVI SANTHISREE  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4  SAKA RAMESH      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5  RADRAPATI AMARCHAND            1.06.82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6  MOTUPALLI BHARAT KUMAR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7  S PANIGRAHI                    1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8  N BHIMA RAJU                   2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19  Y K PRUTHVI RAJ                2.06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0  GUTTI JAGADISH KUMAR           2.06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1  G V S R S VISWESWARA RAO       2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2  T.SUBBA RAO                    3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3  K MALLIKARJUNA                 3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4  T.R.CH.MURTHY                  4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5  BALIVADA VAIKUNTA RAO          4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6  N J SWAMY                      4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7  HINDUPUR VENKATESH H GUNDU     4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8  N NARAYANA MURTY               5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29  M LAKSHMI PATHI      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0  T.S.R.KRISHNA PRASAD 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1  VEDULA SRINIVAS      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2  THADI JAYASREE                 7.06.82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3  JUJJURU SRINIVASA RAO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4  G ANURADHA                     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5  K.V.V.S.SUBRAHMANYESWARA       8.06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6  P.VENKATA NAGA RAJU            9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7  KUNDERU RAVI HARI VENKATA     10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8  PENDURTHI GURU MURTHY         16.06.82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39  D.B.V.RAMANA BABU             17.06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0  VIJAYALAKSHMI GONTUMUKKALA    14.07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1  VEDULA SAMBASIVA SASTRY       22.07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2  S SHAKIR AHMED                27.07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3  SAMSANI VENKATA RAMANA        11.08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4  M VENKATA RAMI REDDY          20.08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5  M NAGA PRASADA RAO            28.08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6  DHAVALA BADARINATH(SPL        1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LINQ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7  POTHULA SURYANARAYANAMURT     13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8  C.VENKATA ANJANEYAMMA         13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49  M VARA PRASAD                 15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0  NELATURU MYTHILI              18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1  DAKSHINA MURTY SARMA          18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JATAPRO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2  ELCHURI L. VARA PRASAD        18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3  A RAGHAVAYYA                  2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4  PANDIRI NAGI REDDY            2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5  NAGA KESAVA RAO               2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6  CH PALLAM RAJU                2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7  JANAPATI RAJYA LAKSHMI        2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8  V V N L NARASIMHA RAO         2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59  P HARIKRISHNA BABU            21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0  C V RAMANA DEVI               22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1  JAGARAPU S R K KUMAR          22.09.8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2  A V RAMAKRISHNAIAH SETTY      22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3  SYED HASAN DOWLA              23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4  M V NOOKA RAJU                23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5  M V SUBBA RAO                 24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6  JYOTHI LAKSHMI NARASIMHA      24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TUM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7  PRASANNA BHARGAVI MUDIVEDU    27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8  VENKATESWARULU MUNDARINTI     29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69  A.JAGADESH KUMAR              30.09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0  SASIKALA NARASIMHAPPA         23.10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UDDUG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1  P J MOHANA RAO                 1.12.8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2  CH.VENKATESWARLU (PHC)         8.01.8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3  P.RAMACHANDRA RAO             28.01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4  MOHD MOINUDDIN                14.02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5  D V S UMAMAHESWARA RAO        12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6  P YAGNESWARI                  16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7  ALLANKI SASISEKHAR            24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8  MAHABOOB KHAN LOODI PATTAN    30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79  P.V.SANKARA RAO               31.03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0  LINGA RAJU KOTCHERLAKOTA       4.04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1  MALLELA RAMAKRISHNA            4.04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2  PEDDI YESUBABU                 7.04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3  S A VISALAKSHI                28.04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4  S PADMA SRIRAM                 4.05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5  KUCHI MUTYAVALI               27.05.83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6  L GOVINDA RAO                  1.06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7  MANNEM VENKATAPATI             5.07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8  R.VIJAYA LAKSHMI              19.07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89  GANAPATHI LALITHA             28.07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0  UMAPATHI JAYARAMAN            11.08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1  KOTA SURESH BABU              11.08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2  SYED ALI SQ                   22.08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3  D S P MUKHERJEE               14.09.83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4  RAM BABU NORI 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5  S.UMAMAHESWARA RAO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6  P SUBRAHMANYAM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7  N SAMBASIVA RAO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8  VICHINTANGAL  NARAYANA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OMAN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299  S D SESHA PHANI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0  J.S.R.KRISHNA PRASAD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1  PRASUNAMMA DAMEGUNTA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2  D.R.PRUDHVEESWARA RAO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3  CH.RAMA KOTESWARA RAO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4  K RAMA MANI   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5  ETIKALA RAMESH BABU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6  VENKATA VARA PRASAD VAVILLA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7  VIJAYA KUMAR KOPPOLU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8  N.SIVA NAGESWARA RAO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09  VENKATA NAGARAJA KUMAR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ATCH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0  CHALLA RAMANA MURTY           14.09.8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1  RAMANI VENKATA THOOTUPALLI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2  VARALAKSHMI GUDDUGURIKI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ARA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3  G.S.N.MURTY                   14.09.8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4  JANGALA PRASADA RAO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5  T V S K MOHANA RAO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6  K.UMA RANI    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7  K.VENKATESWARA RAO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8  YALAMARTY VENKATESWARA RAO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19  K.V.S.R.ANJANEYULU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0  P.V.K.BHARATHI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1  G V S S R L N PRASAD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2  BALLA RAJA LAKSHMI            14.09.83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3  RAMESH BABU SREERAMULU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JONN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4  Y VASANTHA                    14.09.83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5  LAKSHMI DEVI PALA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6  S.JAYASREE      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7  V.BHAVANI PRASAD              14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8  HARI PRASAD KAUTHARAM         15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29  M RAMANIMANI                  15.09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0  JARAJAPU  UPENDRA RAO          8.10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1  P V J RAMDAS                  12.10.83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2  P KRISHNA BHASKARA RAO        24.10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3  P VENKATA SRINIVASA RAO       27.10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4  B MAHA LAKSHMI                27.10.83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5  P VEERABHADRA RAO             27.10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6  PAMU CHANDRA SEKHAR            2.11.83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7  PRABHAKAR THALATHOTI          17.11.83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8  THULASAMMA MITTA              17.11.83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39  KANNAPU MANJULA               17.11.83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0  KRISHNA VENI KAMI             17.11.83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1  KANAKA DURGA KAMMARA          17.11.83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2  GEETHA SAMPATH KUMAR          17.11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3  KATTA BRAHMAIAH BRAHMAIAH     21.11.83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4  V SHIVA PRIYA                 21.11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5  KARUMANCHI ANTHAIAH           24.11.8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6  JEEVAN KULKARNI               29.11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7  ADIMULAM PRAKASA RAO          23.12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8  YALAMARTY PADMAJA              6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49  H A RAHIMAN                   12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0  N S BHASKARA SASTRY           12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1  R L NARAYANA                  13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2  G V V ANANTHA LAKSHMI         13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3  P KAMESWARA REDDY             16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4  GRANDHI ATCHUTA KUMAR         17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5  B.SAMBI REDDY                 27.0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6  P RAVINDRANATH                 1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7  D.MURALI KRISHNA               1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8  P RAJESWARI                    3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59  KUMAR KARNAM                   7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0  BALAJI KANDI                   9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1  KARRA RAJA RAJESWARI          13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2  SRINIVASA RAO MEDA            13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3  GATTU USHA RANI               13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4  P.MANIKYAM                    17.02.84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5  VEERA BHADRAIAH PALLA         18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6  DHAVALA RAMANI                23.0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7  ATYAM SIVA KUMAR              22.03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8  K.PADMAVATHI                  22.03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69  SARADA VENKATESH PRASANNA      5.04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0  M SADIQ ALI BAIG              19.04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1  C V SASTRY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2  UMADEVI DHULIPALA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3  MUDAM RAMAPATHI REDDY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4  PENCHALAIAH MANNEPALLI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5  JAGADEESWARARAO .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TADIKAMALLA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6  A PULLESWARA RAO               1.06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7  SULTAN MOHIDDIN MOHAMMED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8  VIDYA KUMAR KANDALA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79  K.ADISESHA RAO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0  N.RAVI KUMAR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1  RAVI DEVA KUMARI               1.06.84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2  GRANDHI KRISHNAVENI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3  M USHAKANTA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4  DORAKUMAR REDDY DARSIGUNTA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5  PADMAIAH BODDU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6  THIRUPATHAIAH SRIRAM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7  VENKATA SAI LEELA AKELLA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8  TALASILA UDAYA BHASKAR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89  A VARA LAKSHMI                 1.06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0  CHANDRA SEKHAR JANGA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1  SUBHASHINI VELLALA             1.06.84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2  P V RAMAMMA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3  B SREE LAKSHMI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4  K.JAGADESWARA RAO              1.06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5  M LAKSHMI 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6  GANDHAM UMA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7  M.ANKAMMA RAO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8  B N V K PAPA RAO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399  B.SUBBA RAO                    1.06.84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0  PAGOLU SUJATHA                 1.06.84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1  VENKATA SATYANARAYANA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UVVAD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2  CH VENKATA SUBRAMANYAM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3  K.VENKATESWARLU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4  N. MURALI VENKATA PRASAD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5  SHAHEDA BHANU SHAIK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6  E VIJAYA LAKSHMI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7  MUNI KUMAR THOMAALA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8  J S V U SARMA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09  K.SRINIVASA RAO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0  KOMPALLI RAMA MOHAN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1  G NAGABHUSHANAM DEVAR          1.06.84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2  P.S.B.VENKATESWARA BABU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3  W GIRIJA MANI                  1.06.84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4  PARANKUSAM VENUGOPAL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5  BHAGYALAKSHMI R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6  NIRMALA THOLLETI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7  SRIRAMA SEKHAR MARADUGU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8  M MARUTHI                      1.06.84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19  KESAVA MURTHY K LAXMAN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0  MADHAVI RAVINUTHALA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1  VISHNUPRIYA SIDDUGARI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2  MANJULA PESALA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3  GODLA SUBRAMANYAM VIJAYANAND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4  N GAYATHRI PRASANNA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5  K.GEETHA                       1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6  SARALA KUMARI SATULURI         6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7  S.PADMAJA RANI                 7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8  K S A NAIDU                   20.06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29  N.CHANDRASEKHARA RAO           5.07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0  Y SHANKAR                     31.07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1  RODDAM RAM SHANKAR GUPTA      31.07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2  ARIPIRALA UMA DEVI             3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3  VARALAKSHMAMMA . SALE          9.08.84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4  V CHAKRAVARTHI                22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5  MALLADI LALITHA               31.08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6  T SATYA VANI                   1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7  V.PADMA                       20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8  PANTHULA PADMAVATHI           24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39  PONNADA SUBBA RAO             26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0  N VASUDEVA RAO                27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1  PEDDIREDDI LAKSHMANA RAO      27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2  J MURALI MOHAN                27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3  M V BHARATHI                  28.09.84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4  P.VENKATESWARLU               17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5  T.SRINIVASA REDDY             27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6  KISHOR LIGANANDA              29.10.84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7  NARAPA REDDY HARI KORSAPATI   29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8  ARUNA KUMARI KANDAMURU        29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49  SARAVANA MOORTHY SUBRAMONY    29.10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0  SAYAMMA KUCHI KILARI RAMESH   29.10.84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1  SRINIVASA RAO SESHACHALA       2.1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UN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2  D.V.LAKSHMI                   23.11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3  V.CHALAPATHIRAO (U/S)          5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4  CHINTALAPATTI PARVATEESAM      5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5  MUDAPAKA VARA PRASADA RAO     11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6  J AVINASH (ON MOBILE)         12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7  Y.R.K.PRASAD                  13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8  P V RAMANA RAJU               17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59  Y.SARADA                      24.12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0  Y.RAMA DEVI                   29.12.84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1  S MURALIDHAR                   7.0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2  P SWAMI NAIDU                  9.0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3  J S S GUPTA                   11.0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4  CHITTOOR NARAYANARAO          22.0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ANDRA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5  VISWASA KUMARI JAMANDLAMUDI   11.04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6  SHAIK GHOUSE PEERA            13.05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7  SAPPA CHANDRA MOULI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8  KAKULAVALASA SRINIVASA RAO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69  G.V.RAMACHANDRA RAO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0  MULUKUTLA MALINI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1  G.ANJANEYA KUMAR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2  GURRAM VARAPRASAD              1.07.85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3  GURIJALA CHENNAKESAVULU        1.07.85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4  N V PRASAD         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5  VISWANATHA RAO VAKICHERLA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6  B RAMA SURYA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7  J PADMAVATHI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8  D.PRABHAKARA RAO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79  KOVVURI RAMA REDDY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0  LAKSHMINARAYANA SOMU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1  HARI PADMAVATHI DEVI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2  BALLA SATYANARAYANA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3  B.KOTI REDDY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4  P V SATYANARAYANA  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5  JAGADEESH KAKARLA RANGASWAMY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6  CHADALAVADA RATNAMANI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7  DWARAMPUDI SATYANARAYANA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8  VULIMIRI VENKATESWARARAO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89  NARAIAH GUNTUPALLI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0  K MALLIKARJUNA RAO 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1  V SYAMALA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2  NERELLA BALESWARA RAO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3  VIJAYA LAKSHMI KOLLI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4  SUBBA RAO A V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5  PINNAMANENI LAKSHMI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6  SUBRAMANYAM AKULA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7  NALLIMILLI SATYANARAYANA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8  MOHAN RAO MEDABALI             1.07.85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499  ATEY MURALIGOPAL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0  PRASADA RAO PESALA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1  NAGABATHULA MURALI             1.07.85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2  ETI SIVA VENKATA RAO           1.07.85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3  ADARSHA LATHA PETETI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4  DASARI M.KRISHNA PRASAD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5  BALIGEPALLI LALITHA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6  P S PATRO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7  NARAVA SATYANARAYANA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8  PONNURI KUCHALA KUMARI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09  D.SURYA KUMARI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0  M.RUKMINI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1  SRINIVASA RAO THULAPATI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2  D SESHAGIRI RAO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3  VALLURI ANUPRASAD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4  G.PRASADA RAO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5  D L PRASADA RAO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6  RAMA RAO PANNURU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7  PANAKALA VENU GOPALA RAO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8  G NAGA VENKATA VEERAJU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19  HARANATH NARAPALLE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0  NARASIMHA RAO SITARAMA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UNG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1  C USHA LAKSHMI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2  I NOOKA RAJU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3  DAGGUMATI SRI VANI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4  CHALAMCHARLA NAGABHUSHAN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5  VEJJU SHEELA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6  SURYA KUMARI BARUVURI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7  V.V.S.S.SARMA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8  G V SURYANARAYANA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29  DOODALA VENKATA SREENIVASULU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0  B S V CHANDRAKALA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1  B.SRINIVASA RAO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2  VIJAYA KUMAR KOPPOLU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3  R S JOGARAO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4  P V PUSHPI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5  B V S SASTRY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6  CH SURYA KALA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7  RAJA AMMANNI KANUMALLA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8  SUBBARAYA PILLAI VENKATESAN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39  PUPPALA PADMAJA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0  RUDRABHATLA SATYANARAYANA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1  V.L.MAHESWARI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2  DAYANANDAM LALLA               1.07.85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3  B V RATNA KUMARI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4  POOSARLA PADMAVATHI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5  SAHINI SURYADEVARA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6  P.V.S.NAGAMANI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7  B U L N RATNAM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8  VANI SRIBHASYAM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49  G.P.T.REKHA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0  ADDEPALLI MALATI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1  R.K.SHARMA         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2  RAMESH REDDY CHILLAKURU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3  RAMANA KUMAR THATIKONDA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4  G.V.G.VIJAYA LAKSHMI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5  PURNACHANDRA RAO KURAPATI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6  NAGALAKSHMI BOPPUDI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7  G.VANI      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8  V V S SITA DEVI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59  M V SRINIVAS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0  S VASANTHA KUMARI              1.07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1  N BUTCHI RAJU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2  S RAJYALATHA 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3  G GAYATRI (LONG LEAVE)         1.07.85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4  K INDIRA DEVI    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5  R SRI RAMAKRISHNA 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(SUSPENDE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6  KATCHI VENKATASATYANARAYANA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7  INAPURAPU VIJAYALAKSHMI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8  AKKINENI HEMALATHA 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69  PATTISAPU RAMA DEVI            1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0  P.B.M.VARALAKSHMI              5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1  VENKATESWARLU PASUPULETI       8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2  G VASANTHI                    12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3  S ANURADHA                    15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4  K.V.PADMAVATHI                19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5  G JAGANNADHARAO               23.07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6  M.APPALA RAJU                  3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7  P.USHASRI                      9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8  MEHABUB SUBHANI               20.08.85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79  SRINIVASULU REDDY BANDI       20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0  LAKSHMI PRASAD GORANTLA       23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1  G.VASUNDHARA                  26.08.85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2  CHITTA VARA LAKSHMI           29.08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3  V.NAGAVALLI RAMA RAO           9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4  GANESH R SRINIVASAN           17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5  NAMBURI VENKATA KRISHNA       17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6  NANDURY PADMA KUMARI          19.09.85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7  SHIVAJI MARLAKUNTA            25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8  J.P.MADHU BABU                25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89  SIVA PRASAD POSA              27.09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0  K ASHOK KUMARI                 4.10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1  BATHALA LAKSHMIDEVI           16.10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2  SYED ISMAIL                    4.1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3  RADHA KUMAR                   25.11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4  D.BHASKARA RAO                13.1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5  K.SREENIVASA MURTHY           26.12.8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6  HEMA LATHA PALLETI             8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7  H.DURGA BHAVANI               23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8  N K PREMALATHA                27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599  D RATNAMALA                   27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0  K ANNAPURNA                   27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1  PUNIPE SATYANANDA SAGAR       27.01.86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2  N.SRINIVASU                   30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3  A.VEERABHADRA RAO              3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4  CH RAMALAKSHMI YASODHARA       5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5  B.V.LAKSHMI                    5.0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6  N SUBBA LAKSHMI                6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7  B.ADILAKSHMI                  10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8  S D DARSINI                   10.02.86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09  P.V.PURUSHOTHAM RAO           14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0  I.PADMAVATHI                  27.0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1  GANTA PADMA                    1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2  K SUJATHA                      5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3  B THRIMURTHULU                 8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4  K.V.JAYALAKSHMI               10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5  SURESH ANAND INGILELA         17.03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6  J JANAKI RAM                   1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7  SATYA RAJU PANDI               2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8  NAGASREE NEELAYAPALYAM        30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19  CHEVVAKULA SRINIVAS           16.05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0  V.RANI                        30.06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1  S.RAMADEVI SARMA               1.07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2  P.V.N.SARMA                    9.07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3  D A LALIT KUMAR                8.08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4  PADMAJA KUMARI JAINE           9.08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5  D.G.P.V.BHAVESA               17.09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6  D.K.B.RAJU                    12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7  K VIJAYA LAKSHMI              28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8  VULLANGI RATNA RAJU           15.12.86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29  M ESWARA RAO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0  P.JAYASANKAR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1  RAVI TEJ PAIDI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2  V MURALI MOHAN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3  G.SURYA MOHANA REDDY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4  MALLIKARJUNA AMBANIBOLU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5  PALYAM THIMMARAJU THIMMARAJU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6  SREEDEVAMMA . KATAMREDDY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7  V.SANKARA RAO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8  VENKATARATNAM BANDLAMUDI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39  SAROJA KOTA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0  NELATURU V KUMUDVATI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1  K DRONESHWAR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2  PEDDADA SATHI RAJU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3  P.VENKATESWARA RAO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4  B V RAM PRASAD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5  GADEPALLI SOMASUNDARA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DIVAK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6  Y.V.S.MUKUNDA MALA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7  ANJANEYULU THOTA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8  KANCHARLA LAKSHMI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49  I.V.SUBHASHANAMMA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0  SRINIVASA MURTHY VANKA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1  DUSI PADMAJA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2  RAJESWARA PRASAD VELURU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3  P.V.RAMANA SASTRY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4  YAGNAMURTHY SRINIVASA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VIND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5  B V NARAYANA REDDY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6  VENKATA SUDHAKAR REDDY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YEDDU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7  V.SRINIVASA RAO               15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8  J.ARJUNA RAO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59  CHOODAMANI KARANAM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0  K.SREENIVASA RAO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1  V.USHA  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2  A VIJAYA KUMAR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3  CH.SUBBA RAO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4  CH.RAGHU BABU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5  C.MADHAVI                     15.12.86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6  GUMMADI S R KRISHNA PRASAD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7  GIRIJA RAVURU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8  P VIJAYA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69  D BHUPATHI RAO                15.12.86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0  M B V N N S LAKSHMI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1  S.SUBBA RAO                   15.12.86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2  G R K RAJU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3  MANJULA KASIM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4  V.AMBEDKAR                    15.12.86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5  K.SUDHIRA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6  K.DURGA RANI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7  RADHA RANI KULUR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8  PREMA S                       15.12.86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79  G ANNAPURNA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0  PALLE NAGARAJA REDDY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1  VIJAYA MOHAN GALI             15.12.86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2  DAMODARA RAO APPALASETTY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3  P.SAI KRISHNA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4  G S CHANDRASEKHAR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5  S.H.PASHA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6  G.ANURADHA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7  JONNADULA ADINARAYANA         15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8  SUDHARANI KONDURI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89  NAGESWARARAO CHINNI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0  VENAKATA RAMA MOHAN RAJU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UD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1  P V RAMARAJU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2  P.VIJAYA KUMAR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3  BUDURU MUNUSWAMY ANURADHA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4  S SUGUNA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5  L V R PHANI KUMAR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6  M.V.N.S.DURGA PRASAD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7  KATCHI SOBHA LAKSHMI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8  M.V.RAMA KRISHNA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699  E.SRINIVASA RAO               15.12.86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0  B RENUKA PATRO                15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1  J.ANJANA DEVI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2  J.JAYA SREE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3  V.VENKATESWARA PANDIT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4  C.PADMAVATHI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5  INDIRA DEVI AVVARU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6  B.A.DURGAMBA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7  PADMASRI MUDUNURU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8  C SANDHYA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09  RAGHAVAIAH KATRAGUNTA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0  P B T SUNDARI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1  D.S.N.MURTHY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2  K.V.L.GANGA BHAVANI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3  MOHAN RAO MUPPASANI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4  C V RAMAN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5  N.SWAROOPA RANI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6  T.SARADA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7  LANKA PETER BABU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8  E K S V S KAMESWARI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19  K RAVINDRANATH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0  DIRK.JHANSI LAKSHMI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1  M.BHANUMATHI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2  SATHYANARAYANA VEERA VENKATA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3  VASUNDHARA AMBADIPUDI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4  GEETHALAKSMIKUMARI CHITTURI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5  PONNURI SURESH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6  L MANJULAMMA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7  CH.N.SUNDARAMANI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8  SREEDEVI C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29  B.BHARATI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0  M.SUDHA RANI                  15.12.86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1  VENKATESWARARAO DUVVURI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RY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2  K.VEERA RAO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3  K SUDHA 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4  DEVARAPALLI SRINIVASA RAO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5  K UMA KOMPALLI UMA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6  C.V.RAMANA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7  I.MADHAVILATHA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8  S.VENKATA RAMANA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39  G N S KUMARI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0  V V SUBBA RAO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1  NIRUPAMA KALATTURU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2  K.ESTHER RANI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3  ADAPA SUDHAKAR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4  P.L.V.RAMANA KUMARI           15.12.86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5  GURURAJ C VENKOBARAO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6  JAYAPRABHA KATAMMAGARI        15.12.86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7  S.AMALA  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8  JAYA RANI . KURUGODU          15.12.86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49  CHANDRASENA BELLAM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0  V.PADMASRI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1  G J LAKSHMIBAI                15.12.86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2  VUNDAVALLI SRIRAMA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DHAKAR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3  DATLA UMA     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4  CH SUNANDA                    15.12.86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5  CH.SRI LAKSHMI                15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6  RAVIKUMAR CHIRUVELLA          16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7  KROVVIDI RATNA KUMARI         19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8  M.MEENA KUMARI                22.12.86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59  REVATHI KARNAM                26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0  B.SUDHA                        3.0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1  K.MALATHI                      6.0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2  P.RATNAKAR                     7.01.87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3  CH.PARVATHI                   31.0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4  KATTAMURI SAILAJA              7.02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5  S.HEMANTH KUMAR               10.03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6  VENKATESWARLU REDDY MUNAGALA  13.03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7  NAGALAKSHMI RATAKONDA         25.03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8  SAILAJA CHAKKILALA             3.04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69  LAKSHMI VEDANARAYANAN         15.04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0  C VIJAYA LAKSHMI              24.04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1  T PULLAM RAJU                 30.04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2  D V NARASIMHA RAO             18.05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3  ZAKIRUDDIN MOHAMMAD           13.06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4  K.PURUSHOTTAM RAO              3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5  GHOUSE MOHIDDIN ----- PATALA  15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6  MEENAKSHI DEVI RACHAKONDA      7.09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7  RENUKA JANAKI                 28.09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8  CHENNAKESAVULU VIJAYA KUMAR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79  M S V SARMA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0  A.VENKATA RAO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1  K V MURALIKRISHNA     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2  P.Y.PRASAD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3  K ALIVELU MANGA TAYARU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4  VIJAYA LAKSHMI NEDUNURU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5  SUNDERRAZ WUNDRALLA            1.03.88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6  ADABALA SATYA PRASAD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7  VENKATA SUBBA RAO GOPALAM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8  K V NARAYANA RAO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89  BOKKA RAMANA          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0  M SAILAJA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1  SALA APPARAO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2  N GIRIDHAR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3  R.V.R.C.KUMAR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4  CH.RANGARAJYAM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5  D.V.S.RAMESH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6  M.R.J.G.VENUKUMAR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7  R.V.J.RAMA RAO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8  CH SUJATHA                     1.03.88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799  K.SRI RAMA REDDY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0  P.N.S.GANDHI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1  V SUDHAKAR(ABSCONDING)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2  THAMMANA VENKATA LAKSHMI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3  R.USHA RANI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4  A PRAMEELA DEVI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5  POKALA SURYA SREE DEVI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6  G.V.CHANDRAVATHI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7  S SUMATHI                      1.03.88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8  V VANI KUMARI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09  V.MURALIDHARA REDDY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0  CH V RAMANA KUMARI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1  DEGALA VENKATA LAKSHMI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2  V SUDHARANI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3  S V PADMAVATI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4  S.CHIRANJEEVA RAO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5  CH.PHANI RAJA SEKHAR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6  KOLLU VENKATESWARA RAO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7  A B TRIPURA SUNDARI   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8  ARCOT SWAMINATHAN ELANGO       1.03.88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19  M.SAILA KUMARI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0  GURRAM BHAGYALAKSHMI           1.03.88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1  ZYRUNNISA BEGUM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2  B.SRI LAKSHMI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3  P SASIKIRAN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4  A.S.V.PRASAD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5  S RAMESH BABU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6  Y.PADMAJA  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7  CHENNAMSETTI SRINIVASU(SUSP)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8  P A MANGATAYARU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29  SANKARAPPA KURUVA              1.03.88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0  SAHADEV NAIK BUKKE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1  V RATNA MALA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2  L.RAJA RAJESWARI DEVI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3  K SUBBA LAKSHMI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4  DAYAMAYI EDARA                 1.03.88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5  THADI PADMAJA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6  A.RENUKA                       1.03.88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7  V.S.V.SUVARCHALA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8  S.AMARENDRA BABU      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39  REVATHI JAGANNADHAM            1.03.88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0  A VIJAYA KUMARI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1  S BHAGYA LAKSHMI               1.03.88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2  P.V.GANGADHAR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3  MALLA RAMESH KUMAR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4  V SWARNALAKSHMI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5  G V PRASAD                     1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6  T.N.PADMAJA 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7  K.PADMAVALLI                   1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8  G VISHWANATHA SETTY            3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49  B.J.WILSON                     5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0  M.V.L.N.SARASWATHI             7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1  M.RAJASRI                     12.03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2  R.PRASAD                      19.03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3  M CHAMPAKAVALLI AMMA          24.03.88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4  GANGABHAVANI JETTI            24.03.88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5  N.H.PRAMILA RANI              26.04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6  V JAYASREE                    10.05.88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7  S.T.P.ARUNASREE               13.06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8  P.MURALI KRISHNA              27.06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59  SYED AMEER                     1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0  K.DURGA RAO                    8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1  K.ASHOK KUMAR                  4.08.88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2  BHASKAR REDDY PALLETI          4.08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ENKAT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3  M VENKATA LAKSHMI              8.08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4  S S P RAO                     25.08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5  V A MANGA RAO                 20.09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6  N B R PRASAD                   8.10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7  P R PARVATHI                  15.10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8  KIRAN KUMAR REDDY SIDDAVATAM  17.11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69  HEMALATHA VAJJHA              23.1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0  R V RAVI KUMAR                26.12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1  I.SRINIVASA RAO               29.12.88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2  P.VVJL NAGAMANI               30.12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3  CH KAMALA                      9.01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4  CH.VIJAYA LAKSHMI             19.01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5  B V BHASKARA RAO               8.02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6  N. PADMAJA                    18.02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7  M RAMESH                       2.03.8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8  P V MURALI                    13.03.8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79  E V LAKSHMI                   15.04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0  A.CHENCHU LAKSHMI              1.05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1  M LAKSHMAMMA                  31.05.89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2  S.V.SAILAJA                   31.05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3  MANDELA RADHA KRISHNA         14.06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4  K KALYANI                     16.08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5  REBBAVARAPU RAVI KUMAR        17.08.89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6  MOHAMMED ZAINUL ABEDEEN        1.12.89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7  T JAHANARA BEGUM              12.0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8  P.RAMA                        24.0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89  AKULA JOSHIA VINODKUMAR        1.02.90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0  RAMANAIAH TIRUVEEDHULA         1.02.90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1  RAMESH BABU KORRA              1.02.90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2  M KRISHNAIAH                   1.02.90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3  PADMAVATHI SADHU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4  Y.V.MURALI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5  RAMANA VENKATA MALLAVARAPU     1.02.90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6  P.SIVARAMA KRISHNA             1.02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7  KROVVIDI SRINIVASA RAO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8  M KRISHNA MURTY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899  K.MADHAVI 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0  K.VARALAXMI                    1.02.90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1  P HIMAGIRI KUMARI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2  LALAPET CHANDRA BHANUMATHI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3  J.V.NARAYANA                   1.02.90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4  PRAMILA RANI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ODILI/HARIKESAV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5  B MANJUVANI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6  K MANJULADEVI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7  A SUSHUMA 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8  V ANUPAMA 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09  D.VENKATESWARLU                1.02.90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0  R J PRASOONA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1  CHANDRASEKHAR LINGAMAGUNTA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2  P ANNAPURNA BHAVANI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3  SREERAMULU POTLURU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4  B NATARAJ NAIK                 1.02.90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5  S USHA RANI                    1.02.90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6  P VIMALA      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7  T.LAKSHMI PRASANNA KUMARI      1.02.90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8  G.PADMAVATHI                   1.02.90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19  AKELLA BHAVANI                 1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0  N SWARNALATHA                  9.02.90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1  S JANAKI                      12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2  A SURESH KUMAR                27.0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3  P VIDYA SAGAR                  6.03.90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4  R.S.PRASADA RAO               28.03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5  K.NAGABHUSHANAM               30.03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6  M.L.NARASIMHAM                21.04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7  RAMAKRISHNA REDDY GANGASANI   19.05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8  V J KALPAVALLI                15.06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29  BHAMIDIMARRI NAGABHUSHANA     20.06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0  C R S SARMA                   10.07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1  T V SAMRAJYAM                 20.07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2  INALA NAGESH KUMAR             3.08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3  VUNDAMATLA MUTYALA RAO        23.08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4  CH.BRAHMAM                    29.08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5  PARVATHAMMA NAGI SETTY         6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6  G.SANTHA MANI                 14.09.90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7  R SATYA BALA                  14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8  AFSAR JAHANARA                17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39  SREEDHAR RAO CHAVAN           25.10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0  N.SEETA R                     13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1  R.S.S.S.KUMAR                  2.01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2  M.TILAK                        9.0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3  POPURI PADMAJA                 6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4  CH VAMSADHARA KUMAR           10.05.91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5  N.V.ANJANEYA SASTRY            8.07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6  H.MADHUSUDHANA RAO            13.09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7  M SAICHANDRANARAYANA           9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8  PADMALATA RAO CHELLAPILLA     18.11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49  P V RAMALINGESWARA RAO        11.1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0  IQBAL AHMED SHAIK             13.1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1  B.V.S.BHARGAVA                19.1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2  N M MUSTAFA                   20.1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3  P.SRINIVASA RAO               29.0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4  I LAXMI DEVI                  21.0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5  BONAGIRI RAMAKRISHNA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6  KRISHNA MOHAN BABU VENKATA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7  D JAYAPRAKASH                  3.03.92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8  KAREEMULLA KHAN PATTAN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59  G.SABITA DEVI                  3.03.92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0  J NIRANJAN 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1  VENKAIAH POPURI                3.03.92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2  K S SRIDEVI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3  K.INDIRA DEVI                  3.03.92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4  M.T.V.RAMANA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5  K.VIJAYA BABU                  3.03.92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6  M MANGA TAYARU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7  P.PAVANI   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8  G PRASADAM                     3.03.92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69  A L BHARATHI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0  K V S SUDHA                    3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1  CH SREEDEVI                   10.03.92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2  M.PAVAN KUMAR                  9.04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3  G S RATNA KUMARI              28.04.92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4  K.RAJESH                       7.05.92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5  T.KARUNAKAR                   19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6  A.NAGAYYA                     31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7  CHINNA SREERAM NAIK            1.06.92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8  BABAR BASHA SMD                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79  P TRIVENI                      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0  V K RAJESWAR                   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1  P SWAROOP KUMAR                5.06.92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2  B S V KUMARI                  1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3  V PADMAVATHI                  15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4  B MARENNA (DP)                10.07.92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5  SUNCHU HELEN                  24.08.92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6  P NAGAMANI                    25.08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7  R HEMALATHA                   26.08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8  D NAGESWARA RAO                1.09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89  L GOWRI                        9.09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0  S.M.SHARIFF                    1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1  A L NARASAMMA                  1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2  R SUDHA                       12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3  S.NARENDRA KUMAR              13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4  NAGESWARARAO . PULAGAM        23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5  RAGHAVENDRA RAO R P           28.10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6  PONDE NAGARAJU                12.11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7  R M D WAZEED                  25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8  VENKATESWARA PRASAD VELLALA   27.1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999  R ANURADHA                     4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0  A.GITANJALI                    8.0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1  A.KHALAK                      25.0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2  PRASADARAO PUTTAMARAJU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3  P S V PRASAD (EX-SER)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4  V.JANARDHAN (DP REMARK)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5  B PURUSHOTTAM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6  B SANTHISRI                   15.03.93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7  R VIJAY KUMAR                 15.03.93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8  S.JAYA RANI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09  P SRINIVASULU                 15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0  M VASANTHA KUMARI             15.03.93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1  T V S SARMA 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2  VIJAYA RAMA LAKSHMI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ANIVARAP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3  KOMANDURU VENKATA ANURADHA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4  G.V.N.JYOTHI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5  P PRASANTA LATHA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6  K.RAMNADH KUMAR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7  N MAHALAKSHMI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8  VSRVS KUMARI        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19  G.V.PADMAVATHI                15.03.93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0  S V S N RAJYA LAKSHMI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1  MADIREDDI PADMAVATHI          15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2  N.SRINIVAS      (EX-SER)      22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3  PATTABHIRAMA AMBARAPU         22.03.93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4  B RAJYA LAKSHMI               23.04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5  PAGADALA PRASAD (EX-SER)       7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6  SIVA KUMARI MURAM             15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7  P V S BRAHMAJI                18.05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8  LEELAVATHAMMA RAJA            22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29  SHAIK HUSSAIN BASHA           22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0  M.RAMA KRISHNA                24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1  P.VIJAYALAKSHMI               25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2  G P V RAMA RAO                26.06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3  CH.PADMAVATHY                 29.06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4  I LAKSHMANA MURTHY             8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5  K.VIJAYA KUMAR                13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6  Y S S R KRISHNA MURTHY        13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7  KAIKALA RAVI KUMAR            13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8  PEKETI SUDHEER                16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39  PADDEHAM NARAYANA             20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0  NAGARAJU SABBU                20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1  L RAVI PRAKASH                30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2  S V V S PADMAVATI              7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3  J.V.RAMANA KUMARI             11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4  G.RAMA                        14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5  BONDA PAPA RAO                17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6  I.PREM KUMAR                   8.12.93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7  KATTA BALA KRISHNA (U/S)      10.0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8  D LAKSHMI BAI                 17.01.94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49  G M SUJATHA                   17.01.94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0  V.S.RAMA CHANDRA SEKHAR       18.0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1  SRINIVASULU REDDY PARLAPALLI   7.02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2  M LALITHA BAI                  7.02.94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3  SRIDEVI DHARMAVARAM           21.02.94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4  G.B.D.KRUPAMMA                11.03.94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5  V SATYANARAYANA               25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6  SRINIVASULU PARI              28.03.94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7  SANDHANI BASHA SHAIK          16.04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8  K.S.R.S.KUMAR                 28.04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59  ARUNKUMAR HARYADI              4.05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0  SATYANARAYANA PRASAD           4.05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ARISETT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1  P.M.SIRISHA                   12.05.94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2  BALAJI KOMMERA                 6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3  K MALLESWARI                  10.06.94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4  P.SRINIVASA RAO               11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5  SHAIK HABIBULLA               13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6  VENKATESWARLU SOLLETI         16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7  R.PRAMEELA                    23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8  P SRIKANTH                    11.07.94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69  Y.PADMAJA                     11.08.94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0  MAZAAR HUSSAIN                24.09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1  MADHAVI GADEPALLI              1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2  RAVINDRANADHA REDDY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ALLAKU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3  K.V.R.KRISHNA RAO (EX-SE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4  V N S HYMAVATHI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5  MADDIPATI VENKATA RAGHAVA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B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6  D S GOPALA RAO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7  S.HEMA SREE  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8  N V L PADMAJA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79  RAJESWARI ANJERI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0  K MADHAVI LATHA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1  K.HARITHA    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2  PADMA KANUPARTHI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3  K PADMA BALA              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4  VISALAKSHI SISTA W/O KAVSV     4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5  S REVATHI (UNAUTHORISED        6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ABSENC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6  M SAI PRASAD                   7.10.94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7  PRAMEELA NAINAR MOHANA         7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8  K PARVATHI DEVI               15.10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89  G.N.SRINIVAS                  24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0  SARDAR S. NANAK SINGH         26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1  D SARAH VIJAYA LAKSHMI        12.12.94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2  ROKKAM NIRUPAMA DEVI          12.12.94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3  D.SAMBASIVA RAO               12.12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4  RAHMAT BASHA                  17.12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5  S.PHANI MADHAVI                3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6  CH.CHANDRA SEKHAR              6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7  K.SRINIVASA RAJU              11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8  M.REKHA       (ABSENT)        16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099  B.RAVI KUMAR RAJU             10.0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0  CHANDRA SEKHAR RAO SINDE      10.0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1  ANUPA MINZ                    21.02.95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2  ATMURI RAJESH                 22.0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3  M S MURTY                      1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4  D.H.SASTRY                    10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5  G RAJA SEKHAR                 23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6  K V S SRIDEVI                 28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7  PADMA ENAMALAMANDA            17.04.95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8  VIJAYALAKSHMI BALIMIDI        24.04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09  P SANTOSH PRASAD              10.05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0  S V V SATYANARAYANA MURTY     12.05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1  Y APPALA REDDY                19.06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2  CH SANDHYA RANI               22.06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3  L K V  YASOVARDHAN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4  SUDHAKAR UMA                   1.08.95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5  KOTTU RAMESH  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6  E SURYA KUMARI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7  KM.LAVANYA (ABSENT)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8  LATHA SUNDARAM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19  VENKATA SURESH VIKRUTHAMALA    1.08.95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0  AKULA VENKATA SUBBAIAH A V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J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1  J RAMANI      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2  VENKATA RAMANA KUMAR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DHURJA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3  D JAGAN                        1.08.95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4  L SWARNALATHA                  1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5  CH.S.R.CHANDRA PRASAD          2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6  N SANDHYA RANI                12.08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7  CHANDRASEKHAR ORIMPATI         1.09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8  R NARENDRA KUMAR (SBILIFE)    21.09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29  MAMIDI SATISH                  9.10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0  RAMA RAO BHAVIRISETTY          2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1  CH UMA MAHESWARI              20.11.95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2  VANI YADDALAPURI              24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3  A E S CHINNAMMALU             28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4  SATHUPALLI INDUMATHI          29.12.95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5  VIJAYASATISH KAKUBAL          22.0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6  KRISHNA KUMARI ANEGONDI        9.02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7  B.SATYAVATHI DEVI             21.03.96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8  KHADER BASHA KARUR            13.04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39  SAROJ KUMAR JENNA             24.04.96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0  D.GANDHI MANIKYAM             10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1  M.MAMATHA                     19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2  M V V LAKSHMI                 20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3  G NAGARAJ                     20.05.96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4  U.PADMAVATHI                  20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5  R R JYOTHI                    28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6  K SRIDEVI                     30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7  L.VANI                        12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8  RACHAKONDA MASTANAIAH         19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49  K S M JAYA LAKSHMI             1.07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0  B CH NARAYANA MURTY            2.07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1  B. ANURADHAMMA                17.07.96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2  K.V.S.R.LINGESWARA RAO         1.08.96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3  V.U.BHASKARA RAO (PHC)         8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4  D MABU SUBHANI BASHA          26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5  AKELLA SARADADEVI             17.10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6  PONNAMBALAM VALLEMMA          31.10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7  GEETHA K S                    14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8  M.PADMAJA                     28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59  SALEEM MOHAMMAD                5.12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0  SHAIK KHADAR BASHA            23.0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1  VIJAYESWARA RAJU PALAGIRI     24.01.97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2  Y SAI KRISHNA                 12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3  M GANESWARA RAO               24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4  G RAMA DEVI                   25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5  P SRINIVASA RAO                1.03.97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6  B V S NARASINGA RAO            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7  A S V NAGESWARA RAO           11.04.97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8  SURESH BABU AMARUPU           15.05.97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69  GADDAM NAGARAJU               29.05.97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0  RADHAMMA ARIKONDA              9.07.97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1  DONEPUDI PERISASTRY           24.07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BRAHMANY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2  SHAIK NAZEER AHMED            24.10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3  K.ANNAPURNA                    9.1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4  M PRABHAKARA RAO               6.12.97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5  PRASAD VARA ENDLA              6.1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6  G SRINIVASA RAO(EOL)           9.1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7  MUTYA SATYANARAYANAMMA        17.1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8  MEKALA RAVIKANTH               5.0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79  G S RATNA KUMARI               2.02.98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0  G SATYANARAYANA MURTHY        17.03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1  CH VIJAYA LAKSHMI             30.03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2  CH.SANTHA RAO                 16.04.98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3  M RAMESH(ESBS)                29.04.98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4  SHAIK RAFI                    11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5  SAHUKARU KARUNA                9.07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6  MANOJ ANAMALAMUDI              6.08.98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7  NAGASAMUDRAM SANTHI           10.08.98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8  CH KARUNA KUMARI              10.08.98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89  K.CHINA MANGA RAO             10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0  GADDA VARA KUMARY             10.08.98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1  RAJASEKHAR JINKA              10.08.98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2  M.ANURADHA                    16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3  RAKUMA PRAHALLADA RAO         21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RIMUS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4  G LALITHA (PH)                21.09.98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5  ARUNA CHERUVU                 23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6  V.SRINIVASA RAO               30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7  R BHARAT PRASAD               10.10.98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8  T.SRINIVASA RAO               12.10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199  UMA SANKAR DIGALAREDDY        15.10.98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0  T.V.V.S.N.V.PRASAD             6.1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1  ADDEPALLI                     10.1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2  N S D SUBRAHMANYESWARA RAO    13.1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3  SURYA PRAKASH REDDEPPA         5.01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ERUV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4  MURALI KRISHNA K               6.01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5  GHOUSE KHAN PATTAN            27.03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6  G SRIHARI                     15.04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7  K NARASIMHA RAO                5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8  M.VENKATESWARLU               10.05.99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09  Y.LALITHA KUMARI              19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0  SARADA KURNOOL                26.05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1  K ESWARA RAO                   4.06.99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2  K V V S SATISH                 5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3  ANJANEYA VARA PRASAD          12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ADLAPU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4  S.V.NAGA ARUNA SAI            22.07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5  POTNURI SRINIVAS               3.09.99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6  MURALI BONAPALLI              21.09.99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7  SREERAM GOPAL BANDLA           8.10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8  SWARNA LATHA JEEDI            11.10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19  B SREENIVASA REDDY            11.10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0  K.ASEERVADAM                   3.11.99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1  BANISETTI APPA RAO             4.12.99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2  K.MAMATA                      18.12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3  B.SUBRAHMANYAM                22.12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4  KAJA NAGARAJU                 24.12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5  G KARUNAKAR BABU               3.01.00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6  DASARI PADMA DEVI              4.01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7  VUMMADI RANI REDDAMMA          7.01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8  BONU SRINIVASA RAO            20.01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29  P SRINIVAS (CHODAVARAM)       15.03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0  G USHA RANI                   22.03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1  PULIKONDA SARADA               1.04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2  MYLARI VENKATA SIVA PRASAD    13.04.00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3  KEERTHIPATI SATISH SUNANDA    28.04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4  S VISHNU VARDHAN              31.05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5  PULI POLI REDDY               12.06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6  K.JHANSI LAKSHMI DEVI          6.07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7  YOLIGI NAGA CHANDRA SEKHAR     5.08.00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8  D YESUDANAM                    7.08.00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39  SREEVANI MADDELA IRUGU         7.08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REN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0  RAM SAI THOTA                  9.08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1  GUTURU LAKSHMI                10.08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2  PALLA KIRANMAYI               10.08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3  M SESHA SANJEEV               24.08.00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4  M LAXMI DEVI                  22.11.00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5  P BALARAM                     11.01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6  V SRINIVASA RAO               31.01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7  V.SATYANARAYANA PRASAD         6.02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8  Y.V.S.R.V.V.KANAKA DURGA      26.02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49  CH HARANATH                   27.03.01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0  MACHERLA RAJA SEKHAR GUPTA    27.03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1  K MOCHI RAJU                   2.05.01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2  TENNETI MANMOHAN              20.06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3  VASALA SURESH                 18.07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4  S ADINARAYANA                  1.08.01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5  TUMMALA SRINIVASULU            1.08.01   ST      ST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6  KOVVALI BHANU BHARATI          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7  K JOGA RAO                     6.09.01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8  VOLETI SATYA RAJESWARI         6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59  K JYOTHI                       6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0  SUNANDA REDDY                  6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1  I R SUBRAMANYAM        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2  ELIAS BABU             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3  B V V SATYANARAYANA RAO       13.09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4  MEDEPALLI KISHORE KUMAR       19.09.01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5  G.BHARATHI SAVITHRI            4.04.02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6  K LAKSHMI                     22.05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7  P KUSUMA RAO                  26.11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8  V TARAKESWARI                 24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69  P DURGA                       28.01.03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0  BALAJI NEHRU MANUGUNTA        16.04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1  YEDUKONDALU THANNERU          23.04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2  RAVIPATI ANURADHA             25.04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3  KOTESWARA RAO MIRIYALA        28.04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4  G.RUTH                        26.05.03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5  B PADMAVATHI                   2.06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6  AVANIGADDA SRINIVAS           23.06.03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7  A.RAMESH                       1.07.03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8  B SRIKANTH                    10.07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79  A.S.VENKATA LAKSHMI           27.01.0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0  CH.RAJA KUMARI                 2.06.05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1  ALLA SATISH KUMAR             28.02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2  G MURALI KRISHNA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3  PULAPATTURI UMAPATHY REDDY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4  V V S SURYA KUMAR              3.03.08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5  JASTI SAI BABU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6  SUKARNAM V RAMANA MURTHY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7  KAPUDASI PREMNADH              3.03.08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8  MADDAMSETTY KAILASA GOWRI      3.03.08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89  AMEENA HUSSAINBI DUDEKULA      3.03.08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0  SRINIVAS KALLA                 3.03.08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1  INUMARTHI MALLIKARJUNA RAO     3.03.08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2  RAVADA LINGAMURTHY             3.03.08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3  BOGOJU SAILAJA                 3.03.08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4  G.MARY EVANGELINE              3.03.08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5  K NAGA SUBRAHMANYAM            3.03.08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6  S.HARI PRIYA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7  ANNEPU PHALGUNA RAO            3.03.08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8  SARITHA ARAVA                  3.03.08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299  CHINTADA SURESH                3.03.08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0  LINGABOTHU RAVI SANKAR         3.03.08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1  S R K RAJA CHOKKAKULA          3.03.08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2  R.SIVA RAMA KRISHNA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3  KONDETI VASANTHA RAO           3.03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4  T.KIRAN KUMAR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5  U M SUDHAKAR BABU              3.03.08   ST      ST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6  YEGIREDDY PARAMESWARA RAO      3.03.08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7  DONTHAMSETTI SUBHASHINI DEVI   3.03.08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8  L RAGHAVENDRA RAO              3.03.08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09  B BHAGYA LAKSHMI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0  PUNDRU SRINIVASA RAO           3.03.08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1  B.V.S.M.R.K.ANJANI KUMAR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2  MUTNURU SATISH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3  GRANDHI ADINARAYANA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4  RAJESWARI BULLE                3.03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5  GOLLAPUDI SUDITHA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6  AMGOTH RAMAKRISHNA NAIK        3.03.08   ST      ST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7  SWAPNA ADDANKI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8  PULUSUGANTI SUDHAKAR           3.03.08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19  SUDHAKAR SEETHA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0  KATTA SIRISHA                  3.03.08   ST      ST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1  SANKILI KIRAN KUMAR            3.03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2  SIBBALA MOHAN BABU             3.03.08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3  GOTTIMUKKALA TEJOLATHA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4  DURGESH RANJANEE PRASAD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5  SADARAM SYAMALA                3.03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6  NALLAKHADER IBADULLAH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7  LAKSHMI DEEPIKA NALLABATI      3.03.08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8  MALLAVARAPU VARA PRASAD        3.03.08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29  B.VIDYAVATHI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0  ROUTHULAPUDI SRINIVASA RAO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1  CHITRADA SATISH BABU           3.03.08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2  A RAGHUNANDAN                  3.03.08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3  K P VARA PRASAD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4  RAJESH GUNDUGANDLA             3.03.08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5  JONNALAGADDA TARANGINI         3.03.08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6  PARADANI BALA KUMARI           3.03.08   ST      ST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7  J SYAM SUNDER                  3.03.08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8  INDUPRIYA PATNAM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39  MUPPANA NEELAVENI              3.03.08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0  HARI PRASAD VADDI              3.03.08   GEN                            Dismiss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1  K LAKSHMI SUHASINI             3.03.08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2  K.SRINIVAS NAIK                3.03.08   ST      ST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3  D.GAYATRI VENKATA LAKSHMI      3.03.08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4  N JYOTHSNA JYOTHIRMAYI         3.03.08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5  SURADA UDAY KIRAN              3.03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6  KURUKURI L SOWJANYA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7  MYLAVARAPU V R KUMARI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8  K S EMMANIEL DAYANA            3.03.08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49  VEDIDA KASI VISALAKSHI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0  D.V.V.PRASAD                   3.03.08   ST      ST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1  D JOGA RAO                     3.03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2  SUNAR FIRADOSH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3  MANCHPUDI PAVANI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4  YERRABOLU SUPRADEEP            6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5  SANKARA RAO GANTA              8.03.08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6  Y RAMESH KUMAR                 8.03.08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7  PONNADA KRISHNA PRAVEENA       8.03.08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8  RAJESH APPIKONDA               8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59  PIDUPARTHI SIVA SANKAR        12.03.08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0  GOCHIPATALA BEULAH            15.03.08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1  P.M.V.RAMA KRISHNA            17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2  S.R.S.SASTRY RANI             18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3  KANDI RAMA KRISHNA            24.03.08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4  SWATHI JAMI                   24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5  K TULASI SOMU                 24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6  YANDAMURI ALIVELU KANAKA      24.03.08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ANASREE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7  YANDAMURI SUSHMA              24.03.08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8  KATAKAM SARATH KUMAR          26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69  CHEGU SAILAJA KUMARI          26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0  P.RAGHAVENDRA RAO              3.04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1  KARNENA RAMBABU                9.06.08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2  KOTA NAGARAJU                  9.06.08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3  LADI THAVITI RAJU              9.06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4  BEVARA NAGA RAJU               9.06.08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5  A NARASIMHULU                  9.06.08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6  INDLA NAVEEN KUMAR             9.06.08   ST      ST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7  K SANTOSH SRIDEVI              9.06.08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8  P. GANESH                      9.06.08   OBC     OB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79  ROUTHULAPUDI PADMA SURYA       9.06.08   OBC     OB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LAKSHM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0  PALLA VARALAKSHMI              9.06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1  P GOVARDHAN REDDDY            18.06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2  GOPIKRISHNA T R  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3  A V P S RAMA KRISHNA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4  VEENA NAMA                    14.07.08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5  V.PURUSHOTHAM                 14.07.08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6  DADAPEER NALBAND 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7  SYED KHAJA MOHIUDDIN SYED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8  UPPULURI UMA MAHESWARA REDDY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89  D V RAMADEVI                  14.07.08   OBC     OB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0  PERI KAMESWARA RAO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1  A GUDUR SUMAN    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2  KUCHIBHOTLA CHAITANY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3  G.V.SATYANARAYANA (PHC)        6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4  MUPPIDI PADMA                 2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5  BOJJA BHARATHI                13.09.08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6  VENKATA RAMI REDDY GUDURU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7  PUPPALA SRINIVAS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8  NAGARAJA REVURI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399  ERRAMACHETTI LOKANADAN        15.09.08   OBC     OB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0  CH.SRIDHAR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1  KOMARAVOLU SATYA PRASAD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2  SRINIVASAN MADHAVA RAO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3  PARTHA SARATHI PALLAGANTI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4  VENKATA RAMANA Y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5  SESHENDRA KUMAR ADDEPALLI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6  YERNETI DURGA PRASAD          15.09.08   OBC     OB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7  VENU GOPAL PERURU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8  SURESH GATTU                  15.09.08   OBC     OB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09  K MOHANA DURGA RAO            15.09.08   OBC     OB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0  LAKSHMINARAYANA REDDY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ANGIRE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1  B.CHANDRA SEKHARA BABU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2  RAMESH BADATHALA              15.09.08   OBC     OB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3  VENKATA APPA RAO ABBARAJU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4  RAJASEKHARA REDDY NALAMALAPU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5  GIRIDHAR KARANAM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6  KORIKANI ANANDA               15.09.08   OBC     OB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7  N.SRINIVASACHARYULU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8  BANDI JAMES SIKHAMANI         15.09.08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19  P KIRAN MURTHY                15.09.08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0  SEELAM SAILAJA                15.09.08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1  SASI KUMAR MUTHYALA           15.09.08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2  BOJJA RAMU                    15.09.08   OBC     OB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3  LODA VIJAYA BABU              15.09.08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4  LINGALA SURYA NARAYANA        15.09.08   OBC     OB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5  SUDHEER BABU DASARI           15.09.08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6  P MOHD RAFFI                  15.09.08   OBC     OB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7  S RAJ KUMAR                   15.09.08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8  JAGADISH KUMAR SAMANTULA      15.09.08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29  MANDULA VENKATA RAMANA MURTY  15.09.08   OBC     OB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0  KOTHINTI BHAVANA RUSHI        15.09.08   OBC     OB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1  VIJAYA BHASKAR NAIDU P        15.09.08   OBC     OB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2  GUDAPATI USHA SANDHYA         15.09.08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3  LAKKOJU BHANUMATHI            15.09.08   OBC     OB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4  NAKKA RAMESH BABU             15.09.08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5  MUSHINENI LAKSHMINARAYANA     15.09.08   OBC     OB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6  KOLLI SATISH KHANNA           15.09.08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7  SRINIVASA RAO REDDY           15.09.08   OBC     OB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8  BONDILI HARI KRIPAL SINGH     15.09.08   OBC     OB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39  PRABHAVATHI BHIMISETTI        15.09.08   OBC     OB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0  D KALYAN CHAKRAVARTHY         15.09.08   OBC     OB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1  KRANTI KUMAR OLESU            15.09.08   ST      ST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2  ANANDAKUMAR SANJEEVA          15.09.08   OBC     OB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ANJAG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3  T RATNA VIMAL                 15.09.08   OBC     OB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4  REVATHI YENDOTI               15.09.08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5  SRIKRISHNA CHAITANYA REDDY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6  ANNAVARAPU MADHU KIRAN        15.09.08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7  P PRATHAP KUMAR               15.09.08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8  KAVITHA PALAVALASA            15.09.08   OBC     OB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49  NAGA LAKSHMI PALAPARTHI       15.09.08   ST      ST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0  YEGI REDDI SARITHA            15.09.08   OBC     OB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1  M GANGADHAR                   15.09.08   OBC     OB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2  VITHANALA SUBRAHMANYAM        15.09.08   OBC     OB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3  BHYRI . MOHANA RAO            15.09.08   OBC     OB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4  KATTA VENKATESWARA RAO        15.09.08   ST      ST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5  RUTTALA PHANI KUMARI          15.09.08   OBC     OB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6  KALIDAS KOPPALA               15.09.08   OBC     OB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7  K PRAVEEN                     15.09.08   ST      ST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8  U NARENDRA                    15.09.08   OBC     OB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59  DAMARLA SURYANARAYANA         15.09.08   OBC     OB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0  PHANI SURYA KUMAR KOMATI      15.09.08   OBC     OB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1  IPPAKA VENKATA RAMANA MURTY   15.09.08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2  MALIPEDDI SYAMALA             15.09.08   OBC     OB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3  DHAVALA MADHU                 15.09.08   OBC     OB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4  RAHIMAN S A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5  YEDLA APPA RAO                15.09.08   OBC     OB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6  PRASHANTH KUMAR NALLAM/N      15.09.08   OBC     OB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LAK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7  MANGALAGIRI USHA DEEPTHI      15.09.08   OBC     OB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8  PHALGUNA KUMARI KAPULURU      15.09.08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69  BAADIREDDI VEERABABU          15.09.08   OBC     OB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0  KONDETI VIJAYA KUMAR          15.09.08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1  PRAVEEN KUMAR YENNU           15.09.08   OBC     OB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2  PINNAMRAJU PRADEEP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3  ANURADHA PULIJALA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4  RAJANI PONNAPALLI             15.09.08   OBC     OB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5  BODDI SANYASI KANAKA RAJU     15.09.08   OBC     OB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6  MACHIRAJU KSHEMENDRA          15.09.08   OBC     OB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7  SUNDARAGIRI SRIDHAR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8  VARA PRASAD PALAKA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79  YERRAMALLI UDAYASRI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0  DHANURJAYA PONDARI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1  B.HADASSAH DIANA KUMARI       15.09.08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2  BABA HAJI MALANG K P          15.09.08   OBC     OB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3  RANGANAYAKULU CHEDULLA        15.09.08   OBC     OB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4  N.V.SIVA PRASAD MEDURI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5  KOPPINEEDI NAGA DIVAKAR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ISWE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6  MAHAMMAD AMEER BASHA SHAIK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7  RAVI KUMAR MAJETY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8  SHAIK MUMMUD KHASIM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89  LAKSHMI CHEPPALI              15.09.08   OBC     OB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0  JAGADHISWARA RAO SABBAVARAPU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1  ANITA KUMARI NANDA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2  MERUGU KALPANA                15.09.08   SC      S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3  RUGADA SRIDHAR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4  KATAKA NARESH KUMAR           15.09.08   OBC     OB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5  KISHORE BHADRAM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6  VISWANATH YARRAM              15.09.08   OBC     OB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7  VENKATA LAKSHMI KONKONDLA     15.09.08   SC      S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8  MEDURI SURESH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499  RAJESWARI BOBBADI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0  SANAPATI MURALI               15.09.08   OBC     OB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1  V.S.M.SASIDHAR BHARATULA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2  NETHAJI YADLA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3  Y SHIVA SHANKAR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4  NAGAMANI POTNURU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5  S DURGA PRASAD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6  PAPASASTRI GAYATRI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7  SAMINENI VENKATA RAMANA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8  VEGI RAJU    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09  SYAMA SUNDAR THANETI          15.09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0  KOLLIPARA SUGUNA              15.09.08   SC      S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1  MOTAPOTHU VENKATA LAKSHMI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2  MARRIMAKULAPALLE HARI PRASAD  15.09.08   OBC     OB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3  MANELLI SRIGANGA              15.09.08   SC      S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4  POTNURU GUNAKARA RAO          15.09.08   OBC     OB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5  U RAGHAVENDRA                 15.09.08   OBC     OB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6  KALLURI RAMBABU               15.09.08   OBC     OB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7  PILLALA SRINIVASA RAJU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8  NSMS RAJU PENMETSA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19  VARAHARAMA PRASADA RAO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ADRANK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0  NAMBURI HANUMANTHA RAO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1  PADMAJA NALLABOTHULA          15.09.08   ST      ST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2  PENTA SIVA                    15.09.08   OBC     OB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3  S.GIRI NANDANA KUMAR          15.09.08   OBC     OB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4  CHAND BASHA AMADALA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5  CHAKRAVARTHY KALYAN VELURU    15.09.08   OBC     OB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6  M VENKATA RAMANA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7  SADDA HARI PRASAD             15.09.08   OBC     OB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8  AKULA SEKSHA VALI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29  KAVURU MALLESWARA RAO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0  CH SYAMALA BHAVANI            15.09.08   OBC     OB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1  SHABANA AHAMEDI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2  P.S.R.KRISHNA PRASAD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3  K RAMA KUMAR 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4  DATTAPURAM RAJKUMAR           15.09.08   SC      S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5  RAJESH KUMAR SAVARAPU         15.09.08   SC      S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6  KANDI SRINIVASA RAO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7  DURGA HARISH CHOWDARY         15.09.08   OBC     OB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8  BHARATHI . NIMMA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39  SYAMALA DEVI PAPPU            15.09.08   OBC     OB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0  V RAJA SEKHAR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1  INDRA DEEPAK GUDAVALLI        15.09.08   SC      S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2  BOLLEDU DEEPAK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3  V.K.KISHORE KOMANDURI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4  GEDELA VIJAY KUMAR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5  K GAYATRI    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6  BALA RAJU POORU               15.09.08   OBC     OB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7  MOHANA KUMARI BYRAPOGU        15.09.08   SC      S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8  GUDIVADA SANDHYA RANI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49  BHARATHI . KRISTAPPA          15.09.08   ST      ST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0  PATRUNI RAVI PRASANNA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1  MASALA PURUSHOTHAMA           15.09.08   OBC     OB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2  Y SARADA 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3  BHUVANESWARI KAPULURU         15.09.08   OBC     OB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4  GAYATRI BUGATA                15.09.08   OBC     OB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5  KOMALLAPALLI RAVI RAMARAO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6  E RAMACHANDRUDU               15.09.08   OBC     OB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7  NAZMA SHAIK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8  RENUKA AVULA                  15.09.08   OBC     OB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59  SAMUDRALA H.R.V.JYOSHNA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0  SHAJAHAN BEGUM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1  PAPPALA MANJULA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2  MAMIDI VENKATA RAVI KISHORE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3  NAGESWARAMMA GALI             15.09.08   OBC     OB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4  MEESALA RAMA KRISHNA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5  KOTIPATRUNI RAJESWARA RAO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6  SUDHEER BABU VASE             15.09.08   SC      S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7  CHIRANJEEVI RAO PATHIVADA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8  CHIRANJEEVI PINNINTI          15.09.08   OBC     OB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69  ANURADHA BODDEPALLI           15.09.08   OBC     OB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0  M.DURGA VENKATA SATISH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1  KONDAKA GOWRISANKARA RAO      15.09.08   OBC     OB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2  SHARMILA BEGUM SHAIK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3  UDAY KUMAR REDDY SAREDDY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4  RAVADA PAVANI                 15.09.08   SC      S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5  KRISHNA CHAITANYA BUDDHA      15.09.08   OBC     OB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6  KRISHNA RAJU BATTILI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7  NEELAPALA SRIVALLI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8  SREEKANTH MANCHI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79  KODURI KASTURI                15.09.08   SC      S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0  THOPALLI VENKAT SAIRAM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1  GUNDUPOGU NAGESH              15.09.08   SC      S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2  K TATA RAO                    15.09.08   OBC     OB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3  VEERNI KUSUMA                 15.09.08   OBC     OB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4  SHAIK HASEENA BEGUM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5  D.ROSE MARY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6  PRASANNA KUMARI               15.09.08   OBC     OB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TEACHERLAV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7  J USHA RANI                   15.09.08   OBC     OB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8  SANDHYA RANI KOTAPATI         15.09.08   OBC     OB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89  SALMA PATTAN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0  TEJESWARARAO PINNINTI         15.09.08   OBC     OB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1  CHAITANYA SAMAPATHIRAO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2  SREECHANDRA REKHA KOLLU       15.09.08   OBC     OB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3  SASHIKALA M                   15.09.08   SC      S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4  BABA FAKRUDDIN SYED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5  DAGGU LAKSHMI PRASANNA        15.09.08   OBC     OB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6  SHAHEEN SULLU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7  JYOTHSNA DEVI BEERAM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8  TAMMANA SURESH KUMAR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599  DEVARAKONDA SANTHI            15.09.08   ST      ST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0  CHINTA KAMESWARA RAO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1  B PUSHPA LATHA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2  N.V.V.SURYA LAKSHMI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3  IRFANA            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4  RAJESWARI DHARAVATHU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5  B.L.N.L.SAMBRAJYAM            15.09.08   OBC     OB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6  LAKSHMI DEVI DADI             15.09.08   OBC     OB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7  KRISHNAVENI CHEMICALA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8  RUDRA NAVEEN KUMAR LOMADA     15.09.08   SC      S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09  J PAVAN KUMAR                 15.09.08   SC      S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0  DUNDANGI JYOTHSNA             15.09.08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1  DUDA LAKSHMI 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2  SWETHA BINDU BURRE            15.09.08   SC      S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3  TATA VENKATA RAMANA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4  M LAKSHMI DEVI                15.09.08   OBC     OB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5  NATTA ANITHA POTHAN           15.09.08   SC      S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6  K ADI LAKSHMI                 15.09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7  YENNI RAJYALAKSHMI      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8  THULASI LAKSHMI HAMPABATHINI  15.09.08   OBC     OB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19  GARIKA SUVARNA RAJU           15.09.08   ST      ST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0  CH HARITHA                    15.09.08   OBC     OB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1  SREEKANTH THIPPAVATHI         15.09.08   OBC     OB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2  CH CHANDRASENUDU              15.09.08   OBC     OB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3  TENNETI LAKSHMI PRASANNA      15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4  KUSUMA DEEPTHI BHEESETTY      15.09.08   OBC     OB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5  MAHANKALI RAJYA LAKSHMI       15.09.08   OBC     OB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6  PADMAJA PORAPU                15.09.08   OBC     OB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7  RAJU NARAYANA CHOWDHARY       16.09.08   SC      S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8  DWARAKANATHA REDDY GUDISI     16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29  J ANIL KUMAR                  16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0  G.V.ANJANEYA KUMAR            17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1  BERI PUSHPA LALITHA DEVI      17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2  P SOUMYA                      17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3  GNANA PRAKASH DASARI          22.09.08   OBC     OB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4  MERUGU ROOPKALA               26.09.08   SC      S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5  BATHULASATHEESHKUMAR          29.09.08   OBC     OB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RUSHNA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6  KANDUKURI VENKATA RAMANA      24.10.08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7  KIRAN KUMAR BEERA              3.11.08   SC      S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8  GAYAM ANJI REDDY               6.11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39  VANJIVAKKAM SIVARAMAKRISHNA    8.11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0  CHAPPA PADMA SRI              12.11.08   OBC     OB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1  GADAMSETTY SUJANA LAKSHMI     13.11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2  S LAKSHMI PRASANNA RAGHAVA    11.12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3  CH.SUDHA PRIYA DARSHINI       29.12.08   SC      S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4  NAFEES BEGUM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5  RAJITHAMMA CHAPPID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6  RAVINDRA KUMAR CHINTHAM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7  S S B S R KRISHNA N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8  SAILAJA KAMBHAMPAT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49  VANI CHINNUR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0  PUSULURI. SIVASANKAR           5.01.09   OBC     OB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1  NARAYANASWAMY GORANTLA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2  G. V. V. S. N. MURTHY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3  R V S SARMA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4  BODDAPATI PERI SASTRY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5  SOMIREDDY NAGESWARARAO         5.01.09   GEN                            Vol Cess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6  PURELLA SUBBARAO               5.01.09   OBC     OB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7  VAJRALA CHAKRADHAR             5.01.09   OBC     OB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8  M KASI VISWESWARA RAO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59  KRISHNA MURTHY RAMIREDDY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0  N BALAJI BHASKAR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1  MOGILIPURI DHILLI RAO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2  MURAHARI DINESH KUMAR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3  KASIBHOTLA SATYA NARAYANA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4  K.SUNDARESWARA SARM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5  TELKAR RAJENDRA KUMAR          5.01.09   OBC     OB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6  SOMANATH SAHOO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7  VIJAYA KUMAR MARRIGUNTA        5.01.09   OBC     OB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8  VENKAT RAO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69  ESWARAIAH ERUVAK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0  SHAIK MUJAFER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1  K. VENKATESWARA RAO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2  J KRISHNA                      5.01.09   OBC     OB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3  PRABHALA NAGA SRINIVASU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4  AMBATI SREENIVASULU REDDY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5  N V SRINIVAS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6  NAGARAJA THOT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7  POTNURU. VENKATA RAMANA        5.01.09   OBC     OB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8  M V S S NAGABHUSHANA RAO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79  CHUNDURU SESHU MURT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0  BONI SREENIVASA RAO            5.01.09   OBC     OB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1  PEDDINTI MOHAN DAS             5.01.09   OBC     OB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2  VENKATARAMANA EKAMBARAM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NG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3  VELURI KAMALAKARA REDDY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4  PERAVALI SRINIVASA RAO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5  C RAM MOHAN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6  BOCHHA MURALI MOHAN KRISHNA    5.01.09   OBC     OB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7  A RAMANA MURTY                 5.01.09   OBC     OB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8  CHINTA ANJANEYA REDDY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89  S.SUDARSANA BABU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0  SREENIVASULU P                 5.01.09   OBC     OB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1  JAMMI SREENIVASA MURTY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2  B.S.V.SUBBARAO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3  BARLA MAHESWARA RAO            5.01.09   OBC     OB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4  CH SATYANARAYANA MURTY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5  PAIDA SREENIVASULU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6  KS PRAKASA RAO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7  SHYAM MURTHY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8  PRADEEP KUMAR LAKKAKUL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699  ABDUL JALEEL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0  MOHAMMAD SALEEM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1  TADIPARTI VENKATESWARARAO      5.01.09   OBC     OB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2  SURESH BABU VENKATA AITHA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3  VEERENDRA KUMAR YALP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4  LV PURNA CHANDRA RAO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5  KHASEEM SYED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6  GOLLA RAMAKRISHN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7  KATTA SREENIVAS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8  PAVULURI SRIRANGASA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09  VILLA GANESH SIVA PRASAD       5.01.09   OBC     OB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0  VARAPRASAD PGSN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1  INNAMURI JAGADESH KUMAR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2  RAVEENDRAREDDY REDD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ODIMAL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3  VANTEDDU S A RAMBABU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4  SANKABATTULA VENKATA RAMANA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5  JYESTA SRI CHANDRA SEKHAR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6  DUVVU SREEDHAR                 5.01.09   OBC     OB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7  SINGURU CHITTI BABU            5.01.09   OBC     OB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8  UMESH KUMAR HERO               5.01.09   OBC     OB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19  SEERAPU PRASAD REDD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0  CHILLA KANAKA RAJU             5.01.09   OBC     OB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1  M V RAMANI SUJATH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2  PADALA VENKATA RAMAN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3  VEMAGIRI VIJAY BABU            5.01.09   SC      S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4  PALAKA SANDHYA RANI            5.01.09   SC      S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5  HARIBABU PUJARI                5.01.09   SC      S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6  DAVID DASARI                   5.01.09   ST      ST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7  MULA RAM PRASAD RAO            5.01.09   OBC     OB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8  RAVI KONDAGORRI                5.01.09   ST      ST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29  KOPPULA PUSHPA LATH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0  RAJENDRA PRASAD MALAYATHI      5.01.09   OBC     OB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1  V. SAMUEL RAJ KUMAR            5.01.09   OBC     OB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2  SRINIVASA RAO KUNCHALA         5.01.09   OBC     OB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3  SUNKARI HEMALATHA              5.01.09   OBC     OB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4  PALLA SRIKANTH                 5.01.09   OBC     OB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5  BHANU PRAKASH GOURABATHUNI     5.01.09   OBC     OB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6  NAGESWARA RAO MUPPARU          5.01.09   OBC     OB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7  V V V SATYANARAYANA            5.01.09   OBC     OBC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8  UTTARAPALLI LAKSHMI KUMAR      5.01.09   OBC     OBC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39  SATYA PRAVEENA KUMAR GOLLA     5.01.09   SC      S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0  A. SREEKAVITHA                 5.01.09   OBC     OBC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1  MURALI DHAR MANDEM             5.01.09   SC      S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2  RAMA KUMARI.VEMU               5.01.09   SC      S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3  SARITHA GANGAVARAPU            5.01.09   SC      S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4  I.SWARNA LATHA                 5.01.09   SC      S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5  RAMESH BABU ARAVA              5.01.09   OBC     OBC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6  PALLA SAMSAN                   5.01.09   SC      S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7  BALA SARATH KUMAR GOLI         5.01.09   OBC     OBC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8  VARAHA NARASIMH APPARAO        5.01.09   OBC     OBC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49  NALI ARUNA KUMARI              5.01.09   OBC     OBC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0  PILLA VENKATARAMANA            5.01.09   OBC     OBC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1  GADADALA PALLAVI               5.01.09   OBC     OBC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2  MADEM V V L NARAYANA           5.01.09   OBC     OBC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3  KOLAGANI RADHA KRISHNA         5.01.09   OBC     OBC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4  TADI NALINI PADMAJA            5.01.09   SC      S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5  TAMMINANA SRINIVASARAO         5.01.09   OBC     OBC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6  AALLA RAMA SURYA NARAYANA      5.01.09   OBC     OBC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7  SANABOYINA PUNARVASU           5.01.09   OBC     OBC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8  V. VENUGOPAL NAIDU             5.01.09   ST      ST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59  K.B. BHASKAR                   5.01.09   OBC     OBC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0  SAMANTHALA ADINARAYANA         5.01.09   OBC     OBC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1  ANIL RAJ KUMAR VUNNAMATLA      5.01.09   OBC     OBC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2  BARRI.DHARMA RAJU              5.01.09   OBC     OBC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3  V.V.V.RAJESH BABU              5.01.09   OBC     OBC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4  KASA KRISHNA NARAYANA          5.01.09   OBC     OBC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5  MERALA NEERAJA S NAGENDRA      5.01.09   OBC     OBC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R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6  OM PRAKASH PUTTA               5.01.09   OBC     OBC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7  SURESHBABU THUMMAPUD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8  BHUJANGARAO.B                  5.01.09   OBC     OBC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69  D.VISWESWARA RAO               5.01.09   OBC     OBC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0  PENJERTHI PRASANTH BABU        5.01.09   SC      S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1  RAMU BOMMALI                   5.01.09   OBC     OBC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2  PRASADA BABU. KANKIPATI        5.01.09   SC      S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3  A.RAMESH BABU                  5.01.09   SC      S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4  BEJJAM RAMESH                  5.01.09   SC      S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5  V.SUMAN                        5.01.09   OBC     OBC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6  ARIPAKA RAVI KIRAN             5.01.09   OBC     OBC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7  TAGORE KRISHNA VASA            5.01.09   OBC     OBC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8  K.APARNA                       5.01.09   OBC     OBC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79  G. BALAKRISHNA                 5.01.09   OBC     OBC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0  RANA PRATHAP DASARI            5.01.09   OBC     OBC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1  SAMMING GANESH                 5.01.09   OBC     OBC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2  KANKUNALA CHANDRA MOHAN K      5.01.09   OBC     OBC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AG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3  KANDHY SRIKANTH                5.01.09   OBC     OBC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4  EDUPUGANTI VIJAYACHANDRA       5.01.09   SC      S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5  REDDI VENU GOPALA RAO          5.01.09   OBC     OBC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6  L.VEERABHADRUDU                5.01.09   OBC     OBC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7  DOGGA SUNEETHA                 5.01.09   OBC     OBC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8  MURALIDHAR NAIK MEGHAVATHU     5.01.09   ST      ST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89  CHELLURI SIVA                  5.01.09   OBC     OBC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0  NIRANJAN BABU VASA             5.01.09   OBC     OBC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1  GOUDU HEMALATHA                5.01.09   SC      S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2  ANU KUMAR THANIKANTI           5.01.09   OBC     OBC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3  K CH VENKATA RAMANA            5.01.09   OBC     OBC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4  KALYANA KUMAR JALLI            5.01.09   SC      S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5  B. SRINIVASARAO                5.01.09   OBC     OBC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6  GAJJELA S PADMA                5.01.09   ST      ST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7  J SRIKANTH                     5.01.09   SC      S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8  KOPPISETTY BALAKRISHNA         5.01.09   OBC     OBC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799  K.J.PRAVEEN KUMAR              5.01.09   OBC     OBC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0  ELIPE JEEVAN BABU              5.01.09   OBC     OBC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1  PRAMILA RANI PASUPU REDDY      5.01.09   SC      S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2  MANOJ KUMAR                    5.01.09   OBC     OBC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3  VODISIL NARASINGA RAO          5.01.09   OBC     OBC2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4  B.MARY PRASANNA                5.01.09   OBC     OBC2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5  UMMIREDDI SANYASINAIDU         5.01.09   OBC     OBC2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6  RASAPUTRA HARI PRASAD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7  THULASIRAM N                   5.01.09   OBC     OBC2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8  DAKSHINA MURTHY VANKALA        5.01.09   OBC     OBC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09  NARAYANA MURTHY VENKATA        5.01.09   OBC     OBC2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RY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0  G.SATYANARAYANA                5.01.09   OBC     OBC2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1  N.SRINIVASULU                  5.01.09   OBC     OBC2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2  Y GANGADHARA                   5.01.09   OBC     OBC2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3  K. NAGARAJU                    5.01.09   OBC     OBC2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4  GANGADHARA RAJESH BABU         5.01.09   SC      S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USUM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5  VENKATARAO MORDALA             5.01.09   ST      ST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6  IMANDI KRISHNA RAO             5.01.09   OBC     OBC2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7  KILARI PADMAJA                 5.01.09   OBC     OBC2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8  MANGALAPATI N BHUSHANAM        5.01.09   SC      S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19  UDA VENU GOPALA RAO            5.01.09   OBC     OBC2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0  RAMANAMURTHY ALLADA            5.01.09   OBC     OBC2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1  HARIBABU ADDANKI               5.01.09   OBC     OBC2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2  MANJUNATH KAMARUSHI            5.01.09   SC      SC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3  MAMIDI SRIDHAR                 5.01.09   OBC     OBC2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4  CHINTHALAKONDA DEVARAJ         5.01.09   SC      SC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5  REDDY CHYTHANYA DEEPTHI        5.01.09   OBC     OBC2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6  P.KIRAN KUMAR                  5.01.09   OBC     OBC2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7  TAMMA RAO AYINAVILLI           5.01.09   OBC     OBC2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8  RSSV KISHORE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29  A.S.V.S.S.AYYAPP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0  NAGAM SANDHYA KUMARI           5.01.09   GEN                            Vol Cess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1  S.M.K.V. LAKSHMI PEDAPATI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2  ANNAPANTULA RAMAKRISHN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3  MAJJI VENAKATA SOMARAJU        5.01.09   OBC     OBC2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4  KALLEPALLI RAGASUDH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5  RAVI RAGHAVENDRA KUMAR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APPAR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6  SUJATHA. JUPALLI               5.01.09   SC      SC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7  ADHARAPURAPU PARIMAL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8  BARATAM GOVINDA RAO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39  GUDIPUDI SUNDEEP               5.01.09   SC      SC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0  KATTAMURU SRIHARSH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1  KOLIMI PARVEEN BAB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2  KANTHI PRIYA KANAMALA          5.01.09   SC      SC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3  DEVARAPALLI ANIL KUMAR         5.01.09   SC      SC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4  B.CHANDRA SEKHARA RAO          5.01.09   OBC     OBC2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5  CHANDRASEKHAR.DURISETI         5.01.09   OBC     OBC2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6  RAPAKA VENKATA RAMANA MURTY    5.01.09   SC      SC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7  T.APPALANARAYANA               5.01.09   OBC     OBC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8  VENKATARAMANA CHALLA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49  GATRAM BHUVANESWARARAO         5.01.09   OBC     OBC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0  KAVIRAYANI VENKATA RAMESH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1  LANKA KISHOR KUMAR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2  K.JEEVA MALATHI                5.01.09   SC      SC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3  KUPPILI SURESH KUMAR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4  SHWETHA BANDARU SRINIVASULU    5.01.09   OBC     OBC2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5  AJAY BABU DASARA               5.01.09   OBC     OBC2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6  KOLA GEETHA                    5.01.09   SC      SC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7  GANAPATHI RAJU K               5.01.09   SC      SC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8  KORUKONDA NAGARAJU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59  VENKATA RAMESH SEEPANA         5.01.09   OBC     OBC2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0  SETTYPOLU RAMESH BABU          5.01.09   ST      ST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1  S V SATYA DURGA RAO            5.01.09   OBC     OBC2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2  R. PADMAVATH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3  P JYOTHIRMAYI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4  MENDU KRISHNA SUDHAKAR         5.01.09   SC      SC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5  GOPALA KRISHNA ALOOR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6  VEMULA UDAY SANKAR             5.01.09   SC      SC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7  SHIVA TEJA REDDY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8  MARYDEEVENA KANAGALA           5.01.09   OBC     OBC2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69  FEROZUNNISA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0  SANKARA NARAYANA MATCHA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1  SREEKANTH M                    5.01.09   OBC     OBC2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2  UPPU CHANDRA SEKHAR            5.01.09   OBC     OBC2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3  K.SRIRATNA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4  RAGAM LINGA RAJU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5  YUSUF FAROOQU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6  VENKATA POORNIMA MALLEM        5.01.09   OBC     OBC2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7  PRATHIPATI SUMALATH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8  BAIRI VENKATA SRIDEV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79  GORU VASAVI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0  SANTOSH KUMAR SYALADA          5.01.09   OBC     OBC2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1  KIRAN KUMAR KALEPU             5.01.09   OBC     OBC2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2  LAKSHMIPATHI CHAMART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3  LEELA HANUMATH PRASAD          5.01.09   OBC     OBC2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ELLAMK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4  MAJETI SAI KRISHN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5  KOSURI SURESH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6  SUNEETHA MANDAPALLI            5.01.09   SC      SC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7  RAJA SEKHAR M                  5.01.09   SC      SC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8  T.BHAGYA LAKSHMI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89  TALASILA SUNEET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0  NAZEEMA SHAIK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1  PADISETTI NOOKAYYA BABU        5.01.09   OBC     OBC2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2  BANDI RAMACHANDRAIAH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3  HEMA KALI                      5.01.09   OBC     OBC2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4  G. APPALA NAIDU                5.01.09   OBC     OBC2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5  SREENIVASARAO ANEM             5.01.09   OBC     OBC2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6  MAMIDI VENKATA JAI SHANKAR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7  SOUMYA .S. SEKHAR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8  P V KALYANI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899  YAGATEELA RANGA PRASAD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0  J SRINIVASA RAO                5.01.09   OBC     OBC2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1  BUDDHIRAJU SARAD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2  RATNAKAR BULLA                 5.01.09   SC      SC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3  SREENIVASA MADHURI BURRE       5.01.09   OBC     OBC2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4  AMIREDDY LALITHA MANI          5.01.09   OBC     OBC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5  MADHU SUDHAN REDDY VADHI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6  BODAPATI DEENAH DEEPIKA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7  BHASKARA RAO SOMU              5.01.09   SC      SC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8  GADDAM RAMUDU                  5.01.09   OBC     OBC2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09  J.SUMANTH MANOHAR PADETI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0  KUNCHALA PRABHA                5.01.09   OBC     OBC2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1  GADDADA.LAKSHMI SUNEETHA       5.01.09   SC      SC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2  KONADAM RAMA RAO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3  NASREENA                       5.01.09   OBC     OBC2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4  V.MAHALAKSHM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5  CHALUVADI SUBRAHMANYAM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6  MOHANKUMAR.GEDDAM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7  S.V.PRABHAVATHI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8  K.S.KRISH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19  RAJESWARA RAO.SUNKU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0  CHINTALA MADHAV RAO            5.01.09   OBC     OBC2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1  H. SUMALATHA                   5.01.09   OBC     OBC2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2  SUNIL PAKKI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3  Y. HIMA BINDU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4  BALA MURALI KRISHNA            5.01.09   OBC     OBC2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5  T NAGARAJA RAO                 5.01.09   OBC     OBC2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6  R.N.SRINIVAS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7  CHINTALAPUDI MADHUSUDHANA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8  G. VENKATA RAMANA              5.01.09   OBC     OBC2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29  SANAPATI SURESH                5.01.09   OBC     OBC2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0  NAVUDU V LOVA SRIDEVI          5.01.09   OBC     OBC2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1  PONNADA. RAJINI PRIY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2  BURADA PRADEEP KUMAR           5.01.09   OBC     OBC2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3  THOTA REVATHI DEVI             5.01.09   OBC     OBC2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4  K.LAKSHMI VASANTH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5  BODALA JYOTH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6  SYED FASEAH UDDIN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7  BASA .PREM KUMAR               5.01.09   OBC     OBC2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8  ANUSURI SWATH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39  VENKATESWARA RAO MANTRI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0  KOPPALA VENKATA APPARAO        5.01.09   OBC     OBC2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1  K.V.V SOMESWARARAO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2  ACHUTA JAGADESWARA RAO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OLLAP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3  SHEIK BABA USMAN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4  N S VIJAYABABU TADISETTI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5  KOTUM.SRIDHAR                  5.01.09   SC      SC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6  P.SIRIYAL BABU                 5.01.09   OBC     OBC2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7  MENDU.VEERANNABABU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8  GOWRI SANKARA RAO VARRI        5.01.09   OBC     OBC2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49  SWATHI NAIDAN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0  BERNADETTE CARMEL DHANAPAL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1  VADDI SUDHARANI                5.01.09   SC      SC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2  M.VIJAY KUMAR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3  MULAGADA SAI KARUNA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4  PAGADALA REVATH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5  BHAVANASI DILIPKUMAR           5.01.09   SC      SC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6  CHAITANYA KIRAN THOT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7  P.RAVI PRAKASH                 5.01.09   OBC     OBC2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8  M.SATYA LAKSHMI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59  KUNAPULI ANURADHA              5.01.09   SC      SC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0  VARA PRASAD JUTHUKA            5.01.09   SC      SC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1  MADEM ESWARA RAO               5.01.09   OBC     OBC2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2  M.V.KANAKA JYOTHSNA            5.01.09   OBC     OBC2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3  V.N.SARMA.MUDDU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4  D G M SRIDIVYA D SIVAPPA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5  S. NAGENDRA RAO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6  SANKARARAO BORA                5.01.09   OBC     OBC2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7  LOLLA SIRISHA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8  BOREDDY MAHESWAR REDDY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69  PYDI RAJU AMUJURI              5.01.09   OBC     OBC2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0  VIJAYA SUDHA BAGGAM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1  BEJAWADA RAMESH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2  BALLA SRINIVASARAO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3  BODDAPATI JOGINDRANADH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4  S.MOHAN KUMAR                  5.01.09   SC      SC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5  PALAPALA CHITTIBABU            5.01.09   OBC     OBC2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6  CHENCHU BHAGYALAKSHM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ALYA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7  VIJAYA SHANTHI MANGAM          5.01.09   SC      SC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8  N.ARUNA KUMAR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79  MALLESWARA RAO.B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0  PARASANA HARI BABU             5.01.09   SC      SC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1  PEDAPUDI VASUDHA               5.01.09   SC      SC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2  GUNTREDDI RAJASEKHAR NAIDU     5.01.09   OBC     OBC3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3  L.SRINIVASA RAO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4  SHAIK MASTAN VALI              5.01.09   OBC     OBC3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5  VENKATA SEKHAR NAYAN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6  VIJAYAKRISHNA MANNEPALLI       5.01.09   OBC     OBC3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7  PUNNANA.RAJESWARA RAO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8  KALYANI KOVELAKUNTLA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89  M.VIDYADHARI                   5.01.09   OBC     OBC3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0  HANNAH VAZRA DEEPIKA V         5.01.09   OBC     OBC3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1  KANDAVALLI PRAVEEN BABU        5.01.09   OBC     OBC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2  RAJESH MAMIDAL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3  DASARI PRASADA RAO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4  K.S.PRASUNA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5  POTNURU DILEEP KUMAR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6  AYYAGARI SATYA PADMAVATHI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7  KHASIM TALARI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8  VIJAYA KALPANA MARATI          5.01.09   SC      SC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999  BANGAR RAJU BANDARU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0  VENKATESWARA RAO. AVUL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1  N RUKSANA BANU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2  G CHANDRA SEKHARA REDDY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3  SUBRATA MONDAL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4  KORLEPARA SRIKANTH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5  MURALIKRISHNA MORABOINA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6  KUMMARI NARASAPPA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7  RACHUTI MAHESWARUDU            5.01.09   OBC     OBC3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8  NALLI PRABHOD KUMAR            5.01.09   SC      SC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09  KARANAM KAMALAKAR RAO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0  BODDEPALLI DALINAIDU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1  PARAMATA VENKATESWARA RAO      5.01.09   OBC     OBC3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2  RUKSANA BEGUM S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3  A.REBECCA AMARJYOTHI           5.01.09   OBC     OBC3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4  GOVINDU GUJJALA                5.01.09   OBC     OBC3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5  V.L.K.ESWARI MADHAVARAPU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6  PUTTA CHENCHU JAGADESH BABU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7  KARRI SRINIVASA RAO            5.01.09   OBC     OBC3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8  MADHAVA RAO MUPPALL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19  RAHIMTHULLA SHEIK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0  Y D N TEJAVATHI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1  N KUMAR . POLUKONDA            5.01.09   SC      SC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2  VEERAGANDHAM SREENU BABU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3  MARRI SWATHI                   5.01.09   OBC     OBC3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4  SIVA SHANKAR REDDY KATASANI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5  GOUSE BASHA SHAIK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6  MEESARAGANDA  VIRUPAKSHA       5.01.09   OBC     OBC3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J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7  VINJAMURU MADHU                5.01.09   OBC     OBC3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8  V.R.CHANDRASEKHAR. S.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29  VIJAYALAKSHMI THAMM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0  MANDURI JOHNBABU               5.01.09   ST      ST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1  K.RAVI PRASAD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2  APPA REDDY TADI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3  APPIREDDYGARI NARENDRARE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4  P.PHANI PADMA PRIY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5  KASIREDDY KOTTERUV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6  RAGHAVA REDDY S.V.V.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7  GORLE LEELA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8  RUPA VENKATA GNAN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ATTU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39  KURAPATI RAVIPRASAD            5.01.09   SC      SC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0  RUNKU RAJESH                   5.01.09   OBC     OBC3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1  CH PRASANNA JYOTHSN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2  SIMMA PHANIJA                  5.01.09   OBC     OBC3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3  HOTA KIRAN KUMAR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4  MANDA VENKATA HARI PRASAD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5  ALIMILLI LAKSHMI DEEPTI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6  RALLAPALLI HARI PRIY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7  KILARI.BHANU PRAKASH           5.01.09   OBC     OBC3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8  LAVETI JYOTHI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49  A.V.S.PADMA RAMAN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0  K.ARUNA                        5.01.09   ST      ST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1  RAJESH KUMAR TANGELLAMUDI      5.01.09   SC      SC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2  M.BHAGYA LAXMI                 5.01.09   SC      SC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3  SRILAKSHMI RAMINENI            5.01.09   OBC     OBC3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4  GIRIJA BALLA 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5  S.VARALAKSHMI                  5.01.09   OBC     OBC3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6  BHARATHI VOGGU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7  VSNMK SIVA RAMA KRISHN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8  BUDUMAJJI SRINIVASARAO         5.01.09   OBC     OBC3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59  SHAIK. MD. YUSUF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0  N.V.S.JOGINADHAM               5.01.09   OBC     OBC3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1  D.SIREESHA SESHU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2  SANTOSH KUMAR ACHARI PELURU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3  MEESALA BALASUBRAHMANYAM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4  USHA RANI KOMMISETT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5  SIVA PRABHAKAR RAPAK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6  K.SRAVANTI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7  SUDHARSHAN BATHULLA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8  THAMATAPU SATYA RAO            5.01.09   OBC     OBC3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69  KOMARAGIRI ANANDA MURTHY       5.01.09   ST      ST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0  REDDYVANDLA SIRISH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1  MOHAMMAD NAB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2  RADHIKA BAI JOIJODE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3  T. VENKATESULU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4  H. BHEEMAIAH                   5.01.09   SC      SC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5  M.MADHU BABU                   5.01.09   SC      SC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6  CHITRAPU JAYALATHA             5.01.09   SC      SC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7  VIDAPANAKALLU RAMAN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8  LAKHMI CHARITHA B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79  KODRU SURESH BABU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0  BONTHU PADMINI RANI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1  C.PRABHAVATHI.                 5.01.09   OBC     OBC3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2  GIRIJA MUKKU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3  K.KRISHNAMURTY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4  BATHULA MADHAVI                5.01.09   SC      SC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5  BHUKYA KUMAR NAIK              5.01.09   ST      ST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6  RAJA SEKHAR KOTI               5.01.09   SC      SC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7  D.V.RAVEENDRA NAIK (ZO)        5.01.09   ST      ST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8  G.RAJESWARI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89  KONGATI SREENIVASULU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0  CH.RAMAKRISHNA                 5.01.09   OBC     OBC3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1  M.V.LAKSHMI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2  SARIPALLI VISWESWARA RAO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3  NAGA SATEESHCHANDRA DAMULURI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4  SIVA KUMAR VARANAS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5  SUMANA KANDUL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6  VEDULLA SOMESWARA RAO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7  MANDAPALLI SANDHYARANI         5.01.09   OBC     OBC3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8  M DAS KHAMIRTKAR               5.01.09   OBC                            Remov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099  LAKSHMANA VALLAMSETTI          5.01.09   OBC     OBC3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0  ISMAIL THANGEDANCHU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1  HARIPRIYA BURELA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2  NARAYANASETTI THAVITI RAJU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3  TIRUPATHI RAO BALAGA           5.01.09   OBC     OBC3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4  SUDHEER KUMAR BURAGAPU         5.01.09   OBC     OBC3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5  SHAIK HUSSAIN JAN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6  SIVARAMAMURTY SOMANCHI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7  K.V.S.N. RAJU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8  K.SUJATHA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09  VANDANA CHANDRA MOULI NAIDU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0  GEDELA KASI VISWANADHAM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1  VASUDHA YEDDUL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2  KIRAN KUMAR PINNINTI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3  T.CHAKRADHARA RAO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4  IMANDI SRINIVASARAO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5  ASHOK KUMAR POTNURU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6  SIVA KUMAR. TUTIKA             5.01.09   OBC     OBC3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7  T.NAGESWARA RAO                5.01.09   OBC     OBC3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8  SURESH KUMAR KAMBOTHU          5.01.09   OBC     OBC3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19  ARAVINDA GOPARAJU VENKATA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0  BADIREDDY SRINIVASA RAO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1  MUNINARESH KUMAR KONDA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2  RAJANA SRINU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3  JAGADEESWARA RAO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ALAMANIKA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4  P SAVITHRI                     5.01.09   OBC     OBC3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5  MD. VASEEM AHAMAD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6  UMA SANKAR BALUMURU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7  JAGADEESWARI MUTTAIAH          5.01.09   OBC     OBC3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ALASU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8  G.UDAYA CHANDRA KALA DEVI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29  SHARMILA PUTALAPATTU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0  KOMMU RANJITH KUMAR            5.01.09   SC      SC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1  T.PRAVEENA                     5.01.09   OBC     OBC3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2  PURALASETTY MURALI MOHAN       5.01.09   OBC     OBC3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3  GANGADHAR.B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4  MORLA. SRIDEVI                 5.01.09   OBC     OBC3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5  VIDYA D.                       5.01.09   SC      SC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6  G. SIAMMUANLAL                 5.01.09   ST      ST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7  VENUTURUPALLI USHA RAMANI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8  SYED SAYEEDA SULTAN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39  NAGESWARA REDDY AELL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0  NAGENDRARAO GODA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1  NAGENDRA CHAKALA               5.01.09   OBC     OBC3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2  BABU MADHU YALLAKARA           5.01.09   OBC     OBC3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3  NAVEENA KRANTHI. G             5.01.09   OBC     OBC3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4  SEETHA REVATHI AINAVILLI       5.01.09   OBC     OBC3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5  ADI NARAYANA RELANG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6  R.SUDHA RANI                   5.01.09   OBC     OBC3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7  SEELLA NAGESWARI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8  VARRI LAKSHMI SILPA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49  PARUVU CHAITANYA               5.01.09   SC      SC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0  SRIMAN NARAYANA APPARI         5.01.09   OBC     OBC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1  MUKTA PUVVULA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2  VENKATA LAKSHMI .UGGIN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3  ARIFA SHAIK                    5.01.09   OBC     OBC3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4  KALAPATI KAVITHA               5.01.09   SC      SC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5  BEVARA VASANTA KUMARI          5.01.09   OBC     OBC3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6  MEHADI ABBAS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7  CHAITANYA SIVARAJ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8  GOSA RADHA MANI                5.01.09   SC      SC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59  VAGIRI VIJAYA PRAKASH          5.01.09   OBC     OBC3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0  GAJVELLI NAGA KALYAN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1  ELIKANTI HARINATH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2  NAGARUR CHANDRA SHEKHAR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3  SUJATA KONA                    5.01.09   SC      SC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4  BADUGU PARIMALA SUMA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5  NARESH BABU BHEEMANABHOINA     5.01.09   OBC     OBC3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6  ALLU CHAKRADHARA RAO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7  NARASIMHA RAO MEDA             5.01.09   ST      ST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8  GOMPA.SAROJIN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69  RAGALA ROHITHA                 5.01.09   ST      ST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0  BUDUMURU TIRUPATHI RAO         5.01.09   OBC     OBC3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1  TATAPUDI KRISHNA MOHAN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2  ADHIKARLA.V.SURYA.NAGA.KUMAR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3  V SATISH KUMAR S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4  A.V.MADHAVI KRISHN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5  BHAGAVAN K K K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6  CHANDRA SEKHAR KONETI          5.01.09   ST      ST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7  A. LALITHA KUMARI              5.01.09   OBC     OBC3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8  D.SUMALATHA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79  ODWARAM NOOKA RAJU KUMAR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0  RAVI SANKAR PRASAD MARPU       5.01.09   OBC     OBC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1  SASIDHAR KUMAR V PALLE         5.01.09   SC      SC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2  B. SATYA KUMARI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3  KACHARLA LAKSHMI KUMARI        5.01.09   OBC     OBC3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4  KOMMANAPALLI USHA              5.01.09   OBC     OBC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5  M.SUHASINI                     5.01.09   OBC     OBC3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6  P.V.VEERA BHADRARAO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7  PRADEEPREDDY KOKATAM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8  SRUJANA CHINNALA               5.01.09   OBC     OBC3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89  CHINNI BABU RAO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0  RAJESH KONDAPU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1  SANDHYA RAVADA                 5.01.09   OBC     OBC3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2  MOHAMMED RAF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3  RAVI KUMAR SEEMALA             5.01.09   OBC     OBC3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4  KOTARU PADMA BHARAT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5  NEYIGAPULA CHANDRA MOULI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6  SHAIK SHABANA BEGUM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7  SUJATHA RAO GUNGI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8  TOLETI DURGA SREEDEV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199  VIJAYA SAMAPATH KOT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0  FOUZIA BEGUM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1  K SAILAJA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2  NANDYALA VASANTHA LAKSHMI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3  PITANI SURYA DURGA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4  JONNADULA MADHAVI              5.01.09   OBC     OBC3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5  B.VIJAYA LAKSHM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6  KHAGESWARA RAO PADDANA         5.01.09   OBC     OBC3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7  D B SOWJANYA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8  HOSIA UDAY KUMAR NAGADASARI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09  KETHARAJU PARVATHI DEVI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0  BHESETTI NAGESWAR RAO          5.01.09   OBC     OBC3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1  KOLLE CHNADRA SEKHAR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2  VIJAYASANTI KORIKANA           5.01.09   OBC     OBC3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3  BOLLOJU SHANMUKHI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4  SURYA PRAKASH GORLE            5.01.09   OBC     OBC3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5  ANANDA RAO GEDALA              5.01.09   OBC     OBC3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6  G.VIJITHA                      5.01.09   OBC     OBC3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7  U. SUNITA (UPPU. SUNITA)       5.01.09   OBC     OBC3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8  KALEY.MANOJ                    5.01.09   SC      SC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19  KALLA KASTURI DEEPIKA          5.01.09   SC      SC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0  THRIVENI ATHINJERI             5.01.09   SC      SC2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1  GUDELA VENKATESWARA RAO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2  M. SHAHANAAZ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3  MEKA HARITHA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4  DASARI.SRILEKH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5  JATOTHU RADHA                  5.01.09   ST      ST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6  GUTTIKONDA HARIPRIY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7  GOWREESWARI BHIMA              5.01.09   OBC     OBC3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8  D JAYASREE POURNIMA            5.01.09   SC      SC2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29  ESWARARAO SEERAPU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0  DABBADA RAMAKUMARI             5.01.09   OBC     OBC3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1  LAKSHMI NARASIMHA SWAMY        5.01.09   SC      SC2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2  P SANGEETHA                    5.01.09   ST      ST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3  SIRISHA.PALAPARTHI             5.01.09   ST      ST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4  SSR KALPANA                    5.01.09   ST      ST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5  T VINEET KUMAR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6  HARIKA AKAM                    5.01.09   OBC     OBC3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7  C VENKATARAVI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8  VIJAYA BHASKAR RAO MURATHOTY   5.01.09   SC      SC2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39  K. SREELATH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0  KARAMTHOT.SANKAR NAIK          5.01.09   ST      ST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1  G.RAVI TEJ   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2  TONDRAPU SOWJANYA              5.01.09   OBC     OBC3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3  ANAND GOPAL BETHA              5.01.09   OBC     OBC3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4  CHILAKALA HYMAVATHI            5.01.09   OBC     OBC3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5  PRASAD VENKATA NASARI          5.01.09   ST      ST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6  SATYAVARAPU SILPARAN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7  GUDURU KALYAN DEEPAK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8  SIVA SANKAR  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49  M.SARALA DEVI 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0  NARENDRA NATH PANDALA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1  D.SUMALATHA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2  USHA SEEPAL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3  PILLI SAILAJA                  5.01.09   OBC     OBC3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4  D.ARUNAPRIYADARSINI            5.01.09   ST      ST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5  MARPINA RAJA SEKHAR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6  PYDIRAJU ALTHI                 5.01.09   OBC     OBC3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7  S RAGHAVENDRA                  5.01.09   OBC     OBC3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8  GANDLA MALLESH                 5.01.09   OBC     OBC3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59  SWAPNA APPIKOND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0  CH.V.V.H.K.L.N.APARN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1  DURGA PRASAD BASANI            5.01.09   OBC     OBC3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2  T.SHANTI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3  NAGA LAVANYA GINNELA           5.01.09   OBC     OBC3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4  SESHADRI PAID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5  SHAZMANI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6  AVVA. KESAVARAO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7  HARINADH.KOSURU                5.01.09   OBC     OBC3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8  RAVIKUMAR KAVIRAYAN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69  B APPALA KONDA                 5.01.09   OBC     OBC3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0  G KALYAN KUMAR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1  K. ANANTHA LAKSHM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2  S UMA MAHESWARA REDDY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3  VADITE JAHNAVI BAI             5.01.09   ST      ST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4  SHAIK JAILAN BASH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5  ABDUL RAQUIB MOHAMMAD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6  ATULYA VANIMASETTI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7  VANKAYALAPATI.NAGARANI         5.01.09   OBC     OBC3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8  V.ANITHA                       5.01.09   SC      SC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79  PASUPULA SIRISHA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0  VENKATESULU RANGAM             5.01.09   OBC     OBC3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1  NIRMALA.PANCHALA               5.01.09   OBC     OBC3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2  SAGELLA PUSHPALATHA            5.01.09   SC      SC2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3  HEMANT MAKKA                   5.01.09   OBC     OBC3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4  M.DAVID VIMOCHAN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5  POORNIMA KURAKULA              5.01.09   SC      SC2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6  RAZIYA BEGUM RAZIY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7  SHAIK WAZIB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8  JADDU MURALIKRISHNA            5.01.09   OBC     OBC3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89  CHADUVULA SURYANARAYANA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0  KURUBA VARALAKSHMI             5.01.09   OBC     OBC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1  MATALA RAMESH                  5.01.09   OBC     OBC3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2  RAPARTHI VIJAYA LAKSHMI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3  LAVANYA LAKSHMI ALAMURI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4  THADI.RAMALAKSHMI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5  BHERI. MADHUBABU               5.01.09   OBC     OBC3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6  Y S S N JYOTH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7  MEESALA NEERAJA                5.01.09   OBC     OBC3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8  GUBBALA SUREKHA                5.01.09   OBC     OBC3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299  MAMIDIPAKA RADH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0  S.V.N.SUNEETHA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1  THARADEVI SANJEEBULA           5.01.09   SC      SC2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2  KOTHAKOTA SURESH               5.01.09   OBC     OBC3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3  R. JOY GRACE                   5.01.09   OBC     OBC3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4  KAVITHA CHOWDARI KOLLI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5  A.N.L.BALA SUNITH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6  SINGAMPALLI BHARATHI           5.01.09   OBC     OBC3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7  BALAKRISHNA NAGULAPALLI        5.01.09   OBC     OBC3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8  G.H.V.S.PRABHAKAR              5.01.09   OBC     OBC3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09  SAPE VIJAYA DURGA              5.01.09   SC      SC2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0  BATTAGANI.ESTHER RAMA MAD      5.01.09   OBC     OBC3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1  K.RAGHAVENDRA                  5.01.09   OBC     OBC3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2  G.DHARMENDRA KUMAR NAIK        5.01.09   ST      ST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3  E.SAMYUKTA                     5.01.09   SC      SC2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4  CH. SRIKANTH                   5.01.09   OBC     OBC3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5  POORNIMA VUNNAMATLA            5.01.09   OBC     OBC3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6  DURGA PRASAD NISANI LAKS       5.01.09   SC      SC2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7  PADALA PRABHAT KIRAN           5.01.09   SC      SC2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8  G.CHARAN SANDEEP               5.01.09   SC      SC2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19  HARIKRISHNA NANDI              5.01.09   OBC     OBC3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0  MADABATTULA VIDYA SAGAR        5.01.09   OBC     OBC3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1  SAMPATHIRAO VASANTAKUMARI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2  SATYA SRINIVAS BATTU           5.01.09   SC      SC2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3  KUKKALA VENKATA RAMANA         5.01.09   OBC     OBC3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4  NAVEEN KUMAR CHAKK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5  PADAMATI ANANDA RAO            5.01.09   SC      SC2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6  A.N.V.S.NALINI KANTH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7  M.MONICA                       5.01.09   OBC     OBC3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8  C.SIVA RAMAIAH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29  NARSHIMA SURYA PRAKASH PA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0  KONURU SWARNA LATHA            5.01.09   OBC     OBC4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1  R.SUNIL DEEPAK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2  ALI AHMED SYED FAKHRUDDIN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3  K KISHORE SINGH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4  TERLI APPARAO                  5.01.09   OBC     OBC4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5  M.BHAGYA LAKSHM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6  PRADEEP KUMAR MUDD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7  K. SIVA SANKAR                 5.01.09   OBC     OBC4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8  SATISH TIRUPATI NATARAJAN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39  D.JASHUVA KAMAL KUMAR          5.01.09   SC      SC2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0  GONDI RAJESH                   5.01.09   SC      SC2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1  B.LAKSHMI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2  SANDHYARANI SIRIVETI/SASI      5.01.09   SC      SC2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U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3  SANKARA RAO SAVARA             5.01.09   ST      ST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4  CHINTADA AJAY KUMAR            5.01.09   SC      SC2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5  L HARITHA                      5.01.09   SC      SC2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6  SRINIVASULU MUTTINENI S/O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B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7  DASARI SOWMYA PRIYDARSHIN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8  SRINIVASARAO THOKALA           5.01.09   ST      ST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49  MADDI CHIRANJEEVI              5.01.09   OBC     OBC4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0  GANGADARAN GAJALAKSHMI         5.01.09   OBC     OBC4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1  NIRMALA PILLA                  5.01.09   OBC     OBC4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2  S. IMAM KHASIM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3  K.SRINIVASAREDDY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4  RAJASEKHER NEELAKANTAN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5  NALLAGALVA NAGARAJU            5.01.09   OBC     OBC4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6  G.H.AOWNNATHYA     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7  KIRAN KUMAR PITTA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8  LALAM PADMA LATHA              5.01.09   OBC     OBC4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59  SRIVIDYA POTHAPRAGAD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0  P. SUDHA KIRAN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1  N.SRINIVASA RAO                5.01.09   OBC     OBC4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2  MOHAN SRI KRISHNA TURALLA      5.01.09   OBC     OBC4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3  N.RAJANI                       5.01.09   ST      ST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4  DHARAVATHU . ELUNAYAK          5.01.09   ST      ST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5  SHABINTAJ SHABINTAJ JAFFAR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6  SWAPNA NIDUGURTH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7  VAVILAPALLI LAKSHMANKUMAR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8  LANKE KRANTHI                  5.01.09   SC      SC2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69  MAHABOOB BASHA PINJARI         5.01.09   OBC     OBC4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0  MALLESWARI OTHURU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1  S.VENKATA SAI ANIL KUMAR       5.01.09   OBC     OBC4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2  LELLA KIRAN KUMAR REDDY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3  PENUMALLU ANANDAREDDY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4  T.V.N.S.SRIKAR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5  YANAMANDRA DEEPTH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RATHYUSHA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6  BANDELA NIVEDITA               5.01.09   SC      SC2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7  BANTUPALLI RAVI CHANDRA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8  NAGAMALLI ADILAKSHMI           5.01.09   OBC     OBC4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79  KOTTAPALLI JYOTHIRMAI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0  PRIYANKA PERABATTIN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1  Y.ANUSHA                       5.01.09   SC      SC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2  B. PAVANI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3  CHUKKALA.SRINIVASA RAO         5.01.09   OBC     OBC4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4  BONGU VASU                     5.01.09   OBC     OBC4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5  SUNKU CHAITANYA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6  NIDAMARTHI RATNA SRAVANI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7  ABBARAJU SUDHEER KUMAR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8  G. BHAGYA LAKSHMI              5.01.09   OBC     OBC4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89  ALLADA.S.MALLIKARJUNARAO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0  RAHUL V S KASIBHATTA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1  N.KIRAN KUMAR                  5.01.09   OBC     OBC4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2  CHAYA ERAMANI                  5.01.09   OBC     OBC4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3  KUNCHAM GEETANJALI             5.01.09   OBC     OBC4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4  RAMYA KUMARI PRATHAP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5  KUNAPULI VENKATA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ARASIMHA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6  SOLLETI VENKATA SOWJANYA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7  RAVI KIRAN IVATUR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8  PEDDINTI MANOOJ KUMAR          5.01.09   OBC     OBC4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399  GEETANJALI.POTLA               5.01.09   SC      SC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0  MRUDULA KARAMSI                5.01.09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1  V S SUPRIYA                    5.01.09   SC      SC2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2  MALLINA V N DURGA DEVI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3  K.V.SARADA                     5.01.09   OBC     OBC4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4  SIVA KUMARI SIVA KUMARI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AT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5  A V SOWJANY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6  M.VANAJA KUMARI                5.01.09   SC      SC2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7  PHANI BHUSHAN PM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8  ANKUSH NIKKAM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09  VANNAM SREE LAKSHMI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0  P.SAMPATH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1  GARUDADRI NEELIM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2  S SANTOSH KUMAR                5.01.09   OBC     OBC4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3  M.V.SAVITHA DEV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4  KONISI BHARATHI                5.01.09   OBC     OBC4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5  PALAPARTHI SIVANAGAMANI        5.01.09   ST      ST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6  SAFAVATH SIRISHA               5.01.09   ST      ST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7  I SIVA PARVATHI                5.01.09   OBC     OBC4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8  CHENNURU SIRI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19  K RENUKA DEVI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0  GORLA PAVAN KUMAR              5.01.09   OBC     OBC4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1  BOINA RAMSHA                   5.01.09   OBC     OBC4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2  SRAVANI SANA                   5.01.09   OBC     OBC4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3  RAMYA POTTIPADU                5.01.09   SC      SC2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4  KANIKE MAHESH KUMAR            5.01.09   OBC     OBC4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5  HARSHA VARDHINI K V            5.01.09   OBC     OBC4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6  SHAREEF KHADERVALI C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7  P.SRINIVASA RAO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8  ADI LAKSHMI TUNGA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29  VIDYA SAGAR KATTA              5.01.09   OBC     OBC4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0  AILEETA NYAYAPAT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1  GUBBALA BHAVANI                5.01.09   OBC     OBC4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2  AMARNATH REDDY KONDREDDY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3  DOPPALA MAMATHA                5.01.09   SC      SC2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4  KALISETTI.N. CH. SOWMYA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5  MALLESWARI VENKATA KAVETI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6  SATTIRAJU RAVINDR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7  PINNINTI ANUSHA                5.01.09   OBC     OBC4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8  DODDI VENKATA PAVAN KUMAR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39  SRAVANI VELUGOT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0  RAMA GANESH GEDDAM             5.01.09   OBC     OBC4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1  S SHAKIRA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2  V S V BHASKARA REDD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ALIMAD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3  JAHNAVI DEVI MOPURU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4  S.S.VENKATA NARAYANA.V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5  TIPPANA HEMANTH KUMAR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6  P.LAKSHMI USHA SREE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7  Y.C.SOBHA AVAGADDA             5.01.09   OBC     OBC4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8  KONDAVEETI SRAVANI             5.01.09   OBC     OBC4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49  KUSUM KUMAR KOLASAN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0  SUBRAHMANYAM VEERAMALLU        5.01.09   OBC     OBC4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1  DHARAVATHU POSI BABU NAIK      5.01.09   ST      ST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2  GUNDA SURESH KUMAR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3  RAVI SIDDHARTHA DASARI         5.01.09   SC      SC2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4  GORU HIMA SEKHAR               5.01.09   SC      SC2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5  GUNDA SWATHI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6  PRAVEEN KUMAR TENALI           5.01.09   SC      SC2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7  SYKAM HARIK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8  SYED SHAMEEM AHMADUNNISA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59  MOHAN REDDY MARTHALA   GURU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0  K.DIVYA    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1  MESAPAM SUDHA RANI             5.01.09   OBC     OBC4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2  BOBBOLI BINDU REKHA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3  GAYATHRI CHENNA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4  SEEMA KANDULNA                 5.01.09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5  K.K.K.NAGA DEVI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6  M.SRIDEVI                      5.01.09   OBC     OBC4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7  SUDHIR BABU.NAGADASI           5.01.09   SC      SC2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8  CHEDALA SITA RAMI REDDY        5.01.09   ST      ST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69  DIVYA VADDI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0  PRAVEEN KAVETI                 5.01.09   ST      ST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1  GUDURI LALITHA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2  ORUGANTI VENKATA LAVANYA       5.01.09   ST      ST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3  SANGEETA LAKSHMI VEMURI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4  MALLAVARAPU ANUSHA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5  T LAKSHMI PRASANNA             5.01.09   OBC     OBC4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6  VANAMA APARNA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7  GEMABLI.PAVAN KUMAR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8  CHINTAKULA. HIMA BINDU         5.01.09   OBC     OBC4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79  KATTA PREETHI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0  JAYASREE YAVALLI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1  MEKALA SIVANAGA LAKSHMI        5.01.09   OBC     OBC4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2  A.RAVI                         5.01.09   OBC     OBC4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3  GANTA.VIJAYA VINUTHANA         5.01.09   SC      SC2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4  KHUTEJATUL KUBRA M.S.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5  VASUDEV MAVURU                 5.01.09   OBC     OBC4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6  BONI NAGINI NIVEDITHA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7  HARI DATTA VIJAY SATEESH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O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8  EKKALI GIDDAIAH                5.01.09   OBC     OBC4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89  MAHESH BABU BURA               5.01.09   OBC     OBC4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0  BANDI SUDARSAN                 5.01.09   OBC     OBC4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1  RAJESH PUDUPAKAM NAGENDRA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2  GONGADA SANDHYA RANI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3  PEDDI SANDHYA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4  POLEPALLI JAYASREE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5  CHINTA LAKSHMANA RAO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6  ULLAKULA. KRISHNA KUMARI       5.01.09   OBC     OBC4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7  LAKSHMI PATHI NARAYANA         5.01.09   OBC     OBC4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8  SHAIK NOOR MOHAMMAD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499  GURURTHY DUNGU                 5.01.09   OBC     OBC4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0  A. S CHANDRA REDDY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1  P.S.V.N.SIRISHA DEVI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2  ALLABAKSHU SK TADIKOND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3  DARAPU GIREESH KUMAR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4  MANGU SV VASUNDHARA            5.01.09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5  SUNKARA . LAKSHMI              5.01.09   OBC     OBC4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6  JAWAHARINI BONTU               5.01.09   SC      SC2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7  ARAJELLA RAJESHWARI            5.01.09   OBC     OBC4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8  N.TAHASIN BANU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09  MURAPAKA BALABABU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0  YEGIREDDI PRATAP               5.01.09   OBC     OBC4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1  K.RAVI KUMAR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2  B M SASTRY THAVITI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3  JYOSTNA KOLLABATHULA           5.01.09   OBC     OBC4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4  MULLU SRINIVASA RAO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5  DORA.SASI SUREKHA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6  PIYALI DUTTA                   5.01.09   SC      SC2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7  PODURI NAGA SAI DEEPIKA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8  K.MADHURI PRIYANKA             5.01.09   SC      SC2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19  PADMAVATHI RAMAKANTH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0  PONNEBOINA SIVA DEVI           5.01.09   OBC     OBC4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1  C. PRAVALIKA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2  G.NAGA HEMA CHANDRIKA          5.01.09   OBC     OBC4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3  PONDUGALA MRUDULA              5.01.09   OBC     OBC4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4  K.A.R VARDHAN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5  KOTIKALAPUDI SRAVANTHI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6  SUNKARA DURGA KALYANI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7  JISHNU ABHIJITH TEJA           5.01.09   SC      SC2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UCHALAP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8  POTNURU DIVYA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29  SAI KRISHNA   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0  DEVARAKONDA SOMASEKHAR         5.01.09   ST      ST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1  VAKKALANKA SAI SANTHOSH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DEEPIK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2  DIVYA TEJASWINI KAIPU          5.01.09   SC      SC2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3  T. NAGAPAVANI                  5.01.09   OBC     OBC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4  VALLURU THRILOKA               5.01.09   SC      SC2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5  PADMAVATHI PEMIREDDY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6  P. DURGA                       5.01.09   OBC     OBC4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7  Y.D.L. NARASIMHA RAO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8  K.A.AARIFA BANU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39  KAMMILI HARIKA                 5.01.09   SC      SC2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0  TADAKALURU HIMANI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1  SRAVYA                         5.01.09   OBC     OBC4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ERISETTY/VENKATESWAR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2  CHAPPIDI ANUSHA                5.01.09   OBC     OBC4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3  LANKA ANISHAVAS                5.01.09   OBC     OBC4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4  MOMIN.ANDUL KHADEER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5  TENNETI JANAKI     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6  AITHAM MANOJ KUMAR             5.01.09   OBC     OBC4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7  NOOLU V B A DEVIKARANI         5.01.09   OBC     OBC4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8  MONICA M.CHANDRA SEKHAR        5.01.09   SC      SC2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49  ELISETTY PRASAD BABU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0  M.MYTHILI                      5.01.09   ST      ST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1  SRINIJAVANI SALAGRAMA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2  V SRAVANI     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OGISETTY/VENKATESW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3  KATAMALA VIDHYASAGAR           5.01.09   SC      SC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4  YERNINTI SANDHYA RANI          5.01.09   OBC     OBC4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5  RAPURU SAI SPANDAN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6  KAMPA CHAITANYA KUMAR          5.01.09   ST      ST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7  P CHANDANESHWARI               5.01.09   OBC     OBC4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8  ABHINAI SEKHAR CHIKILI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59  K ROOPA BHANU RATNASREE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0  ANDUKURI SRUJANA               5.01.09   SC      SC2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1  K.NAGESWARA RAO                5.01.09   OBC     OBC4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2  B.CHANDANA SRILEKHA            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3  TUMATI RAJESH BABU             5.01.09   SC      SC2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4  P.SANDHYA RANI                 5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5  KAREMSETTI.MOULIKA             5.01.09   OBC     OBC4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6  MANDA MEENAKSHI               10.01.09   SC      SC2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7  PENDEKANTI  SWARNA            12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8  MARY MAGDALENE K.P.           13.01.09   SC      SC2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69  MARATHI JYOTHI                15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0  APPALARAJU KOYYANA            16.01.09   OBC     OBC4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1  SURAMPUDI JAGADEESH           16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2  BHAVANI BOMMISETTY            20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3  S DURGA PRASAD MUPPANA        21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4  RAMASANKARARAO PANDRANKI      22.01.09   OBC     OBC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5  ADAPA NAGA CHANDRA RAO        22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6  KARANAM SREERANGANATH         22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7  KIRAN KAKARLA                 27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8  BONAGIRI SRAVANI THIPPAIAH    27.01.09   OBC     OBC4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79  K. TEJASWI                    28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0  GUNTUR MURALIKRISHNA          29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1  SINGARI SREEDEVI              31.01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2  GUMMUDU RUPA                  31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3  LAKSHMI PRASANNA KUMARI        2.0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DARABOYI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4  TAHSEEN SULTANA SHAIK          4.0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5  M VENKATESWARLU                9.02.09   OBC     OBC4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6  K SUNEETA                     11.02.09   OBC     OBC4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7  M.RAJA KISHORE                13.02.09   SC      SC2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8  NAMRATA BHARDWAJ              16.02.09   SC      SC2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89  MADHUSMITHA VUDDAGIRI          3.03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0  N D KUSUMA KUMARI              9.03.09   ST      ST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1  SANGHAMITRA BEHERA            11.03.09   OBC     OBC4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2  MUNICHITRA MUNIRAJ            24.03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3  UMA NARAY                     28.03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4  BOLLINENI HIMA BINDU          30.03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5  N S R V PADMA                  4.04.09   SC      SC2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6  SHAIK VAHID BASHA             20.04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7  U.  RAMADEVI                  22.04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8  BHUPALAM PADMA PRIYA          29.04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599  CHILUKOTI HIMA BINDU          18.05.09   SC      SC2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0  PAMMAJA RATALA                 3.06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1  TADI SRIPADMAJA                3.06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2  CHEELI LAKSHMI PADMAVATHI     10.06.09   SC      SC2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3  RAJANEDI ARUNA                17.06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4  KAMMARA SUNITHA                2.07.09   OBC     OBC4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5  SAPPIDI GEETA RATNAM           9.07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6  SAYYED NAZEERUNNISA           24.07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7  V.N.NEELIMA KURAPATI          24.07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8  PREPALLI SUJANA               12.08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09  CHINTA JYOTHI KIRAN           24.08.09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0  ASAPU LEELAVATHI              16.09.09   OBC     OBC4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1  GUTTULA NEEHARIKA(REC)        28.10.09   OBC     OBC4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2  J.DEEPTI PRIYA                30.11.09   SC      SC2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3  V.SUREKHA                     14.12.10   ST      ST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4  SINGIPOGU SREENIVASARAO       14.12.10   SC      SC2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5  A.PAVAN KUMAR                 14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6  HANCHATE KISHORE KUMAR        15.12.10   OBC     OBC4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7  P.RAMA SUBBA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8  M.V.S.H.SATYANANDAM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19  B SUBRAHMANYAM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0  POLUBOTHU SRINIVASARAO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1  S.SREENIVASA KUMAR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2  CH SITA RAMA KUMAR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3  PUSULURI SRINIVASARAO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4  R  BASHA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5  N.RAMANJANEYULU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6  VARANASI VENKATA RAMANA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7  MOHAMMAD MAHABOOB PASHA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8  M. DEVARAJULU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29  YEDLA RAMESH                  15.12.10   OBC     OBC4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0  AGK MURTHY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1  THOTA VENKATA SUBBA RAO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2  M.SRINIVAS MURTHY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3  DORA GOVARDHANA RAO           15.12.10   OBC     OBC4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4  P S SANKAR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5  RAM PRASAD SAHU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6  V CHANDRASEKHAR               15.12.10   OBC     OBC4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7  ARE VENKATESULU NAIDU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8  DUVVANA GANDHI                15.12.10   OBC     OBC4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39  DANDA ADINARAYAN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0  SHAIK MANOJ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1  KOTA SIVA KUMAR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2  K V CHALAPAT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3  GANDLA VENKATA NARAYANA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4  NVR PRASAD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5  VENKATARAMAPRASAD NAGAVARAPU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6  AUTHU SUBBA REDDY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7  BVSLP REDDY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8  N V L NARASIMHA MURTHY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49  KALAPALA VEERA PRATHAP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0  N SRINIVASA RAO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1  R.V.SANYASI RAO               15.12.10   OBC     OBC4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2  M.VENKATA KOTESWARA RAO       15.12.10   OBC     OBC4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3  S MADHU BABU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4  KANDULA RAMA KRISHNA RAO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5  MULLAPUDI MOHANA MURALI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RISH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6  SRINIVAS KARUTUR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7  E REDDY SUBRAMANYAM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8  PATHAPATI GIRIDHAR            15.12.10   OBC     OBC4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59  T SRINIVASA RAO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0  RAMAKRISHNA REDDY KOLLI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1  MAMILLAPALLI .V.S.S.KUMAR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2  G.UMAMAHESWARA RAO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3  T.V.N.K.VARAPRASAD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4  BRAJ KUMAR MISRO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5  CH.NAGENDRA PRASAD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6  NANDYALA LAKSHMI NARAYANA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7  BHAGAVATULA NARESH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8  V VAMSI 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69  G VENKATA KRISHNA SHIVA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0  YERUVA ANANDA REDDY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1  Y.SANKAR SRINIVAS             15.12.10   OBC     OBC4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2  KURELLA SIVA SAI PRASAD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3  ADIKA VISWANATHA REDDY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4  G.NARAPAREDDY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5  GOUSE KHAN SUBEDAR            15.12.10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6  GOLLAPUDI VENKATA SIV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NAGENDR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7  CH.KANAKA SUNDARA RAO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8  PERI RAVI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79  VELAMURI RAVI KUMAR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0  VENKATESH NARAYAN RAO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1  A. MAGESH REDDY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2  SHAIK SHAMSHUDDIN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3  G.V.S.BHASKARA RAO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4  S.L.SREEKANTH GUPT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5  K RAVI KRISHNA SAI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6  ADDAGARLA SREENIVAS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7  DN ASHOK KUMAR                15.12.10   OBC     OBC4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8  J KODANDA RAMANA MURTHY       15.12.10   OBC     OBC4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89  K.KOTI REDDY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0  G LAKSHMI PRASAD              15.12.10   OBC     OBC4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1  VENKATA REDDY P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2  S. SNEHAPRABHA                15.12.10   SC      SC2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3  D.SIVA PRASADA REDDY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4  SEERAPU KRISHNA KUMAR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5  D.JAYARAMA KRISHN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6  G RAMACHANDRAIAH              15.12.10   OBC     OBC4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7  P PRASADARAO                  15.12.10   SC      SC2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8  B. HYMAVATHI                  15.12.10   SC      SC2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699  Y ANIL KUMAR                  15.12.10   SC      SC2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0  B SANDHYA                     15.12.10   SC      SC2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1  DOLVAAN RAMA KRISHNA          15.12.10   ST      ST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2  BHAVANISANKAR MANNAM          15.12.10   SC      SC2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3  DEVARAKONDA M.KRISHNA         15.12.10   ST      ST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4  D.DILEEP KUMAR                15.12.10   SC      SC2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5  D.NAGARAJU                    15.12.10   ST      ST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6  DIVYA PURTY                   15.12.10   ST      ST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7  P.SUNIL CHAKRAVARTHY          15.12.10   OBC     OBC4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8  ADARI SESHU                   15.12.10   OBC     OBC4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09  MERUVA PRAMEELA               15.12.10   OBC     OBC4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0  DUBBA AJAY BABU               15.12.10   SC      SC2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1  DASARI VENKATA SATYANARAYANA  15.12.10   OBC     OBC4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2  RAMBABU GALI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3  T.V.V.SATHYANARAYANA          15.12.10   OBC     OBC4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4  KOMMAJU LAKSHMI               15.12.10   OBC     OBC4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5  M C SURESH KUMAR              15.12.10   OBC     OBC4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6  CHANDRA MOHAN S               15.12.10   OBC     OBC4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7  GRANDHISILA SURESH BABU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8  KOMMANA KRISHNA VENI          15.12.10   OBC     OBC4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19  ARUNA YARRARAPU               15.12.10   SC      SC2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0  ALANE VENKATA MAHESWARI       15.12.10   OBC     OBC4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1  NEELAKANTAM CHALLA            15.12.10   OBC     OBC4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2  SURYA PRAKASAM K              15.12.10   SC      SC2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3  ILLURI SUGUNA                 15.12.10   OBC     OBC5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4  GOPAL NAIK N                  15.12.10   ST      ST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5  LUKKA RAMBABU                 15.12.10   OBC     OBC5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6  GORLE CHALAPATHIRAO           15.12.10   OBC     OBC5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7  J.CHANDRA SEKHAR              15.12.10   ST      ST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8  SALI RAJA RATHNAM             15.12.10   SC      SC2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29  A.JAGADEESH KUMAR             15.12.10   OBC     OBC5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0  TODETI RAVINDRA BABU          15.12.10   SC      SC3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1  P.V.S.PADMAJA                 15.12.10   OBC     OBC5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2  NAGARJUNA VANGALAPATI         15.12.10   SC      SC3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3  YESUBABU MUNIPALLE            15.12.10   OBC     OBC5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4  N.V.V.N.MURTHY                15.12.10   OBC     OBC5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5  K.THABITHA NEENA              15.12.10   OBC     OBC5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6  K JAGADEESH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7  DHANA LAKSHMI GORRE           15.12.10   SC      SC3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8  K.NARAYAN RAO                 15.12.10   OBC     OBC5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39  ANUPUJU KRISHNAMRAJU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0  K RAJAVEERANNACHARI           15.12.10   OBC     OBC5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1  RAJASEKHARREDDY NAGIREDDY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2  T V N RAJU                    15.12.10   SC      SC3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3  NAGA RAJU YADLA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4  PARASA UDAY KIRAN             15.12.10   OBC     OBC5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5  M.SURESH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6  CH.B.V.PRASAD                 15.12.10   OBC     OBC5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7  G.JAGADISH KUMAR              15.12.10   SC      SC3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8  PECHETTI GAJENDAR             15.12.10   OBC     OBC5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49  BANDLA SUKUMAR                15.12.10   SC      SC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0  PASUMARTHI PANDU RANGA RAO    15.12.10   OBC     OBC5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1  T MURALIDHA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2  AJITHA AMARTHALURI            15.12.10   SC      SC3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3  G.SUDHAKAR                    15.12.10   OBC     OBC5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4  HEMA SUNITHA DONKA            15.12.10   SC      SC3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5  BADARI RAMESH SENAPATHI       15.12.10   OBC     OBC5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6  MONICA RAVADA                 15.12.10   SC      SC3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7  NAGENDRAM MANCHALA            15.12.10   SC      SC3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8  C.S.SARATH KUMAR              15.12.10   ST      ST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59  GARISEPALLI RAGHAVENDRA RAO   15.12.10   OBC     OBC5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0  G REDDY VISHWANATH            15.12.10   OBC     OBC5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1  SHAIK MEHBOOBA                15.12.10   OBC     OBC5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2  PEMULA SYAM PRASAD BABU       15.12.10   SC      SC3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3  DURGA BHAVANI B               15.12.10   OBC     OBC5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4  SHAIK MEERA VALI              15.12.10   OBC     OBC5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5  VARABRAHMAJI DUNDU            15.12.10   OBC     OBC5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6  BONANGI UMAMAHESWARARAO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7  KALYANI RAYALA                15.12.10   OBC     OBC5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8  HARIJANA THIMMAPPA            15.12.10   SC      SC3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69  NAKKA KISHORE                 15.12.10   OBC     OBC5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0  BALLA VINAYNAG                15.12.10   OBC     OBC5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1  BRAHMAIAH MEDA                15.12.10   ST      ST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2  ARNEPALLI BALAKRISHNA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3  T L VARAKUMAR                 15.12.10   SC      SC3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4  UNDAMATI NAVEEN KUMAR         15.12.10   SC      SC3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5  V.VARALAKSHMI                 15.12.10   OBC     OBC5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6  IMANDI RAJENDRA PRASAD        15.12.10   OBC     OBC5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7  PARVATHAM KULLAYAPPA          15.12.10   OBC     OBC5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8  PEERUBANDI RAJESH             15.12.10   SC      SC3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79  APPALA NAIDU REDDI            15.12.10   OBC     OBC5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0  LAVANYA KOVURI                15.12.10   OBC     OBC5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1  MD SHAMEER BASHA              15.12.10   OBC     OBC5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2  E VENKATESWARLU               15.12.10   OBC     OBC5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3  KATARI SRINIVAS RAM           15.12.10   SC      SC3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4  K RAMESH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5  BHASKARA RAMA RAO PUDI        15.12.10   OBC     OBC5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6  VENKATA VARAHA RAMESH K       15.12.10   OBC     OBC5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7  VURAM.SUNITHA                 15.12.10   OBC     OBC5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8  SURESH KUMAR MAVURU           15.12.10   OBC     OBC5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89  METTA RAMESH                  15.12.10   OBC     OBC5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0  P.SUMAN KUMAR                 15.12.10   SC      SC3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1  THANUJA SUMALATHA PONUGOTI    15.12.10   SC      SC3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2  B  VARAPRASADA RAO            15.12.10   OBC     OBC5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3  N.A.V.L.P.KUMAR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4  CH.N.K.CHAKRAVARTHY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5  B PAVAN KUMAR                 15.12.10   OBC     OBC5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6  R.AVINASH                     15.12.10   ST      ST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7  MALE JAYAKAR                  15.12.10   SC      SC3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8  SHAIK MASTHAN SAHEB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799  K.BALA DURGA PRASAD           15.12.10   SC      SC3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0  K. SIVA SATISH KUMAR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1  ERLAGADDA KIRAN KUMAR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2  RAKOTI GIRI BABU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3  RAMA KRISHNA VENGAL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4  NARAYANA DURGESH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5  VEERANJANEYULU GOGULA         15.12.10   SC      SC3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6  P.NATARAJ SEKHAR              15.12.10   OBC     OBC5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7  N. INDIRA SUJAT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8  SARIPALLI KRISHN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09  CH SURYA PADMAVATHI           15.12.10   OBC     OBC5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0  GOKA RAJESH KUMAR             15.12.10   OBC     OBC5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1  K.SIVA PRAKASH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2  RAJESH MOLLETI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3  BHUVANESWARAIAH PAMISETTY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4  P JAGADEESH                   15.12.10   OBC     OBC5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5  VENKATA GIRI SUDHAKAR M       15.12.10   OBC     OBC5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6  SURESH REDDY VANAM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7  G LAKSHMI CHARAN REDDY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8  TRASULA MOHAN                 15.12.10   OBC     OBC5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19  APPANA SATYANARAYANA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0  M.SURYANARAYANA REDDY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1  BARNALA GEETHA RANI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2  PRAVEEN KUMAR UPPARA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3  REDDY RAMJI                   15.12.10   OBC     OBC5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4  CH.NARASIMHA RAO              15.12.10   SC      SC3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5  SUDHAKAR KORRAY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6  M BHAGYA LAKSHMI              15.12.10   SC      SC3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7  M.MASTANBABU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8  GUDURU SIRISH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29  JYOTHI DONDAPATI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0  GADE RAVIKUMAR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1  BANGURU GURUSHIMA RAO         15.12.10   OBC     OBC5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2  BANDARU SANTOSH KUMAR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3  T.PRASAD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4  THEEDA SANYASI RAO            15.12.10   OBC     OBC5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5  VENKATESWARARAO.KOPPULA       15.12.10   SC      SC3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6  PINNINTI MURALIDHAR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7  MUNNY SHAIK                   15.12.10   OBC     OBC5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8  VEMULA. SIVA KUMAR            15.12.10   SC      SC3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39  DILEEP.BANDARU                15.12.10   OBC     OBC5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0  PRATIBHA TUMMAL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1  J.CHANDU NAIK                 15.12.10   ST      ST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2  LAGUDU SRILAKSHMI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3  R BABI                        15.12.10   OBC     OBC5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4  MADHU BABU IRUSUMALLA         15.12.10   OBC     OBC5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5  A UDAYA RAJYA LAKSHMI         15.12.10   SC      SC3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6  K.ASHIRWADAM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7  RAVI KIRAN GOTTIPALLI         15.12.10   OBC     OBC5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8  RAMPRASAD PASUPULETI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49  PALLA KRANTI KUMAR            15.12.10   OBC     OBC5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0  B.ANUPAMA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1  JAKKA PUSHPALATH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2  SATEESH SANGAPALLI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3  K.NARASIMHA PRASAD            15.12.10   SC      SC3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4  V GOPALAKRISHNA TUMMAPUDI     15.12.10   SC      SC3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5  BALA SUBRAHMANYAM KODATI      15.12.10   OBC     OBC5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6  UMA MAHESHWARA RAO P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7  ARUN KUMAR MALLIPUDI          15.12.10   SC      SC3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8  RAJESH PERAM                  15.12.10   ST      ST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59  KIRAN KUMAR MAMIDI            15.12.10   SC      SC3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0  SMITHA ANJALIVEL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1  B SUMATHI                     15.12.10   OBC     OBC5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2  VALLAPU VENUMADHAV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3  DEEPTHI YERRAMOTHU            15.12.10   SC      SC3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4  SREENIVAS JONNALAGADD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5  P NARENDRA KUMAR              15.12.10   SC      SC3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6  PRESINGU JAHNAVI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7  R SUJATHA                     15.12.10   OBC     OBC5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8  RATNA BHARATI PERAM           15.12.10   SC      SC3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69  PADMA SIRISHA DEVI T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0  P RAJENDRA PRASAD             15.12.10   SC      SC3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1  SANDILYA SUDALA               15.12.10   SC      SC3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2  K. BHASKAR RAO                15.12.10   SC      SC3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3  BEAULA POTLA                  15.12.10   SC      SC3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4  KUPPILI RAVI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5  MD.KHAJA MOHIUDDIN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6  N G RAGHURAM YADAV            15.12.10   OBC     OBC5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7  AKELLA RAVI SASTR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8  CH PRASANNA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79  MANDARAPU.B.A.S.S.ACHARI      15.12.10   OBC     OBC5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0  T.SANJEEVA REDDY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1  KAMMA ANIL KUMA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2  KASALA VENKATA SIVA KUMR      15.12.10   OBC     OBC5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3  K.SUMALATHA                   15.12.10   SC      SC3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4  R DOLLY MADHURI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5  D.KIRANKUMAR                  15.12.10   SC      SC3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6  KOMMA RAJENDRA PRASAD         15.12.10   SC      SC3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7  JOHN SAIDAVALI SHAIK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8  RAVINDRANATH MADDIKONDA       15.12.10   ST      ST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89  SHAIK RABBAN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0  I.SRINIVASA RAO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1  D KRISHNA PRASAD CHOWDARY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2  SURENDRANATH NATTA            15.12.10   SC      SC3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3  PIDATHALA VIJAYA KUMAR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4  THATAVARTHI VENKAT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IVA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5  RAVI KUMAR SANDAKA            15.12.10   OBC     OBC5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6  LINGAMPALLI S NARAYANA        15.12.10   OBC     OBC5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7  NEMALA RAMESH BABU            15.12.10   OBC     OBC5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8  VEERESH NANDAM                15.12.10   OBC     OBC5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899  BOMMA SATEESH KUMAR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0  G.DEEPIKA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1  D M PRADEEP                   15.12.10   OBC     OBC5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2  SANTOSH KUMAR.T.              15.12.10   OBC     OBC5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3  JOGARAO.KATARI                15.12.10   OBC     OBC5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4  SHAIK. JASMIN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5  A.N.L.V.H.S.N.RAO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6  L.RAJESH BABU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7  K C HUSENAPPA                 15.12.10   OBC     OBC5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8  SIREESHA SANIPAN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09  N.V.A.VITALBABU BORRA         15.12.10   OBC     OBC5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0  SALADI GANGADHA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1  GANNAVARAPU K K KUMAR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2  D KRANTHI KUMAR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3  SANKABATHULA KRISHNA          15.12.10   SC      SC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AITANY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4  SHAIK FAIZULL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5  B.J.V.SESHU KUMAR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6  KADI KRISHNAM RAJU            15.12.10   OBC     OBC5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7  SURESH ROKKAM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8  S G RAVI CHANDRA BABU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19  KEERTHIPATI UPENDRAVARMA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0  LINGAM SUBRAHMANYAM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1  H HARISH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2  GUNTAMUKKALA SRINIVASA RAO    15.12.10   OBC     OBC5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3  MATHE SUNAINA                 15.12.10   SC      SC3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4  SATTIBABU PITHANI             15.12.10   OBC     OBC5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5  K.BHANU PRAKASH               15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6  G.ASHA CHANDRIKA              15.12.10   OBC     OBC5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7  THANGIRALA SHANTI             15.12.10   SC      SC3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8  RADA .SRIDHAR                 15.12.10   OBC     OBC5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29  Y.RADHIKA                     15.12.10   SC      SC3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0  GOWRI.SREEKANTH               15.12.10   OBC     OBC5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1  SHAIK JEELAN BASH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2  SRINIVAS JANAVARAPU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3  KIRAN KUMAR TOMPALA           15.12.10   SC      SC3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4  NEELIMA PRISCILLA VEDANGI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5  PRASAD BABU PAKEERAPPAGARI    15.12.10   SC      SC3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6  N.AMARESHWA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7  RAMA KOMBATHULA               15.12.10   SC      SC3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8  S.HARITA DEV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39  T.N.V.M.D.VAMSI KRISHNA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0  BHUSHNA DEV SEGALLA           15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1  KOKKU LAKSHMI NARAYANA        15.12.10   OBC     OBC5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2  MATAPATHI SAMBA SIVAIAH       15.12.10   OBC     OBC5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3  MESA LUCY SWAPNA              15.12.10   OBC     OBC5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4  G HEMAKUMAR REDDY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5  K.RAJESH                      15.12.10   OBC     OBC5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6  V.RAJASAI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7  K.L.JAHNAVI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8  BATHULA TARANGIN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49  WURITI SWAPNA PRIY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0  K.ROOP KUMARSWAMY             15.12.10   OBC     OBC5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1  P PAVITHRA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2  ERUGULA SANDHYA RANI          15.12.10   SC      SC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3  D.SEETA RAMA KRISHNA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4  MEDAPATI VEER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5  CHITIKELA Y NAIDU             15.12.10   OBC     OBC5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6  BRAHMAJI KUPPIL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7  A.CHANDRA SEKHA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8  M.SUJANI                      15.12.10   SC      SC3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59  KUSUMA  PRADEEP               15.12.10   SC      SC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0  G.SUJANI DHANA LAKSHMI        15.12.10   SC      SC3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1  SVVDL SUNDARI TAMMANA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2  J RANGA RAO                   15.12.10   OBC     OBC5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3  N P NARENDRA KUMAR            15.12.10   OBC     OBC5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4  G SRI LALITH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5  KARTHEEK KALANGIRI            15.12.10   ST      ST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6  NAGENDRA KODATHALA            15.12.10   OBC     OBC5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7  OMKAR SAINADUGU               15.12.10   OBC     OBC5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8  S VENKATESWARA RAO            15.12.10   OBC     OBC5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69  KONDAIAH BABU BONTHA          15.12.10   OBC     OBC5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0  DANGETI N.S PRASAD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1  KARUMANCHI UDAYA BHANU        15.12.10   SC      SC3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2  A.V.RAMANA MURTHY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3  TALARI SATISH KUMAR           15.12.10   SC      SC3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4  TAMMI REDDI ANANTA RAO        15.12.10   OBC     OBC5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5  B.C.RAJOTHAM SASANK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6  ASHOK KUMAR KARR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7  TATITURI RAVI                 15.12.10   OBC     OBC5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8  K.R.C.PRABHAKAR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79  SAYEEDA KOUSAR SHAIK          15.12.10   OBC     OBC5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0  SURESH DOMMETI                15.12.10   OBC     OBC5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1  KISHORE BABU BOGIRI           15.12.10   ST      ST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2  S.VIJAYASREE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3  SIBYALA MADHAVI LATHA         15.12.10   OBC     OBC5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4  D. KARTHIK     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5  SUJANA CHANDR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6  KANKIPATI NAGARAJU            15.12.10   SC      SC3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7  RADHA MANASU DESIRAJU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8  VUCHURU BAPUJI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89  RAMAKRISHNA RAKOTI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0  PAPPALA JAGADEESWARARAO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1  B VENKATA SIVA PRASAD         15.12.10   OBC     OBC5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2  KIRAN KUMAR MITTACHALA        15.12.10   SC      SC3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3  MADHU K                       15.12.10   ST      ST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4  J L SANDILYA BALIVADA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5  P.V.C.SEKHAR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6  AMIT KUMAR TIWAR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7  ANJI BABU MEDURI              15.12.10   OBC     OBC5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8  BALASANI VENKATA GIRI PRASAD  15.12.10   ST      ST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999  MURALEEDHAR PANTHAGANI        15.12.10   SC      SC3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0  G SYAMALA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1  G.B.NAGAVENKATA ABHILASH      15.12.10   SC      SC3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2  N.PURNA VENKATESH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3  G.BHANUCHANDER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4  M.N.MALLESWARI                15.12.10   SC      SC3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5  PASUPULA JAYANTHI YADAV       15.12.10   OBC     OBC5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6  Y.GOWRI SANKARA RAO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7  AMUJURI. GANNEMMA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8  G.SRIVALLI     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09  SATISH KIRAN KUPPILI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0  SRINIVASARAO.NANDIGAM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1  DALIPARTHI VARAPRASAD         15.12.10   OBC     OBC5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2  K SURESH KUMAR                15.12.10   SC      SC3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3  MUNAGALA JYOTHI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4  SWAPNA  KHANDAVALLI           15.12.10   OBC     OBC5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5  DASARI SIVA PRASADA RAO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6  KATHI SUMALATHA               15.12.10   SC      SC3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7  KARAPA RAJKUMAR               15.12.10   OBC     OBC5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8  PRAVEEN KUMAR K.S.V.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19  GUTHULA ANUPAMA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0  P  CHANDRA KUMAR              15.12.10   SC      SC3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1  G.PRATIBHA                    15.12.10   SC      SC3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2  KONETI BALAKRISHNA            15.12.10   OBC     OBC5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3  MOGARALA DAMODARA             15.12.10   ST      ST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4  DEEPTHI DEVISETTY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5  SARASWATHI LAGUDU             15.12.10   OBC     OBC5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6  RAMU YARRA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7  R. MANASWI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8  V.S.V.VAMSI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29  SUDHEER KUMAR PATIBANDLA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0  UPPARA RAVI KUMAR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1  GIRRAJU VISWANATH             15.12.10   OBC     OBC6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2  CH. NIRANJAN KUMAR            15.12.10   ST      ST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3  PARISE NARESH KUMAR           15.12.10   OBC     OBC6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4  SHAIK MUNTAJ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5  P.RAKESH 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6  SARISA RAMAKRISHN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7  V.PAVAN KUMAR REDDY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8  AMBEDKAR PODILA               15.12.10   SC      SC3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39  N.T.SRAVANTHI.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0  TANUKULA VIJAY KANTH          15.12.10   SC      SC3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1  V.S.M.LAKSHMI RUDRARAJU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2  DASARI SANTH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3  RAGALA VARA PRASAD BABU       15.12.10   ST      ST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4  HAMIDA RAHMAN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5  PAMULA SREEVANI               15.12.10   OBC     OBC6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6  B.R.S.SIREESH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7  K SARVESWARA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8  N.V.ADITYA KUMAR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49  NARASIMHA RAO GULIPALLI       15.12.10   OBC     OBC6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0  SRIKANTH ANAPATI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1  PEDIREDDI SIVARAMAKUMAR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2  KAMESWARARAO PEKAL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3  KANAKA DURGA DASARAJU         15.12.10   OBC     OBC6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4  ANIMELA SUNEELA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5  PALAPARTHI SRINIVASA RAO      15.12.10   ST      ST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6  N SOWJANYA                    15.12.10   OBC     OBC6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7  N VARAPRASAD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8  KISHORE KUMAR RAJU.V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59  VENKATA RAKESH GADDE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0  M SANTOSH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1  NAGA RAJU CHALLA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2  A.V.SRI PALLAVI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3  S MADHU MANOHAR BABU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4  SHYAM PRASAD.PUPPAL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5  NAVEEN KUMAR MARADANA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6  BIJJA KALA KRISHNA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7  YARAKA GANESWARA RAO          15.12.10   OBC     OBC6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8  MACHAGIRI PURNA CHANDRA RAO   15.12.10   ST      ST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69  SWATHI MADIDH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0  REEMA PERLI                   15.12.10   OBC     OBC6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1  ANAPARTHI SWETHA              15.12.10   OBC     OBC6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2  SHEPHARD RATNAKAR GANDI       15.12.10   OBC     OBC6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3  MARAMREDDY THIRUPALREDDY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4  SOWJANYA PANDU                15.12.10   SC      SC3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5  PINNINTI YUVA JYOTSNA         15.12.10   OBC     OBC6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6  G NAVEEN KUMAR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7  KAKARAPARTI SRINIVASU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8  M RAVINDRA NAIK               15.12.10   ST      ST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79  K.SUNITHA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0  RAYAPATI SARITHA KUMARI       15.12.10   OBC     OBC6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1  MOHAN BABU BATTU              15.12.10   SC      SC3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2  P DASTAGIRI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3  P RAMACHANDRA NAIK            15.12.10   ST      ST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4  VALLI SAILAJA SAKHARI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5  VEMPADA SIVA KUMAR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6  MERCY RAJ DETA                15.12.10   SC      SC3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7  RANI KAVURI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8  VENKATESH GOLLA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89  POTNURI KRANTHI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0  RAKESH SARMA JONNAKUTI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1  CHANDRASEKHAR NADIPILLI       15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2  K.SAI PAVAN                   15.12.10   OBC     OBC6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3  SAMMANA MADHU                 15.12.10   OBC     OBC6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4  GEDELA MURALI                 15.12.10   OBC     OBC6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5  MANNE SOWJANY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6  P.SRIKANTH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7  SONTYANA UMA RANI             15.12.10   OBC     OBC6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8  VIJAY KIRAN KURAMANA          15.12.10   SC      SC3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099  S VANNUR BASHA                15.12.10   OBC     OBC6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0  N.SRINIVASA RAO               15.12.10   ST      ST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1  P.VIJAY PRAKASH               15.12.10   SC      SC3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2  BALAMURALI LATCHIREDDY        15.12.10   OBC     OBC6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3  KILLAMSETTI SRINIVASA RAO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4  SRINUBABU PATHIVADA           15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5  KURNUTHALA RAVIKUMAR          15.12.10   SC      SC3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6  VISHNU.V.R.LAKSHMIPATULA      15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7  RAVI KUMAR SANK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8  YERRA SIVA PRASAD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09  Z.INDIRA PRIYADARSINI         15.12.10   OBC     OBC6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0  MAHAMMAD RAFI SHAIK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1  ASHOK KUMAR AMPABATHINNI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2  CHUKKALA SURIBABU             15.12.10   OBC     OBC6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3  NAGULURU VENKATA RAJESH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4  MEDARI RAJASEKHAR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5  PIDUGU DEEPIKA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6  R.SUNIL 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7  SRINIVASARAO.POTNURU          15.12.10   OBC     OBC6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8  M.JAYACHANDRAN                15.12.10   ST      ST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19  GOPA SRIDEVI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0  TUMMALA LAVANYA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1  SANTHOSH KUMAR DATTI          15.12.10   OBC     OBC6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2  NAGA SIVAJI KONDA             15.12.10   OBC     OBC6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3  RAVI JAGANA                   15.12.10   OBC     OBC6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4  RAVI TANGUDU                  15.12.10   OBC     OBC6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5  JYOTHI KARNATI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6  G SATEESH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7  A.SUDHA VARA KUMAR            15.12.10   SC      SC3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8  RAMA KRISHNA VISSARAPU        15.12.10   OBC     OBC6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29  HARIPRASAD DESETTI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0  JANJALA BHANUPRAKASH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1  R.VIJAYENDRAN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2  K.SRINIVASA REDDY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3  KOLAGANI SASI KIRAN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4  KOTIKALAPUDI KIRAN KUMAR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5  K.SUNEEL                      15.12.10   SC      SC3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6  PALAVANCHA MADHAVI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7  ROHINI SANIPINI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8  TATIKONDA PRABHAKAR RAO       15.12.10   OBC     OBC6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39  ASALATHA.MEESALA              15.12.10   OBC     OBC6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0  REDDI ANUSHA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1  GOVINDAYAPALLI SEKHAR         15.12.10   OBC     OBC6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2  SANTHOSH KUMAR NARESH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OLLET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3  CH SANJAY KUMAR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4  GOWTHAMI THANNA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5  A VENU NAGA SUDH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6  G.RAGAVENDRA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7  S SIVA RAMA KUMAR GORTI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8  K.JAYASRI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49  MUNNALURI HARIK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0  PADMANABHAM M                 15.12.10   SC      SC3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1  K. V. KALPAN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2  S.JAGADEESH KUMAR             15.12.10   OBC     OBC6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3  MEGHANA YERNAGUL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4  RAMACHANDRA NAIDU.C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5  KSHATRI NAVEEN SINGH          15.12.10   OBC     OBC6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6  P.VIJAYA LAKSHM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7  CH.LEELAVATH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8  CH.MYTHRI                     15.12.10   SC      SC3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59  G. BINDU MADHAVI              15.12.10   SC      SC3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0  P.VASANTHA                    15.12.10   OBC     OBC6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1  SWATHI UNDURTHI               15.12.10   SC      SC3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2  K.SRUJANA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3  KAMALA MAYURI KONKA           15.12.10   SC      SC3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4  D. RAVI BABU                  15.12.10   SC      SC3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5  GUDALA SUMEENA DEEPTHI        15.12.10   OBC     OBC6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6  M HIMABINDU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7  V.JYOSHNA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8  GUTTULA RAVI KUMAR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69  G.N.G.V SANTHI SRI            15.12.10   OBC     OBC6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0  P V V S N U BHARAT KUMAR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1  ARUNA GANDHA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2  M NARAYANAMMA                 15.12.10   SC      SC3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3  EBIJERLA RAJA KUMAR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4  NAVEEN KUMAR NAVURU           15.12.10   SC      SC3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5  PRATEEK PICHIKA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6  S JAI KUMAR                   15.12.10   OBC     OBC6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7  V PREM CHAND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8  B.SURENDRA KUMAR              15.12.10   OBC     OBC6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79  KONDAPALLI VASUDEVARAO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0  K.VIJAYKUMAR                  15.12.10   OBC     OBC6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1  DEEPTHI CHEEDI                15.12.10   SC      SC3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2  ESUKAPALLI SAMBA SIVA RAO     15.12.10   OBC     OBC6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3  L.V.ANUSHA RANI               15.12.10   ST      ST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4  SURI BABU MONDI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5  RAJESH SURASURA               15.12.10   ST      ST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6  S S REDDY POTHAMSETTI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7  RIYAZ AHAMAD KANURI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8  VIJAY KUMAR SAHUKARU          15.12.10   OBC     OBC6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89  V VENKATA RAJU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0  E PRAMEELA                    15.12.10   SC      SC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1  KARU RAMANA MURTH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2  S.SUKUMAR                     15.12.10   SC      SC3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3  C VENKATA KRISHNAIAH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4  RAJESH GARIKA                 15.12.10   ST      ST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5  NARESH JOGI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6  KUDUMULA DINESH               15.12.10   SC      SC3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7  NAVYA CHETANA VASANTH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8  SAPPA ARUN KUMAR              15.12.10   OBC     OBC6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199  N.UMASANKARA RAO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0  LATCHI SRINIVASARAO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1  SIRLAPU SOUJANYA              15.12.10   SC      SC3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2  BADAVATH.RAVINDER NAIK        15.12.10   ST      ST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3  VOLLI USHA RANI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4  M RAMADEVI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5  VUNGARALA.KIRAN KUMAR         15.12.10   OBC     OBC6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6  NARKEDIMILLI V V S H N KUMAR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7  P P MANIKANTESWARA RAO        15.12.10   SC      SC3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8  CHINTADA JAIPAL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09  LAKSHMANARAO.PARRE            15.12.10   SC      SC3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0  N.TEENA PRASANTHI             15.12.10   SC      SC3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1  SIVASANKAR MANGALA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2  JAKKA YEDUKONDALU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3  P NOOKARATNAM                 15.12.10   OBC     OBC6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4  SAVITALA SATYANARAYAN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5  B.SOUNDARYA DEEPTHI           15.12.10   OBC     OBC6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6  B SAI SUMAN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7  CHUNDURU SUDHAKAR RAO         15.12.10   SC      SC3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8  I.BIZILY REKHA                15.12.10   SC      SC3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19  K D SRIRAM KUMAR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0  KOLE VENKATA SUNANDA KUMARI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1  KOMARAGIRI VENKATA PUNNARAO   15.12.10   ST      ST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2  K BALA KRISHNA MURTHY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3  BRAHMAIAH NANDIKUNTA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4  G. SHARAT KUMAR RAO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5  R KINNERA             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6  LAKSHMI NARAYANA BATHULA      15.12.10   OBC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7  JAREPALLI DINESH KUMAR        15.12.10   ST      ST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8  S RAO DUVVUR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29  ILAPANDA RAJESWARA RAO        15.12.10   OBC     OBC6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0  CHELLUBOINA TANOOJA           15.12.10   OBC     OBC6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1  P NAGESWARARAO                15.12.10   OBC     OBC6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2  B.VIJETHA                     15.12.10   OBC     OBC6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3  PHANI KUMAR DOKKA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4  KOLUPURI BALAJI NAIDU         15.12.10   OBC     OBC6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5  SIVA PRASAD MARADAN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6  G SHIVAKUMAR                  15.12.10   OBC     OBC6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7  UMA MAHESWARA RAO PANDALA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8  N V S PRAVEEN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39  PAIDAM NAIDU BANDARU          15.12.10   OBC     OBC6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0  D SREEDHARA RAO               15.12.10   OBC     OBC6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1  V.SWETHA KEERTHI              15.12.10   OBC     OBC6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2  JAGANNATH GAIKWADE            15.12.10   OBC     OBC6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3  U.CHANDRA MOULI               15.12.10   GEN     GEN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4  KUMBA TRIVENI                 15.12.10   ST      ST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5  NEELAPALA NAGA LAKSHMI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6  GOLLAPALLI INDU KUMAR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7  SRINIVASA RAO THORAM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8  SHRAVAN KUMAR TOYAKA          15.12.10   ST      ST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49  KALYANI.PILL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0  K.SAI AMARANATH               15.12.10   OBC     OBC6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1  SHEIK ZAKIR HUSSAIN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2  CH.KALPANA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3  MADHU YADLA                   15.12.10   OBC     OBC6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4  S.SURYA CHAKRADHAR            15.12.10   OBC     OBC6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5  SHAIK IBRAHEEM                15.12.10   OBC     OBC6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6  B.JYOTHIRMAI                  15.12.10   OBC     OBC6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7  S.MAHALAKSHMI KAMAKSHI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8  N.S.SUNITHA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59  NADAKUDUTHI AVINASH           15.12.10   OBC     OBC6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0  SHAIK PARVEEN REHMAN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1  SHAIK NAZEER BASH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2  AVULA.SRIKANTH                15.12.10   ST      ST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3  RANI ASHA KODALI              15.12.10   SC      SC3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4  INDU KUMARI VARMA             15.12.10   OBC     OBC6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5  PRAVEENA BAYYE                15.12.10   SC      SC3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6  ASWINI SIDDHINATHI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7  INDUGA JAGADEESH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8  BUDDA KRANTHIKUMAR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69  D R MADHUSUDHAN RAO           15.12.10   SC      SC3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0  U.NARENDRA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1  NAGARAJU TUMATI               15.12.10   SC      SC3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2  SAI LAKSHMI SOMAROUTHU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3  B SANDHYA RANI                15.12.10   OBC     OBC6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4  K REDDY UMESH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5  S.INDIRA PRIYADARSINI         15.12.10   SC      SC3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6  G.N.PADMINI                   15.12.10   OBC     OBC6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7  CH N L BHASKARAM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8  DURGAPRASAD POGIRI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79  SURESH KUMAR BUKKA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0  K.SATISH                      15.12.10   ST      ST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1  NUNE KISHORE BABU             15.12.10   SC      SC3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2  SOWJANYA ABRAHAM              15.12.10   OBC     OBC6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3  NARASIMHA RAO DENDUKURI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4  S.TULASI HIMABINDU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5  B.KEERTHI                     15.12.10   OBC     OBC6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6  JARAPALA VINEELA BAI          15.12.10   ST      ST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7  P.SESHU BABU                  15.12.10   SC      SC3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8  RAJESH MADANAPU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89  SAMYUKTHA GUNTUR              15.12.10   SC      SC3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0  KINTALI SHARMILA              15.12.10   OBC     OBC6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1  GOLUGURI RAMA LAKSHMI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2  KORADALA KAMALAKAR BABU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3  J.RAMYASRI                    15.12.10   OBC     OBC6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4  B RAGINI DEV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5  DEVI VANTAPATI                15.12.10   OBC     OBC6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6  METHUKU SUPREEM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7  RAVIKIRAN GUBBALA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8  SREENIVASULU BATHALA          15.12.10   OBC     OBC6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299  MD.IMRAN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0  G VENKATA RAGHAVENDRA         15.12.10   OBC     OBC6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1  K.SRI CHANDRA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2  C SURENDRA KUMAR              15.12.10   OBC     OBC6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3  D.ADINARAYANA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4  N.JETHYA NAIK                 15.12.10   ST      ST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5  SURENDRA PARICHERL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6  GEDDADA SUDEEPTHI             15.12.10   OBC     OBC6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7  GANGEYA ACHARI T              15.12.10   OBC     OBC6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8  RAMJI VIKRANTH KONDEPUDI      15.12.10   SC      SC3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09  DHARAVATTU MURALI             15.12.10   ST      ST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0  VIJAYA DEEPTHI NALLURI        15.12.10   SC      SC4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1  K.THUSHARA                    15.12.10   SC      SC4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2  NAVYATHA SOMAVARAPU           15.12.10   SC      SC4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3  KOLLI SIMHACHALAMNAIDU        15.12.10   OBC     OBC6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4  NAFEESA KHATUN PATTAN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5  B.KISHOR KUMAR                15.12.10   OBC     OBC6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6  Y ANANDA SAGAR                15.12.10   SC      SC4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7  D.VINODSAGAR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8  ZEESHAN BASHA S               15.12.10   OBC     OBC6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19  SEKHAR M R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0  SURESH PANYAM                 15.12.10   OBC     OBC6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1  T V KRISHNA CHAITANYA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2  K.SREEKANTH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3  PRADEEP KUMAR INJETI          15.12.10   SC      SC4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4  SHAMEEM BANU SHAIK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5  THANIKONDA KALYAN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6  R VARALAKSHMAN                15.12.10   ST      ST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7  T. RADHA                      15.12.10   OBC     OBC6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8  SWAPNAPRIYA KOTE              15.12.10   SC      SC4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29  M.K.SRIPATHI                  15.12.10   SC      SC4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0  UYYALA SURESH                 15.12.10   ST      ST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1  MANI VOOTA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2  N V NAGARJUNA                 15.12.10   ST      ST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3  CHAKALI VENKATARAMANA         15.12.10   OBC     OBC6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4  VUYYALA V.S KRISHNA BABU      15.12.10   ST      ST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5  VIJAYA SEKHAR P               15.12.10   SC      SC4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6  JALA PRASANNA KUMAR           15.12.10   SC      SC4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7  A RAVITEJA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8  VINODH ASAPU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39  MITAYIGIRI GOUSE BASH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0  RAJANI KRANTHI ULLAKULA       15.12.10   OBC     OBC6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1  SANGAMALLA MOUNA PRIYA        15.12.10   SC      SC4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2  AMBIDI RAVI KIRAN             15.12.10   ST      ST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3  APPALA RAJU MANEM             15.12.10   OBC     OBC6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4  JAMI SATEESH KUMAR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5  KORRA GURU                    15.12.10   ST      ST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6  SOGANA VISWANADH              15.12.10   OBC     OBC6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7  P.VIJAYAKUMARNAIK             15.12.10   ST      ST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8  CHINTAM LAKSHMI SINDHURI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49  GURUCHARAN PRADEEP MELAM      15.12.10   SC      SC4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0  RACHEETI RAJU                 15.12.10   SC      SC4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1  POORIMETLA LEELA CHANDRA      15.12.10   SC      SC4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EKH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2  BEKKAM BALACHANDRUDU          15.12.10   SC      SC4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3  BHARATHI NALLA                15.12.10   OBC     OBC6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4  R.VENKATA GURU KARUNAKAR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5  T.PRASANTH                    15.12.10   OBC     OBC6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6  PASALA SHANTI PRIYA           15.12.10   SC      SC4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7  RAMYA KEERTHI MATTALA         15.12.10   SC      SC4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8  M.RAJ KUMAR                   15.12.10   ST      ST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59  PRASAD GORLE                  15.12.10   OBC     OBC6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0  T.N.C.INDIRA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1  M SREEKANTH                   15.12.10   OBC     OBC6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2  GOGADA. HARI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3  PREMA KIRAN GALI              15.12.10   SC      SC4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4  BALAYYA PATTAPU               15.12.10   OBC     OBC6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5  CH.SANDHYA                    15.12.10   SC      SC4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6  RAVI CHANDRA LANKA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7  MADHUBABU KANCHARAPU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8  DASARI ANIL BABU              15.12.10   OBC     OBC6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69  PHANI SHYAM GOPAVARJULLA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0  OGGU KANAKA DURGA RAO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1  SRAVANA DEEPIKA.MEDARA        15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2  N ARUNA KUMARI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3  T.SAI VENKATESH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4  GORIPARTHI NEELIMA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5  G.SWATHI                      15.12.10   OBC     OBC6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6  KATTA ARUNA SRI               15.12.10   SC      SC4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7  M.DIVYASREE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8  DACHEPALLI BHARADWAJ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79  V N SRIKANTH MEGHAVATHU       15.12.10   ST      ST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0  NAGAMANI RAMAVATH             15.12.10   ST      ST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1  V.VENKATA LAKSHMI SWETHA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2  KIRANMAI C V H K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3  A.HEMALATHA                   15.12.10   OBC     OBC6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4  SUKANTI.MEDURI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5  PATHULOTH HEMA NAIK           15.12.10   ST      ST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6  CH.MALLIKARJUNARAO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7  CHAITANYA KUMAR T             15.12.10   SC      SC4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8  D.FEROJ KUMAR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89  K.VEERA VENKAT REDDY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0  KUMILI KRISHN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1  MANOJ PONNAPALL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2  KADIYAM SUMANTH               15.12.10   SC      SC4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3  G.KANAKA RAO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4  HEMASUNDARARAO KANCHARANA     15.12.10   OBC     OBC6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5  V.S.PRIYANKA                  15.12.10   OBC     OBC6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6  A.MONICA DIMPLE               15.12.10   OBC     OBC6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7  SRAVAN KUMAR NARAHARI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8  VUYYALA SRINIVASA RAO         15.12.10   ST      ST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399  MADHUBABU RAPETI              15.12.10   OBC     OBC6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0  KOPPULA SHRAVANI DEVI         15.12.10   SC      SC4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1  GOWRI SUDARSAN NEMMANI        15.12.10   SC      SC4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2  M.KRISHNAVEN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3  GAVARA VENKATESH              15.12.10   OBC     OBC6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4  T V SIVA LALITHA              15.12.10   SC      SC4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5  R.M.SESHA SWAROOP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6  N.M.V.RAJESH KUMAR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7  S.LAVANYA                     15.12.10   SC      SC4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8  MORRI PRAVEEN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09  G JAI RAJYA LAKSHMI           15.12.10   OBC     OBC6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0  DONADULA JAYAHARINI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1  A.NAVEEN KUMAR                15.12.10   OBC     OBC6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2  V.KAMALA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3  KUKKAMALLA CHINNIPPA          15.12.10   SC      SC4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4  SREENIVASARAO.BOLL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5  MALLAM SRIKANTH               15.12.10   OBC     OBC6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6  U ARCHANA                     15.12.10   SC      SC4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7  NAKKA GAJENDRA RAO            15.12.10   OBC     OBC6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8  PUTTA LAKSHMI KUKKATAPU       15.12.10   OBC     OBC6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19  KARTHIK DARLA                 15.12.10   OBC     OBC6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0  BANDI MYSURA REDDY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1  R.PEDABABU NAIK               15.12.10   ST      ST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2  JAYANTHI SRI LALITHA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3  NAZNEEM  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4  VANAPALLI BABJI               15.12.10   OBC     OBC7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5  AVULA VENKATANAGARAJU         15.12.10   OBC     OBC7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6  G CHANDRA SEKHAR              15.12.10   ST      ST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7  KRISHNA RAO BIDDIKA           15.12.10   ST      ST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8  MANTHRU NAIK RAMAVATHU        15.12.10   ST      ST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29  R.SESHA VARDHAN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0  M.S.K.VENU MADHAV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1  U N SANTHOSHI ALETI           15.12.10   OBC     OBC7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2  VASAMSETTI RAJKUMAR           15.12.10   OBC     OBC7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3  K.N.L.SOWJANY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4  SWARNA PRIYA CHIKKALA         15.12.10   OBC     OBC7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5  P. SINDHURA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6  LAKSHMI SREENIVAS.Y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7  DAVID RAJ M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8  VEJENDLA VENKATA PRASAD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39  BANDARU SWATHI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0  K SUBHASH                     15.12.10   OBC     OBC7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1  P SAI LAKSHMI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2  A.SUDHEER KRISHNA             15.12.10   OBC     OBC7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3  MUDADLA PYDI RAJU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4  BANOTHU PHANIKUMAR            15.12.10   ST      ST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5  BOYI SANTHOSH KUMAR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6  G.KOTESWARARAO                15.12.10   OBC     OBC7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7  KORUKONDA TEJOVATHI           15.12.10   OBC     OBC7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8  ANDUGULA RAJA SEKHAR          15.12.10   SC      SC4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49  K.V.V.SRAVANI KUMARI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0  KADIYALA LALITHA RAMY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1  KRISHNA KUNALA                15.12.10   OBC     OBC7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2  L.NARASIMHA RAO               15.12.10   ST      ST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3  SURYANARAYANA ANNAVARAPU      15.12.10   OBC     OBC7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4  YANNAM REDDY SWETHA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5  KOMALI PRASHANTI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6  K.KRISHNA SAGAR REDDY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7  CHOUTAPALLI RICHARD           15.12.10   SC      SC4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8  SRUTHI.M    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59  PEETHALA SOUMYA LATHA         15.12.10   SC      SC4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0  P SANDEEP KUMAR               15.12.10   OBC     OBC7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1  JALA. RAJYA LAKSHMI           15.12.10   SC      SC4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2  SRINIVASA RAO BONI            15.12.10   OBC     OBC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3  L. S. K. SOUNDARYA. YELLAPU   15.12.10   OBC     OBC7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4  THOTA BHARGAVI                15.12.10   OBC     OBC7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5  S KALYANI                     15.12.10   OBC     OBC7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6  KAKUMANI CHARWAKA             15.12.10   SC      SC4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7  N DILLI BABU                  15.12.10   SC      SC4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8  YADLA JYOTHIRMAI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69  HEMA JYOTHI RUNDA             15.12.10   ST      ST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0  T. LEELA SINDHU               15.12.10   SC      SC4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1  BHANU SELVAM                  15.12.10   OBC     OBC7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2  VANIPENTA NAVYA BHAVANI       15.12.10   OBC     OBC7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3  KANDULA CHAITANYA MOHAN       15.12.10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4  VARADAREDDYGARI  NAGALINGA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5  NAKKELLA SHANTHI              15.12.10   OBC     OBC7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6  YERUVA SUJITH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7  PANTHAGANI SHINY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8  B HEMANTH SAI KUMAR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79  T JAGADESWAR RAO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0  OBILI SIVAPRASAD              15.12.10   ST      ST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1  VENKATA SIVA                  15.12.10   SC      SC4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MAKRISHNA.BATH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2  SHRAVANI NARSIPURAM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3  M.PADMAVATI YATHIRAJULA       15.12.10   OBC     OBC7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4  V.CHINNA HEMLA NAIK           15.12.10   ST      ST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5  PONUGUMATLA VIRINDA           15.12.10   SC      SC4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6  G.PRAVEEN KUMAR               15.12.10   OBC     OBC7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7  KALLE SWETHA SIREESHA         15.12.10   OBC     OBC7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8  AVULA ANANDKUMAR              15.12.10   ST      ST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89  SUSHMA KONDAMUDI              15.12.10   SC      SC4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0  ARVETI ANAND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1  UTUPALLI  RAJESH              15.12.10   SC      SC4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2  K.ASHOK NAIK                  15.12.10   ST      ST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3  B.B.RAJENDRA PRASAD REDDY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4  U. RAJA SEKHAR                15.12.10   ST      ST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5  KOTHAMASU HARIKA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6  CHILAKA.W.V.VINOD KUMAR       15.12.10   SC      SC4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7  K BALA GANGADHARA THILAK      15.12.10   ST      ST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8  RAMA CHANDRU NAIDU BOGADI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499  CHINTAPALLI SIVAYYA           15.12.10   OBC     OBC7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0  R.NAVEEN SINGH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1  TATIKONDA SOUMYA              15.12.10   OBC     OBC7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2  DUNNA PRUTHWI RAJU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3  J GAYATHRI DEVI               15.12.10   OBC     OBC7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4  MAMILLA KIRANKUMAR            15.12.10   ST      ST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5  ADUSUMALLI KOWSIK TEJA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6  CHIGURUKOTA MALATHI DEVI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7  K.TARAKESWAR CHAKRAVARTHY     15.12.10   SC      SC4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8  SUMANA NOOKALA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09  G.  MALATHI                   15.12.10   OBC     OBC7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0  ENUMULA BALAJI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1  KILLADA PRAKASH               15.12.10   OBC     OBC7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2  P.V.AISHWARYA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3  BUSAM HEMA                    15.12.10   OBC     OBC7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4  BEVARA GANAPATHI RAO          15.12.10   OBC     OBC7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5  MUDDE MOHAN NAIK              15.12.10   ST      ST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6  BATTALA BHARATHI              15.12.10   OBC     OBC7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7  ANIMELA VIVEK KUMAR           15.12.10   ST      ST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8  K P SASIKALA                  15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19  K.DURGA MAHESWARI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0  DEVARAKONDA SIRISHA           15.12.10   ST      ST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1  M.RAGHUVEER SINGH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2  THOTADA VASUNDHARA            15.12.10   SC      SC4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3  CHOUDARI V L NARASIMHA RAO    15.12.10   OBC     OBC7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4  G.ALEKHYA              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5  E. SIVA                       15.12.10   OBC     OBC7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6  PEESA SATYA PRIYA             15.12.10   OBC     OBC7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7  SUBHARDA DEVI MEDISETTY       15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8  BVG SRINIVAS RAO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29  SANATH KUMAR PENUBOLU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0  M VEERABHADRA CHARI           16.12.10   OBC     OBC7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1  VELLEPU SREENIVASULU          16.12.10   OBC     OBC7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2  PODILI RAJARAM                16.12.10   SC      SC4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3  TALLA KESAVA PRASAD           16.12.10   SC      SC4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4  CH SIVA RAMA KRISHNA RAO      16.12.10   SC      SC4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5  PULIPAKA ARUNA                16.12.10   SC      SC4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6  D.VENKATESWARLU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7  B PRADEEP KUMAR               16.12.10   SC      SC4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8  P NARENDRA BABU               16.12.10   OBC     OBC7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39  NATTI VIJAYA KUMAR            16.12.10   SC      SC4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0  SULAKE LOKESHWARA RAO         16.12.10   OBC     OBC7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1  J SIRISHA                     16.12.10   SC      SC4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2  YAMAKA KANTHI 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3  SATHIVADA VARAPRASAD          16.12.10   OBC     OBC7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4  V KEERTHI VARDHAN REDDY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5  M NARMADA                     16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6  K.SANDEEP WORLD               16.12.10   SC      SC4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7  SURESH NALLI                  18.12.10   SC      SC4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8  RAVIKUMAR KHANDAPU            18.12.10   OBC     OBC7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49  IRUGULA RAJENDRA PRASAD       18.12.10   SC      SC4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0  DODDI JAGADEESH               18.12.10   OBC     OBC7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1  K KEERTHI SAGAR               20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2  K.NAGAMALLESWARA RAO          20.12.10   OBC     OBC7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3  D PADMAJA                     20.12.10   OBC     OBC7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4  A.R.G.KUMARI                  20.12.10   OBC     OBC7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5  BANDI SANTHI                  20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6  K.SRIKANTH REDDY              20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7  BHARAT BEEDILLI               20.12.10   SC      SC4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8  SRINIVASAKUMAR MS M           21.12.10   OBC     OBC7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59  P.LEELALOHITA                 21.12.10   OBC     OBC7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0  T BHUVANESWARI                22.12.10   SC      SC4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1  KURUVA MADDILETY              23.12.10   OBC     OBC7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2  S V N PADMAJA                 23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3  SANTHA HIMA BINDU             23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4  ITTA SATHEESH                 24.12.10   ST      ST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5  NARESH KUMAR MIRIYALA         27.12.10   SC      SC4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6  OBULAPU PAPIREDDY             28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7  C DILEEP                      28.12.10   OBC     OBC7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8  MAMIDI NARENDRA REDDY         28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69  MANIKANTA UDYAVARA            28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0  APPALARAJU SORNAPUDI          29.12.10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1  PUNYAKOTI MASTHAN PRASANTHI   29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2  NUNE SUNIL KUMAR              30.12.10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3  SUBBAREDDY S                  30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4  K V MAHESH KUMAR              31.1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5  JAGAN KATHULA                 31.12.10   SC      SC4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6  ATLA NAGASEKHARA REDDY         1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7  ORVAKANTI RAMESH               4.01.11   SC      SC4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8  ATCHUTHA RANI UMDAVELLI        7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79  SATYANARAYANA KOTTA           10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0  KRISHNA  VENI KANCHI          10.01.11   OBC     OBC7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1  S KHADAR VALLI                10.01.11   OBC     OBC7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2  DEEPTHI VAKA                  10.01.11   OBC     OBC7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3  P.H.S.KRISHNA VENI            10.01.11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4  VAKATI VISHNU PRIYA           10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5  HARIBABU RONGALI              11.01.11   OBC     OBC7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6  SAKA SYAMALA APARNA           11.01.11   SC      SC4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7  VISHALAKSHI PEDDI             11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8  YOGESWARA RAO . GEDELA        11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89  SREEVANI AMPOLU               11.01.11   OBC     OBC7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0  RAKESH VEEPURI                12.01.11   SC      SC4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1  RAJESH BABU MADDI             14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2  SESHAGIRI RAO KGP             14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3  DURGANANDINI MATAM            14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4  PARA JHANSI                   17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5  SREENIVASULU KOTAPATI         20.01.11   OBC     OBC7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6  SRIVINYA BIKKANI              22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7  SOUNDARYA BOYA                24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8  NARENDRA KUMAR VULLAGANTI     31.0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599  ANANTH SUDHAKAR BARIGALA      18.02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0  C P V VASUDEVA RAO            18.02.11   OBC     OBC7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1  SUBBARAJU MUDIYAM             19.03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2  SHREELATA DURGAM RATNAM       28.03.11   OBC     OBC7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3  CHANDRA NARAYANA KAMBAM       28.03.11   OBC     OBC7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4  SANKARA RAO VAJJIPARTHI        1.04.11   OBC     OBC7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5  RAVI KIRAN SWARGAM             1.04.11   OBC     OBC7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6  RAVI KUMAR DONAKA              6.04.11   SC      SC4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7  APPARAO VISHANAGIRI           12.04.11   OBC     OBC7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8  JARAPALA                      21.04.11   ST      ST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09  LAKSHMANA RAO INTI            27.04.11   OBC     OBC7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0  NAGA LAKSHMI ANKIREDDY        25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1  KANTHAMMA MIDDA               26.05.11   SC      SC4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2  KAMANCHI                       3.06.11   ST      ST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3  DHANA RAJU PYLA               22.07.11   SC      SC4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4  Akula Satyanarayana Rao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5  Mandali Yagna Narayana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6  A Sudhakar  Achary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7  B V RAMANA REDDY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8  Nambur Ratna Sekhar            3.12.12   SC      SC4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19  TOLEM VIJAYA KUMAR             3.12.12   SC      SC4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0  Morampudi Bhanumathi           3.12.12   SC      SC4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1  PUTTA HARITHA                  3.12.12   OBC     OBC7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2  YASWANTH KUNCHE                3.12.12   SC      SC4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3  VARALAKSHMI PARIMI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4  MARY SUSHMA PAVANI PRASAD      3.12.12   SC      SC4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5  SHAHANAZ                       3.12.12   OBC     OBC7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6  YEDURI YELLAYYAREDDY           3.12.12   OBC     OBC7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7  PATHA CUDDAPAH NOVAHU          3.12.12   OBC     OBC7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8  VEDAVATHI ANDE                 3.12.12   OBC     OBC7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29  ANUPALLI PRAMOD                3.12.12   SC      SC4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0  Naresh Sake                    3.12.12   ST      ST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1  KOTAKONDA VINOD KUMAR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2  K.V.R.PAVAN KUMAR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3  KANAGALA BHASKAR               3.12.12   SC      SC4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4  KUPPAM MALLESWARI              3.12.12   OBC     OBC7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5  POTHULA MADHU KRISHNA          3.12.12   SC      SC4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6  Davu Ashok Kumar               3.12.12   OBC     OBC7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7  Sultan Venkaiah                3.12.12   ST      ST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8  USHA RANI PEDASINGH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39  BALASWAMY LINGABATTINI         3.12.12   SC      SC4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0  KOLLI HEMA KUMAR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1  LOUKIK BABU PERUKURI           3.12.12   SC      SC4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2  V KIRAN KUMAR                  3.12.12   SC      SC4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3  PENDLIMARRI OBULAIAH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4  GOPIBHAI TIRUKOLLA             3.12.12   OBC     OBC7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5  P PRAVEEN KUMAR                3.12.12   SC      SC4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6  G KISHORE BABU                 3.12.12   SC      SC4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7  U.VENKATA NARAYANAMURTHY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8  REVATHI GAJULA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49  NAGA DURGA PRASAD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EELABOYI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0  PREETESH PATTNAIK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1  ANIL KUMAR BOLLA               3.12.12   SC      SC4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2  Shaik Altaf  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3  PULATHOTA RAMANAIAH            3.12.12   SC      SC4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4  NALLI SIRISHA                  3.12.12   SC      SC4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5  N JYOTHSNA                     3.12.12   SC      SC4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6  Mokara Kiran Kumar             3.12.12   OBC     OBC7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7  KOLA DEEPAK RAJ                3.12.12   SC      SC4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8  CHEEDRLA PRASANNA KRISHNA      3.12.12   SC      SC4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59  JAMES ROBERT SEELAM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0  GARIKAPATI SRINIVAS            3.12.12   ST      ST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1  PRUDVI RAJ VOMPANA             3.12.12   SC      SC4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2  CHINTHA RAMINAIDU              3.12.12   OBC     OBC7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3  JAYARAJ BANDI                  3.12.12   ST      ST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4  ROOPA RONANKI                  3.12.12   OBC     OBC7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5  SIVA PRASAD MEESALA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6  POKALA NAGA JYOTHI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7  AKKURADA LAKSHMANA RAO         3.12.12   SC      SC4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8  G  DHANALAKSHMI                3.12.12   OBC     OBC7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69  KAMALCHAND KOMMU               3.12.12   SC      SC4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0  CHAITHANYA KUMAR SAMPATH       3.12.12   SC      SC4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1  UGRANAM PRASANTHKUMAR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2  GALETI SANTHOSH                3.12.12   ST      ST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3  RAJA SUNITHA JAKKAPU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4  MOGILI MURTHIAH                3.12.12   ST      ST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5  BINDU PRIYA KARRE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6  HARITHA  BANDI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7  CHENCHAIAH NUTHALAPATI         3.12.12   OBC     OBC7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8  VEMPALLI MASTHAN               3.12.12   OBC     OBC7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79  KANAKA DURGA RAO LAVETI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0  CHAITANYA KUMAR.CHADALAVADA    3.12.12   SC      SC4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1  NALINI TOTA                    3.12.12   OBC     OBC7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2  S.SARADHA                      3.12.12   SC      SC4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3  Chowdary Ganesh Babu           3.12.12   OBC     OBC7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4  Gangu Syamala Rao              3.12.12   OBC     OBC7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5  HEMANTH KUMAR BATNA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6  K.SAMBASIVA RAO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7  NAKKA DURGA SIVA PRASAD        3.12.12   OBC     OBC7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8  MEESALA GANAPATHI RAO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89  BOLLAVARAM SATYANARAYANA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0  MANIKANTHA REDDY POREDDI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1  KIRAN KUMAR KATTA              3.12.12   ST      ST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2  MERLA JAHNAVI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3  GEDELA SILPA                   3.12.12   OBC     OBC7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4  SUNIL KUMAR PARIMILLI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5  UGANDHAR PAPPALA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6  ARAVA DAYANANDKUMAR BABA       3.12.12   SC      SC4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7  ABDUL RAZAK SHAIK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8  DIVYASRI DASARI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699  N.M.SURYANARAYANA MURTHY       3.12.12   OBC     OBC7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0  K. SRAVANI RUKMINI             3.12.12   SC      SC4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1  PALAGIRI KHADER HUSSAIN        3.12.12   OBC     OBC7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2  HARI KUMAR PAILA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3  SASANKA MAGULURI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4  Iqbal Hussain Mohammed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5  KISHORE TOKALA                 3.12.12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6  PRATHIPATI SWEETY              3.12.12   SC      SC4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7  DASARI SURESH BABU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8  Kiran  Kumberanatham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09  PAMIREDDY GARI MADHAVI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0  MADHUSUDAN KOLLURI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1  G SATHEESH                     3.12.12   SC      SC4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2  SATYAVENI MANUGULA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3  SHANMUKHI PRIYA TIRUPACHURI    3.12.12   OBC     OBC7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4  N.BHANU CHANDRA                3.12.12   SC      SC4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5  SANTOSH REKHA BAILAPUDI        3.12.12   OBC     OBC7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6  MANDEPUDI RATNA NEELA          3.12.12   SC      SC4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7  BAJI BABA BAIG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8  PRASANNA KUMAR KADA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19  DEVARA NOOKA RAJU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0  PHANI KRISHNA IMMANI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1  V V N K PRADEEP KUMAR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2  VENI SUNKARA 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3  K.SURESH KUMAR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4  C VENKATESH BABU               3.12.12   OBC     OBC7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5  PONNAM PARAMESHWARI            3.12.12   ST      ST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6  Vaddadi Sudhir Kumar           3.12.12   OBC     OBC7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7  GONTLA GURU MAHESH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8  KURAKULA NAGENDRA              3.12.12   OBC     OBC7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29  MADDELA RAVI KUMAR             3.12.12   SC      SC4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0  KUMMITHA TIRUPATHI REDDY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1  GOPI CHITTIMIREDDY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2  CHINDUKURI PAVANI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3  PONNATOTA USHA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4  MANOJ TANNIRU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5  Kotnana Siva Kumar             3.12.12   OBC     OBC7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6  RAJESH PULI  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7  PEDDIREDDY SREEHARITHA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8  CHITIKELA SESHU PRAKASH        3.12.12   OBC     OBC7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39  VEERISETTY BALAVISWANADH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0  GANGA ANITHA JOSULA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1  LANKA HYMAVATHI DEVI LAVANYA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2  MANDEPUDI MADHURI              3.12.12   SC      SC4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3  SESHU NAIK S                   3.12.12   ST      ST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4  Kotteda. Anil Siva Prasad      3.12.12   SC      SC4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5  YATAGIRI SUGUNA                3.12.12   ST      ST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6  M.BABULREDDY 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7  OGURI DIVYA SUDHA              3.12.12   SC      SC4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8  MEKALA KAVITHA                 3.12.12   SC      SC4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49  Ippili Jaya Prakash            3.12.12   OBC     OBC7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0  TAMARAPALLI SANDHYA            3.12.12   SC      SC4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1  SARIKA PERLI                   3.12.12   SC      SC4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2  NARU SAI THEJASWINI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3  NANDEPU SOWJANYA               3.12.12   SC      SC4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4  NAGA ATCHUTANAND JADAGAM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5  TATAVARTHI V S K TEJA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6  KRISHNA CHAITRA DASI           3.12.12   SC      SC5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7  RUTTALA BHARATHI               3.12.12   OBC     OBC7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8  SAILAJA GURUMURSU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59  SESHAM  YAMUNA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0  TALADA BHARGAV KUMAR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1  Y M MOUNIKA SAMANTHA           3.12.12   SC      SC5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2  G.NEELIMA DEVI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3  MADHURI LATHA.TIRUPATHI        3.12.12   SC      SC5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4  DUPPADA NAVEEN KUMAR           3.12.12   SC      SC5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5  ITLA JAGADISH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6  Dumala Sandeep                 3.12.12   SC      SC5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7  VUYYALA VINOD KUMAR            3.12.12   ST      ST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8  DIVI MERCY ESTHER RANI         3.12.12   SC      SC5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69  Chemikala Rajani Devi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0  B.BHARGAVI                     3.12.12   OBC     OBC7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1  Muddada Bhaskara Rao           3.12.12   SC      SC5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2  LAKSHMI SRAAVANTHI VADREVU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3  NEHA VEERAVALLI                3.12.12   OBC     OBC7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4  SWARGAM SANTAN PUSHPAK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5  B SRI VENKATESWARA KUMAR       3.12.12   SC      SC5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6  Marina Ramesh                  3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7  SURESH CHANDRA BHARDWAJ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8  MAHESH JADA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79  PATRI SUDHAKAR                17.12.12   OBC     OBC7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0  Kiran Kumar.A                 17.12.12   SC      SC5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1  APPARAO DUPPADA               17.12.12   SC      SC5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2  RAMBABU CHAPPIDI              17.12.12   SC      SC5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3  Suresh Kona                   17.12.12   SC      SC5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4  BHAGYASRI DANDUPROLU          17.12.12   OBC     OBC7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5  CH.V.A.S.J.PRASAD             17.12.12   OBC     OBC7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6  MOCHERLA APARNA               17.12.12   SC      SC5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7  SOMESWARA RAO KODIBOINA       17.12.12   OBC     OBC7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8  PERAM SRIDHAR BABU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89  CHANDRAKALA NANGANURU         17.12.12   OBC     OBC7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0  B BHARATHI                    17.12.12   SC      SC5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1  RAJA KISHORE KONIDALA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2  YALANGI RAJ KUMAR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3  SUBBA RAO MERUGUPALA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4  RAMESH TALLURI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5  SHANMUKHARAO CH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6  P BHASKARA RAO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7  ITIKALA NAGARAJU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8  Anil Kumar Nakka              17.12.12   SC      SC5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799  SRIRAMULU NAIK MERAJOTHU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0  U.D.DADA KHALANDER            17.12.12   OBC     OBC7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1  Madhava Varma Uppalapati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2  Rajkumar Tadala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3  M.MAHESH KRISHNA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4  GUNJI RAVI BABU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5  K.KRANTHI KIRAN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6  PALLEPAGU SATHEESH BABU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7  EADA MATHEWS MANOJ KUMAR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8  AMJURI N SIVANNARAYAN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09  VENKATA SUSMITHA KASUKURTI    17.12.12   SC      SC5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0  Boodoti Eswara Vara Prasad    17.12.12   SC      SC5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1  Vijay Kumar Remilla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2  GAJJELA DASS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3  VIJJY AARE 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4  PERURI SATYANNARAYANA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5  VENKATESWARARAO KANDRATI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6  BHASKAR RAO GUNDEBOMMU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7  RADHA BOYIDAPU                17.12.12   OBC     OBC7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8  KRANTHI KIRAN ALAJANGI        17.12.12   SC      SC5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19  K. NEELESH KUMAR              17.12.12   OBC     OBC7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0  NAMA KEERTHI SRI SRI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1  E SURYA NARAYANA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2  RANI PESARAMILLI              17.12.12   SC      SC5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3  P. RAJASEKHAR REDDY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4  P PRAVEEN KUMAR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5  ANUSHA BERISETTY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6  Lakshmana Rao Potunuru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7  Hara Ravana Brahma Bendi      17.12.12   OBC     OBC8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8  MAHENDRA NATH NEMALIKANTI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29  VENKATA KALYAN PODILI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0  J LAKSHMI DEVI                17.12.12   OBC     OBC8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1  AJAY BABU TANNERU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2  PRASANTHI . TOLEM             17.12.12   OBC     OBC8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3  Sateesh Kotyada               17.12.12   OBC     OBC8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4  LAXMI PRASANNA KARNATAKAPU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5  THIRAKALVA HEMALATHA          17.12.12   OBC     OBC8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6  POSINA VCN MURTHY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7  A.P.DILIP KUMAR BEJJI         17.12.12   SC      SC5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8  SATISH IMMIDISETTI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39  ADIMULAM DURGA PRASAD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0  G PRATHAP REDDY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1  KAVURI SUDHEER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2  RAVI TEJA KASA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3  BANGARUBABU BATHULA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4  LAKKAKULA SURESH KUMAR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5  RAJANI.NUKATHOTI              17.12.12   SC      SC5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6  Abdul Areef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7  TALARI SHILPA                 17.12.12   OBC     OBC8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8  BATHALA MANOJ KUMAR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49  CHIMMANI SUBRAMANYAM          17.12.12   OBC     OBC8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0  KANDUKURI SIREESH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1  Manoj Kumar Maddi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2  YOHANU BATTULA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3  KOTESH BABU INUPAKOLL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4  NAGA DURGA BHAVANI CH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5  VINOD POTULA                  17.12.12   SC      SC5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6  DHILLESWARA RAO TUTIK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7  S.V.VARAPRASAD PENKE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8  B LEELA KRISHNA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59  HOSIA UJWAL KUMAR N           17.12.12   OBC     OBC8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0  IZHAN SYED 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1  NARAYANA RAO GONN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2  J NAGARAJ                     17.12.12   SC      SC5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3  PAMU SAHITHI KALA PRIYA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4  SUHASINI PYDI                 17.12.12   ST      ST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5  NUKAPEYYI SUNEEL              17.12.12   SC      SC5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6  PRADEEP KARRA                 17.12.12   SC      SC5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7  MAHESH BABU GUDIPUDI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8  SRIKANTH GORREMUTCHU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69  KARTHIK GADDE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0  TALARI PAVAN KUMAR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1  SRINIVASULU NADENDLA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2  M NAGARAJU                    17.12.12   SC      SC5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3  MADHAVI LATHA BALASADI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4  SODARAPU SUBRAMANYAM          17.12.12   SC      SC5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5  GUNJI ANKAMMA RAO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6  PATNAM SREENIVASULU           17.12.12   OBC     OBC8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7  PRAVEEN KUMAR NAM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8  SHAIK HIDAYATHULL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79  BHANU PRAKASH K               17.12.12   OBC     OBC8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0  KATTA YESAIAH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1  LAKSHMI BHUKYA                17.12.12   ST      ST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2  SHALEM YERICHARLA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3  BOPPURI RAVIKUMAR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4  CH.G.SRIHARI SRIDHAR KUMAR    17.12.12   SC      SC5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5  SURESH ISMAIL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6  ACHUKOLU PADMA SAI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7  BALAJI BATHULA                17.12.12   SC      SC5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8  MEKALA VIJAYA LAKSHMI         17.12.12   OBC     OBC8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89  NARASIMHARAO KOKKILIGADDA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0  REDDY GOWTHAMI ARREDDULA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1  P BHANU KIRAN                 17.12.12   OBC     OBC8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2  NADAKUDITHI H N ANUSH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3  KOTI NAGULU KARNA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4  R.BHASKAR PRASAD              17.12.12   SC      SC5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5  SIREESHA KONNEDARI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6  SIVA ABHIRAM CHITTURU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7  CHIDITHOTI MAHESH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8  JANGAM A SATYA PRAKASH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899  Krishna Murthy Sathuluri      17.12.12   SC      SC5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0  THATHA DURGA DEVI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1  VARADHI SUMA VANI             17.12.12   SC      SC5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2  MALLESWARI MANDALA            17.12.12   OBC     OBC8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3  KOTIPALLI S D U RANI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4  KANIPETTI PRIYANKA            17.12.12   SC      SC5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5  GURRAM SRINIVASULU            17.12.12   OBC     OBC8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6  V.TATAJI KUMAR CHEEKALA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7  V.S.S.S.ADITHYA KANDALA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8  VANNEPOGULA MAHESH            17.12.12   SC      SC5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09  VEMA SAIRAM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0  PUSALAPATI VENKATAGOUTHAMI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1  MAVUDELLI CHAITANYA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2  SK SHAIKSHAVALI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3  P SADHGUNA 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4  PRIYA R                       17.12.12   OBC     OBC8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5  CHANDULURI NAGARAJU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6  JANGA MARY SRAVYA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7  Kuriti Venu Naidu             17.12.12   OBC     OBC8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8  LOKIREDDY YELAMANDAREDDY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19  BANDANADAM SURESH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0  DEEPIKA GEDELA                17.12.12   OBC     OBC8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1  Pedapondara Prakash           17.12.12   OBC     OBC8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2  DONAPATI V P KUMAR REDDY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3  GUNDA JYOTHSNA                17.12.12   OBC     OBC8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4  C SRILAKSHMI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5  YARRAMATHY THEJASWI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6  KAVURI RAVI BABU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7  B. LAKSHMI PRASANNA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8  K.VENKATA SUBHADRA DEVI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29  LANKA KRISHNA CHAITANYA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0  PEMULA NARESH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1  SUPRIYA KATAKAM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2  K.V.SWETHA                    17.12.12   OBC     OBC8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3  SIRIMISETTY SRI VENKATESH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4  S RAJAPPA                     17.12.12   SC      SC5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5  P V S S HARI PRASANNA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6  M VENKATA SIVA PRASAD         17.12.12   OBC     OBC8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7  RADHIKA CHEMUDUGUNTA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8  KANDRU SUSHMA                 17.12.12   SC      SC5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39  VELURU SRINADH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0  GUDA SAILEELA                 17.12.12   SC      SC5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1  SIRIVELLA CHOWDESWARI         17.12.12   OBC     OBC8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2  ANNEPU SHIREESHA              17.12.12   OBC     OBC8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3  BOMMALA PANKAJA               17.12.12   OBC     OBC8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4  DHANUKONDA PRADEEP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5  KOTAKONDLA SREENIVASULU       17.12.12   OBC     OBC8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6  N KISHORE    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7  CHINTAPALLI ADITY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8  INGILELA SHRAVANI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49  NELAKANTI PHANIDAR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0  PEDDINTI RASHMITHA            17.12.12   ST      ST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1  SATYA PRAVEEN BALIVADA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2  NIDAMANURI MANJUL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3  Srinivas Kumar Nerusu         17.12.12   OBC     OBC8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4  ALLI RAJASEKHAR               17.12.12   OBC     OBC8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5  BEERA VARALAKSHMI             17.12.12   SC      SC5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6  RAJANA LATHA MADHAVI          17.12.12   OBC     OBC8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7  VEMULAKONDA HARIK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8  VELAMARTY PRATYUSHA           17.12.12   SC      SC5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59  BHEMANNAPALLI LALITHA         17.12.12   OBC     OBC8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0  BALLA KAMALA PRIYA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1  CHOWDARY VIKAS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2  LANKA PRASANNA KUMAR          17.12.12   OBC     OBC8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3  PRATHYUSHA CH      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4  PAMMI PAVANI RESHMA           17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5  BODALA PAVANI                 17.12.12   OBC     OBC8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6  GUDURU SUBHAN                 17.12.12   OBC     OBC8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7  B.SRIRAMACHANDRA MURTHY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8  S SREENIVASA RAJU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69  R KAREEM SAHEB                31.12.12   OBC     OBC8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0  NADENDLA NAGESWAR RAO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1  RAGULA VENKATA MARUTI BABU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2  ALAPARTHI PANAIAH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3  PUVVADA YELLAMANDA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4  SANABOINA VENKATA RAMANA      31.12.12   SC      SC5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5  VOODARAGUNTA KALPANA          31.12.12   SC      SC5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6  SURI BHARATH BABU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7  BHAVANI UMA MAHESH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8  KIRANBABU BANDI               31.12.12   SC      SC5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79  NALLIPOGU VIJAYKUMAR          31.12.12   SC      SC5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0  PASUPULETI  RAMSUDHEER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(V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1  MIMME OBULESU                 31.12.12   SC      SC5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2  NAGARJUNA LATCHUPATULA        31.12.12   OBC     OBC8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3  VIJAY GAJJALA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4  SUNAND PALAVALASA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5  M.S.K.S.VARAPRASAD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6  N.S.V.CHALAPATHI RAO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7  REDDI SRINIVASA RAO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8  NUNE. VIJAYALAKSHMI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89  SATYAPRIYA PALLA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0  DASARADHA BANGARU             31.12.12   SC      SC5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1  NARAYANA CHATTI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2  SUNIL YERUBANDI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3  VEMANAPUDI NARESH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4  PUTTA RUSHI KUMAR             31.12.12   OBC     OBC8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5  SRIGANESH VENNELA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6  BODEPU UDAYAKIRAN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7  M SANDEEP RAJU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8  AGISARI SIVA KUMAR            31.12.12   OBC     OBC8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999  LAKSHMANA RAO TULASI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0  JYOTHIKALA BHIMATHATI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1  Mahalakshminaidu Kuracha      31.12.12   OBC     OBC8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2  SURYA RAO MUDILA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3  SHAIK ASMA HASINA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4  TALARI SURESH BABU            31.12.12   SC      SC5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5  Kalva Radhakishan             31.12.12   OBC     OBC8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6  NAGA LAKSHMI ANDE             31.12.12   SC      SC5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7  RAVI KUMAR KADIMI             31.12.12   SC      SC5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8  RAJESH JAGADAM                31.12.12   SC      SC5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09  DONGALA SREENIVASA REDDY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0  MASA GURRAJU                  31.12.12   SC      SC5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1  CHINNAMSETTY VENKATESH        31.12.12   OBC     OBC8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2  DINESH KRISHNA TRIPURANA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3  SATYANARAYANA PADI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4  PALETI LAVANYA PRIYADARSHINI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5  ULINDALA NAGARJUNA REDDY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6  DHANA NAGA RAJU PYLA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7  MANDLA MALLIKARJUNA RAO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8  ADIMURTY KIMMI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19  CHITIKELA KANNAYYA NAIDU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0  PULAGURA SRINIVASARAO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1  HEMA LATHA POSA               31.12.12   OBC     OBC8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2  ASWANI PADE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3  MARLAPATI BALAKRISHNA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4  C.APARNA                      31.12.12   SC      SC5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5  A.C.PRIYANKA                  31.12.12   SC      SC5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6  B.SURI BABU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7  CH VENKATA SIVA               31.12.12   GEN                            Dismiss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8  M.MADHAVI LATHA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29  BALANAG VISWANADHAM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0  SHAIK SHAISTA JABEEN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1  B.V.K.HEMANTHA KUMAR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2  SURESH KOPELLA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3  GADDAM LAKSHMI DEVI           31.12.12   SC      SC5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4  PEDDI.ARAVIND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5  MURALIDHAR MUMMULURI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6  PRASANNA KUMAR YEDLURI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7  KARUNAKAR KODI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8  HARIPRASAD KALAVAGUNTA        31.12.12   SC      SC5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39  A RAJESH YADAV                31.12.12   OBC     OBC8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0  Nikhil Anudeep Katam          31.12.12   SC      SC5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1  GERA KANTHI KIRANMAYI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2  KANUMURI LAVANYA              31.12.12   SC      SC5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3  Renuka Devi Gunda             31.12.12   OBC     OBC8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4  SUJANI PRIYANKA B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5  D.RAMALINGESWARA SARMA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6  MD NADEEM AHMED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7  HARI SATISH KUMAR ALUGOLU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8  ALLAKA SRILAKSHMI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49  SIVARAMAKRISHNA KONA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0  R. BHAVA DEEPTHI              31.12.12   SC      SC5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1  BASWANTH ARAVETI              31.12.12   OBC     OBC8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2  ADAM SHAFI SHAIK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3  PALLEPOGU MADHURI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4  T SUNETHRI PRIYANKA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5  SEVYA NAIK RAMAVATHU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6  ASHOK PEDAGARLA               31.12.12   SC      SC5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7  KONDURU VENKATA SANDEEP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8  KODURI VENKATA SRINIVAS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59  T SABARINATH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0  MACHA LAVANYA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1  SATEESH NALAMCHITTI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2  TARAKA ARAVIND NAIK BUKKE     31.12.12   ST      ST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3  U V JAYA KISHOR REDDY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4  ALLURI VIJETHA SUSHMA         31.12.12   SC      SC5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5  CHERUKURI SANDEEP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6  JAMMEERBASHA SHAIK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7  SAHINI DASARI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8  SUDHA CHANDRIKA CHOPPARA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69  A.L.SRINIVAS DEVULAPALLI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0  VIJAYA LAKSHMI ARUKALA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1  D ZEENATH                     31.12.12   OBC     OBC8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2  PALAGARI BAVAJI               31.12.12   OBC     OBC8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3  RAVI TEJA VATSAVAI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4  RAMYA MALLAMPATI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5  RAJKUMAR J                    31.12.12   SC      SC5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6  LEKHA LAVANYA GAJULA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7  GOKA BHARAT KUMAR             31.12.12   SC      SC5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8  SYED MEERABI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79  DIVYA DARA 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0  K.SATISH   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1  G LAKSHMI PRASANNA            31.12.12   SC      SC5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2  K.MADHURI    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3  NAVAJYOTHI KOMMANA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4  DONKA VASAVI                  31.12.12   OBC     OBC8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5  E.LAKSHMI PRASANNA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6  MALAPATI YEDUKONDALU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7  G PENCHAL PRASAD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8  ASWANIGRAF NOMULA             31.12.12   SC      SC5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89  CHINTHA PAVANI                31.12.12   OBC     OBC8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0  RAVIKIRAN SIDDAPUREDDY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1  YADAGIRI SIVAMANITEJASRI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2  JAKKA SHANMUKHA SRINIVASA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3  MANTHENA SUREKHA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4  PAIDI LALITAMBA               31.12.12   OBC     OBC8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5  Segalla Hari Sankar           31.12.12   OBC     OBC8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6  GATTA RAMACHANDRARAO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7  M.SIVA NAGARJUNA SAGAR        31.12.12   SC      SC5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8  L.SRAVANI BHAGAVATULA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099  K DIVYA                       31.12.12   OBC     OBC8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0  ASHA SHAIK                    31.12.12   OBC     OBC8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1  BAGADI KAMESWARARAO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2  NARAYANA RAO MARPINA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3  GARLAPATI SILPA RANI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4  Naga Lakshmana Rao Gera       31.12.12   SC      SC5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5  JERRI SURYAKUMARI             31.12.12   SC      SC5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6  DASARI DHEERAJ                31.12.12   OBC     OBC8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7  KRISHNA PRIYANKA PITTU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8  ANAND PRASANTH MEDISETTI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09  MADUGULA NAVEEN KUMAR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0  SURENDRA DIGUPATI             31.12.12   SC      SC5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1  V. JAYA LAKSHMI               31.12.12   OBC     OBC8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2  PALAKURU PADMAJA              31.12.12   SC      SC5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3  POTHURI MASTAN JAGADEESH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4  PRUDHVIRAJ YAJJALA            31.12.12   SC      SC5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5  DWARAMPUDI KOTESWARA REDDY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6  JAKKA SUDHEER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7  KALAKURCHA HEMALATHA          31.12.12   SC      SC5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8  ROHINI PANJANI                31.12.12   SC      SC5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19  A HARI                        31.12.12   OBC     OBC8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0  Maddu Varaprasad              31.12.12   OBC     OBC8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1  RAJU ORUGANTI 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2  DEVARAKONDA TUSHARA BINDU     31.12.12   ST      ST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3  MOTHUKURI JYOTHIRMAI          31.12.12   OBC     OBC8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4  VYDYABHUSHANA ARISHKUMAR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5  KAMIREDDI KASI AMBICA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6  SREEGAKOLAPU SANTOSH KUMAR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7  DEVAKI VENKATA SUDHEER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8  LANKAPALLI ASHOK KUMAR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29  JONNADA SATYAKINI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0  T. VENKATA NAIDU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1  GOPI HAMSAVATH                31.12.1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2  DEVARAKONDA MADHU SUDHAN      31.12.12   ST      ST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3  TEKKEY SAALIHA TARANNU        31.12.12   GEN                            Remov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4  Sridhar Kavuri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5  Venkata Subba Reddy Kummitha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6  NUKALA NAGANJANEYULU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7  A Kumar Raju Saripella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8  Krishna Chittoor              15.01.13   OBC     OBC8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39  KOLA BALA BHASKARA RAO        15.01.13   OBC     OBC8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0  Gundampati Sunil Kumar        15.01.13   SC      SC5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1  KIRAN TIGURUPALLI             15.01.13   SC      SC5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2  Lavanya Koppula               15.01.13   SC      SC5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3  SURESH KUMAR NADIMINTI        15.01.13   OBC     OBC8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4  Siva Prasad Mogili            15.01.13   ST      ST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5  SRINIVASARAO MUNJETI          15.01.13   OBC     OBC8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6  CHAPPIDI ASHOK                15.01.13   SC      SC5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7  Srinivasulu Gudditi           15.01.13   OBC     OBC8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8  MURALI KRISHNA AKKIVARAPU     15.01.13   SC      SC5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49  NEE                           15.01.13   OBC     OBC8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0  Manikya Rao Kommuri           15.01.13   SC      SC5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1  SABBITI DANIEL KRUPANAND      15.01.13   OBC     OBC8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2  Roja Rani Dasari              15.01.13   OBC     OBC8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3  TIRUMALASETTI ANUPAMA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4  Konda Naik Jarapala           15.01.13   ST      ST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5  Sri Jyothsna Panyam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adanand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6  SRIKANTH PAPPU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7  TANGUTURI VENKATA GAYATRI     15.01.13   SC      SC5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DEV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8  Sanjeeva Rayudu Simham        15.01.13   SC      SC5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59  SUNDAR RAJ JAYANTH REXTON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0  PEDAPUDI NAGA DURGA PRASAD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1  Annapurna Darnasi             15.01.13   SC      SC5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2  KAGITHA LOKESH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3  Gopi Kakumani                 15.01.13   SC      SC5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4  Venkata Rao Barri             15.01.13   OBC     OBC8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5  Lakshmipati Sanduru           15.01.13   OBC     OBC8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6  M.LAKSHMI NARAYANA REDDY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7  M.S.NAGARJUNA PRASAD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OTHUK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8  RAMAYANAM B VAMSIKRISHNA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69  A.KAMALA EVELYN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0  KALYANI KAVILIKATTA           15.01.13   SC      SC5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1  VENKATA RAO BARRI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2  Meenige Pavan Kumar Reddy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3  Suresh Jalli  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4  Raja Sekhar Pothipogu         15.01.13   SC      SC5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5  P.RAJENDRA PRASAD             15.01.13   SC      SC5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6  LAKSHMIPATHI SANDURU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7  Sandyavathi Gangolu           15.01.13   SC      SC5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8  Sesha Rao Konuri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79  Prasanth Kumar Jinnabattini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0  SIRIPURAM VISWANADHAM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1  Swathi Kethireddi             15.01.13   OBC     OBC8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2  Venu Gopal Chintha            15.01.13   SC      SC5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3  Divya Pediredla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4  SRINATH DANDUPROLU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5  Srinivasa Rao Ankireddy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6  RAJIV RANJAN RAM              15.01.13   ST      ST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7  Bhuvaneswar Pallam            15.01.13   SC      SC5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8  Rajesh Mekalathuru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89  Sravanthi Santosi Sutrayi     15.01.13   OBC     OBC8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0  Charan Raj Gante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1  Sambasivarao Kandrathi        15.01.13   ST      ST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2  Chandra Kanth Thumpati        15.01.13   OBC     OBC8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3  Sunil Dasari                  15.01.13   ST      ST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4  KUTALA PRATEEK                15.01.13   SC      SC5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5  Prasanna Lakshmi Battula      15.01.13   OBC     OBC8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6  Durga Malleswara Rao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asagadugu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7  DUNGA SRIDHAR                 15.01.13   SC      SC5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8  Sudheer Kumar Kommuru         15.01.13   SC      SC5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199  Archana Ramanan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0  DURGAPRASAD APPANA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1  VINOD RAJAMUDILI              15.01.13   OBC     OBC8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2  Kondaiah Mallemkondu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3  Monika Etamarpuram            15.01.13   SC      SC5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4  Srinivasa Rao Ankireddy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5  Masthan Rao Mannam            15.01.13   SC      SC5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6  Lakshmi Bhavani Malipeddi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7  Anil Kumar Gandikota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8  ANDUGULA BALA SUBRAHMANYAM    15.01.13   SC      SC5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09  Muni Reddy Mopuri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0  SRINIVAS PEDIREDDI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1  Kiran Kumar Kasukurthi        15.01.13   SC      SC5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2  MUNAGALA SUJATHA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3  Sreekanth Nannapaneni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4  Uday Prapulla Chandra Dasari  15.01.13   SC      SC5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5  Nagajyothi Venna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6  MADDULA.USHA LAKSHMI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7  Sairam Pereboina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8  Madan Mohan Manasamudram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19  DIVYA SHALI KAPUDASI          15.01.13   SC      SC5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0  Indla Anil Kumar              15.01.13   ST      ST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1  Aswini Bera   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2  Thanuja Sirigula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3  REKHA TALARI                  15.01.13   SC      SC5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4  Bhanu Chandar Naredla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5  Sailaja Nimmagadda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6  Nagarjuna Kathevarapu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7  PRAVEENA KOTYADA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8  AJAY CHITTURI 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29  Rajanikantha Reddy Sura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0  N V S ASWANI KUMARI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1  Maheswarareddy Busireddy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2  Mali Devaraju Gali            15.01.13   SC      SC5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3  Rangaswamy Battagiri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4  Subhashini Mayasula           15.01.13   OBC     OBC8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5  JOEL DIVYA DEEP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6  SRIKANTh Aerramada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7  KUSUMA RAMANADHA              15.01.13   OBC     OBC8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8  Srilatha Busi                 15.01.13   SC      SC5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39  Kullay Shafi Padigepati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0  Gopi Elpatha  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1  Nagaraju Naik Banavathu       15.01.13   ST      ST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2  KONDEPUDI SRILATHA            15.01.13   SC      SC5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3  NAVYA CHIDARABOYINA           15.01.13   OBC     OBC8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4  MANJARI ONGITI                15.01.13   SC      SC6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5  Manjari Ongiti                15.01.13   SC      SC6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6  CHINTAGUNTI RAVI KIRAN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7  Chandra Sekhar Nasina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8  Sadik Syed    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49  Kasinath Velpula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0  BUSI SURYA SANDEEP KUMAR      15.01.13   SC      SC6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1  Anil Samantapudi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2  Balaji Kodi   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3  SAMUEL JOHN SANGA             15.01.13   SC      SC6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4  DEMPA SATISH  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5  Kosinepalli Bhargava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6  Lakshmi Harini Dornala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7  Sasambedu Rajesh              15.01.13   OBC     OBC8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8  Guruprasad Kasula             15.01.13   SC      SC6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59  Kumar Bharat Dasari           15.01.13   SC      SC6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0  Saleem Vadanapalli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1  Mohan Krishna Singamala       15.01.13   SC      SC6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2  JONNAKUTI VIJAY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3  DADDA SAMDARSI                15.01.13   SC      SC6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4  Chandra Bhanu Kambala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5  Hari priya Narasapuram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6  SIREESHA KONDAPALLI           15.01.13   SC      SC6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7  Alekhya Mandadi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8  N.V.DURGA PRAGNYA BANDARU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69  RAMA SITA BUDDALA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0  Koteswara Rao Keerthipati     15.01.13   SC      SC6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1  HARIKA DUNGALA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2  NARESH CHANDRA THOTA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3  Raviteja Vemula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4  SUKASI GOWTHAM KUMAR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5  Prudhvi Raj Metta             15.01.13   OBC     OBC8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6  Prashanthi Mayasula           15.01.13   OBC     OBC8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7  Dilip Kumar Reddy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alachennug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8  Suneethabai Poondamalli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iridhara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79  Santhi Kumari Pittala         15.01.13   ST      ST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0  Madhuri Pothubari             15.01.13   OBC     OBC8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1  NEMAPU GOWRI SANKAR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2  Divya Konapala                15.01.13   OBC     OBC8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3  Phaneendra Kumar Neelam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4  Silpa Vundela   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5  Narasimhudu Chinnakalla       15.01.13   SC      SC6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6  Divya Dharani Bai Dummavath   15.01.13   ST      ST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7  PARUPUDI SRI HARSHA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8  Nagoor Meera Vali Shaik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89  Sandhya Banda                 15.01.13   OBC     OBC8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0  Suresh Marri           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1  Manikanta Siddappa            15.01.13   OBC     OBC8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2  vijaykumar vani               15.01.13   SC      SC6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3  Hari Srinivasa Rao Nandam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4  MOTHUKURI VENKATA KUMAR 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5  Sri Harsha Parupudi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6  BALIJEPALLI SRI HARIKANTH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7  NEMALA VEERA KALYAN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RIVATSAV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8  BADUGU NAGA VISHNU PRIYA      15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299  KASTURI RAVITEJA              15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0  VIJAY KUMAR BOLIMERA          15.01.13   SC      SC6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1  Venkata Nageswara Rao         28.01.13   OBC     OBC8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edurupak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2  ANAAPUREDDY PEDA SRINIVASA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3  CHUNDURU SWAPNA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4  Khajavallikhan Pattan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5  Srinivasanaik Bukke           28.01.13   ST      ST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6  Kishore Babu Bachu            28.01.13   ST      ST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7  Krishna Unnam                 28.01.13   SC      SC6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8  BATTULA SRILAKSHMI            28.01.13   SC      SC6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09  SIVA KRISHNA Yerriboina       28.01.13   OBC     OBC8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0  Vanaja Siddyreddy             28.01.13   ST      ST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1  Koteswara Rao Chavali         28.01.13   OBC     OBC8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2  HARI PRASAD KUSUMA            28.01.13   SC      SC6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3  DEVAVARAM BURADAGUNTA         28.01.13   OBC     OBC8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4  SUREKHA CHILUKOTI             28.01.13   SC      SC6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5  RAJA SEKHAR GARAPATI          28.01.13   SC      SC6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6  OGURI RAMBABU                 28.01.13   SC      SC6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7  Suahma Priyadarsini Jangam    28.01.13   SC      SC6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8  Kiran Kumar Golla             28.01.13   SC      SC6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19  Lokesh Babu Akyam             28.01.13   OBC     OBC8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0  Sai Sudheer Kumar B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1  Rajasekhar Reddy Naguru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2  Bhaskara Naidu Nagothi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3  ILLAPU SIMHACHALAM            28.01.13   OBC     OBC8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4  Vamsee Krishna Karanam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5  SRINIVAS VARA                 28.01.13   SC      SC6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6  UPENDRA KODANDAPANI BEESAPU   28.01.13   OBC     OBC8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7  CHENNA KESAVA RAO GUNTA       28.01.13   OBC     OBC8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8  REDDI RAMESH KISHORE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29  Udaya Jyothi Karumanchi       28.01.13   SC      SC6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0  SANKU MUNIKANTHA              28.01.13   OBC     OBC8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1  VENKATESWARA RAO DEVARAPU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2  Abubakkarsiddque Bellam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3  Sudhakar Dadi 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4  GANGARAJU SIDDIREDDI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5  Gangadharam Obugani           28.01.13   OBC     OBC8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6  KUDA BALARAJU                 28.01.13   ST      ST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7  Santha Kumari Chodavarapu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8  Amara Kameswar Rao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39  BHOGAPURAPU RAVIKUMAR         28.01.13   OBC     OBC8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0  Rashida Begum Patan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1  RAJU POLAMARASETTY            28.01.13   OBC     OBC8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2  Karthik Srinivas Singaraju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3  Siddi Rahimuddin              28.01.13   OBC     OBC8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4  SANTHOSH KUMAR VENNELA        28.01.13   OBC     OBC8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5  T M Palguna Reddy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6  Madhu latha Demasipalli       28.01.13   SC      SC6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7  Vani Kamani   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8  Sreenu V                      28.01.13   OBC     OBC8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49  Pavan Kumar Tanneru           28.01.13   OBC     OBC8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0  MUTYALA DURGA NAVEEN KUMAR    28.01.13   SC      SC6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1  K.TARAKARAMA PALAVALASA       28.01.13   OBC     OBC8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2  TRILOVARAJU GIDUTURI          28.01.13   OBC     OBC8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3  Sandhya Rani Vontipalli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4  Aruna Kumari Bugata           28.01.13   OBC     OBC8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5  ASHOK KUMAR AKUMARTHI         28.01.13   SC      SC6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6  Pavanendra Babu Manthrala     28.01.13   SC      SC6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7  Guru Prasad Kakarla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8  NADAGANA NARESH KUMAR         28.01.13   OBC     OBC9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59  Naresh Kumar Nadagana         28.01.13   OBC     OBC9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0  Manoj Kumar Nannepamula       28.01.13   SC      SC6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1  GANESWARA RAO MANEM           28.0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2  Sravani Chilakalapalli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3  Praveen Kumar Sakam           28.01.13   OBC     OBC9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4  KOTIBABU MAKKA                28.01.13   OBC     OBC9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5  KHANDAVALLI SRINIVASARAO      28.01.13   SC      SC6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6  Keerthi Kalyani Manneru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7  ARUNA PRASANTHI CHILUVURU     28.01.13   SC      SC6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8  NARASIMHAMURTY SARUSUDDI      28.01.13   OBC     OBC9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69  RAVITEJA BOINA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0  Siva Anvesh Reddy Elluru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1  Anjaneyulu Vallepu            28.01.13   ST      ST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2  Venugopal Gundluru            28.01.13   OBC     OBC9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3  BONTHU DEVI SUNITHA           28.01.13   SC      SC6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4  KARRA RAJESH                  28.01.13   OBC     OBC9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5  Krishnaveni Gogula            28.01.13   OBC     OBC9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6  KRISHNAMOHAN VISWASA          28.01.13   OBC     OBC9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7  KONDRU MANI TEJA BHUSHAN      28.01.13   SC      SC6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8  VELESALA JEEVAN BHUSHANA      28.01.13   SC      SC6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AB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79  Lakshmi Mandla                28.01.13   OBC     OBC9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0  prasad babu Karipem           28.01.13   SC      SC6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1  RAGA DEEPIKA MEKALA           28.01.13   SC      SC6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2  Chittemma Chavvakula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3  SHRAVANI MUSHTI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4  BEJJU RAMACHANDRA RAO         28.01.13   SC      SC6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5  Sudheer Vemula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6  Martin Palle                  28.01.13   SC      SC6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7  SUNAND KAPPALA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8  SRIBHASHYAM PHANI CHANDRIKA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89  BHASKARARAO PADALA            28.01.13   OBC     OBC9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0  T.S.N.V.K.SRIRAM              28.01.13   OBC     OBC9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1  NANI BABU GOTIKALA            28.01.13   SC      SC6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2  KODUKULA GOUTAM SUNDAR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3  Ravi Dibbagandla              28.01.13   SC      SC6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4  Harikrishna Yadava            28.01.13   OBC     OBC9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5  Ramanjineyulu Y               28.01.13   ST      ST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6  Reddi Sekhar Vanteru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7  SURESH BABU KANDUKURI         28.01.13   SC      SC6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8  Himabindu Veeraballe          28.01.13   OBC     OBC9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399  Navageetha Ganadipalli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0  Karthik Dasari                28.01.13   SC      SC6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1  Thatithoti Raj Kumar          28.01.13   SC      SC6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2  Y Chandra Sekhar Reddy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3  Sravani Gavireddi             28.01.13   OBC     OBC9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4  SRIVIDHYA ADDEPALLI           28.01.13   SC      SC6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5  Bhanu Pavan Kumar Mahankali   28.01.13   OBC     OBC9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6  Sabitha Devi Arepalli         28.01.13   OBC     OBC9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7  Sowmya Pinapati               28.01.13   SC      SC6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8  Roshni Bandaru                28.01.13   OBC     OBC9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09  KANDIPALLI NARASINGA RAO      28.01.13   OBC     OBC9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0  Maddi Shanthi Reddy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1  SAMBANGI SRIKANTH             28.01.13   OBC     OBC9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2  Malathi Dingi 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3  Siva Krishna N 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4  SUDHEERA PUPPALA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5  NAGA LAKSHMI DVA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6  UMADEVI INDURTI 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7  Chandrakanth Kotakonda        28.01.13   OBC     OBC9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8  Srilatha Thalathoti           28.01.13   SC      SC6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19  Gowri Mangala Pabulati        28.01.13   OBC     OBC9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0  Vijaya Santhi Lakkakula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1  P H S Prakash Vangara         28.01.13   OBC     OBC9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2  DINESH DODDI                  28.01.13   SC      SC6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3  HEMANTH KUMAR MELLAM          28.01.13   SC      SC6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4  Pavan Kumar Karnam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5  Venkata Ratnam Madaka         28.01.13   OBC     OBC9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6  Venkata Phani Raju Chalavadi  28.01.13   SC      SC6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7  Tirupathinaik Dumavath        28.01.13   ST      ST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8  Durga Srikanth Govindalapudi  28.01.13   OBC     OBC9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29  Avinash Modigiri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0  POTNURU SREEDHAR   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1  Konkula Mahesh Kumar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2  Soujanya Yalagala             28.01.13   OBC     OBC9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3  Chandra Sekhar Raju Revaraju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4  Renuka Balachandran  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5  SHAIK MOHAMMAD ROSHAN 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6  Anil Kumar Kundurthi          28.01.13   OBC     OBC9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7  Samrajyam Guduru              28.01.13   SC      SC6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8  Rekha Nese                    28.01.13   OBC     OBC9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39  Kishore Merugumalla           28.01.13   SC      SC6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0  Prathyusha Lakshmi Munagala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1  Sanjeeva Muni Venkata Rama    28.01.13   OBC     OBC9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anohar Band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2  Gangadhar Chekkala            28.01.13   SC      SC6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3  Shankaranarayana Reddy 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ami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4  Bhargav Vijay Nichenametla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5  Nagendra Kumar Korrapolu      28.01.13   SC      SC6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6  Kiran Mandlavandla            28.01.13   SC      SC6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7  Krishna Veni Nallapothula     28.01.13   OBC     OBC9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8  Morachikkam Vineetha          28.01.13   SC      SC6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49  Krishna Manasa Usa            28.01.13   OBC     OBC9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0  P.RAJYA LAKSHIMI              28.01.13   OBC     OBC9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1  Anjani Sravya Vedavalli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2  VARIKUNTLA GOWTHAM            28.01.13   OBC     OBC9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3  KARRI BANGARU NAIDU           28.01.13   OBC     OBC9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4  Radharani Jakkula             28.01.13   SC      SC6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5  Venkata Rambabu Uyala         28.01.13   ST      ST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6  Rajendra Prasad Nandhi        28.01.13   SC      SC6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7  Malleswari Veera Peddineni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8  SIRIPURAPU DHANA LAKSHMANA    28.01.13   OBC     OBC9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59  PADI GIRISH KUMAR             28.01.13   OBC     OBC9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0  PERAM BRAHMAIAH               28.01.13   ST      ST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1  GANAPATHI DEEPAK VEDULA       28.0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2  BUDDIGA MANIKANTA TEJA        28.01.13   OBC     OBC9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3  CHITTIBOYINA SIREESHA         28.01.13   OBC     OBC9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4  VENKAT PRAVALLIKA INDURI      28.01.13   OBC     OBC9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5  Harsha Vardhana Reddy V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6  RAVI KUMAR KATARI             11.02.13   SC      SC6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7  SHYAM GOPAL INJETY            11.02.13   SC      SC6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8  JYOTHI SATHULURI              11.02.13   SC      SC6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69  Priya Thulasi Velligaram      11.02.13   SC      SC6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0  BHASKARA RAO SIRIPURAPU       11.02.13   OBC     OBC9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1  KOTESWARARAO KOLLURI          11.02.13   SC      SC6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2  Lakshmi Chandra Sekhar        11.02.13   OBC     OBC9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3  NAVEEN PENUMAKA               11.02.13   SC      SC6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4  NAKKA AJITA SRI               11.02.13   SC      SC6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5  SRIKANTH KANAKAM              11.02.13   OBC     OBC9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6  PONNAMALLA SYAM SUDHEER       11.02.13   SC      SC6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7  Ravi Varma Bellam             11.02.13   SC      SC6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8  RAJANI KANTH JAMALLA          11.02.13   SC      SC6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79  Chiranjeevi Nuthalapati       11.02.13   SC      SC6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0  SUNEEL LELLA                  11.02.13   SC      SC6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1  PURNAKASIBABU GOMPA           11.02.13   OBC     OBC9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2  Venu Gopala Rao Tadiboina     11.02.13   OBC     OBC9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3  DAVID DANIEL YANDAVA          11.02.13   SC      SC6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4  SANTARAO ILAPANDA             11.02.13   OBC     OBC9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5  Nagarathnamma Bandela         11.02.13   SC      SC6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6  BADARI BABU KATTA             11.02.13   OBC     OBC9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7  Shamshuddeen Shaik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8  KATIKA MADHUBABU              11.02.13   SC      SC6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89  DHARMARAO YENNI               11.02.13   OBC     OBC9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0  Shaik Muneer Ahamed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1  Veerabhadrudu Penugonda       11.02.13   ST      ST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2  USHA RANI KOLLIPARA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3  Mahendra Reddy K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4  Sowmya Jayasimha Karanam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5  SABBELLA SATISH REDDY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6  VEERENDRA MURALI D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7  SIVA PARVATHI KONDAPALLI      11.02.13   OBC     OBC9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8  Deepika Ponuganti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499  Ramanjaneyulu P               11.02.13   OBC     OBC9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0  Ravindra Naik Venkadol        11.02.13   ST      ST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1  Chiranjeevi Pantagani         11.02.13   SC      SC6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2  JAYANATH ADAPA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3  Praveen Babu Chigurupati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4  Ramana Reddy Muthyala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5  SURESH BABU RENANGI           11.02.13   OBC     OBC9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6  J.D.ANNAPURNA KOTTAPALLI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7  Rangappa Dara                 11.02.13   SC      SC6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8  SURYA DEEKSHIT CHINTA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09  BALLA SRINIVAS                11.02.13   SC      SC6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0  Sujana Kumari Chinthala       11.02.13   SC      SC6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1  KONDALA RAO PATIVADA          11.02.13   OBC     OBC9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2  GANGARAJU SAKE                11.02.13   ST      ST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3  GUDDANTI SATYANARAYANA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URTH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4  Ravikumar Darsigunta          11.02.13   SC      SC6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5  K.SIREESHA RALLAPALLI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6  KONA KANAKA RAJU              11.02.13   SC      SC6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7  KOTTADA USHA KIRANMAI         11.02.13   SC      SC6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8  Praveena Natala               11.02.13   SC      SC6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19  MANDAVA DURGA BHAVANI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0  PILLI NAGENDRAVENI            11.02.13   OBC     OBC9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1  Narendranatha Reddy Pannuru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2  Sowjanya Pochireddy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3  Deepika Sadhu                 11.02.13   SC      SC6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4  S.KRANTHI KUMAR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5  DHULIPALA K CHAKRAVARTHI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6  AMPILLI NAVEEN KUMAR          11.02.13   SC      SC6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7  Rajesh Kumar Sunkara          11.02.13   OBC     OBC9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8  JEDIDIAAH ENOCH SARALAMPUD    11.02.13   OBC     OBC9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29  REVURI MADHU KUMAR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0  KOMPELLA S V C GANESH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1  MEKA PRATHYUSHA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2  Sandhya Rani Bandike          11.02.13   OBC     OBC9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3  Swathi Uppaluru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4  KARLAPUDI MOUNIKA             11.02.13   SC      SC6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5  GANAPATHI VENUGOPALA RAO      11.02.13   OBC     OBC9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6  Nageswaramma Moola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7  Neelima Ramakrishna Dasa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8  Bharath Kumar Guvvala         11.02.13   OBC     OBC9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39  KUNCHI RAMBABU                11.02.13   SC      SC6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0  SUDHAKAR KURMANA              11.02.13   OBC     OBC9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1  GULLIPALLI GANESH             11.02.13   OBC     OBC9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2  Raj Kumar Balam               11.02.13   OBC     OBC9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3  RAMESH KIRAN GULLAPALLI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4  SYED MANSOOR AHAMED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5  AKULA LAKSHMI PRIYANKA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6  SUDHEER KARUMURI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7  Satish Babu Bollipalli        11.02.13   SC      SC6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8  Narayanamma Himakuntala       11.02.13   SC      SC6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49  A.GOUTAM KUMAR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0  Shiva Pragnya Deepthi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angala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1  SABAR MAJJI GOURI             11.02.13   ST      ST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2  Noorjabi Miduthuru            11.02.13   OBC     OBC9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3  Rajesh Madasu                 11.02.13   SC      SC6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4  Sunil Babu Satuluri           11.02.13   SC      SC6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5  Guravaiah Nagari              11.02.13   SC      SC6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6  MORTHA SONY                   11.02.13   SC      SC6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7  Lakshmiswathi Bollapu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8  Ashok Kumar Thatithoti        11.02.13   SC      SC6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59  VADDI NARESH KUMAR            11.02.13   OBC     OBC9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0  LAKSHMANA RAO KULAPAKA        11.02.13   OBC     OBC9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1  Reddy Sravan Kumar Oruganti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2  Venkata Naga Lakshmi Koduru   11.02.13   OBC     OBC9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3  KRISHNA KOLLEPARA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4  Vikram Pilli                  11.02.13   SC      SC6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5  MAKE ROJA RANI                11.02.13   SC      SC6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6  Karthik Pala                  11.02.13   SC      SC6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7  RAKESH RAJ TUMMALA            11.02.13   SC      SC6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8  Vijaya Kumar Reddy Kakatla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69  Radha Darla                   11.02.13   SC      SC6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0  Jahnavi Suraparaju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1  NAVEENKUMAR NELLI             11.02.13   OBC     OBC9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2  Ramanjaneyulu Gogula          11.02.13   OBC     OBC9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3  Ramamohana Reddy Kanuku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4  Vijaya Kumar Reddy Kanala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5  Prasanna Lakshmi Sugavasi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6  YEKKALA SATYA SRIDEVI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7  Reddy Sudharshan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Valasammag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8  RAMANUJAM RAVI KUMAR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79  Subbarao Meda                 11.02.13   ST      ST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0  VYSYARAJU YOGARAJU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1  GOLLU KUMAR                   11.02.13   OBC     OBC9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2  Sunil Kumar Naik Ramavath     11.02.13   ST      ST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3  AJAY BUDUPULA                 11.02.13   SC      SC6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4  Narasimhudu Gandigalla        11.02.13   SC      SC6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5  Santhi Swaroop Veparala       11.02.13   SC      SC6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6  Uday Kanth Kondepogu          11.02.13   SC      SC6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7  VINODH KUMAR KARRI            11.02.13   OBC     OBC9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8  DHARMANA BHARGAVA             11.02.13   OBC     OBC9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89  Deepthi Revuru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0  Kavitha Veleti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1  GANGIREDLA APPALA NAIDU       11.02.13   OBC     OBC9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2  RAJESH KUMAR DASARINKI        11.02.13   OBC     OBC9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3  Siva Naik Udethe              11.02.13   ST      ST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4  P Pavan Kumar    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5  J D V KIRAN                   11.02.13   OBC     OBC9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6  Keerthi Chalamala   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7  Hari Krishna Mittoor          11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8  Vijay Kumar                   11.02.13   SC      SC6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undlakattamanch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599  Sandeep Changala              11.02.13   OBC     OBC9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0  ABBURI JHANSI LAKSHMI         13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1  Krishna Das Sanapala          25.02.13   OBC     OBC9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2  BADAM UMAMAHESWARA RAO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3  Uma Maheswara Rao Karri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4  Durga Prasad Bitra            25.02.13   OBC     OBC9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5  Murali Krishna Parsa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6  B.V.S.S.V.R.B.B.NAIDU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7  SHAIK HAMEEDUL HAQ            25.02.13   OBC     OBC9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8  Ravinderjit Singh 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09  Mahabub Bhasha Md 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0  CH.MURALIDHARA RAO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1  Ajay Kumar Mukkamala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2  Suresh Kumar Swaminathan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3  IDDIMI SOMA SHEKHAR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4  K.DON MERRIT                  25.02.13   SC      SC7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5  ANUSURI SRINIVASA RAO         25.02.13   OBC     OBC9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6  Rajesh Noothigattu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7  BABI KUMAR SINGULURI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8  Srinivas Meesala              25.02.13   OBC     OBC9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19  SILLA JANAKI RAM  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0  Sudheer Kandula               25.02.13   OBC     OBC9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1  G.S.V.A.RAMA CHANDRA RAO      25.02.13   OBC     OBC9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2  SRIDHAR BALLA                 25.02.13   OBC     OBC9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3  PODIPIREDDI PARVATHI          25.02.13   OBC     OBC9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4  KUCHIPUDI SRINIVASA RAO       25.02.13   OBC     OBC9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5  MOHANA RAO KORNU              25.02.13   OBC     OBC9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6  Geetha Turalla                25.02.13   OBC     OBC9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7  CHEEMALA VENKATAGANGADHARA    25.02.13   OBC     OBC9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8  Sujatha Koilkonda             25.02.13   OBC     OBC9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29  Hymavathi Challa              25.02.13   OBC     OBC9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0  SRIPHANIKUMAR KAGITA          25.02.13   OBC     OBC9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1  Venkata Siva Prasad           25.02.13   OBC     OBC9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adisett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2  SESHADRI CHEEPURUPALLI        25.02.13   OBC     OBC9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3  Madhusudhana Rao Vanapalli    25.02.13   OBC     OBC9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4  HEMANTH GORRELA               25.02.13   OBC     OBC9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5  V.SIMHACHALAM NAIDU           25.02.13   OBC     OBC9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6  KANAKADURGA KARNATI           25.02.13   OBC     OBC9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7  CHALLA DATTATREYUDU           25.02.13   OBC     OBC9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8  CHELLAYYA NAIDU VARRI         25.02.13   OBC     OBC9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39  KATIKE VIJAYA                 25.02.13   OBC     OBC9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0  SIVASURYANARAYANA BOYINA      25.02.13   OBC     OBC9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1  Murali Gantyada               25.02.13   OBC     OBC9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2  Lakshmi Goje                  25.02.13   OBC     OBC10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3  V.VARA PRASAD KATTA           25.02.13   OBC     OBC10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4  S.V.SURESH KUMAR DOMMETI      25.02.13   OBC     OBC10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5  VAMARAVALLI SRINIVASA RAO     25.02.13   OBC     OBC10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6  P.BALA SUBRAHMANYAM           25.02.13   OBC     OBC10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7  VANAPARTHI SRINIVAS           25.02.13   OBC     OBC10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8  Krishna Veni S.T.V.           25.02.13   OBC     OBC10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49  V.MAHESWARA RAO ANNAM         25.02.13   OBC     OBC10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0  Ganga Vara Prasad Vanthala    25.02.13   ST      ST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1  Siva Nageswara Rao Koppula    25.02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2  Sunil Gunji                   25.02.13   OBC     OBC10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3  RANJIT KUMAR BALASANI         25.02.13   ST      ST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4  SEETHARAMARAJU SARIPALLI      25.02.13   OBC     OBC10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5  KOSURI SUDHAKAR               25.02.13   OBC     OBC10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6  Vijaya Bhaskar Bangaku        25.02.13   SC      SC7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7  MURELLA PAVAN KUMAR           25.02.13   OBC     OBC10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8  Vijaya Kumaraswamy Potluru    25.02.13   ST      ST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59  GOVINDARAJU PRAGADA           25.02.13   OBC     OBC10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0  SIDAGAM SOWJANYA              25.02.13   OBC     OBC10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1  Sravanthi Kotagiri            25.02.13   OBC     OBC10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2  NAGENDRA BATTULA              25.02.13   OBC     OBC1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3  SUGUNAVATHI CHILAKALAPUDI     25.02.13   OBC     OBC10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4  B.HEMANTH KUMAR NAIK          25.02.13   ST      ST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5  Jhansi Rani Gedela            25.02.13   ST      ST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6  VIJAYA KUMAR KOMMANA          25.02.13   OBC     OBC10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7  Naga Subhadra Thalari         25.02.13   OBC     OBC10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8  SREEMANNARAYANA M             25.02.13   OBC     OBC10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69  Sailaja Palla                 25.02.13   OBC     OBC10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0  HARITHA AVANIGADDA            25.02.13   OBC     OBC10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1  K.CHAKRAVARTHI THONDA         25.02.13   OBC     OBC10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2  Shankar Babu Buchannagari     25.02.13   OBC     OBC10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3  J.K.PRASAD GORIPARTI          25.02.13   OBC     OBC10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4  Prathap Kumar Tadangi         25.02.13   ST      ST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5  SANTHOSHA KUMARI NOOLU        25.02.13   OBC     OBC10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6  AMRUTHA GALI                  25.02.13   OBC     OBC10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7  Lakshmi Hanumanthu            25.02.13   OBC     OBC10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8  Venkata Subbarao K            25.02.13   OBC     OBC10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79  Sriharsha Bolleddula          25.02.13   OBC     OBC10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0  Divya Kumari Laveti           25.02.13   OBC     OBC10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1  PRATHIPATI RAJA               25.02.13   OBC     OBC10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2  Gowthami Appanaboina          25.02.13   OBC     OBC10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3  D.MANEPALLI PRASADA RAO       25.02.13   OBC     OBC10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4  GIDUTURI RAJESH               25.02.13   OBC     OBC10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5  Rajesh T                      25.02.13   OBC     OBC10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6  GOLLU SATYANARAYANA           25.02.13   OBC     OBC10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7  Akkunaidu Siripurapu          25.02.13   OBC     OBC10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8  Sudha Gadi                    25.02.13   OBC     OBC10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89  MURALI KRISHNA RAMBHA         25.02.13   OBC     OBC10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0  SEKHAR BOBBADI                25.02.13   OBC     OBC10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1  Anjana Devi Neeluru           25.02.13   OBC     OBC10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2  Suresh Galla           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3  R.PAVANA KUMAR                25.02.13   OBC     OBC10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4  Sai Santosh Anupoju           25.02.13   OBC     OBC10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5  GANDIKOTA MANGA               25.02.13   OBC     OBC10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6  Balaswamy Vanteddu            25.02.13   OBC     OBC10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7  NEELAMSETTY KALPANA           25.02.13   OBC     OBC10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8  KARRA SUDHIR KUMAR            25.02.13   OBC     OBC10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699  KUSUMA VAMSI RAJU             25.02.13   OBC     OBC10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0  Komali Bandaru                25.02.13   OBC     OBC10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1  Poornima Pilla                25.02.13   OBC     OBC10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2  Anil Kumar Polepalli          25.02.13   OBC     OBC1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3  Sailakshmi Dasari             25.02.13   OBC     OBC10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4  SURESH BABU BALE              25.02.13   OBC     OBC10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5  MANIKANTA TIPPARTHI           25.02.13   OBC     OBC10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6  Kanaka Durga Tallapalli  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7  Anil Kumar Posa               25.02.13   OBC     OBC10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8  HARI DODDI                    25.02.13   OBC     OBC10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09  Hyder Ali Pinjari             25.02.13   OBC     OBC10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0  BODDEPALLI SAIRAM             25.02.13   OBC     OBC10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1  Sahitya Pala                  25.02.13   OBC     OBC10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2  Malyadri Tallapalem           25.02.13   OBC     OBC10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3  Shabana Muntimadugu           25.02.13   OBC     OBC10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4  Annie Sahithi Pilli           25.02.13   OBC     OBC10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5  Vasanthi Yarrakula            25.02.13   OBC     OBC10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6  GNANESWAR VENKATA POLIBOINA   25.02.13   OBC     OBC10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7  KONDA PREM KUMAR              25.02.13   OBC     OBC10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8  Santhi Budati                 25.02.13   OBC     OBC10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19  Keshava Goud Gundrathi        25.02.13   OBC     OBC10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0  Venkata Hema Depuri           25.02.13   OBC     OBC10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1  Chandra Mohan Reddy Palle     25.02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2  Tejaswini Reddi               25.02.13   OBC     OBC10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3  Kalasagar Manthapudi          25.02.13   OBC     OBC10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4  ANUSHA TANAVARAPU             25.02.13   OBC     OBC10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5  Kummari Lakshmi Prasanna      25.02.13   OBC     OBC10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6  Kuruba Surendra Kumar         25.02.13   OBC     OBC10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7  Venkata Ranga Krishnam Raju   25.02.13   OBC     OBC10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odamp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8  GUGGILAPU SANJEEVA RAO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29  Mulla Mohammed Enus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0  SAMUDRALA SUBRAHMANYAM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1  Harinath Nagabhushanarao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ulamath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2  Purushotham Chamarthi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3  Parthasaradhy Thothadri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4  D D SRINIVAS   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5  Boya Akkula Raju              11.03.13   OBC     OBC10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6  Ali Zaheer Mohammed Shaik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7  Sudheer Babu Savarapu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8  V Ramakrishna Verukalava      11.03.13   OBC     OBC10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39  ALLAMSETTI SASIDHARA RAO      11.03.13   OBC     OBC10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0  VEGE JAYAKRISHNA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1  KOTA VISHNU    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2  DASARI SRINIVAS               11.03.13   OBC     OBC10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3  VIPIN KUMAR TRIVEDI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4  KENGAM BUTCHAM NAIDU          11.03.13   OBC     OBC10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5  KASPA SRINIVASA RAO           11.03.13   OBC     OBC10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6  GANJA SUNEETHA                11.03.13   OBC     OBC10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7  Srikanth Gopivaram            11.03.13   OBC     OBC10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8  RAYAPUREDDI GOPAL KRISHNA     11.03.13   OBC     OBC10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49  GANDHA KIRAN                  11.03.13   OBC     OBC10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0  KOTEESWARA RAO BONGU          11.03.13   OBC     OBC10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1  Sankara Ravikumar             11.03.13   OBC     OBC10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2  SRINIVASA RAO VALLURU         11.03.13   OBC     OBC10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3  TIGIREDDY MANI KUMAR          11.03.13   OBC     OBC10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4  SEELAM S.U.KIRAN              11.03.13   OBC     OBC10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5  RAVINDRANADH MUDDADA          11.03.13   OBC     OBC10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6  PRAKASA RAO BONTHU            11.03.13   OBC     OBC10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7  KARRI JAGANNADHA RAO          11.03.13   OBC     OBC10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8  Raja Bollepogu                11.03.13   SC      SC7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59  C.MANOHAR                     11.03.13   OBC     OBC10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0  Sreenivasulu Dontha           11.03.13   OBC     OBC10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1  REDDI SANKARA RAO             11.03.13   OBC     OBC10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2  SHANKARA MURTHY KANNAM        11.03.13   OBC     OBC10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3  KODANDA RAMA SREENIVAS        11.03.13   OBC     OBC10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4  Nagendra Uttharadi            11.03.13   OBC     OBC10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5  A.NAVEEN KUMAR                11.03.13   OBC     OBC10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6  Umamahesh                     11.03.13   OBC     OBC1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Yerravenkatannag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7  EDU RAMAMURTHY                11.03.13   OBC     OBC1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8  Sunil Kumar Venkata Bhimana   11.03.13   OBC     OBC1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Boi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69  BATTHI PREMKUMAR              11.03.13   OBC     OBC1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0  Lavanya Vemparala             11.03.13   OBC     OBC1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1  SAI KRISHNA MADDELA           11.03.13   OBC     OBC1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2  ATCHUTA RAO THOTAPALLI        11.03.13   OBC     OBC1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3  Madhu Kumar Kondapalli        11.03.13   OBC     OBC1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4  NEELACHALAMNAIDU NAKKA        11.03.13   OBC     OBC1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5  SUDHEER KONDASETTI            11.03.13   OBC     OBC1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6  Jasmin Dahiliya Komera        11.03.13   OBC     OBC1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7  K.CHANDRASEKHAR               11.03.13   OBC     OBC1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8  Srihari Arige                 11.03.13   OBC     OBC1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79  Ravi Kiran Raju Aduri         11.03.13   OBC     OBC1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0  VENKATA RAMANA RAGALA         11.03.13   OBC     OBC1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1  Pushpalatha Sannikanti        11.03.13   OBC     OBC1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2  VENKATESH INDUGU              11.03.13   OBC     OBC1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3  SRINIVASA RAO KORADA          11.03.13   OBC     OBC1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4  LAKSHMIKANTH GOLIVI           11.03.13   OBC     OBC1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5  UMASHANKAR NAKANABOYINA       11.03.13   OBC     OBC1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6  JESU BABU REDDY               11.03.13   OBC     OBC1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7  Venkatesh Gorapalli           11.03.13   OBC     OBC1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8  Venkata Subba Pullaih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89  DANGETI MADHU BABU            11.03.13   OBC     OBC1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0  D.MOHAMMAD RAFI               11.03.13   OBC     OBC1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1  BANDI SUVARNA RAJU            11.03.13   OBC     OBC1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2  Brahmaiah Chinthathigalla     11.03.13   SC      SC7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3  Samba Sivaiah Kotakonda       11.03.13   OBC     OBC1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4  SIVA KUMAR KALISETTI          11.03.13   OBC     OBC1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5  DUPPALA GOVINDA RAO           11.03.13   OBC     OBC1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6  Tejasmitha Vasili             11.03.13   OBC     OBC1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7  KUMMARIGUNTA JOHN NEHEMIAH    11.03.13   OBC     OBC1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8  VALLI ADIBABU                 11.03.13   OBC     OBC1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799  Ramana Papayamma Mummadi      11.03.13   OBC     OBC1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0  Kedarnath Hebbaray            11.03.13   OBC     OBC1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1  Ramakrishna Ummaraju          11.03.13   OBC     OBC1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2  BUDI SANTHOSH                 11.03.13   OBC     OBC1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3  Monisha Bethala               11.03.13   OBC     OBC1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4  Jagadeeswara Reddy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ngasamudr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5  PANDI VENKATESH               11.03.13   OBC     OBC1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6  GURUMURTHY BONI               11.03.13   OBC     OBC1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7  JAKKILINKI PRUTHVI SAGAR      11.03.13   OBC     OBC1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8  Dastagiri Chinthakunta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09  Guruchandra Annapuru          11.03.13   OBC     OBC1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0  YERRA BABURAO  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1  NAVEEN KUMAR KOLA             11.03.13   OBC     OBC1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2  Raja Sekhar Kalle             11.03.13   OBC     OBC1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3  Poorna Sai Kishore Kalluru    11.03.13   OBC     OBC1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4  Vinod Kumar Vaddi             11.03.13   OBC     OBC1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5  Praveena Koyyagura            11.03.13   OBC     OBC1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6  Kalavathi Yerrajodu           11.03.13   OBC     OBC1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7  Sreelakshmi Doni              11.03.13   OBC     OBC1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8  Gopal Mangiri                 11.03.13   OBC     OBC1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19  Sivakrishna Dasari            11.03.13   OBC     OBC1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0  PAVAN KUMAR MALLA             11.03.13   OBC     OBC1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1  UDU PRAVEEN                   11.03.13   OBC     OBC1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2  Divya Madhuri Latha Varthe    11.03.13   ST      ST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3  Vanisree Yenuga               1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4  EJJIROTU DURGARAO             11.03.13   OBC     OBC1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5  Nagendra Naik Bukke           11.03.13   ST      ST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6  MARISETTY KARTHIK MANIKANTA   11.03.13   OBC     OBC1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7  Ramachandrarao Vulabala       11.03.13   OBC     OBC1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8  KOLLURI NARASIMHA             21.03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DEEKSHITU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29  Sandhya Dalli                 21.03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0  K.MEHAR PRAKASH               13.04.13   OBC     OBC1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1  PADIPURAKKAL GOPI             15.04.13   OBC     OBC1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2  BEECHAGANIPALLI UDAYABHASKAR  26.04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3  Prameela Karukola             30.04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4  GAYATRI SESHAM                13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5  Venkata Narayana Sarma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Miduth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6  Manju Latha Aakula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7  CHINTA ANUPAMA  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8  Subba Lakshmi Mallacheruvu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39  KUMAR SAIRAM YARRAMSETTI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0  Mallikarjuna Gopu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1  BYPU NAGESWARA RAO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2  Nuka Mohan Rao Medisetty      27.05.13   OBC     OBC1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3  Siva Leela Rani Vadigineni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4  P.VENKATA RAMESH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5  VIJAYA LAKSHMI CHEERLA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6  Veerababu Appana 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7  SAMIREDDY AJAY KUMAR REDDY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8  Abhishek Kumar Reddy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chamal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49  CHODISETTI SIVA MADHU KUMAR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0  Y.GURUNADHA REDDY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1  BOMMIREDDY PRASANTH REDDY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2  Dharmaji Vaishnavi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3  Monisha . Mohammad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4  VARRE SIVA PRASAD             27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5  Siva Sudheer Koppineni        29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6  Sudha Mullagiri               31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7  Sujitha Tatina                31.05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8  Ramu Vadde                     3.06.13   OBC     OBC1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59  B.V. Prasad Bommuluri          6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0  KAKARA SUNIL                   7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1  Neelopher . Syed              14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2  M.SUDHIR KUMAR                15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3  TOGUNNI LAKSHMI YASODA        22.06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4  SRI PRIYANKA GINEELA          10.08.13   OBC     OBC1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5  Dilip Kumar Dornala S          6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6  Vema Arundhati Cheepuri        9.10.13   OBC     OBC1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7  Venkata Gopala Radhakrishna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Chundur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8  Vijayaraju Jupudi              2.11.13   SC      SC7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69  Chinamalyadri Kande            2.11.13   SC      SC7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0  BASHEED VALLI SHAIK            2.11.13   OBC     OBC1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1  Bhavana Tatapudi               2.11.13   SC      SC7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2  Suneetha Maguluri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3  Swetha Orupalli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4  Rambabu Tummala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5  Madhav Namala                  2.11.13   SC      SC7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6  Lakshmi Rangaswamy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andagat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7  Srinivasa Rao Rachamsetti      2.11.13   OBC     OBC1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8  Kishore Adduri                 2.11.13   ST      ST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79  Daddala Mallikarjuna           2.11.13   OBC     OBC1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0  Ankamma Koppolu                2.11.13   SC      SC7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1  Lavanya Kumar Nelapati         2.11.13   SC      SC7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2  Balakrishna Kudari             2.11.13   SC      SC7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3  Srinivas Balla                 2.11.13   SC      SC7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4  Manasa Guntaka                 2.11.13   SC      SC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5  Jeshtadi V Narasimharao        2.11.13   SC      SC7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6  Venkata Sairam Malli           2.11.13   ST      ST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7  Sai Kumari Gottimukkalla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8  Peri Babu Gunti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89  Sravan Siriveti                2.11.13   SC      SC7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0  Nikhil Suri                    2.11.13   SC      SC7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1  Arjun Bollapalli               2.11.13   SC      SC7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2  Kalyan Gali                    2.11.13   SC      SC7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3  Balaji Poteti  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4  Kavitha Kumari Vana            2.11.13   OBC     OBC1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5  Gautam Ramakrishna Chillara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6  Kausar Shaik   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7  Gowthami Potnuru               2.11.13   OBC     OBC1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8  Prasad Gunji                   2.11.13   OBC     OBC1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899  Vijaya Krishna Ghantasala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0  Surekha Venkata Pothipogu      2.11.13   SC      SC7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1  Leela Prasad Mamidi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2  Ashok Manti                    2.11.13   SC      SC7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3  Sahitha Thupakula              2.11.13   ST      ST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4  Karimbhasha Mogal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5  Mahesh Nelapati                2.11.13   SC      SC7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6  Mahesh Dara                    2.11.13   SC      SC7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7  Kartik Gutti   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8  Taraka Brahmam Puluvadi        2.11.13   OBC     OBC1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09  Sridevi Kota                   2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0  Munnaluri Mallikarjuna Rao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1  Ram Karan          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2  Sudhakar Kolicherla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3  Pentreddi Govinda Rao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4  Sunkari Murli Krishna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5  Durga Sudheer Venkata Satya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Subramanya E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6  Ravi Kumar Killi               3.11.13   OBC     OBC1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7  Krishna Chandra Sistu          3.11.13   OBC     OBC1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8  Sanjeevi Muddana   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19  Chandrasekhar Pajerla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0  Chakravarthi Polamarasetty     3.11.13   OBC     OBC1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1  Srinivas Chirunjivi Yenupuri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2  Vakada Sreenivas Reddy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3  Chandramohan Allumalla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4  Praveenu Gujjarlamudi          3.11.13   SC      SC7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5  Murali Bhaskar Davadula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6  Bijaya Kumar Badatya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7  Ramesh Reddy Venkata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opavaram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8  Upendra Voruganti  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29  Khaza Mahamood Khan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0  Abdul Moiz Mohammad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1  Eswar Rao Babbara  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2  Ahammad Hussain                3.11.13   OBC     OBC1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3  Sadasuvini Sharath Kumar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4  Sigireddi Ganeswar Rao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5  Lvc Sekhar Kanukolanu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6  Shanmukha Rao Sree             3.11.13   OBC     OBC1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erambudur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7  Sreenivasulu Vankadari         3.11.13   OBC     OBC1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8  Ravikanth Kupireddy            3.11.13   OBC     OBC1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39  Kantha Rao Dhavala             3.11.13   OBC     OBC1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0  Swathi Rapaka                  3.11.13   OBC     OBC1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1  Chiranjeevi Rao Mopada         3.11.13   OBC     OBC1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2  Anand Reddi                    3.11.13   OBC     OBC1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3  Vijaya Durga Gunturu           3.11.13   OBC     OBC1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4  Kamesu Egala                   3.11.13   OBC     OBC1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5  Sravana Kumar Batta            3.11.13   OBC     OBC1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6  Venkataiah Mora                3.11.13   OBC     OBC1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7  Vandhana Bheri                 3.11.13   OBC     OBC1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8  Narahari Jandhyam              3.11.13   OBC     OBC1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49  Chaitanya Panchala             3.11.13   OBC     OBC1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0  Sankara Gurunadh Beri          3.11.13   OBC     OBC1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1  Basheer Ahammad Shaik          3.11.13   OBC     OBC1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2  Tirumalarao Pamala             3.11.13   OBC     OBC1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3  Ashokthomasreddy Kasu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4  Durga Devi Nammi               3.11.13   OBC     OBC1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5  Sanyasinaidu Lagudu            3.11.13   OBC     OBC1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6  Mahesh Regalagadda             3.11.13   OBC     OBC1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7  Yanadirao Naidu                3.11.13   OBC     OBC1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8  Adhinetha Reddy P    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59  Anjaneyulu Athina              3.11.13   OBC     OBC1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0  Jayalakshmi Vanapalli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1  Pavani Allamsetti              3.11.13   OBC     OBC1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2  Gnana Bhaskar Baratam          3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3  Prabhuraj Kumar Veesam         3.11.13   OBC     OBC1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4  Purnachandra Rao Kundurthi     3.11.13   OBC     OBC1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5  Sainath Dommaraju              3.11.13   OBC     OBC1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6  Kranthi Kumar Lakkoju          3.11.13   OBC     OBC1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7  Arunodaya Moreboina            3.11.13   OBC     OBC1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8  Sreelekha Sanaga               3.11.13   ST      ST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69  Suban Pinjari                  3.11.13   OBC     OBC1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0  Barikayya Challa               3.11.13   ST      ST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1  Chandra Naik Menavath          3.11.13   ST      ST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2  Konijeti Venkata Seshaiah      3.11.13   OBC     OBC1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3  Raghavendra Rao Gedala         3.11.13   OBC     OBC1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4  Sevanaik Pathulothu            3.11.13   ST      ST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5  SANDEEP R THONDAVADA          17.12.13   SC      SC7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6  DAMODARA VENKATA NARASINGA    11.05.15   OBC     OBC1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MES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7  BRAHMAIAH KORIPA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8  RAMU KONDARU  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79  Y BALA KRISHNA REDDY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0  SRIHARI A K   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1  MOGHUL ZAHEER BAIG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2  PRASAD GANTAKURU              11.05.15   OBC     OBC1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3  MARRAPU RAMESH NAIDU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4  VINJAMURI RAMAKRISHNA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GOURISHANK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5  ANIL KUMAR UNGARALA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6  TAMADA BHAVANI                11.05.15   OBC     OBC1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7  HD RAFYK                      11.05.15   OBC     OBC1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8  SANTHOSHI MRUDHULA THOTA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89  BHANODAYA VARAKAVI            11.05.15   OBC     OBC1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0  BRAHMAIAH RAGAM               11.05.15   OBC     OBC1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1  SANTHOSH RAVI KUMAR G         11.05.15   OBC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2  VASANTHI PEETALA              11.05.15   OBC     OBC1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3  M PADMAJA                     11.05.15   OBC     OBC1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4  KRANTHI DEVI NEKKANTI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5  SUNDEEP SUNIL TADEPALLI       11.05.15   SC      SC7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6  RAJEEV BENDI                  11.05.15   OBC     OBC1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7  JAYARAM BADAPALLI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8  PYDI DEVIPRASAD               11.05.15   OBC     OBC1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999  ANANDA KURJULA                11.05.15   SC      SC7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0  CHENNAKESAVULA S LAKSHMI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1  R RAJESH NAIK                 11.05.15   ST      ST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2  BIRUSUNTY KARUNA KUMARI       11.05.15   SC      SC7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3  KALIMI VENKATA ANUSHA         11.05.15   OBC     OBC1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4  NAGARAJU BONTA                11.05.15   OBC     OBC1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5  KILLANI BABU RAO              11.05.15   OBC     OBC1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6  KOLUKULAPALLI SANDEEP BABU    11.05.15   SC      SC7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7  MONICA PRAGADA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8  RAJESH SOMEPALLI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09  NIDDANA UMA MAHESWARA RAO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0  KIRAN KUMAR RODDA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1  MUPPALLA PRADEEP KUMAR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2  ALLAGADDA SIVANANDAN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3  PYDISETTI VENKATA SANTHOSH    11.05.15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4  NALLA SWARUPA                 11.05.15   OBC     OBC1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5  NAGANATHANAHALLI DHARANI      11.05.15   SC      SC7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6  ATLURI HARSHA                 11.05.15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7  SALINI GRANDHE     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8  THUPAKULA KRANTHIKUMAR        11.05.15   OBC     OBC1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19  VIDICHARLA PRATHIMA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0  BEEDAGANI BEBORAO             11.05.15   OBC     OBC1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1  BHIMA LAKSHMI SUJATHA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2  CHALAPATHI RAJA AVANTSA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3  SANJAY KUMAR MUKALA           11.05.15   OBC     OBC1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4  VADDEBOINA UDAYKIRAN          11.05.15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5  YESUBABU GOLLERU              11.05.15   OBC     OBC1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6  RAMYASREE LOPINTI             11.05.15   SC      SC7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7  DRONAMRAJU SRI SUMA           11.05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8  ABHILASH KANDIMALLA           3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29  AKSHINTALA SRI SATYA SWATHI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0  ANIRUDH GANGAPURAM            3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1  ANUSHA KOLA   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2  B Raghu                       23.12.15   OBC     OBC1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3  B.MANOHARA REDDY         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4  BADUGU VALLI PADMA            22.12.15   OBC     OBC1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5  BAPUJI RAO ETHATI             22.12.15   SC      SC7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6  C Hemavathi                   23.12.15   OBC     OBC1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7  DAMARLA YESWANTH              31.12.15   OBC     OBC1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8  DARLA RAJESH                  22.12.15   SC      SC7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39  DASU NAGA MALLIKA RANI        31.12.15   SC      SC7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0  DEVARAKONDA BHARGAVI          22.12.15   ST      ST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1  EMMADI SRAVANI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2  G K Bhavaghni                 2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3  GANGADA SAI RAM               31.12.15   OBC     OBC1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4  H Chakravarthi                28.12.15   SC      SC7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5  HYMAVATHI PERURI              29.12.15   OBC     OBC1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6  IMMANENI TANUJA          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7  J Pradeep Kumar Reddy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8  K U Manasa Margaret Florence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49  K. NAGA RAJU                  31.12.15   OBC     OBC1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0  KAMBHAMPATI MAHESH KUMAR      22.12.15   SC      SC7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1  Kancherla Jhansi Rani         23.12.15   OBC     OBC1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2  Koratamaddi Prathapa Reddy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3  Kum. Baratam Lakshmi          28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Priyank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4  Kum. Boda Saiprasanna         28.12.15   OBC     OBC1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5  Kum. Daedeepya Kintali        28.12.15   OBC     OBC1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6  Kum. Kimmi Priyanka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7  Kum. Sowjanya Tarigoppula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8  MANJU PRIYA NAGAM             22.12.15   OBC     OBC1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59  MUNNANSI LAKSHMI THANMAYAI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0  Mandaloor Hussain Reddy       2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1  Mangali Sujatha               23.12.15   OBC     OBC1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2  PALEPOGU SRILATHA             22.12.15   SC      SC7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3  PALLENAGARI SUDHEER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4  PARSA RAJ KUMAR          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5  PEETALA AMRUTHA RAO           29.12.15   SC      SC7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6  Pallelli Saraswathi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7  Puligeeti Umamaheswari        22.12.15   OBC     OBC1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8  RAKESH POTLURU                22.12.15   ST      ST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69  RAMANA JASWANTH VENKATA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KUNDER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0  RAMAVATHU KALYANI             31.12.15   ST      ST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1  RAVENDRA MEDAM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2  REVOORI SINDHU MOUNICA        22.12.15   SC      SC7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3  SANYO BANDELA                 31.12.15   OBC     OBC1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4  SASIKALA POKALAPATI           3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5  SATHI VARA LAKSHMI       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1.  Name of the post : CLERICAL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3.  Number of posts in the cadre(cadre strength): 50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Sl.No.| Name                       |Date of  |Whether |Filled as|Signature of |   Remarks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</w:rPr>
        <w:t>|  1   |             2              |   3     |   4    |   5     |     6       |      7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6  SHOHARJAN SHAIK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7  SRINIVASA REDDY G        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8  SUSHMA REDDY TATIREDDY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79  Shaik Asma    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0  Shri Chinna Reddy Nagiredla   26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1  Shri Gadapu Trinadha Rao      23.12.15   OBC     OBC1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(O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2  Shri Pandiripalli Bhaskara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3  Shri Satya Prakash            26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</w:t>
      </w:r>
      <w:r>
        <w:rPr>
          <w:rFonts w:cs="Courier New"/>
          <w:sz w:val="14"/>
          <w:szCs w:val="14"/>
        </w:rPr>
        <w:t>Lankala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4  Shri Yesuratnam Sirasapalli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5  Smt. Dhulipudi Srilatha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6  Sowmya Ampabathini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7  T VENKATA RAJENDRA PRASAD     22.12.15   OBC     OBC1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8  TEEKARAM NITYA SINGH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89  TIRUMAREDDY KRANTHI KIRAN     29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90  TULASI RAM CHENNUPATI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91  Tejaswini Jangeti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92  Utkoor Sandhya                22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93  V Sumanth Theja               23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5094  Vemula Sahithi                21.12.1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33:00Z</dcterms:created>
  <dc:creator>4262816</dc:creator>
  <dc:description/>
  <cp:keywords/>
  <dc:language>en-US</dc:language>
  <cp:lastModifiedBy>4262816</cp:lastModifiedBy>
  <dcterms:modified xsi:type="dcterms:W3CDTF">2016-02-24T05:36:00Z</dcterms:modified>
  <cp:revision>4</cp:revision>
  <dc:subject/>
  <dc:title>                            STATE BANK OF INDIA,HYDERABAD CIRCLE</dc:title>
</cp:coreProperties>
</file>