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Page No.:  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1                      UR       Ramulu Aeti                 23.09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                                  Urmila Bai                  26.09.77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2                      UR       D Ravinder                   2.01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3                      UR       Laxma Reddy N                2.01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4                      UR       R Ramesh                     2.01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5                      EX1      Prasad Teegala              10.01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6                      UR       Yadagiri Doma                3.02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                                  Maha Narasihmulu             1.06.78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7                      UR       Kappala Vijaya               1.07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8                      UR       Cheeturi Komaraiah           3.07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9                      EX2      Yadaiah Potti               25.07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10                     UR       Ramulu Gouri                 1.08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11                     UR       Bahadur Ali Khan             3.09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12                     UR       Rajandra Kumar               3.09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13                     EX3      Munsab Badavat              10.09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14                     UR       Radhesham Sirsat            21.09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5                     UR       Lalitha Nimmala              9.02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6                     UR       Arogya Swamy Anthony         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7                     EX4      Bandala Sailoo               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1   1/18                     UR       Rajam Aralley                1.08.8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1   1/19                     UR       Jajaraopally Venkappa        9.09.8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20                     UR       S A Saleem                   6.01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21                     EX5      Harijana Madanna             1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22                     UR       Islavath LalYA              16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23                     UR       Kothodi Venkatesham          5.11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Page No.:  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24                     UR       Narasappa Dudiga            22.11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25                     EX6      Lakshmi Komara               8.03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26                     UR       Yadagiri G                  20.04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27                     UR       Prabhakar Bhuygotte         17.05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28                     UR       Narsaiah Koninti             4.06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29                     EX7      Bhoomavva Sammi              3.12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30                     UR       Zaheed Hussain               1.0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31                     UR       Narsaiah Baduga             23.03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32                     UR       Sudershan Raju Chakrahari   28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33                     EX8      Nirmala Rokde               10.1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34                     UR       Laxman Gone                  1.08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35                     UR       S Jaipal                    17.09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36                     UR       Laxmaiah Vendikolu           4.10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37                     EX9      Ashok Reddymala              6.0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38                     UR       Mohamood Bin Mustafa        26.03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39                     UR       Madhusudhana Rao Somadri    27.09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Dasharath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Veranna Nukala              30.09.86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40                     UR       Adula Yadaiah Moldaiah       1.10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41                     EX10     Sivaiah Malle                1.10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42                     UR       Babu Rao Ceeti               1.10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43                     UR       Bardan Mohan Rao             1.10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44                     UR       Krishna Dasari               6.10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45                     EX11     Manikyappa Chowdary          6.10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46                     UR       Bandla Venkataiah            7.10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47                     UR       Munaiah                      8.10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Page No.:  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48                     UR       Ganesh Rayala               22.09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49                     EX12     Ashok Kamblekar              1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50                     UR       Kumar Rajender Pole          2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51                     UR       GundeElisha Rao              2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52                     UR       Pirogi Srinivas              2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53                     UR       Seva Lavudya                17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54                     EX13     Vadlakonda Nageswara Rao    17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55                     UR       Emmadi Ravi                 18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56                     UR       Katam Balanarsaiah          19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ghupath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57                     UR       Kurti Balaswamy             19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58                     EX14     VenkataSwamy Kandi          23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59                     UR       Nalla Narsingh Rao          24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60                     UR       Venkanna Dasari              1.12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61                     UR       Dasari Janardhan            10.12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62                     EX15     Abdul Mannan Syed            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63                     UR       Malle Sabitha Devi          31.12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1/64                     UR       Mohammad Zaheeruddin        19.01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1/65                     UR       Eramma K                     3.08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1/66                     EX16     Laxman Ramavath             19.08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1/67                     UR       Kunya Banoth                29.08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1/68                     UR       Prameela Bheema             20.09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1/69                     UR       Ravinder Aluri               2.11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70                     EX17     Tajunnisa Begum             10.04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71                     UR       Habeeb Ali Khan             31.07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72                     UR       Mallikharjuna Yadav Methuku  1.02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Page No.:  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73                     UR       Abdul Sayeed Abdul          30.09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74                     EX18     Lakhan G Zuge                4.10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75                     UR       Jaiswal Sadhana Devi        11.10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Mohammed Yousuf             26.11.91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76                     UR       Mohammed Yakub              26.11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77                     UR       Dastagir Gulam              26.11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78                     EX19     Mohan Raju                  26.11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79                     UR       Vankidi Ramulu              26.11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80                     UR       Mohammed Omar               26.11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81                     UR       Eda Sudhakar   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82                     EX20     Isaiah Civikal 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83                     UR       JUJJAVARAPUR BASHA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84                     UR       Siva Nageswara Rao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Mali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85                     UR       Tara Bai Tara Bai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86                     EX21     Talari Muni Swamy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87                     UR       Swarna Jaya Rao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88                     UR       Mekala Anandam 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89                     UR       D Manthru Naik 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90                     EX22     Nageswar Rao Bandari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91                     UR       Ganipaka Venkata Swamy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92                     UR       Avula Srinivasulu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93                     UR       Mohammad Fazal Ahmed Khan   18.04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94                     EX23     Thomas Eastwood             18.04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95                     UR       Korivi Venkateswarlu        15.05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96                     UR       Sathosh Kumar Kontham       16.07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Page No.:  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97                     UR       Guntipalli Sathaiah         21.07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98                     EX24     Kosagi Manyam                5.11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99                     UR       Bodugula Srinivas           24.11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00                    UR       Ameen Ahmed Khan            25.11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01                    UR       Maremanda Saroja            25.11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02                    UR       Rajeshwar Janugani          26.11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03                    EX25     V Anasuya                   26.11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04                    UR       Sathaiah Madagoni           26.11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05                    UR       Sreenivasa Rao Yepoori      26.11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06                    UR       Sarala Basa                 28.12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07                    EX26     Pentamma Manne               5.02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08                    UR       Lankapalli Prasad Baburao   30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09                    UR       Madduleti Madarapu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10                    UR       Malla Narsimulu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11                    EX27     Ramachandrudu Nadiminti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12                    UR       Abbaiah Kuvarapu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13                    UR       Jakate Bhaskara Rao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14                    UR       Krishnaiah Bontha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15                    EX28     Karra Ramulu  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16                    UR       Kasula Narasingrao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17                    UR       Janaki Ramulu Chintapally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18                    UR       Krishna Kadivella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19                    EX29     Rayapakula Ramaiah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20                    UR       Sujatha Karkala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21                    UR       Tikka Peddamaddaiah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Page No.:  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22                    UR       Bandla Sriramulu Bandla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riramulu Ba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23                    EX30     Indla Nageshwera Rao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24                    UR       Bolle Rajaiah 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25                    UR       Sunkarapally KishaN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26                    UR       Marenna Harijana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27                    EX31     Narlakanti Yettaiah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28                    UR       Sanjeeva Gaddam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29                    UR       Manikyam Donthi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30                    UR       Manchinela Devdas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31                    EX32     Papulanna Chinna Venkanna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32                    UR       Ottipalli Jayaraj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33                    UR       Savithri Beesamalla         27.04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34                    UR       Ashok Domala                15.05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35                    EX33     Prakash Devarushi           17.05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36                    UR       Mohammed Raj                17.05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37                    UR       Ramesh Babu Kandukuri       17.05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Chittha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38                    UR       Mohan Donkan                17.05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39                    EX34     Srinivas Mekala             19.05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40                    UR       Syed Fareedullah Hussain    28.07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41                    UR       Chowdhary Jagannathappa     28.07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42                    UR       Dharma Naik                  2.08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Sham Chincholikar            1.09.93              DEAT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43                    EX35     Ramesh Nakka                 1.09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44                    UR       Pushpa Francis              20.09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45                    UR       Arumbakam Krishnamurty      17.11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eshachalapath</w:t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Page No.:  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46                    UR       Nagamani Janugani           17.11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47                    EX36     Nagender Pitla              17.11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48                    UR       G Saraswathi                18.11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49                    UR       Naresh Kumar Arutla         26.11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50                    UR       Ramesh Babu Charaka         29.11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51                    UR       Raghupathi Kandula           6.12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52                    EX37     Maddela Ravinder             6.12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53                    UR       Parpulli Shoba              10.12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154                    UR       Anil Kumar Kandath          31.12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55                    UR       Narayana Donti   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56                    EX38     Talla Buchaiah   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57                    UR       Maddela Manik Prabhu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58                    UR       Ramesh Paranda   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59                    UR       Muttaiah Dappu   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60                    EX39     Padamati Lingam  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61                    UR       Rajasekhar Basepogu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62                    UR       Gopal Guravaiah  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63                    UR       Dudekula Pedda Hussain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64                    EX40     Mallaiah Ragilla 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65                    UR       Devadanam Doni   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66                    UR       Venkataiah Venkataiah Palle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67                    UR       Nulaka Lakshmanna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68                    EX41     Raghunath Sakoyee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69                    UR       VenkataRamana Rathapudi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70                    UR       Venkatesham Challa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Page No.:  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71                    UR       Burla Anjaneyulu 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72                    EX42     ChinnaMaddilety Anjali      14.04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73                    UR       D.V.NARAYANA                 9.05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74                    UR       Ceela Thimmappa             13.07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75                    UR       Venugopal Pilengrovi        16.07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76                    EX43     Obulesu Padam               19.07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77                    UR       Prasad Gurram               19.07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78                    UR       S SUBHASH KAMATH            21.1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79                    UR       Janaki Bai Reddymalla        5.1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80                    EX44     Etikala Prabhudas            6.1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81                    UR       Korvi Manju Latha           12.1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82                    UR       Krishna Duddu               19.1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183                    UR       Papaiah Vushangari          20.1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84                    EX45     Srnivasulu Madhavaram       28.0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85                    UR       Satyanarayana Nicchena       1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86                    UR       Bandari Saraiah             20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87                    UR       Raghavendra Rao Vadurumudi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88                    EX46     Madhavan Mutthutodi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89                    UR       Balraj Bangari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90                    UR       Jangamma Rameswaram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91                    UR       Nunemuntala Swamy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92                    EX47     Jagannadham Palem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93                    UR       Srinivas Golla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94                    UR       Jaffar Hussain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95                    UR       Michel Benady 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Page No.:  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96                    EX48     Bikshapathi Kummari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97                    UR       Rajaiah Karrolla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98                    UR       Pochaiah Shankar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99                    UR       Ramulu Paleti 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200                    EX49     Anamandla Veeraiah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01                    UR       Venkat Rao Avileni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02                    UR       David Suri    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03                    UR       Abdul Salam   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04                    UR       Yesuratnam Kapala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05                    EX50     Chatlapalli Adinarayana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06                    UR       Shaik Sharfuddin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07                    UR       Satyanarayana K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08                    UR       Mysaiah Korakula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09                    EX51     Ramachandraiah Chakali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10                    UR       Mahender Doddy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11                    UR       Krishna Kuppu Swamy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12                    UR       Ram Prasad Sharma Gautham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13                    EX52     Chetlapalli Balraj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14                    UR       Ramulu Peddanola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15                    UR       Venkatesh Kaankati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16                    UR       Lakshmai Lingala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17                    EX53     B Venkata Subbaiah          20.05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18                    UR       Dasari Suvarna              22.05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19                    UR       Muniswamy Peddar Yapamam    30.05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20                    UR       Narasanna Kadirikota        31.05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Page No.: 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21                    EX54     Anil Kumar Boini             7.07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22                    UR       Venkata Prasad Reddy Goli   10.07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23                    UR       Zubeda Begum                 1.09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24                    UR       Bhimsen Prasada Rao         27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Donapat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25                    EX55     Surya Prasad Udaya Vuyyuru   1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26                    UR       Narayana Mamidipally         1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27                    UR       Nagaiah P                   11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28                    UR       Mula Vinod Kumar            14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29                    EX56     Ramulu Bhoomani             15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30                    UR       Srinivas Pilli              18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31                    UR       Saraiah Macha               18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232                    UR       Thattukolla Satyanarayana   28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33                    EX57     Nizamuddin Mohammed Khaja    6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34                    UR       Gasikanti Srinivas          15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35                    UR       Sammaiah Dharavath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36                    UR       Kunti Roshaiah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37                    EX58     Tumma Mallesham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38                    UR       Nakka Chandraiah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39                    UR       Mangalaparthi Balram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40                    UR       Chatlapally Satyanarayana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41                    EX59     Kishan Badri 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42                    UR       Laxman Boga  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43                    UR       Palli Raju   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44                    UR       Ikram Ali    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45                    EX60     Pullanna Madiga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Page No.: 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46                    UR       Ch Mala Karuppai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47                    UR       Prabhakar Chintakunta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48                    UR       Munagala Krishna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49                    EX61     Anjaneyulu Kummari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50                    UR       Balraj Begari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51                    UR       Vempati Ramulu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52                    UR       Tholachand Badavath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53                    UR       Aitharaju Uppalaiah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54                    EX62     Chityala Beemaiah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55                    UR       Mohd Ghouse Mohiuddin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56                    UR       S Lakshmi Devamma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57                    UR       Gopal Roshanagari           16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58                    EX63     Shakuntala V                17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59                    UR       Laxmi Narayana Malligari    17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60                    UR       Alluri Peramma              17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61                    UR       Arra Yadaiah                18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62                    EX64     Yellaiah Gunde              22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63                    UR       Ramaulu Togari              26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64                    UR       Govindaswamy Ramachadran    26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65                    UR       K Vijay Raj                 26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66                    EX65     Gaddam Padma                18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67                    UR       Srinivasa Rao Nandru        21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68                    UR       Ravinder Perumalla           2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2/269                    UR       Abdul Waheed                20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0                    EX66     Shoukat Ali Mohammad         9.01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Page No.: 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1                    UR       P SATTI BABU*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2                    UR       Swarajjaiah Darsikunta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3                    UR       Venkata Subrahmanyam Reddy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4                    EX67     Yesudas Potturi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5                    UR       Dommeti Naga Malleswararao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6                    UR       Surya Rao Maddala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7                    UR       Satapasti Srinivasa Rao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8                    EX68     Yadagiri Rao Kommeta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9                    UR       Narayana Mancharla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0                    UR       Golla Visweswar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1                    UR       B Amarnath Jammaiah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2                    EX69     Yadagiri C  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3                    UR       Sukumar C P 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4                    UR       Suraram Ratnam Babu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5                    UR       Shankaraiah Katta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6                    EX70     Nune Krishna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7                    UR       Yadala Ranganna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8                    UR       Nagaiah Jalagam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9                    UR       Madiga Kasappa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0                    EX71     Agraharam Srikanth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1                    UR       Potharaju Sanjeeva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2                    UR       Mallesham Pendyala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3                    UR       Surepally Anjaiah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4                    EX72     Kishore Nanda Gaekwad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5                    UR       Yanadaiah Chittiboina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Page No.: 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6                    UR       Guttameni Hanumanthu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7                    UR       Narsing Rao Vannepakala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8                    EX73     Arrojula Shankaraiah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9                    UR       Narasimha Madasu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0                    UR       MalleswarRao Akasapu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1                    UR       Sujatha Madduri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2                    UR       Murahari Moulali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3                    EX74     Srinivasa Rao Raskas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4                    UR       Green Kamanchi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5                    UR       Arun Kumar Katari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6                    UR       BalaKrishna Dayyapu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7                    EX75     Narmeta Krishna Murthy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8                    UR       Sanyasi Padma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9                    UR       Muqtaar Shaik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10                    UR       Nandigama Yadagiri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11                    EX76     Yadavada Belagala Pradeep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um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12                    UR       Balraj S D  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13                    UR       Jaladaru Maddileti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14                    UR       Kumbha Srinivasa Rao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15                    EX77     Mohd Ibrahim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16                    UR       Nageshwara Rao Chukkanekula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17                    UR       Kaligati Rajaiah   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18                    UR       Shadrak Jagatap    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19                    EX78     Gundamadugula Veera Swamy   10.05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20                    UR       Meenavali Mohammed          11.05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Page No.: 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21                    UR       Lalu Jatothu                11.05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22                    UR       Suguna Lasma                17.06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23                    EX79     Yadamma Amram                7.08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24                    UR       Rochandla Venugopala Rao     5.11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25                    UR       Thammana Jyothsna            5.11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26                    UR       Singirala Gopi Krishna       5.11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27                    EX80     Rajender Burra              12.11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28                    UR       Krishnaiah Bandaru          25.03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29                    UR       Dhanavath Naik Lala          1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30                    UR       Aruna Devi Bhagavathula     18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31                    EX81     Praveen Kata                19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32                    UR       Mahesh Kemasaram            25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33                    UR       Swaroopa Ambula             28.07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34                    UR       Lalitha Beerakayala         29.07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35                    EX82     Lakshmi Bukya               27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36                    UR       Ashok Nampally              10.10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37                    UR       SuryaKala Yeddula           14.10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338                    UR       Amara Veni Durgapati         8.03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339                    EX83     Chintapalli Renuka           4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340                    UR       Muzarffaruddin Mohammed     25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341                    UR       Jagan Mohan Tadakala        26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342                    UR       Mohammad Anwar Hussain      26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343                    EX84     Baindla Elisha              19.07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2/344                    UR       Jingade Meghana             20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2/345                    UR       Suryakanth Baheti           11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Page No.: 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2/346                    UR       Kalavathy                    4.04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2/347                    EX85     Neela Bukya                 11.02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6   2/348                    UR       Ahemdi Begum                 1.01.0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sectPr>
      <w:type w:val="nextPage"/>
      <w:pgSz w:orient="landscape" w:w="16838" w:h="11906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37:00Z</dcterms:created>
  <dc:creator>4262816</dc:creator>
  <dc:description/>
  <cp:keywords/>
  <dc:language>en-US</dc:language>
  <cp:lastModifiedBy>4262816</cp:lastModifiedBy>
  <dcterms:modified xsi:type="dcterms:W3CDTF">2016-02-24T10:22:00Z</dcterms:modified>
  <cp:revision>4</cp:revision>
  <dc:subject/>
  <dc:title>   NAME OF THE ORGANISATION: STATE BANK OF INDIA,LOCAL HEAD OFFICE,HYDERABAD                                   Page No</dc:title>
</cp:coreProperties>
</file>