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                                                        Kabir Devatha               29.09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                      Lakshmamma Narasappa         3.05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                      Durgamma G                  20.11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                                                        Nagaiah Kondapur             1.03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                                                        Mallepogu Ganapathy          3.12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                      Dugabai Badavath             8.10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                      Shantha P                   15.1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                                                        Annamma D                    1.05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                                                        Jutty Bondavva Jutty        21.05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Bondavv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                                                        Eeda Venkatamma              2.09.85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                                                        Narasaiah Pasaragonda       11.10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Bai Gannu                    3.04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Begm Shamem                 17.09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Naliganti Bheemaih          23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Chavva Niranjan              4.12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Ramana Venkata Battu        10.08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Sardar Mohammed              1.11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                                                        Laxmibai R                   3.08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                                                        Radha Bai G                  4.08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                                                        Shankar Vislavat             9.08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Jagdish Tusamad             17.01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Jangamma K                  23.10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Papagalla Shantamma         25.10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Doudu Kamala                14.1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Narasamma Abbru Boyana      22.05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Saleem Baig                 22.05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Gowni Swaroopa              22.05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Munthena Saroja Munthena    22.05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Sriniva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Duvvollu Venkatamma         22.05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Sama Gopala Krishna         22.05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Narsamma Kalyani             7.10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Nagaiah Chakali             12.10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P Maremma                   14.11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Gundu Vijaya                12.12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C O Kishan Rao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uthyalamma D 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A Chandraiya  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hamsheer Khan              28.07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Errlapally Balraj            1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Bhoodevi Meda                1.09.93              DEAT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olluru Yadamma              1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Yeshoda Sangareddi           1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omaraiah T                  1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P Nagamani                   1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Laxmi Akula                  8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V VEERA SWAMY               20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Arra Bhaskar A Gandaiah      8.10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Boddupalli Ravi Kumar        8.10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Cimala Renukabai Ramesh     31.12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A Narasamma Satyanarayana   31.12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Pandugaallolu Munni         29.0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Shaik Jainab Bee            21.09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Yadaiah Kandadi              7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Laxmi Narsamma Manne        12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Swamy Duddu                 20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Yellaiah Yedla              20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odicharla Mallamma         22.03.95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Vidya Sagar Koppula         22.03.95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avindran Pillai T P        22.03.95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anniappan Kannan Timiri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Akkamma Rameswaram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 Pullappa    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Yadamma Pendiala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Yellaiah Jogi 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Lingam Meesala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Narasimha Kondra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Yadamma Kodicharla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D Laxmi Bai   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ohammad Khaja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ohammed Shareef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irisala Srinivasulu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Niranjan Prasad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Avusalikunt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atnamma Kodicherla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ubramanyum Periaswamy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Thiruchandoo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 K Basutkar  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Lingamma Lavangala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Dastagir Syed 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Gopal Gajawada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Atipamula Anjaiah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J Nagendra    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 Babu Rao    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alaiah Shanker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aindla Balaiah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odicherla Lakshmi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rishna Baburao Yadas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Narsing Rao Chetlapalli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hankar Gantlam Botlu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Dasari Shankar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rameela K    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 Bhikashapathi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Lingam Balangi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 Anjaneyulu  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rishna Kodhicharia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angaswamy Shanker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udarshan Pendyala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amulu Sanna  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asavaraj Nanjappa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 Somulu      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Narahari Kemsaram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anga Shankaraiah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Venkatesh Nannola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Gorikanti Ravi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abu Ram Sharma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Venkat Reddy Gunnamulla     22.03.95              DEAT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ameswaram Bikshapathy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ameswaram Kumar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umar Konda   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Gopal Kodicherla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ekala Gopalakrishna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Vaddadi Ganesh               3.04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addur Shyam Kumar          26.05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Neelabhai Gema               1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 Meenakshi                  1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Laxmi Bai Goguloth          13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othuraju Sonibai           15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 G Ramulamma               15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asimalla Ramesh            18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                       Y      Y      Y      VH-1     Rajendra Kumar Dellod       12.0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                       Y      Y      Y      UR       K.SUDHAKARA RAO              6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                       Y      Y      Y      UR       Kistaiah Manda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                       Y      Y      Y      UR       Gugloth Manya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5                       Y      Y      Y      UR       Rami Bai     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6                       Y      Y      Y      UR       Tara Bai     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7                       Y      Y      Y      UR       Ramachandraiah Rakonda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8                       Y      Y      Y      UR       Lakshmaiah Kommula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9                       Y      Y      Y      UR       Narayana Dammu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0                      Y      Y      Y      UR       Ashaiah Pendyala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                      Y      Y      Y      UR       Bharathi Nanavath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                      Y      Y      Y      UR       DevaRaju Nukala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                      Y      Y      Y      UR       Barla Shivudu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4                      Y      Y      Y      UR       Shanta Megavath Bai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5                      Y      Y      Y      UR       Ranga Swamy  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6                      Y      Y      Y      UR       Kallapalli Gangarajam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7                      Y      Y      Y      UR       Narasaiah Naluval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8                      Y      Y      Y      UR       Pochalu Tudum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9                      Y      Y      Y      UR       Tummala Suresh Narasinga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0                      Y      Y      Y      UR       Kotha Yadagiri              18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1                      Y      Y      Y      UR       Subbaih Chinna Rama         2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Kommirishett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2                      Y      Y      Y      UR       Penchalamma Kaki             1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3                      Y      Y      Y      UR       Vijayakumar Gantambotla      2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4                      Y      Y      Y      UR       Chandi Bai                  22.10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5                      Y      Y      Y      UR       Nallagonda Rajanala         31.10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6                      Y      Y      Y      UR       Parrapally Balakrishna      11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7                      Y      Y      Y      UR       Pattikonda Lakshmi Devi     12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8                      Y      Y      Y      UR       Narasaaiah Parri            12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9                      Y      Y      Y      UR       Mamidi Narsinga Rao         23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30                      Y      Y      Y      UR       Kota Srihari                 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31                      Y      Y      Y      UR       Krishana Veni Sm            13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32                      Y      Y      Y      UR       S.RAMA KRISHNA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33                      Y      Y      Y      UR       Rajender    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34                      Y      Y      Y      HH-1     Raja Rao Manda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35                      Y      Y      Y      UR       Pushpa Peramanla            23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36                      Y      Y      Y      UR       Aruri Cheralu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37                      Y      Y      Y      UR       Ramesh Babu Jingade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38                      Y      Y      Y      UR       Krishnaiah Tk Tadam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39                      Y      Y      Y      UR       Chakali Sahadev Sahadev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0                      Y      Y      Y      UR       Allaji Shaik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1                      Y      Y      Y      UR       Papula Venkata Venkata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Ramul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2                      Y      Y      Y      UR       Nizampur Balraj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3                      Y      Y      Y      UR       Ilaiah Barupatla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4                      Y      Y      Y      UR       Mahankali Ramchander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5                      Y      Y      Y      UR       Podeti Mogili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6                      Y      Y      Y      UR       Malleshwar Salla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7                      Y      Y      Y      UR       Ilaiah Nagelli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8                      Y      Y      Y      UR       Surender Muthyala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9                      Y      Y      Y      UR       Raghupathi Akula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0                      Y      Y      Y      UR       Gaggula Buchanna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1                      Y      Y      Y      UR       Mallepaka Laxmi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2                      Y      Y      Y      UR       Anasuya Eesam 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3                      Y      Y      Y      UR       Neeradi Lakshamamma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4                      Y      Y      Y      UR       V Lakshmi Narasamma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5                      Y      Y      Y      UR       Indira Vangala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6                      Y      Y      Y      UR       Vikas Siddi   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7                      Y      Y      Y      UR       Md Mahboob Ali Khan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8                      Y      Y      Y      UR       Niradi Vijaya Rao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9                      Y      Y      Y      UR       Sultan Hyder Ali Mirza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0                      Y      Y      Y      UR       Ponnu Rajendran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1                      Y      Y      Y      UR       Venkatesham Suppala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2                      Y      Y      Y      UR       Thonta Yadamma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3                      Y      Y      Y      UR       Padamekala Mallesham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4                      Y      Y      Y      UR       Kamala Bai    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5                      Y      Y      Y      UR       Mallepaka Satyamma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6                      Y      Y      Y      UR       Mallaiah Allipuram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7                      Y      Y      Y      OH-1     Dayanand Rayala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8                      Y      Y      Y      UR       Bhaskar Barigela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9                      Y      Y      Y      UR       Venkatesh Yerukala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0                      Y      Y      Y      UR       Thakur Dileep Singh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1                      Y      Y      Y      UR       Nirdosh Kumar Balraj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2                      Y      Y      Y      UR       Kommukuri David Raju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3                      Y      Y      Y      UR       Gopaiah Munagala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4                      Y      Y      Y      UR       Vittal Methari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5                      Y      Y      Y      UR       Ravinder Vussannagari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6                      Y      Y      Y      UR       Srinivas Pallela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7                      Y      Y      Y      UR       Gopal Mogli   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8                      Y      Y      Y      UR       Kamle Ravinder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9                      Y      Y      Y      UR       Narsimhulu Tumma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0                      Y      Y      Y      UR       Venkateswarlu Ulloju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1                      Y      Y      Y      UR       Perumalla Sc Saidulu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2                      Y      Y      Y      UR       Guruka Prabhakar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                                                        Pochaiah Rasumalla          29.03.97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3                      Y      Y      Y      UR       Yellaiah Godumala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4                      Y      Y      Y      UR       Koma Bai Ajmeera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5                      Y      Y      Y      UR       Ansuya G    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6                      Y      Y      Y      UR       Putla Veeraiah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7                      Y      Y      Y      UR       Srinivas Rao Beeram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8                      Y      Y      Y      UR       Jagan Vanaparthi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9                      Y      Y      Y      UR       Cheralu Kandukuri           3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0                      Y      Y      Y      UR       Syed B Aquar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1                      Y      Y      Y      UR       Nagalaxmi Chakoee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2                      Y      Y      Y      UR       Narsing Rao Cherukula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3                      Y      Y      Y      UR       Kandur Ramulu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4                      Y      Y      Y      UR       Deshapaka Yadamma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5                      Y      Y      Y      UR       Narasamma K 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6                      Y      Y      Y      UR       Pochaiah Sara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7                      Y      Y      Y      UR       Yadamma Druga Paty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8                      Y      Y      Y      UR       James Harry 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9                      Y      Y      Y      UR       Prameela Muttarasi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00                     Y      Y      Y      UR       Kamala Bai Sakru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1                     Y      Y      Y      VH-2     Lakhanlal   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2                     Y      Y      Y      UR       Laxmi Bai Jajala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3                     Y      Y      Y      UR       Ravinder Budda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4                     Y      Y      Y      UR       Vadla Anthaiah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5                     Y      Y      Y      UR       Kareem Bee  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6                     Y      Y      Y      UR       Anand Rao Shinde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7                     Y      Y      Y      UR       Omprakash Dakuru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8                     Y      Y      Y      UR       Chandraiah Alamala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9                     Y      Y      Y      UR       Kamala Bai B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0                     Y      Y      Y      UR       Ellaiah Penjarla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1                     Y      Y      Y      UR       Bixapathi Chalimeda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2                     Y      Y      Y      UR       Mothe Laxman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3                     Y      Y      Y      UR       Narsing Rao Mogga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4                     Y      Y      Y      UR       Anjaiah Rakamchrla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5                     Y      Y      Y      UR       Srinivas Tume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6                     Y      Y      Y      UR       Shankaraiah Totapally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7                     Y      Y      Y      UR       Srinivas Gudisa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8                     Y      Y      Y      UR       Pedda Manyamaiah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9                     Y      Y      Y      UR       VenkataSwamy Gudipati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0                     Y      Y      Y      UR       Anjaiah Sugur     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1                     Y      Y      Y      UR       D Brijjpal        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2                     Y      Y      Y      UR       Gandevudu Ballari 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3                     Y      Y      Y      UR       Mallela Srinivasulu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4                     Y      Y      Y      UR       Shobha K          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5                     Y      Y      Y      UR       Dayakar Teegala   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6                     Y      Y      Y      UR       Pasula Babu Babu             2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7                     Y      Y      Y      UR       Ramulamma Begari             2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8                     Y      Y      Y      UR       Pakurole Balraj              3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9                     Y      Y      Y      UR       Maruthi                      4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0                     Y      Y      Y      UR       Polepaka Prasad              9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1                     Y      Y      Y      UR       Kistamma Thippanna          15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2                     Y      Y      Y      UR       Dammu Yanadi                12.05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                                                        Dubusi Sambaiah             22.05.97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3                     Y      Y      Y      UR       Bharathi G                  17.06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134                     Y      Y      Y      HH-2     Karuna Bai Kamle            25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135                     Y      Y      Y      UR       Mojerla Venkata Ramanamma   11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136                     Y      Y      Y      UR       Suseela Suseela             25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2/137                     Y      Y      Y      UR       P Meramma                   11.09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2/138                     Y      Y      Y      UR       Buddalamalla Balappa        12.10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2/139                     Y      Y      Y      UR       Muttamma Bashipongu         20.12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2/140                     Y      Y      Y      UR       Rajesh Allugani              1.01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2/141                     Y      Y      Y      UR       LaxmiDevamma Bontha         26.04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2/142                     Y      Y      Y      UR       Abdesh Lakshmi              21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2/143                     Y      Y      Y      UR       Mohan Yadav                 21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2/144                     Y      Y      Y      UR       Jayamma Malkara             25.04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2/145                     Y      Y      Y      UR       Tara Kandaraboina           21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2/146                     Y      Y      Y      UR       Tusmad Ravi                 27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2/147                     Y      Y      Y      UR       Swaroopa Sanampally         29.01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2/148                     Y      Y      Y      UR       Kodicherla Govind           24.05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sectPr>
      <w:type w:val="nextPage"/>
      <w:pgSz w:orient="landscape" w:w="16838" w:h="11906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41:00Z</dcterms:created>
  <dc:creator>4262816</dc:creator>
  <dc:description/>
  <cp:keywords/>
  <dc:language>en-US</dc:language>
  <cp:lastModifiedBy>4262816</cp:lastModifiedBy>
  <dcterms:modified xsi:type="dcterms:W3CDTF">2016-02-24T08:01:00Z</dcterms:modified>
  <cp:revision>3</cp:revision>
  <dc:subject/>
  <dc:title>   NAME OF THE ORGANISATION: STATE BANK OF INDIA,LOCAL HEAD OFFICE,HYDERABAD                                         Page No</dc:title>
</cp:coreProperties>
</file>