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J.LALITA PRASAD                1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M TRINATH                      1.08.91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CH.BAPUJI                      1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G V RAMANA                    12.10.0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G JOSEPHJAYANAND              26.07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RAJESWARA RAO PENTA           20.12.10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KUNDURU CHANDRA SEKHAR        20.12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GARA BHARAT KUMAR             20.12.10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Y.V.UMALAKSHMI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N.VIJAYA KUMAR                 8.10.11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SUGGUNA SUNEETHA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K.SATTIBABU    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P.PRASANNA     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S.SUBRAHMANYAM 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K.ARJUNARAO    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P.SHRAVAN KUMAR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S.SATYAVATHI  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DARAM PRASANTHI                8.10.11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SHAIK NAGOOR  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G.UDAY KUMAR  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D.SIVA SHANKAR                 8.10.11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U.HIMA BINDU                   8.10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K.VISHAL      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SIRELA KAVITHA                 8.10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TORLAPATI KOTESWARA RAO       10.09.12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ANANDA BABU VARLA             10.09.12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SHASHI KANTH BANDI            10.09.12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VIJAYA KUMAR NADELLA          10.09.12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SUNEEL KONIKI 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PREM KUMAR PALEPU             10.09.12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JAI BHEEM KIRAN KATA          10.09.12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V.A.VARDHANA BADIGANTI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DASARI APPA RAO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JAKKAMPUDI KRISHNA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PIRADI ANIL KUMAR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ANUKONDA VENKATESWARLU        10.09.12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ASHISH KUMAR JHA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MASTANVALI DUDEKULA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VAHINIPATI RAMARAO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GANNABATHULA SEKHAR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ARUN SAI ARTHAM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BALAKRISHNA PEDDETI           10.09.12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VENKATA KRISHNA YELCHURI      10.09.12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CHAITANYA B    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CH.VENKATESWARA RAO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RAJASHEKHAR CHILARI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GANE HARINARAYANA RAO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SHAILAJA KANDE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M N KRISHNA                   10.09.12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AZGAR ALI      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KUPPILI SURESH                10.09.12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SHAIK ALTAF HUSSAIN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CHALLAPILLI RAJABABU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T.VIJAYA RAMA RAO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KONDETI RAJESH                10.09.12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MANJU MANDA                   10.09.12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DASI RAJESH MAHARSHI          10.09.12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ASAPU RAJESH  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LAKSHMI NARASIMHULU DAMALA    10.09.12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DEVA PRASAD MIJURI            10.09.12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N.N.MALLESWARA RAO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MARADA VENKATA RAMANA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B SUDHEER KUMAR               10.09.12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SURENDRA ARAVETI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RAMAKRISHNA PRASAD BADAVATH   10.09.12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SATTADA NAVEEN KUMAR          10.09.12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DIYAVATH HATYA                10.09.12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VENKATESWARLU G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ADINARAYANA BELLANA           10.09.12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VANI MUTHYALA  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VADDADI SUNIL KUMAR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BUDDIGA GOPI SAGAR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MANGURAI PRASAD BABU          10.09.12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SRINIVAS KADALI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RAJA RAO K      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RANGAGARI RAJESH  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SRINIVASARAO PALLI     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SIVAIAH CHIPITIREDDY          10.09.12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LINGALA SANKARA RAO           10.09.12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B VENKATA PRAVEEN KUMAR       10.09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RAMDAS RATHLAVATH             10.09.12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SANTOSH KUMAR BUDDEPU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BAASIMSETTI PHANI BABU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SUDHIR KUMAR KOLLI            10.09.12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SRIKANTH BOUGGLA              10.09.12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CHIRANJEVI RAVI KUMAR PILLA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D.D.PHANI KUMAR               10.09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NAGARJUNA N                   10.09.12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YAMULA LAVANYA                22.11.13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B.VIJAYA KUMAR                22.11.13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MOKA NAGA LAKSHMI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K.V.G.SANKARA RAO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G.R.MANOHAR  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S.A.PAVANKUMAR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V.NARESH KUMAR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K.NAGESWARA RAO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B.UTTARA KUMARI               22.11.13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MALLADI RAVI KIRAN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K.PRAVEEN BABU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P.RAVI SANKAR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THOTE ANIL KUMAR              22.11.13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B.M.NAIDU    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S.YESHWANTH KUMAR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Y.MADHURI DEVI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K.MALAKONDA REDDY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M.N.V.UMA DEVI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G.SRIKANTH REDDY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DHARAVATH RAMU                22.11.13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KALYANI RATHOD                22.11.13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NANNAM LAVANYA                22.11.13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KISKU RANI                    22.11.13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KOLLI DINESH   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M.NAGESWARA RAO               22.11.13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V.KIRAN KUMAR                 22.11.13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MOGAL AREEF BAIG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J.PUSHPALATHA 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MOHAMMAD KHAMRUDDIN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P.V.PARIMALA KUMAR            22.11.13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B.SIVA KRISHNA                22.11.13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G.RAJESH                      22.11.13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DASARI NAGANNA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S.S.CH.VARA PRASAD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M.GOPI KISHORE 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KALLURU SRAVANI               2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N.T.AMARNATH                  22.11.13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S.N.ANJANEYULU                22.11.13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GUBBALA MOUNICA  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VASAMSETTI PAVANI             22.11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BODDU SAMANTHA                22.11.13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Y.CHANDRA SEKHAR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CHINTAKUNTLA MADHAVI          17.07.14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PHANI MOHAN SAPPA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M.SATHYA NARAYANA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KORRAPATI RAMYA               17.07.14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GIDLA B V RAMANA              17.07.14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JARUPLA SHYAM KUMAR           17.07.14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K.B.NAGARJUNA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GODAVARTHI PAVAN KUMAR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SATHI AYYAPPA REDDY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MOHD I PASHA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K.RAMESH BABU                 17.07.14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GANNAMRAJU VAMSHI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VENAKATA RAMANA UPPALA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DORAISWAMY KAVITHA            17.07.14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KOPPOLU LAKSHMI PRASANNA      17.07.14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B.SARATH CHANDRA              17.07.14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DURGA V R V SATYANARAYANA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JILLELLA SASIDHAR REDDY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VENKATA DURGA RAO BARLA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P.PRAVEEN KUMAR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DUBBANI KRANTHI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VALLAMREDDY SRIKANTH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DHONDI KHOBBANI NAVEEN KUMAR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SATEESH KOTAPROLU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B.SURESH                      17.07.14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BANDELA VIJAYA KUMAR          17.07.14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R.MADHU KUMAR                 17.07.14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MAHALAKSHMAMMA TURAKA         17.07.14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RAJYALAKSHMI MEESALA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R.NARESH KUMAR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MALLANNAGARI RAJESH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ANIL KUMAR CHINTHALACHERUVU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ANDOLE NAVEEN KUMAR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BEERAKAYALA SRISAILAM         17.07.14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RAVI CHANDRA CHEEDE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KUSUMAKAR MANCHALA            17.07.14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GEEVANKHAN HABEEBKHAN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GUDURU V S RAJ KUMAR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AVULA SATYALU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MEDA SANTHOSH KUMAR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VINAY VARDHAN NAGIRI          17.07.14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SRIKANTH KONA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GATTUPALLI MANASA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BHUKYA KOTESWAR RAO           17.07.14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K.CHANDAN SIDDHARTHA          17.07.14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SRINIVASA RAO PALAVALASA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DEVATH DINESH KUMAR           17.07.14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ANIL KUMAR KORUMILLI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SOMU VINOD KUMAR              17.07.14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M.SHYNEE                      17.07.14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ENAGANDULA SRINIVAS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NOONAVATGH KISHAN SINGH       17.07.14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VENKATA SUBBARAO GUTHI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SEKHAR PAPPUSETTI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HOSADU ANNAPPA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D.SAI CHARAN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S.NARESH BABU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R.SUDHEER KUMAR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U.GANESH BABU                 17.07.14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BAYANNAGARI VINOD KUMAR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H.VAMSI KRISHNA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J.RAJESH DORAISWAMY           17.07.14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PITTA NAGARAJU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VOLLAVOTTU MALLESH            17.07.14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RAVI TADEPU 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SHAHANAZ BEGUM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BATHULA SURESH                17.07.14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DASARI SANDEEP KUMAR          17.07.14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MOHAMMED SAYEED MAISTRY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K.SAI RANGA 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MEKALA DIVYA                  17.07.14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KORLA SHANMUKHA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CHINNAPAGA CHANDRA SEKHAR     17.07.14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MUPPANA SURESH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GUMMALA DEEXIT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BAVAJI PATNAM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BATHINA KIRAN RAJ             17.07.14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ANKAM DAMODAR 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VENU GOPALA RAO PALAVALASA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MOODAPELLI BALAKRISHNA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VIROTI SOMA SEKHAR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DONTALA SOWJANYA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MAHANKALI VIJAY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BEHERA SAI SREE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ANIL KUMAR VUTLA              17.07.14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B.CHAITANYA SRAVANTH          17.07.14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RUMANDLA ANUPAMA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RAVI MUKKUDUPALLI             17.07.14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V.NARESH KUMAR   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S.ABDUR RAHMAN BOKHARI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PUPPLA UMA        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PULIPETA NAVEEN KUMAR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SRI HARSHA KAPPALA    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SIVASAKTI VENKATARAO G        17.07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TENEKUTLA MADHAVI             17.07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VISLAVATH ASHOK NAIK          17.07.15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B.Krishna Das                 17.07.15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ANJANIKUMAR DUDIGAM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PEKA SIRISHA                  17.07.15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YENNAMUDDALA SOMA SEKHAR      17.07.15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MEKALA SIVA RAMA KRISHNA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Sai Sireesha Thota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UPPU NAGA RAJU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PANYALA SRINIVASA RAO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K.VIJAYA KUMAR                17.07.15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KOLATI SAI KRISHNA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ANAKAPALLI SIVA SANKAR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B.KRISHNA CHAITANYA           17.07.15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K N V KISHORE KUMAR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DVR  Venuprasad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P.NAGA SRINIVASA RAO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Sudeepraj Pynam               17.07.15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SOMAIAH JAGANNADHAM           17.07.15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NAGADESI SURESH               17.07.15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P.S.V.KISHORE KUMAR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NAGARJUN KALAVA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Shaik Khaleelullah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TAMBISETTY SUBASH CHANDRA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OSE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KALATHIL SIRISHA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MOHAMMAD ABDUL ABJAL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Venkata Vijay Kumar Gadam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SHAIK SIRAJUDDIN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MANGA SHIVA PRASAD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AYANAPURAPU UDAYA YAGNA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VALK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ALLAM VENKATA RATHNAM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K.GOPALA RAO                  17.07.15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BUKKE BALA SRINIVASA NAIK     17.07.15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G.Siva Prasad 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D. Anil Kumar                 17.07.15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K SURYA SIVA PRASAD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JUJARE VINOD KUMAR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BANDI RAMESH 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V HARISH KUMAR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MEESALA SIMHACHALAM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ULLAJI MADHU                  17.07.15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BANDAM SRINIVAS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D RAMANA BABU 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KOTA V M PAVAN KUMAR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DESAWATH RAMA NAIK            17.07.15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KANCHAM VENUGOPALA REDDY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B LAKSHMI NARAYANA            17.07.15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M HATAKESH                    17.07.15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N SIRISHA                     17.07.15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NICHENAMETLA SUDHEER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G.V.V.SURENDRA KUMAR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Bhupati Veeranjaneyulu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B.NAGA VENKATESWARA RAO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CHENNAM HARI PRASAD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MACHERLA RAVI TEJA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B.SRAVANAKUMAR                17.07.15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CH.SUVARNA RATNAM             17.07.15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Hari Krishna Bandaru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Deepthi Tenali                17.07.15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BACHU SIREESHA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PATTAN MASTHAN VALI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UBBANA VEERABHADRA RAO        17.07.15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NAGARAJU BOTSA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KOLLI SURESH  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SANEPALLI NAGA RAMANA REDDY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Anil Babu Chintha             17.07.15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NARASINGU SREENIVASA KUMAR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DEVARAKONDA SIVA SANKAR       17.07.15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NAG SANGEETA KUMARI           17.07.15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S. RAMAKRISHNA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M SIVA SATYANARAYANA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BOMMITI VIJAYA KUMAR          17.07.15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RAVALA PRADEEPIKA             17.07.15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SRINIVASA NAIK P              17.07.15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BUKYA RAVINAIK                17.07.15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T.BHUVANESWARI         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TRAINEE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7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K NARESH KRISHNA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SAMEER SHAIK 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SD.Nabi            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PENTA YERNI MADHAVA RAO       17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KOLLURU SUBRAMANYAM           17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4:00Z</dcterms:created>
  <dc:creator>4262816</dc:creator>
  <dc:description/>
  <cp:keywords/>
  <dc:language>en-US</dc:language>
  <cp:lastModifiedBy>4262816</cp:lastModifiedBy>
  <dcterms:modified xsi:type="dcterms:W3CDTF">2016-02-24T05:53:00Z</dcterms:modified>
  <cp:revision>4</cp:revision>
  <dc:subject/>
  <dc:title>                            STATE BANK OF INDIA,HYDERABAD CIRCLE</dc:title>
</cp:coreProperties>
</file>