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T. V.N.N. MARUTHI             10.11.0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M SRIVANI                     24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Y S MADHAVA RAO               24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A JEJI BABU                   24.03.0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S.SIVA SEKHAR                 24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D.SANTHI SWAROOP              12.08.08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C VENKATESULU                 12.08.08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GEDDAM VENKATESWARA RAO       12.08.08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KS MADHU    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S SAVITHRI  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SIRAM VIMALA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T.S.E.CH.VIDYA SAGAR          12.08.0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P DAVID                       12.08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NILIMA PRADHAN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P CHANDRASEKHAR RAO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R.I.JYOTHIRMAYI               12.08.08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P CHAKRAPANI  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NAGUMALLA RAMESH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CHILLA VINOD KUMAR            12.08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P S LAXMIKANTH                12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J.LAKSHMI PRIYA               12.08.08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T.VENKATA RAO                 12.08.09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D KRISHNAKUMARI               12.08.09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S JAYALAKSHMI                 12.08.09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Y PRASAD                      12.08.09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A BALA MADDAIAH               12.08.09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C VIJAYA RAYULU               12.08.09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M.VENKATESWARA RAO            12.08.09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B PREMA LATHA                 12.08.09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E SRI LAKSHMI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CH N KRISHNA PRASAD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A ARUNA  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MAKARLA SRINIVAS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V.S.R.MURTHY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T JAYASREE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S.B.R.K.BALAJI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A V S R SWARNALATHA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A S N MURTY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T.V.PURUSHOTHAMA SAI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A PURNIMA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T GOVINDA RAJULU      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M HEMALATHA                   12.08.09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T S SURYA KAMALA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V.HEMALATHA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C SREENIVASULU        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S CHANDRA SEKHAR              12.08.09   OBC                            PROMOT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P SRIVANI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R NARASIMHA RAO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M SAROJAMMA                   12.08.09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N SAIRAM 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S.SIVA RAMA KRISHNA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N KALYANI                     12.08.09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G.V.RAMA KRISHNA REDDY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KAMPARA SRINIVAS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K.MURALI KRISHNA              12.08.09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D BHARATHI                    12.08.09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K.DHANA RAJU                  12.08.09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T SRIDHAR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P DEVI SUDHA RANI             12.08.09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J BHAVANI SANKAR RAO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G HARIHARA RAO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D.SURESH KUMAR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V SRINIVASA RAO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Y SUNANDA RANI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SK NOORJAHAN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V RAMAPRASAD          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V INDRANI      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Y HARNATHA REDDY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MUKKU KISHORE                 12.08.09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PG HEMA                       12.08.09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B RAJU                        12.08.09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O T VIJAYANAND                28.08.10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S VIJAYA JYOTHY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P.RAJYA LAKSHMI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P VENKATA RAMAIAH             28.08.10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V.V.S.RAMA KRISHNA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P S V S RAO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G.BALA             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O VENKATA RAMESH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HARI CHARAN CHORA             28.08.10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D RUKHMAJI RAO  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K VIJAYA BHASKAR              28.08.1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Y ASHOK KUMAR REDDY           28.08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GANNAVARAPU SUBHADRA DEVI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M S ZUHA      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KARACHENGAL RAJESH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ARASADA CHANDRA SEKHAR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RAVVA NAGAMANI                15.09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EDA KONDAIAH                  25.08.12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V.HARI NARAYANA REDDY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I.VARA PRASADA RAO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TEEGALA SESHU KUMAR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G RAMESH                      25.08.1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CH MURALI KRISHNA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M.R.T.RADHANJANI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CHALLA RAGHU RAM 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ALLAM YEDUKONDALU   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SYED HABEEBUR RAHMAN          25.08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G GOPINATH                    25.08.12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D.VISHWESHWAR  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K.K.AVADHANULU 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B.VENKATA RAMANA              23.09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D.RAMACHANDRA RAO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T.SRINIVASA RAO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S NARESH KUMAR 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CH.CHANDRA MOHAN              23.09.13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NOMULA SRIKANTH               23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T.CHANDRA SHEKHAR             23.09.1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Y GEETHA                      23.09.13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A.NARESH KUMAR                23.09.13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MANDAN GOPAL SINGH            23.09.13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CH.HANUMANTHA RAO             23.09.13   SC 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B.ASHIRVADAM                  25.06.14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KARAM V V SATYANARAYANA DORA  25.06.14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VARLA ASHOK                   25.06.14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B.S.GANAPATHI                 25.06.14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G.SALEEM AHMED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P.S.MOULI KUMAR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KASIREDDI GIRIDHAR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B.V.PRAKASH  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RAMAKRISHNAN V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Y.V.RAMANA MURTHY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BONAM VAMSIMOHAN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BODDU MANOHAR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M.VENKATESWARA RAO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N.AKULA KUMAR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TALLURI KRISHNA BRAHMAM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S.S.PRAKASA RAO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B.RATNAKAR REDDY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D.S.CHAKRAPANI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SURVI VARAHAGIRI GOUD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A.U.S.NANDANA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SHAIK KHADER SHAREEF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N.M.N.V.JAGADISH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K.PARMESHWAR RAO              25.06.14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INJETY KIRAN BABU             25.06.14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N.MALLAIAH     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PERAVALI PETER PAUL           25.06.14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Y.PRAVEEN KUMAR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SATYA NARAYANA RAO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VANKAYALAPA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VEMULAKONDA SARATH BABU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G.CHERAN KUMAR                25.06.14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M.SAIDANAIK                   25.06.14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KUMBHA LAXMI NARAYANA         25.06.14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PEETLA LAKSHMANA RAO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KARETI BABU                   25.06.14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SRINIVAS B S S SONTI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REGI THOMAS  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KARIMULLA SHAIK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V.KRANTHI KUMARA REDDY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B.LAKSHMI NARAYANA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NANDIRAJU RAVI KUMAR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N.DHARMA RAJU         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D.SANTHOSH NAYAK              25.06.14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KATTA VENKATA RAO             25.06.14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SREEKANTH KARUKOLA            25.06.14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S.RAMA KRISHNA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C.SURESH BABU              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RAYI ANIL BABU                25.06.14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SHILPA NARAHARI SHETTY        25.06.14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KUMAR CHAITHANYA YERRAMILLI   25.06.1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Medabalini Yogaiah            22.07.15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KATARU SUDARSHANA REDDY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KOMMINENI SURESH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S.JAGANNADHA SIVA PRASAD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CHINTALA VIRUPAKSHA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ANJANEYUL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DARURU RAGHAVENDRA RAO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Subani Shaik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Hari Manohar Sastry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NEMALIPURI SRINIVASA RAO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MRINMOY MALLICK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SARASWATULA VNS RAMESH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MASTAN SHAIK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NANNURU JYOTHIRMAYEE          22.07.15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MIDDE LAKSHMI NARASIMHA RA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KURMA RAMJEE RAVINDRA         22.07.15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RAJABOINA SREEDEVI            22.07.15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Kishore Chintharajupalli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THAMMADEHALLI VENU GOPAL      22.07.15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Podapati Madhu Babu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SWAMY NAIDU PALLE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VARASALA S.S.SEKHAR BABU      22.07.15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H V S K PRASAD SANAP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VENUGOPALA KRISHNA BEZAWADA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LAVANYA KUMAR BODDU           22.07.15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SANTHI PENUMUDI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SATYANARAYANA GUDLA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B  SRAVAN KUMAR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LALAM SRIKANTH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KATAK VIJAYA KUMAR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PEETANI GEETA KRISHNA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PALAPARTHY.SRILATHA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BUNGA SRI LAKSHMI             22.07.15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JANAVATH THOLISENAIK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INJETY SUNEEL PRABHAKAR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M PARAMESWARAIAH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M.HARANATH BAPUJI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YEKASI KIRAN KUMAR            22.07.15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NANDAMURI HARA GOVIND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M.S.KIRAN SINGH               22.07.15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SARAT BABU KOTUM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RAMANA BABU KILARI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VADDIPARTI MURALI KRISHNA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BASVA RAMESH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VISWESWARA RAO PITTA          22.07.15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SATEESH KARRI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Venkata Ramanaiah Budathati   22.07.15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SEETHIGARI REDDY GANESH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NAVARA NARESH KUMAR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Jyothsna Billa                22.07.15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BAYINA SANJEEVA RAO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GOURI SANKAR KURUMAP          22.07.15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SISTLA SUBRAHMANYAN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KANAPARTI SRINIVASA RAO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BANDARU GIRISH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Vijaya Bhaskar Turlapati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RAMANA CHELLURU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NOOLU SRINIVASA RAO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P.SRINIVASA RAO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MULAGALA RAJESH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MANCHALA RAVINDRANATH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DANDE VISHNU VARDHANA REDD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CH.L.V.PRASAD RAJU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K.V.V.SUBRAHMANYAM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BALAJI KANTHETI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V.KIRAN KUMAR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S.S.M.RAVI SHANKAR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Vasu Killi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Srinivasulu Kanna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PINJARI DASTAGIRI SAB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KESARLA VINODH KUMAR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SINGURU HARI KRISHNA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SALADI SUBBARAYUDU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PULLETIKURTI KANAKA RAJU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MANGAL SAMAJPATI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B.SREENIVAS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BATTINA RAMESH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BALI SURESH KUMAR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SALIHUNDAM SRINIVASA RAO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KELAM PRAKASARAO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MADHUSEKHAR KOPPARTHI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SIDDINENI PREM CHAND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RAYUDU SRIMANNARAYANA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M.SRINIVASA RAO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HAREENDRA BELAGAM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KANDEPI NAGABRAHMA CHARI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SINGAMPALLI VENKATA VINOD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UM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RAJESH SANAKKAYALA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V.RAJESH                      22.07.15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PANGI SIVA PRASAD             22.07.15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KUMARI MARUMAKA               22.07.15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MADHULIKA GADDE               22.07.15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THUMMALA SUREKHA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K.KIRAN KUMAR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TIPPAVATHINI VENKATA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UDARSHA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B LAXMA NAIK                  22.07.15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Lakshmaiah Nayak Banavat      22.07.15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S.N.SUBRAHMANYAM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KATTA DEVI SUNITHA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ELUMARTHY VINOD KUMAR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ATTAR KAREEMULLA BASHA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R.VEERAKUMAR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BONALA ANURADHA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DARJI PRASAD                  22.07.15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GURU KUMAR CHITTE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K.SATEESH KUMAR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N.VENKATA SIVA RAMA KRISHNA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Pallabothula Ramesh Babu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S.N.V.S.S.SATISH SRIPADA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AVN NOOKA RAJU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ASHOK KUMAR PERAM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SATHISH VISWAMBHARAN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TIRUPATI RAMACHANDRABABU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VUKKUTLA SURESH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MANTRI RAJA SEKHARAM NAIDU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V.V.SURI BABU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KARRI NAGARAJU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VISWANATH ORUGANTI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M TULASU RAO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DALIPARTHI V SRINIVASA RAO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T.RAJESH VIKRAM SHA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DHOOLIGANTI VEENA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IPPILI PATAKHANDA DHANANJAY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GURRAM MEKALA SUKUMAR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VANAPALLI SREENU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JIBBIDI VARA PRASAD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MURALI KRISHNA RAJU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S.MURALI                      22.07.15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P.V.K.D.PARVATHI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VENKATA CHITTARANJAN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Subba Rao Jakkula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GANTURI ANANTHA REDDY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ZEESHAN HASAN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ANNEPU GOWRI PRASADA RAO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M.SIVA VARAHALU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K.N.V.M.S.N.PAVAN KUMAR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Venkata Ratnam Sala           22.07.15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RAVULAKOLANU PRASAD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MUDDETI VENKATA RAVI KUMAR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DABBIRU SUMAN BABU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BOLLAVARAM ANURADHA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Venkata Rama Krishna Vuyyala  22.07.15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BHIKYA NAIK RAMAVATHU         22.07.15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BODDETI VENKATA KRUSHNA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VINOD KUMAR DONIPUDI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PUNNAPU SRINIVAS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Nagaraja Udayagiri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SUNKARI VENKATA LAKSHMI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YADAGIRI RAVI KUMAR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KARRI GANGADHAR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SURESH KUMAR JAJIMOGGALA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SIMHACHALAM CHAPPA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Pavana Gopala Krishna Ch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M.THRINADHA BABU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Venkateswara Reddy Veruva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KONDA NAIK KETHAVATHU         22.07.15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BONDAPALLI SATEESH KUMAR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Pratap Kumpati                22.07.15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Ganesh Kumar Singari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Thelaprolu Venkata Gopala Ra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JAMI POORNIMA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B S MANOHAR GOUD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V.V.PAVAN KUMAR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TIRUSULA HARI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Baskara Reddy Yarram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POTNURU CHANDRI NAIDU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SIVAJI PATHIVADA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Hudsan Sailus Dorapalli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K.YADU VAMSI KRISHNA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Anil Kumar Baddepudi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SHANMUKHA RAO BONANG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MOTEPALLI PADMA LAKSHMI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PISINI MOHANA RAO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RAJAK SAPANA                  22.07.15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GEDA PRATHAP NADH             22.07.15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GUNISETTY KOMALADEVI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Yalenbabu Yalakapati          22.07.15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KOTLA NARASIMHUDU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JANAPAREDDY RAMA KRISHNA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Ashok Kumar Mekala            22.07.15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SIVA NAYAK PATHULOTH          22.07.15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VISLAVAT SREEVANI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KUPPANNAGARI SREENIV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V SRAVAN KUMAR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M PANDU RANGADU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Medikonda Kiran kumar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A.B.KRISHNA BABU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N.KUMAR RAMA KRISHNA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MD HAFFIZ MOLLA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MAROJU VEERAKOTI NAGABABU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CHINTHAGUNTI APPA RAO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P.JAYA PRAKASH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PENTA VENKANNA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4  RATNA DEEPIKA GANJI           22.07.15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5  Jogimahanthi Durgaprasad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atnaik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6  Naresh Kumar Devara           22.07.15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7  BANGARU NAIDU PINNIN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8  Kishore Sandepudi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9  MALLIKARJUNA RAO MOY          22.07.15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0  VELPULA VENKATA SUBBAIAH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1  K ANITHA MUNIRATHNAM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2  SATYA RAO VELAMALA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3  BHALLAMUDI JAGAN MOHAN RAO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4  SAINU AVINASH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5  VENKATESWARA RAO RAYANA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6  THOTTEMPUDI ROBINSON          22.07.15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7  KORADA SRIDHAR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8  I.SATYA SAGAR                 22.07.15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9  VEERAM KOTESWARA REDDY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0  MARAPATLA SHYAM BABU          22.07.15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1  SATYANARAYANA MAHANT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2  MEKALA KIRAN KUMAR            22.07.15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3  KASTALA SAI KUMAR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4  E.RAJASEKHAR                  22.07.15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5  VATAPARTHY ANUSHA             22.07.15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6  BHUSWAMY BANAVATH             22.07.15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7  MANCHUR RAJESH KUMAR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8  D.V.V.S.KANAKA RAO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9  MANCHUR MAHESH KUMAR          22.07.15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0  KANTHAMREDDY SRINIVASA RAO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1  KARAPATI KRISHNA RAO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2  KATARI RUFAS EMMANUEL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3  KOTIPALLI ANIL CHANDRA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4  BELAGANTI VEERA VASANTHA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ID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5  MENTA SUNEETHA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6  G.ASHOK KUMAR                 22.07.15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7  KALURI YELLASWAMY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8  Sandeep Yericharla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9  GALEPPA RAJU  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0  MANGALA GANESH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1  CILAM SRILATHA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2  BODDAPATI VENKATA KRISHNA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H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3  VENGANATH EERNALA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4  KOLIMI MOHAMMED RAHIL AMEEN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5  Praveen Srirama               22.07.15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6  DARAM POORNIMA      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7  METTA RAJESH KUMAR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8  BATTINA GANESH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9  RAVI KUMAR KATTA 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0  BUKYA YUGANDHAR NAIK          22.07.15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1  YELETI VIJAY PRASAD           22.07.15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2  VUNDAMATI VEENA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3  POLI RAJU PATLASINGU          22.07.15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4  PUDUR SANDEEP KUMAR           22.07.15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5  Ankala Siva Ramakrishna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othu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6  GORRE KRANTHI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7  SHAIK JAVAD HUSSEN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8  PALLE JAYACHANDRA             22.07.15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9  DAMODARA SOUJANYA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0  S.DHANUNJAYA KUMAR RAJU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1  SYED HAROON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2  NARAYANATEJASWI ANNAPANTULA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3  SURESH OBILI                  22.07.15   ST      ST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4  DUDEKULA MANNURU HASEENA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EG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5  BILLAKURTHI RAMADEVI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6  ANIL KUMAR UTLA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7  BARATAM AYYAPPA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8  LAVETI VINAY KUMAR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9  PATTI SUDHA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0  CHAGANTI SRILAKSHMI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1  AMARANA KARUNA KUMAR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2  Harini Mallavarapu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3  N L PRASANNA KUMARI           22.07.15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ATHULU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4  Suresh Kumar Sure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5  RAJESH BABU MEDA              22.07.15   ST      ST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6  SARA BEGUM   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7  REDDY NAGESH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8  KANCHUMANI GOWRI SANKARA RAO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9  REDDI SATISH KUMAR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0  KONDAPALLI SATYANARA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1  Sasi Kiran Peddiraju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2  Ravi Kiran Chintha            22.07.15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3  YELURU SRI RAMA MURT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4  Gopaiah Mudraboina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5  DASARI TRIVIKRAM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6  RAGIRI RAMA MOHAN   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7  Bobbadi Ravi Kishore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8  Thirupathi Rao Katta          22.07.15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9  SAMANABOYANA VENU MADHAV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0  SUBRAMANYA SARATH TELAPROLU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1  DEVERASETTI DURGASANTOSH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2  PYDISETTY NARESHKUMAR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3  Chaithanya Kavala             22.07.15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4  ACHALLA PATTABHIRAMAYYA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5  K  BUTCHI BABU                22.07.15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6  AVINASH  ASHOK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7  BOMMISETTY VEMKATESH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8  B SIMON SANDEEP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9  CHITTOJI GANGA BHAVANI        22.07.15   ST      ST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0  NAGARAM MAMATHA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OFFICER-JMGS-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SELECTION BY MERIT (FAST TRACK AND MERIT CHANNEL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SCs 15%   STs 7.5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1  RAVI KUMAR BOJANKI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2  DIVI ANKITHA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3  GUNNAMPATI VASANTHA VEDAMANI  22.07.15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4  RATHNAPALLI NEELAKANTA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5  I.GANESH      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6  RAVI KUMAR PUDI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7  GURU SANTOSH KUMAR GANTA      22.07.15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8  SANAPALA BALAKRISHNA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9  PANABAKAM DIVYA               22.07.15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0  VEDULA HIMAJA  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1  KATARI SATEESH     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2  AREKAPUDI PADMA    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3  KONDAVEETI SURENDRA 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4  DONDAPATI VENKATA RAMESH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5  POBBATI RAJESH KUMAR          22.07.1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6  DORNALA MRUDULA               22.07.15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7  METTA SUDHEER KUMAR           22.07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8  Sivakrishna Gujjarlamudi      22.07.15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9  N PADMAVATHI                  12.08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0  YADLA RAJU                    23.09.13   SC      SC8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4:00Z</dcterms:created>
  <dc:creator>4262816</dc:creator>
  <dc:description/>
  <cp:keywords/>
  <dc:language>en-US</dc:language>
  <cp:lastModifiedBy>4262816</cp:lastModifiedBy>
  <dcterms:modified xsi:type="dcterms:W3CDTF">2016-02-24T05:51:00Z</dcterms:modified>
  <cp:revision>4</cp:revision>
  <dc:subject/>
  <dc:title>                             STATE BANK OF INDIA,HYDERABAD CIRCLE</dc:title>
</cp:coreProperties>
</file>