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N VENKATESWARLU                1.08.92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T HANUMANTHA RAO               1.08.97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K RAJENDRA KUMAR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S S MANOGNA                   12.08.08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V.RAJANNA DORA                12.08.09   GEN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S UMA MAHESWARA RAO           12.08.09   OBC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K V V SATYANARAYANA           12.08.09   GEN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J RAJENDER RAO                12.08.09   GEN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S VIJAYA KUMAR                12.08.09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B G V N BALACHANDER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K VENKATACHALAPATHI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K PHILIP BULGANIN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K JAGAN MOHAN RAO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B HANUMANTHA RAO              12.08.09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G RAJENDER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C N ARUNKUMAR                 12.08.09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R BHASKAR                     12.08.09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S APPA RAO                    12.08.09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V SUDHAKAR RAO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SANTOSH R HAMAND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K.GOVINDA RAO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N.NAGALATHA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G PREM KRUPUKAR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A CHANDRA SEKHAR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G RAMESH                      12.08.09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P SRAVAN KUMAR                12.08.09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A VENKATESWARA RAO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K DIWAKAR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M A ALI  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M INDIRAMMA                   12.08.09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M MOHAN RAO                   12.08.09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P RAMBABU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A L SUJATHA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G SATYANARAYANA               12.08.09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R AJAYBABU                    12.08.09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K VENKATAIAH                  12.08.09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S VENUGOPAL    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K.S.K.SASTRY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K S PRASAD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M V RAMESH BABU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V.L.NARAYANA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R KANCHANA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B SRINIVASULU  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N BABU                        28.08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P GANGADHAR    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K V RAMA MOHAN 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V V SATYNARAYANA RAO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M SESHASAYANAM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A PRAMEELA RANI               28.08.10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E BHASKER      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U V V S N VIJAYA PRAKASH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G V PRABHAKAR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B ANIL KUMAR   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M V P L RANGA RAO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KALIDAS K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AMBICA PARUMAL RAO            28.08.10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N SRINIVASA RAO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S SRINIVASA KUMAR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S MALLESWARI DEVI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G LAKSHMI      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D ANAJANEYULU                 28.08.10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GEETHA N.TIWARI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D N VANI KUMARI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V RAM MOHAN    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V TRIPURA SUNDARI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K A A K ADI LAKSHMI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MEHAR BABA M S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E SUDHAKAR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D SRINIVASA RAO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SK QUADEER UDDIN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P ANJANEYULU                  28.08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P SRINIVASULU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D VENKATESWARLU               28.08.10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P SRINIVASA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B MADHURI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M V S MADHUSUDHANA RAO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K RAMCHANDRA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M A QADEER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MD IFTEKARUDDIN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K NAGARAJU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E S SANJAYKUMAR               28.08.10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T HARINATH REDDY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M MUKESH                      28.08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Y.DIVAKAR REDDY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BABUJEE BARNALA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J K SIRDESAI   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PITTA RATNA RAJU              15.09.11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S SUDHA SHREE  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VEMURU PARTHA SARATHY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M V TIRUMALA RAO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T.VENKATESWARA RAO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JAYANTHI DAKSHAYANI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M.NARAYANA GUPTA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K.M.P.SUDHEER  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S PANDU                       25.08.12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K.V.N.S.D.S.PRAKASA RAO       25.08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C SATISH KUMAR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P V RAMA PRASAD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RAJA SARMA PANTANGI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SERU VEERABHADRA RAO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NALLAMOTHU RAMESH BABU        25.08.12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S M K ALI BAIG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V CHANDRA MOULI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G.FATHIMA RAJU                25.08.12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K RAMESH KUMAR                25.08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V.DURGA PRASAD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I V SASIKALA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M.RADHAKRISHNAIAH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A HANUMANTHA RAO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B MADHUSUDHANA RAO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S JAGADISH KIRAN              25.08.12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V ARUNA     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V SURYA KUMARI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ESWARRAJU SAMPATH KUMAR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M V S V R PRABHAKAR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G.P.LAKSHMI NARAYANA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K PADMAJA   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K V S CHANDRA MURTY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N S NATARAJAN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B ADINARAYANA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Y S V S N MURTY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S HARISCHANDRA RAO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D SUNEETHA  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K VIDYULLATHA                 25.08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GARAPATI HANUMANTHA RAO       23.09.13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PRASANNA KUMAR NAIK           23.09.13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V.GOPINATHAN                  23.09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KOLLABATHULA MURALI           23.09.13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PASALA KONDALA RAO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GORANTLA RAMANJANEYULU        23.09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MACHANI RAGHAVENDRA           23.09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PALAM NARSIMLOO SURESH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ZAHEDA SHAMSHUDDIN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D.MALLIKARJUNA RAO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ABDUL KARIM  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PARUCHURI APARNA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JYOTHI SHANTANU ATRE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UNGARALA KRISHNA VENI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K.RAMACHANDRAPPA              25.06.14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Y.URUKUNDAPPA                 25.06.14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ARUNA NAGA KUMARI TADALA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R.ANAND KUMAR                 25.06.14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N.FAYAZ AHMED                 25.06.14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BONAM  EBENEZER               22.07.15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DHANANJAYA MUDGALRAO AUSEKAR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GORATI  CHENNAIAH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MANOHARSINGH  BHARADWAJ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9:00Z</dcterms:created>
  <dc:creator>4262816</dc:creator>
  <dc:description/>
  <cp:keywords/>
  <dc:language>en-US</dc:language>
  <cp:lastModifiedBy>4262816</cp:lastModifiedBy>
  <dcterms:modified xsi:type="dcterms:W3CDTF">2016-02-24T10:13:00Z</dcterms:modified>
  <cp:revision>5</cp:revision>
  <dc:subject/>
  <dc:title>                             STATE BANK OF INDIA,HYDERABAD CIRCLE</dc:title>
</cp:coreProperties>
</file>