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J NAGESH                   20.04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KALESWARAM BALAJI RAO      25.04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RANEMMA ELIZABETH          29.04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AMBAR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M V S KAMARAJU              5.05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G.V.GURUNADHA SARMA         9.05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KRISHNAMURTHY PIDUGU        5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G.H.BALACHANDRUDU           6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S S N REDDY                12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GOPI RAJA SREENIVASA RAO   16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B.PARTHA SARADHI           19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B.V.T.SAI                  26.08.77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A V V RAMANA MURTY         31.08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M.V.S.SARMA                 9.11.77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Y.V.GOPALA RAO             30.11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SIVALINGANARAYANA MURTHY    5.12.77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IJ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CH.B.SUNDARLAL              9.12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G RAVI VARAPRASAD          28.12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7                                                         R.DURGA BHAVANI            31.12.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LEELAKUMARI DHULIPATI      17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A SYAM KUMAR               22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ARUMANCHI ANANDAM         27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RISHNA MADDALA            30.05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S.S.SASTRY                  6.06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C.NAGENDRA PRASAD           7.06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BANDI SUBHAKARA RAO         6.07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T.SATYA MURTHY             24.07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G.V.PRABHAKARA RAO          7.08.78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V R NAGESWARA RAO          16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CH.SOMA SEKHAR             16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SILAS THIPPIRIPATI RAJANNA 22.08.78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H V S RAMARAO              22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M URUKUNDI                 22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OTESWARAMMA SETTIPALLI    24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ANURI SATYANARAYANA       28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S BHASKARA NARAYANA        31.08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S VITHAL KUMAR              4.09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GOLLAPOTHU BHASKAR RAO     14.09.78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EERA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MEENA ARCOT                14.09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A V S N MURTY              12.10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ODURU RAGHURAMA SARMA     14.10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ABDUL RAHEEM               17.10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ALLE MUNI REDDY            23.10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UNJETI VENKATA SAI        23.10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AKAS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K NAGESWARA RAO            26.12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LAKSHMIPURAM VITHAL RAO    27.12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A.SUBRAHMANYESWARA RAO     27.12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8                                                         N V N MANIBABU             30.12.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T BHASKARA MURTY            2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UBRAHMANYESWARA GUPTA      2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ALAV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V KRISHNA REDDY P VENKA   2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CH.V.HANUMANTHA RAO         2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G SADASIVA RAO              3.01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ANTHAM MURUGESAN           3.01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JENDRA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B.V.S.V.N.PRASAD            5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.H.V.REDDY                 5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 MALLIKARJUNA RAO          8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 SUBBA LAKSHMI             8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 V RAMAIAH                 9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CHILAMKURTHI DEVI PRASAD   10.01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 HYMAVATHI                10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.SATYANARAYANA            19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TADEPALLI JAGAN MOHAN RAO  22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NAGARAJ VANKADARU          22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Y.L.PRASAD                 24.01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G SIVA KUMAR                6.02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EMMANUEL PABBATHI          19.02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RYSANTU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M P R V VITHAL              8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N S V S S S V PRASAD        9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UBBAIAH CHEVALA           19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V MANOHARA RAO           24.03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V GOURI SANKAR              6.04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OCHARLAKOTA PADMASREE     10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ASUMARTI SURYANARAYANA    22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V G V SANKARARAO           22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BUDHAVARAPU VENKATESWARA   22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NAGESWARA RAO VENKATA      28.05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IM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V.VENKATAPPAIAH SARMA      28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KESAVA MURTHY            29.05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SUDHAKARA RAO PAMIDIPATI    1.06.79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VENKATESWARLU NALUBOLU      7.06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.HARINARAYANA              7.06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P BHASKAR RAO              11.06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.V.RAMAKRISHNA RAO        16.06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RAJAMOHAN REDDY MOLAKALA   27.08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79                                                         K SUGUNA                   24.09.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 SUGUNA                    2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.Y.S.K.CHARYULU           15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 V RAMANA                 16.04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DONIPUDI ADINARAYANA       16.04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 NARASIMHAIAH        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ROLLA VENKATESWARA RAO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A PRASAD              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DINTAKURTI SYAMA SUNDER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VENKATESWARLU       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 SAILAJA (DP)             16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ANUGOLU YELLAMANDA PRASAD  17.04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.S.R.C.MURTHY         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ALLIDI RAJA REDDY     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DAVULURI RAMBABU       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OLU MOHANA REDDY      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.V.S.N.VARMA RAJU     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HAGAVATHULA VASUNDHARA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EV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Y.K.DURGA RANI             17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C.LAKSHMI DEVI             18.04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ASESWARA RAO MAKAM        19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D VEERA RAGHAVA REDDY      19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MALLELA RAMANADHAM         19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 PRAMEELA                 19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ASIREDDY VIJAYA BHASKAR   19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.A.V.V.SATYANARAYANA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 NAGABHUSHANA B N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ERAN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 K VISWANADHAM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SIVAKUMAR JUTURU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KAMESWARI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T SIVAKUMAR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A.L.PRASAD 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T.RAMA DEVI 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HARI KUMAR REDDY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OBULREDDIG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.A.M.THERASA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RAVICHANDRA BABU ARAVA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ENUGANTI ANIL KUMAR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T V S SEKHAR      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RAMA KRISHNA RAO         21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IVATURI JAGANNADHA RAO     23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BANDEPALLI BHASKAR         23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V SUBBALAXMI             24.04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KRISHNA VENI             24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C M RAMESH VARMA           24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N.LAKSHMI KAMESWARI        24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RAJASEKHARREDDY ALLE       24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UMA SUNDARI SENNERIKUPPAM  24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.VEERAIAH                 25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 UMA DEVI                 25.04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ENKATESWARULU RENTALA      1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R RAMA RAO                  1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P VENKATA RAO               2.05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N D ELISHA                 15.05.80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ALLABHANENI LAKSHMI        2.06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R RAGHURAM SINGH           16.06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TANGIRALA N.V.PRASAD       26.06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T MAHESH                   29.07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V K SOMALINGAM             23.08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 V SUBBAMMA                5.11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0                                                         K.S.N.RAJU                 18.12.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VRUNDA S. HINGANIKAR       15.07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A SARALA                    7.09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1                                                         ATKURI VENKATA LAKSHMI     31.12.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R S N RAJU                  6.01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RAMESH                    1.03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ORLA SRINIVASA RAO         9.03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(E.O.L. SINCE LONG)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EVERAPALLI LOKA V.KUMAR    1.04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ALLAMPALLI INDIRA          9.04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JAYARAMU                  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ARIVICHETTI NARASIMHA RAO  8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.RAGHAVENDRA PRASAD       18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ANJULA SATULURI           18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ARASA REDDY DHAKA         19.05.82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MPALLI RAMA SUBBA REDDY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AGENDRAPPA K KURUBA  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ASUMARTHY LAKSHMIPRAKASH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YERUVA SURYANARAYANA REDDY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ANKAMA NAIDU A        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NKATA SIVA PRASAD   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HALLAPA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OPPALA MUDDU NAGARAJU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RINIVASULU AVADHANAM      1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ODIGEPALLI SURYANARAYANA  20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UDHAKARA MURTHY VANGALA   20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OPPARAPU SATYA JANARDAN   20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ADHAVA RAO SREEKANTAM     20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ANTHOSH KUMARI ANAPARTHI  20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RINIVASULU SUDDU          2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HATTA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.SRINIVASA RAO            2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.V.APPA RAO               22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RISHNA PRASANNA RAYADURG  22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O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YADLAPALLI SANTHI          22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HYAMALA CHANDRA SEKHAR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E J SWAMY         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HATTARAM SRINIVASULU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H.PRABHAKAR        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 V N UMADEVI       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RAYAPUREDDI BABU RAO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YAMALA VIJAYA LAKSHMI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 SAI SULOCHANA     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UMAR SEKAR KARNAM    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JOHN WESLY DEVA PRASAD     24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YN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 NAGIREDDY                25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NKATA NARAPA REDDY       25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LL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HIMIREDDY SIVAKOTI REDDY  25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AKKA VENKATA PRASAD       26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EDIDA BABU RAO            26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.RAMESH              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D.REHMAN SHERIFF          27.05.82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 S SURYUDU           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ADMAVATHI KATTE      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RASIMHACH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UNTURU VENKATA RAMANA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.S.RAMACHANDRA MURTHY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USEELA GUDI               27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IDAMBI GOPALA KRISHNA     28.05.82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UNIRAJA MUCHELI           28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R.KRISHNA KUMAR            28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 RAMADEVI                 2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 S K KUMARI               29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ATTHURU MURALIDHAR         3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HARI PRASAD SADAM          3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U.S.S.LINGAM               3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PA THIMMAYYA             3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OONA SURYA RAO            31.05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ASARI VENKATA GOPAL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ATTULA VENKATESWARLU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 MADHUSUDHANA REDDY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EMANI SOMESWARA RAO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 V SASIKIRAN    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RAVI SANTHISREE  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AKA RAMESH      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RADRAPATI AMARCHAND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OTUPALLI BHARAT KUMAR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 PANIGRAHI                 1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 BHIMA RAJU                2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Y K PRUTHVI RAJ             2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UTTI JAGADISH KUMAR        2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 V S R S VISWESWARA RAO    2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T.SUBBA RAO                 3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 MALLIKARJUNA              3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T.R.CH.MURTHY               4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BALIVADA VAIKUNTA RAO       4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 J SWAMY                   4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HINDUPUR VENKATESH H GUNDU  4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 NARAYANA MURTY            5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LAKSHMI PATHI     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T.S.R.KRISHNA PRASAD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DULA SRINIVAS     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THADI JAYASREE      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JUJJURU SRINIVASA RAO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G ANURADHA                  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.V.V.S.SUBRAHMANYESWARA    8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.VENKATA NAGA RAJU         9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KUNDERU RAVI HARI VENKATA  10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ENDURTHI GURU MURTHY      16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.B.V.RAMANA BABU          17.06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IJAYALAKSHMI GONTUMUKKALA 14.07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DULA SAMBASIVA SASTRY    22.07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 SHAKIR AHMED             27.07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AMSANI VENKATA RAMANA     11.08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VENKATA RAMI REDDY       20.08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NAGA PRASADA RAO         28.08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HAVALA BADARINATH(SPL     1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LINQ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OTHULA SURYANARAYANAMURT  13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.VENKATA ANJANEYAMMA      13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VARA PRASAD              15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ELATURU MYTHILI           18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DAKSHINA MURTY SARMA       18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ATAPRO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ELCHURI L. VARA PRASAD     18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A RAGHAVAYYA               2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ANDIRI NAGI REDDY         2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NAGA KESAVA RAO            2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H PALLAM RAJU             2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JANAPATI RAJYA LAKSHMI     2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 V N L NARASIMHA RAO      2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 HARIKRISHNA BABU         21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C V RAMANA DEVI            22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JAGARAPU S R K KUMAR       22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A V RAMAKRISHNAIAH SETTY   22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YED HASAN DOWLA           23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V NOOKA RAJU             23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M V SUBBA RAO              24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JYOTHI LAKSHMI NARASIMHA   24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UM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RASANNA BHARGAVI MUDIVEDU 27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VENKATESWARULU MUNDARINTI  29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A.JAGADESH KUMAR           30.09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SASIKALA NARASIMHAPPA      23.10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UDDUG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2                                                         P J MOHANA RAO              1.12.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CH.VENKATESWARLU (PHC)      8.0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.RAMACHANDRA RAO          28.0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OHD MOINUDDIN             14.02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D V S UMAMAHESWARA RAO     12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 YAGNESWARI               16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ALLANKI SASISEKHAR         24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AHABOOB KHAN LOODI PATTAN 30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.V.SANKARA RAO            31.03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LINGA RAJU KOTCHERLAKOTA    4.04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ALLELA RAMAKRISHNA         4.04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EDDI YESUBABU              7.04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 A VISALAKSHI             28.04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 PADMA SRIRAM              4.05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UCHI MUTYAVALI            27.05.83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L GOVINDA RAO               1.06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ANNEM VENKATAPATI          5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R.VIJAYA LAKSHMI           19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GANAPATHI LALITHA          28.07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UMAPATHI JAYARAMAN         11.08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OTA SURESH BABU           11.08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YED ALI SQ                22.08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D S P MUKHERJEE            14.09.83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RAM BABU NORI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.UMAMAHESWARA RAO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 SUBRAHMANYAM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N SAMBASIVA RAO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ICHINTANGAL  NARAYANA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OMA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 D SESHA PHANI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J.S.R.KRISHNA PRASAD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RASUNAMMA DAMEGUNTA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D.R.PRUDHVEESWARA RAO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CH.RAMA KOTESWARA RAO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 RAMA MANI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ETIKALA RAMESH BABU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ENKATA VARA PRASAD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AVIL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IJAYA KUMAR KOPPOLU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N.SIVA NAGESWARA RAO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ENKATA NAGARAJA KUMAR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ATC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CHALLA RAMANA MURTY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RAMANI VENKATA THOOTUPALLI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ARALAKSHMI GUDDUGURIKI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RA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G.S.N.MURTY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JANGALA PRASADA RAO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T V S K MOHANA RAO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.UMA RANI 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.VENKATESWARA RAO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YALAMARTY VENKATESWARA RAO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.V.S.R.ANJANEYULU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.V.K.BHARATHI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G V S S R L N PRASAD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BALLA RAJA LAKSHMI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RAMESH BABU SREERAMULU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ONN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Y VASANTHA 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LAKSHMI DEVI PALA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S.JAYASREE      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.BHAVANI PRASAD           14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HARI PRASAD KAUTHARAM      15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M RAMANIMANI               15.09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JARAJAPU  UPENDRA RAO       8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 V J RAMDAS               12.10.83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 KRISHNA BHASKARA RAO     24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 VENKATA SRINIVASA RAO    27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B MAHA LAKSHMI             27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 VEERABHADRA RAO          27.10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AMU CHANDRA SEKHAR         2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PRABHAKAR THALATHOTI       17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THULASAMMA MITTA           17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ANNAPU MANJULA            17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RISHNA VENI KAMI          17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ANAKA DURGA KAMMARA       17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GEETHA SAMPATH KUMAR       17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ATTA BRAHMAIAH BRAHMAIAH  21.11.83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V SHIVA PRIYA              21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KARUMANCHI ANTHAIAH        24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JEEVAN KULKARNI            29.11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3                                                         ADIMULAM PRAKASA RAO       23.12.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YALAMARTY PADMAJA           6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H A RAHIMAN                12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 S BHASKARA SASTRY        12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R L NARAYANA               13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 V V ANANTHA LAKSHMI      13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 KAMESWARA REDDY          16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RANDHI ATCHUTA KUMAR      17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.SAMBI REDDY              27.0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 RAVINDRANATH              1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D.MURALI KRISHNA            1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 RAJESWARI                 3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UMAR KARNAM                7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ALAJI KANDI                9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ARRA RAJA RAJESWARI       13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RINIVASA RAO MEDA         13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ATTU USHA RANI            13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.MANIKYAM                 17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EERA BHADRAIAH PALLA      18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DHAVALA RAMANI             23.0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TYAM SIVA KUMAR           22.03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PADMAVATHI               22.03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ARADA VENKATESH PRASANNA   5.04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 SADIQ ALI BAIG           19.04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 V SASTRY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UMADEVI DHULIPALA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UDAM RAMAPATHI REDDY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ENCHALAIAH MANNEPALLI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JAGADEESWARARAO .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ADIKAMALLA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 PULLESWARA RAO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ULTAN MOHIDDIN MOHAMMED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IDYA KUMAR KANDALA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ADISESHA RAO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.RAVI KUMAR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RAVI DEVA KUMARI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RANDHI KRISHNAVENI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 USHAKANTA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DORAKUMAR REDDY DARSIGUNTA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ADMAIAH BODDU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HIRUPATHAIAH SRIRAM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ENKATA SAI LEELA AKELLA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ALASILA UDAYA BHASKAR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 VARA LAKSHMI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HANDRA SEKHAR JANGA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UBHASHINI VELLALA          1.06.84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 V RAMAMMA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 SREE LAKSHMI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JAGADESWARA RAO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 LAKSHMI 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ANDHAM UMA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.ANKAMMA RAO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 N V K PAPA RAO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.SUBBA RAO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AGOLU SUJATHA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ENKATA SATYANARAYANA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UVVA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H VENKATA SUBRAMANYAM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VENKATESWARLU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. MURALI VENKATA PRASAD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HAHEDA BHANU SHAIK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E VIJAYA LAKSHMI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UNI KUMAR THOMAALA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J S V U SARMA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SRINIVASA RAO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OMPALLI RAMA MOHAN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 NAGABHUSHANAM DEVAR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.S.B.VENKATESWARA BABU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W GIRIJA MANI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ARANKUSAM VENUGOPAL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BHAGYALAKSHMI R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IRMALA THOLLETI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RIRAMA SEKHAR MARADUGU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 MARUTHI 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ESAVA MURTHY K LAXMAN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ADHAVI RAVINUTHALA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ISHNUPRIYA SIDDUGARI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ANJULA PESALA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GODLA SUBRAMANYAM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IJAYANA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 GAYATHRI PRASANNA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.GEETHA                    1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ARALA KUMARI SATULURI      6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.PADMAJA RANI              7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 S A NAIDU                20.06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.CHANDRASEKHARA RAO        5.07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Y SHANKAR                  31.07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RODDAM RAM SHANKAR GUPTA   31.07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RIPIRALA UMA DEVI          3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ARALAKSHMAMMA . SALE       9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 CHAKRAVARTHI             22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ALLADI LALITHA            31.08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 SATYA VANI                1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.PADMA                    20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ANTHULA PADMAVATHI        24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ONNADA SUBBA RAO          26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 VASUDEVA RAO             27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EDDIREDDI LAKSHMANA RAO   27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J MURALI MOHAN             27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 V BHARATHI               28.09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.VENKATESWARLU            17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T.SRINIVASA REDDY          27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KISHOR LIGANANDA           29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NARAPA REDDY HARI          29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ORSAPA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ARUNA KUMARI KANDAMURU     29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ARAVANA MOORTHY SUBRAMONY 29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AYAMMA KUCHI KILARI       29.10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MESH N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SRINIVASA RAO SESHACHALA    2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U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D.V.LAKSHMI                23.11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V.CHALAPATHIRAO (U/S)       5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CHINTALAPATTI PARVATEESAM   5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MUDAPAKA VARA PRASADA RAO  11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J AVINASH (ON MOBILE)      12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Y.R.K.PRASAD               13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P V RAMANA RAJU            17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Y.SARADA                   24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4                                                         Y.RAMA DEVI                29.12.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 MURALIDHAR                7.0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SWAMI NAIDU               9.0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J S S GUPTA                11.0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HITTOOR NARAYANARAO       22.0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ANDRA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ISWASA KUMARI             11.04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AMANDLAMU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HAIK GHOUSE PEERA         13.05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APPA CHANDRA MOULI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AKULAVALASA SRINIVASA RAO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V.RAMACHANDRA RAO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ULUKUTLA MALINI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ANJANEYA KUMAR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URRAM VARAPRASAD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URIJALA CHENNAKESAVULU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 V PRASAD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ISWANATHA RAO VAKICHERLA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 RAMA SURYA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J PADMAVATHI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.PRABHAKARA RAO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OVVURI RAMA REDDY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LAKSHMINARAYANA SOMU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HARI PADMAVATHI DEVI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ALLA SATYANARAYANA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.KOTI REDDY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V SATYANARAYANA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JAGADEESH KAKARLA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NGASWAM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HADALAVADA RATNAMANI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WARAMPUDI SATYANARAYANA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ULIMIRI VENKATESWARARAO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RAIAH GUNTUPALLI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MALLIKARJUNA RAO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 SYAMALA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ERELLA BALESWARA RAO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IJAYA LAKSHMI KOLLI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UBBA RAO A V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INNAMANENI LAKSHMI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UBRAMANYAM AKULA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LLIMILLI SATYANARAYANA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OHAN RAO MEDABALI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TEY MURALIGOPAL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RASADA RAO PESALA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GABATHULA MURALI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ETI SIVA VENKATA RAO        1.07.8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DARSHA LATHA PETETI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ASARI M.KRISHNA PRASAD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ALIGEPALLI LALITHA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S PATRO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RAVA SATYANARAYANA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ONNURI KUCHALA KUMARI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.SURYA KUMARI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.RUKMINI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RINIVASA RAO THULAPATI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 SESHAGIRI RAO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ALLURI ANUPRASAD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PRASADA RAO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 L PRASADA RAO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AMA RAO PANNURU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ANAKALA VENU GOPALA RAO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NAGA VENKATA VEERAJU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HARANATH NARAPALLE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RASIMHA RAO SITARAMA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NG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 USHA LAKSHMI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I NOOKA RAJU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AGGUMATI SRI VANI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HALAMCHARLA NAGABHUSHAN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EJJU SHEELA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URYA KUMARI BARUVURI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.V.S.S.SARMA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V SURYANARAYANA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OODALA VENKATA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EENIVAS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 S V CHANDRAKALA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.SRINIVASA RAO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IJAYA KUMAR KOPPOLU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 S JOGARAO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 V PUSHPI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 V S SASTRY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H SURYA KALA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AJA AMMANNI KANUMALLA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UBBARAYA PILLAI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NKATESA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UPPALA PADMAJA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UDRABHATLA SATYANARAYANA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.L.MAHESWARI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AYANANDAM LALLA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 V RATNA KUMARI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OOSARLA PADMAVATHI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AHINI SURYADEVARA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.V.S.NAGAMANI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 U L N RATNAM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ANI SRIBHASYAM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P.T.REKHA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DDEPALLI MALATI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.K.SHARMA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AMESH REDDY CHILLAKURU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AMANA KUMAR THATIKONDA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V.G.VIJAYA LAKSHMI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URNACHANDRA RAO KURAPATI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GALAKSHMI BOPPUDI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VANI  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 V S SITA DEVI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 V SRINIVAS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 VASANTHA KUMARI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 BUTCHI RAJU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 RAJYALATHA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GAYATRI (LONG LEAVE)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INDIRA DEVI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 SRI RAMAKRISHNA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(SUSPENDED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ATCHI            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NKATASATYANARAYANA 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INAPURAPU VIJAYALAKSHMI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AKKINENI HEMALATHA 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ATTISAPU RAMA DEVI         1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.B.M.VARALAKSHMI           5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ENKATESWARLU PASUPULETI    8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VASANTHI                 12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 ANURADHA                 15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.V.PADMAVATHI             19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 JAGANNADHARAO            23.07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.APPALA RAJU               3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P.USHASRI                   9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MEHABUB SUBHANI            20.08.85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RINIVASULU REDDY BANDI    20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LAKSHMI PRASAD GORANTLA    23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.VASUNDHARA               26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CHITTA VARA LAKSHMI        29.08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V.NAGAVALLI RAMA RAO        9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GANESH R SRINIVASAN        17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MBURI VENKATA KRISHNA    17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NANDURY PADMA KUMARI       19.09.85 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HIVAJI MARLAKUNTA         25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J.P.MADHU BABU             25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IVA PRASAD POSA           27.09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 ASHOK KUMARI              4.10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BATHALA LAKSHMIDEVI        16.10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SYED ISMAIL                 4.1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RADHA KUMAR                25.11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D.BHASKARA RAO             13.1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5                                                         K.SREENIVASA MURTHY        26.12.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HEMA LATHA PALLETI          8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H.DURGA BHAVANI            23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 K PREMALATHA             27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 RATNAMALA                27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ANNAPURNA                27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UNIPE SATYANANDA SAGAR    27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.SRINIVASU                30.0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.VEERABHADRA RAO           3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 RAMALAKSHMI YASODHARA    5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.V.LAKSHMI                 5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 SUBBA LAKSHMI             6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.ADILAKSHMI               10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 D DARSINI                10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V.PURUSHOTHAM RAO        14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I.PADMAVATHI               27.0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ANTA PADMA                 1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SUJATHA                   5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 THRIMURTHULU              8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V.JAYALAKSHMI            10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URESH ANAND INGILELA      17.03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 JANAKI RAM                1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ATYA RAJU PANDI            2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AGASREE NEELAYAPALYAM     30.04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EVVAKULA SRINIVAS        16.05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RANI                     30.06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RAMADEVI SARMA            1.07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V.N.SARMA                 9.07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 A LALIT KUMAR             8.08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ADMAJA KUMARI JAINE        9.08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.G.P.V.BHAVESA            17.09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.K.B.RAJU                 12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VIJAYA LAKSHMI           28.11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ULLANGI RATNA RAJU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ESWARA RAO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JAYASANKAR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AVI TEJ PAIDI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 MURALI MOHAN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.SURYA MOHANA REDDY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ALLIKARJUNA AMBANIBOLU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ALYAM THIMMARAJU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HIMMA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REEDEVAMMA . KATAMREDDY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SANKARA RAO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ENKATARATNAM BANDLAMUDI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AROJA KOTA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ELATURU V KUMUDVATI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DRONESHWAR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EDDADA SATHI RAJU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VENKATESWARA RAO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 V RAM PRASAD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ADEPALLI SOMASUNDARA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IVAK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Y.V.S.MUKUNDA MALA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NJANEYULU THOTA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ANCHARLA LAKSHMI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I.V.SUBHASHANAMMA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RINIVASA MURTHY VANKA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USI PADMAJA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AJESWARA PRASAD VELURU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V.RAMANA SASTRY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YAGNAMURTHY SRINIVASA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VIND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 V NARAYANA REDDY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ENKATA SUDHAKAR REDDY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YEDDU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SRINIVASA RAO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.ARJUNA RAO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OODAMANI KARANAM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SREENIVASA RAO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USHA  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 VIJAYA KUMAR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.SUBBA RAO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.RAGHU BABU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.MADHAVI                  15.12.86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UMMADI S R KRISHNA PRASAD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IRIJA RAVURU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 VIJAYA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 BHUPATHI RAO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 B V N N S LAKSHM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SUBBA RAO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 R K RAJU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ANJULA KASIM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AMBEDKAR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SUDHIR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DURGA RANI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ADHA RANI KULUR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REMA S 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 ANNAPURNA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ALLE NAGARAJA REDDY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IJAYA MOHAN GALI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AMODARA RAO APPALASETTY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SAI KRISHNA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 S CHANDRASEKHAR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H.PASH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.ANURADHA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ONNADULA ADINARAYANA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UDHARANI KONDURI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AGESWARARAO CHINN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ENAKATA RAMA MOHAN RAJU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UD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 V RAMARAJU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VIJAYA KUMAR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UDURU MUNUSWAMY ANURADHA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 SUGUNA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L V R PHANI KUMAR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V.N.S.DURGA PRASAD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ATCHI SOBHA LAKSHMI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V.RAMA KRISHNA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E.SRINIVASA RAO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 RENUKA PATRO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.ANJANA DEVI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.JAYA SREE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VENKATESWARA PANDIT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.PADMAVATHI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INDIRA DEVI AVVARU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.A.DURGAMBA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ADMASRI MUDUNURU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 SANDHY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AGHAVAIAH KATRAGUNTA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 B T SUNDARI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.S.N.MURTHY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V.L.GANGA BHAVAN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OHAN RAO MUPPASAN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 V RAMAN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.SWAROOPA RANI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T.SARADA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LANKA PETER BABU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E K S V S KAMESWAR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RAVINDRANATH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IRK.JHANSI LAKSHM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BHANUMATHI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ATHYANARAYANA VEERA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NKA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ASUNDHARA AMBADIPUDI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EETHALAKSMIKUMARI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ITT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ONNURI SURESH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L MANJULAMMA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.N.SUNDARAMANI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REEDEVI C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B.BHARATI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SUDHA RANI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ENKATESWARARAO DUVVURI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R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VEERA RAO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SUDHA 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EVARAPALLI SRINIVASA RAO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 UMA KOMPALLI UMA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.V.RAMANA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I.MADHAVILATHA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VENKATA RAMANA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 N S KUMARI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 V SUBBA RAO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NIRUPAMA KALATTURU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.ESTHER RANI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ADAPA SUDHAKAR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P.L.V.RAMANA KUMARI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URURAJ C VENKOBARAO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AYAPRABHA KATAMMAGARI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S.AMALA  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JAYA RANI . KURUGODU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ANDRASENA BELLAM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.PADMASRI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G J LAKSHMIBAI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VUNDAVALLI SRIRAMA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DHAKAR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DATLA UMA     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 SUNANDA                 15.12.86                Voluntar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                                                   </w:t>
      </w:r>
      <w:r>
        <w:rPr>
          <w:rFonts w:cs="Courier New"/>
          <w:sz w:val="12"/>
          <w:szCs w:val="12"/>
        </w:rPr>
        <w:t>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CH.SRI LAKSHMI             15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AVIKUMAR CHIRUVELLA       16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KROVVIDI RATNA KUMARI      19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M.MEENA KUMARI             22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6                                                         REVATHI KARNAM             26.12.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B.SUDHA                     3.0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K.MALATHI                   6.0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P.RATNAKAR                  7.0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CH.PARVATHI                31.01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KATTAMURI SAILAJA           7.02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S.HEMANTH KUMAR            10.03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VENKATESWARLU REDDY        13.03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NAG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NAGALAKSHMI RATAKONDA      25.03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SAILAJA CHAKKILALA          3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LAKSHMI VEDANARAYANAN      15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C VIJAYA LAKSHMI           24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T PULLAM RAJU              30.04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D V NARASIMHA RAO          18.05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ZAKIRUDDIN MOHAMMAD        13.06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K.PURUSHOTTAM RAO           3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GHOUSE MOHIDDIN -----      15.07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TALA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MEENAKSHI DEVI RACHAKONDA   7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7                                                         RENUKA JANAKI              28.09.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ENNAKESAVULU VIJAYA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 S V SARMA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.VENKATA RAO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V MURALIKRISHNA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.Y.PRASAD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ALIVELU MANGA TAYARU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IJAYA LAKSHMI NEDUNURU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UNDERRAZ WUNDRALLA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DABALA SATYA PRASAD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ENKATA SUBBA RAO GOPALAM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V NARAYANA RAO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OKKA RAMANA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 SAILAJA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ALA APPARAO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 GIRIDHAR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.V.R.C.KUMAR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.RANGARAJYAM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D.V.S.RAMESH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R.J.G.VENUKUMAR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.V.J.RAMA RAO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 SUJATHA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.SRI RAMA REDDY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.N.S.GANDHI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SUDHAKAR(ABSCONDING)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THAMMANA VENKATA LAKSHMI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.USHA RANI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 PRAMEELA DEVI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OKALA SURYA SREE DEVI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.V.CHANDRAVATHI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SUMATHI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VANI KUMARI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.MURALIDHARA REDDY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 V RAMANA KUMARI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DEGALA VENKATA LAKSHMI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SUDHARANI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V PADMAVATI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.CHIRANJEEVA RAO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.PHANI RAJA SEKHAR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OLLU VENKATESWARA RAO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 B TRIPURA SUNDARI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RCOT SWAMINATHAN ELANGO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SAILA KUMARI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URRAM BHAGYALAKSHMI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ZYRUNNISA BEGUM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.SRI LAKSHMI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 SASIKIRAN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.S.V.PRASAD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RAMESH BABU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Y.PADMAJA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CHENNAMSETTI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INIVASU(SUSP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 A MANGATAYARU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ANKARAPPA KURUVA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AHADEV NAIK BUKKE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RATNA MALA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L.RAJA RAJESWARI DEVI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 SUBBA LAKSHMI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DAYAMAYI EDARA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THADI PADMAJA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.RENUKA  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.S.V.SUVARCHALA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.AMARENDRA BABU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EVATHI JAGANNADHAM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A VIJAYA KUMARI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BHAGYA LAKSHMI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.V.GANGADHAR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ALLA RAMESH KUMAR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SWARNALAKSHMI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 V PRASAD 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T.N.PADMAJA 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.PADMAVALLI                1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 VISHWANATHA SETTY         3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.J.WILSON                  5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V.L.N.SARASWATHI          7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.RAJASRI                  12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.PRASAD                   19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 CHAMPAKAVALLI AMMA       24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GANGABHAVANI JETTI         24.03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.H.PRAMILA RANI           26.04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JAYASREE                 10.05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.T.P.ARUNASREE            13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.MURALI KRISHNA           27.06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YED AMEER                  1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.DURGA RAO                 8.07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.ASHOK KUMAR               4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BHASKAR REDDY PALLETI       4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NKA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M VENKATA LAKSHMI           8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S S P RAO                  25.08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V A MANGA RAO              20.09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N B R PRASAD                8.10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 R PARVATHI               15.10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KIRAN KUMAR REDDY          17.11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IDDAVAT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HEMALATHA VAJJHA           23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R V RAVI KUMAR             26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I.SRINIVASA RAO            29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8                                                         P.VVJL NAGAMANI            30.12.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CH KAMALA                   9.01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CH.VIJAYA LAKSHMI          19.01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B V BHASKARA RAO            8.02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N. PADMAJA                 18.02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M RAMESH                    2.03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P V MURALI                 13.03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E V LAKSHMI                15.04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A.CHENCHU LAKSHMI           1.05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M LAKSHMAMMA               31.05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S.V.SAILAJA                31.05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MANDELA RADHA KRISHNA      14.06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K KALYANI                  16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REBBAVARAPU RAVI KUMAR     17.08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89                                                         MOHAMMED ZAINUL ABEDEEN     1.12.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T JAHANARA BEGUM           12.0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.RAMA                     24.01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KULA JOSHIA VINODKUMAR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AMANAIAH TIRUVEEDHULA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AMESH BABU KORRA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 KRISHNAIAH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ADMAVATHI SADHU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Y.V.MURALI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AMANA VENKATA MALLAVARAPU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.SIVARAMA KRISHNA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ROVVIDI SRINIVASA RAO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 KRISHNA MURTY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.MADHAVI 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.VARALAXMI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 HIMAGIRI KUMARI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LALAPET CHANDRA BHANUMATHI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J.V.NARAYANA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RAMILA RANI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ODILI/HARIKESAV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B MANJUVANI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 MANJULADEVI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 SUSHUMA 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V ANUPAMA 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D.VENKATESWARLU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 J PRASOONA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CHANDRASEKHAR LINGAMAGUNTA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 ANNAPURNA BHAVANI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SREERAMULU POTLURU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B NATARAJ NAIK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S USHA RANI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 VIMALA    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T.LAKSHMI PRASANNA KUMARI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G.PADMAVATHI  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KELLA BHAVANI              1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N SWARNALATHA               9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S JANAKI                   12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 SURESH KUMAR             27.0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 VIDYA SAGAR               6.03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.S.PRASADA RAO            28.03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K.NAGABHUSHANAM            30.03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M.L.NARASIMHAM             21.04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AMAKRISHNA REDDY          19.05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ANGASA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V J KALPAVALLI             15.06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BHAMIDIMARRI NAGABHUSHANA  20.06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C R S SARMA                10.07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T V SAMRAJYAM              20.07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INALA NAGESH KUMAR          3.08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VUNDAMATLA MUTYALA RAO     23.08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CH.BRAHMAM                 29.08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PARVATHAMMA NAGI SETTY      6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G.SANTHA MANI              14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R SATYA BALA               14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AFSAR JAHANARA             17.09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SREEDHAR RAO CHAVAN        25.10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0                                                         N.SEETA R                  13.12.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R.S.S.S.KUMAR               2.0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M.TILAK                     9.0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POPURI PADMAJA              6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CH VAMSADHARA KUMAR        10.05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N.V.ANJANEYA SASTRY         8.07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H.MADHUSUDHANA RAO         13.09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M SAICHANDRANARAYANA        9.10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PADMALATA RAO CHELLAPILLA  18.11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P V RAMALINGESWARA RAO     11.1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IQBAL AHMED SHAIK          13.1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B.V.S.BHARGAVA             19.1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1                                                         N M MUSTAFA                20.12.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.SRINIVASA RAO            29.0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I LAXMI DEVI               21.0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BONAGIRI RAMAKRISHNA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RISHNA MOHAN BABU VENKATA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D JAYAPRAKASH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AREEMULLA KHAN PATTAN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.SABITA DEVI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J NIRANJAN 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VENKAIAH POPURI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 S SRIDEVI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.INDIRA DEVI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.T.V.RAMANA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.VIJAYA BABU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 MANGA TAYARU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.PAVANI   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 PRASADAM 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A L BHARATHI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 V S SUDHA                 3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CH SREEDEVI                10.03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M.PAVAN KUMAR               9.04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G S RATNA KUMARI           28.04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K.RAJESH                    7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T.KARUNAKAR                19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A.NAGAYYA                  31.05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CHINNA SREERAM NAIK         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BABAR BASHA SMD             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 TRIVENI                   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V K RAJESWAR                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 SWAROOP KUMAR             5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B S V KUMARI               11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V PADMAVATHI               15.06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B MARENNA (DP)             10.07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SUNCHU HELEN               24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 NAGAMANI                 25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R HEMALATHA                26.08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D NAGESWARA RAO             1.09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L GOWRI                     9.09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S.M.SHARIFF                 1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A L NARASAMMA               1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R SUDHA                    12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S.NARENDRA KUMAR           13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NAGESWARARAO . PULAGAM     23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RAGHAVENDRA RAO R P        28.10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PONDE NAGARAJU             12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R M D WAZEED               25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VENKATESWARA PRASAD        27.11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LL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2                                                         R ANURADHA                  4.12.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A.GITANJALI                 8.0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A.KHALAK                   25.0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RASADARAO PUTTAMARAJU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 S V PRASAD (EX-SER)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V.JANARDHAN (DP REMARK)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B PURUSHOTTAM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B SANTHISRI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R VIJAY KUMAR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.JAYA RANI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 SRINIVASULU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M VASANTHA KUMARI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T V S SARMA 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VIJAYA RAMA LAKSHMI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NIVARA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OMANDURU VENKATA ANURADHA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.V.N.JYOTHI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 PRASANTA LATHA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.RAMNADH KUMAR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N MAHALAKSHMI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VSRVS KUMARI  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.V.PADMAVATHI      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 V S N RAJYA LAKSHMI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MADIREDDI PADMAVATHI       15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N.SRINIVAS      (EX-SER)   22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ATTABHIRAMA AMBARAPU      22.03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B RAJYA LAKSHMI            23.04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AGADALA PRASAD (EX-SER)    7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IVA KUMARI MURAM          15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 V S BRAHMAJI             18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LEELAVATHAMMA RAJA         22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HAIK HUSSAIN BASHA        22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M.RAMA KRISHNA             24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.VIJAYALAKSHMI            25.05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 P V RAMA RAO             26.06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CH.PADMAVATHY              29.06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I LAKSHMANA MURTHY          8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.VIJAYA KUMAR             13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Y S S R KRISHNA MURTHY     13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KAIKALA RAVI KUMAR         13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EKETI SUDHEER             16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PADDEHAM NARAYANA          20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NAGARAJU SABBU             20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L RAVI PRAKASH             30.08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S V V S PADMAVATI           7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J.V.RAMANA KUMARI          11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G.RAMA                     14.10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BONDA PAPA RAO             17.11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3                                                         I.PREM KUMAR                8.12.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ATTA BALA KRISHNA (U/S)   10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D LAKSHMI BAI              17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G M SUJATHA                17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.S.RAMA CHANDRA SEKHAR    18.0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RINIVASULU REDDY           7.0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RL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M LALITHA BAI               7.0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RIDEVI DHARMAVARAM        21.0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G.B.D.KRUPAMMA             11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 SATYANARAYANA            25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RINIVASULU PARI           28.03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ANDHANI BASHA SHAIK       16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.S.R.S.KUMAR              28.04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ARUNKUMAR HARYADI           4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ATYANARAYANA PRASAD        4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R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P.M.SIRISHA                12.05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BALAJI KOMMERA              6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MALLESWARI               10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P.SRINIVASA RAO            11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HAIK HABIBULLA            13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ENKATESWARLU SOLLETI      16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.PRAMEELA                 23.06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P SRIKANTH                 11.07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Y.PADMAJA                  11.08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MAZAAR HUSSAIN             24.09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MADHAVI GADEPALLI           1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AVINDRANADHA REDDY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ALLAKU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.V.R.KRISHNA RAO (EX-SE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 N S HYMAVATHI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MADDIPATI VENKATA RAGHAVA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B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D S GOPALA RAO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.HEMA SREE  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N V L PADMAJA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AJESWARI ANJERI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MADHAVI LATHA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.HARITHA    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PADMA KANUPARTHI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PADMA BALA              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VISALAKSHI SISTA W/O KAVSV  4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 REVATHI (UNAUTHORISED     6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BSENC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M SAI PRASAD                7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PRAMEELA NAINAR MOHANA      7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K PARVATHI DEVI            15.10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G.N.SRINIVAS               24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SARDAR S. NANAK SINGH      26.11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D SARAH VIJAYA LAKSHMI     12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OKKAM NIRUPAMA DEVI       12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D.SAMBASIVA RAO            12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4                                                         RAHMAT BASHA               17.12.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S.PHANI MADHAVI             3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.CHANDRA SEKHAR           6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.SRINIVASA RAJU           11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M.REKHA       (ABSENT)     16.0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B.RAVI KUMAR RAJU          10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ANDRA SEKHAR RAO SINDE   10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ANUPA MINZ                 21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ATMURI RAJESH              22.0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M S MURTY                   1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D.H.SASTRY                 10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G RAJA SEKHAR              23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 V S SRIDEVI              28.03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PADMA ENAMALAMANDA         17.04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VIJAYALAKSHMI BALIMIDI     24.04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P SANTOSH PRASAD           10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S V V SATYANARAYANA MURTY  12.05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Y APPALA REDDY             19.06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 SANDHYA RANI            22.06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L K V  YASOVARDHAN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SUDHAKAR UMA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OTTU RAMESH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E SURYA KUMARI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KM.LAVANYA (ABSENT)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LATHA SUNDARAM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VENKATA SURESH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IKRUTHAM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AKULA VENKATA SUBBAIAH A V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J RAMANI    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VENKATA RAMANA KUMAR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HURJA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D JAGAN      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L SWARNALATHA               1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.S.R.CHANDRA PRASAD       2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N SANDHYA RANI             12.08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ANDRASEKHAR ORIMPATI      1.09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R NARENDRA KUMAR (SBILIFE) 21.09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MAMIDI SATISH               9.10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RAMA RAO BHAVIRISETTY       2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CH UMA MAHESWARI           20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VANI YADDALAPURI           24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A E S CHINNAMMALU          28.11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5                                                         SATHUPALLI INDUMATHI       29.12.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                      Y      Y      Y    VH-1      VIJAYASATISH KAKUBAL       22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                      Y      Y      Y    UR        KRISHNA KUMARI ANEGONDI     9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3                      Y      Y      Y    UR        B.SATYAVATHI DEVI          21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4                      Y      Y      Y    UR        KHADER BASHA KARUR         13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5                      Y      Y      Y    UR        SAROJ KUMAR JENNA          24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6                      Y      Y      Y    UR        D.GANDHI MANIKYAM          1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7                      Y      Y      Y    UR        M.MAMATHA                  1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8                      Y      Y      Y    UR        M V V LAKSHMI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9                      Y      Y      Y    UR        G NAGARAJ   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0                     Y      Y      Y    UR        U.PADMAVATHI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1                     Y      Y      Y    UR        R R JYOTHI                 2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2                     Y      Y      Y    UR        K SRIDEVI                  3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3                     Y      Y      Y    UR        L.VANI                     1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4                     Y      Y      Y    UR        RACHAKONDA MASTANAIAH      19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5                     Y      Y      Y    UR        K S M JAYA LAKSHMI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6                     Y      Y      Y    UR        B CH NARAYANA MURTY         2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7                     Y      Y      Y    UR        B. ANURADHAMMA             17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8                     Y      Y      Y    UR        K.V.S.R.LINGESWARA RAO      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19                     Y      Y      Y    UR        V.U.BHASKARA RAO (PHC)      8.08.96   V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0                     Y      Y      Y    UR        D MABU SUBHANI BASHA       26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1                     Y      Y      Y    UR        AKELLA SARADADEVI          17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2                     Y      Y      Y    UR        PONNAMBALAM VALLEMMA       31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3                     Y      Y      Y    UR        GEETHA K S                 14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4                     Y      Y      Y    UR        M.PADMAJA                  28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6   1/25                     Y      Y      Y    UR        SALEEM MOHAMMAD             5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6                     Y      Y      Y    UR        SHAIK KHADAR BASHA         23.0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7                     Y      Y      Y    UR        VIJAYESWARA RAJU PALAGIRI  24.0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8                     Y      Y      Y    UR        Y SAI KRISHNA              12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29                     Y      Y      Y    UR        M GANESWARA RAO            24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0                     Y      Y      Y    UR        G RAMA DEVI                25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1                     Y      Y      Y    UR        P SRINIVASA RAO             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2                     Y      Y      Y    UR        B V S NARASINGA RAO         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3                     Y      Y      Y    UR        A S V NAGESWARA RAO        1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4                     Y      Y      Y    HH-1      SURESH BABU AMARUPU        15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5                     Y      Y      Y    UR        GADDAM NAGARAJU            29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6                     Y      Y      Y    UR        RADHAMMA ARIKONDA           9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7                     Y      Y      Y    UR        DONEPUDI PERISASTRY        24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BRAHMANY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8                     Y      Y      Y    UR        SHAIK NAZEER AHMED         24.10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39                     Y      Y      Y    UR        K.ANNAPURNA                 9.1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40                     Y      Y      Y    UR        M PRABHAKARA RAO            6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41                     Y      Y      Y    UR        PRASAD VARA ENDLA           6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42                     Y      Y      Y    UR        G SRINIVASA RAO(EOL)        9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7   1/43                     Y      Y      Y    UR        MUTYA SATYANARAYANAMMA     17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44                     Y      Y      Y    UR        MEKALA RAVIKANTH            5.0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45                     Y      Y      Y    UR        G S RATNA KUMARI            2.0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46                     Y      Y      Y    UR        G SATYANARAYANA MURTHY     17.03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47                     Y      Y      Y    UR        CH VIJAYA LAKSHMI          30.03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48                     Y      Y      Y    UR        CH.SANTHA RAO              16.04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49                     Y      Y      Y    UR        M RAMESH(ESBS)             29.04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0                     Y      Y      Y    UR        SHAIK RAFI                 11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1                     Y      Y      Y    UR        SAHUKARU KARUNA             9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2                     Y      Y      Y    UR        MANOJ ANAMALAMUDI           6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3                     Y      Y      Y    UR        NAGASAMUDRAM SANTHI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4                     Y      Y      Y    UR        CH KARUNA KUMARI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5                     Y      Y      Y    UR        K.CHINA MANGA RAO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6                     Y      Y      Y    UR        GADDA VARA KUMARY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7                     Y      Y      Y    UR        RAJASEKHAR JINKA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8                     Y      Y      Y    UR        M.ANURADHA                 16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59                     Y      Y      Y    UR        RAKUMA PRAHALLADA RAO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IMUS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0                     Y      Y      Y    UR        G LALITHA (PH)             21.09.98   H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1                     Y      Y      Y    UR        ARUNA CHERUVU              23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2                     Y      Y      Y    UR        V.SRINIVASA RAO            30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3                     Y      Y      Y    UR        R BHARAT PRASAD            10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4                     Y      Y      Y    UR        T.SRINIVASA RAO            12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5                     Y      Y      Y    UR        UMA SANKAR DIGALAREDDY     15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6                     Y      Y      Y    UR        T.V.V.S.N.V.PRASAD          6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7                     Y      Y      Y    OH-1      ADDEPALLI                  10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8   1/68                     Y      Y      Y    UR        N S D SUBRAHMANYESWARA RAO 13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69                     Y      Y      Y    UR        SURYA PRAKASH REDDEPPA      5.0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ERUV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0                     Y      Y      Y    UR        MURALI KRISHNA K            6.01.99   OH-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1                     Y      Y      Y    UR        GHOUSE KHAN PATTAN         27.03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2                     Y      Y      Y    UR        G SRIHARI                  15.04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3                     Y      Y      Y    UR        K NARASIMHA RAO             5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4                     Y      Y      Y    UR        M.VENKATESWARLU            10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5                     Y      Y      Y    UR        Y.LALITHA KUMARI           19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6                     Y      Y      Y    UR        SARADA KURNOOL             2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7                     Y      Y      Y    UR        K ESWARA RAO                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8                     Y      Y      Y    UR        K V V S SATISH              5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79                     Y      Y      Y    UR        ANJANEYA VARA PRASAD       12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ADLAPU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0                     Y      Y      Y    UR        S.V.NAGA ARUNA SAI         22.07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1                     Y      Y      Y    UR        POTNURI SRINIVAS            3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2                     Y      Y      Y    UR        MURALI BONAPALLI           21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3                     Y      Y      Y    UR        SREERAM GOPAL BANDLA        8.10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4                     Y      Y      Y    UR        SWARNA LATHA JEEDI         11.10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5                     Y      Y      Y    UR        B SREENIVASA REDDY         11.10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6                     Y      Y      Y    UR        K.ASEERVADAM                3.1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7                     Y      Y      Y    UR        BANISETTI APPA RAO          4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8                     Y      Y      Y    UR        K.MAMATA                   18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89                     Y      Y      Y    UR        B.SUBRAHMANYAM             22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1999   1/90                     Y      Y      Y    UR        KAJA NAGARAJU              24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1                     Y      Y      Y    UR        G KARUNAKAR BABU            3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2                     Y      Y      Y    UR        DASARI PADMA DEVI           4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3                     Y      Y      Y    UR        VUMMADI RANI REDDAMMA       7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4                     Y      Y      Y    UR        BONU SRINIVASA RAO         20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5                     Y      Y      Y    UR        P SRINIVAS (CHODAVARAM)    15.03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6                     Y      Y      Y    UR        G USHA RANI                22.03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7                     Y      Y      Y    UR        PULIKONDA SARADA            1.04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8                     Y      Y      Y    UR        MYLARI VENKATA SIVA PRASAD 13.04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99                     Y      Y      Y    UR        KEERTHIPATI SATISH SUNANDA 28.04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1/100                    Y      Y      Y    UR        S VISHNU VARDHAN           31.05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1                    Y      Y      Y    VH-2      PULI POLI REDDY            12.06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2                    Y      Y      Y    UR        K.JHANSI LAKSHMI DEVI       6.07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3                    Y      Y      Y    UR        YOLIGI NAGA CHANDRA SEKHAR  5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4                    Y      Y      Y    UR        D YESUDANAM                 7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5                    Y      Y      Y    UR        SREEVANI MADDELA IRUGU      7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RE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6                    Y      Y      Y    UR        RAM SAI THOTA               9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7                    Y      Y      Y    UR        GUTURU LAKSHMI             10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8                    Y      Y      Y    UR        PALLA KIRANMAYI            10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09                    Y      Y      Y    UR        M SESHA SANJEEV            24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0   2/110                    Y      Y      Y    UR        M LAXMI DEVI               22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1                    Y      Y      Y    UR        P BALARAM                  11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2                    Y      Y      Y    UR        V SRINIVASA RAO            31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3                    Y      Y      Y    UR        V.SATYANARAYANA PRASAD      6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4                    Y      Y      Y    UR        Y.V.S.R.V.V.KANAKA DURGA   26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5                    Y      Y      Y    UR        CH HARANATH                27.03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6                    Y      Y      Y    UR        MACHERLA RAJA SEKHAR GUPTA 27.03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7                    Y      Y      Y    UR        K MOCHI RAJU                2.05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8                    Y      Y      Y    UR        TENNETI MANMOHAN           20.06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19                    Y      Y      Y    UR        VASALA SURESH              18.07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0                    Y      Y      Y    UR        S ADINARAYANA               1.08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1                    Y      Y      Y    UR        TUMMALA SRINIVASULU         1.08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2                    Y      Y      Y    UR        KOVVALI BHANU BHARATI       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3                    Y      Y      Y    UR        K JOGA RAO  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4                    Y      Y      Y    UR        VOLETI SATYA RAJESWARI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5                    Y      Y      Y    UR        K JYOTHI    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6                    Y      Y      Y    UR        SUNANDA REDDY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7                    Y      Y      Y    UR        I R SUBRAMANYAM            13.09.01   O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8                    Y      Y      Y    UR        ELIAS BABU                 13.09.01   H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29                    Y      Y      Y    UR        B V V SATYANARAYANA RAO    13.09.01   H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1   2/130                    Y      Y      Y    UR        MEDEPALLI KISHORE KUMAR    19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2   2/131                    Y      Y      Y    UR        G.BHARATHI SAVITHRI         4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2   2/132                    Y      Y      Y    UR        K LAKSHMI                  22.05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2   2/133                    Y      Y      Y    UR        P KUSUMA RAO               26.11.02   O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34                    Y      Y      Y    HH-2      V TARAKESWARI              24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35                    Y      Y      Y    UR        P DURGA                    28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36                    Y      Y      Y    UR        BALAJI NEHRU MANUGUNTA     16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37                    Y      Y      Y    UR        YEDUKONDALU THANNERU       23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38                    Y      Y      Y    UR        RAVIPATI ANURADHA          25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39                    Y      Y      Y    UR        KOTESWARA RAO MIRIYALA     28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40                    Y      Y      Y    UR        G.RUTH                     26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41                    Y      Y      Y    UR        B PADMAVATHI                2.06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42                    Y      Y      Y    UR        AVANIGADDA SRINIVAS        23.06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43                    Y      Y      Y    UR        A.RAMESH                    1.07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3   2/144                    Y      Y      Y    UR        B SRIKANTH                 10.07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4   2/145                    Y      Y      Y    UR        A.S.VENKATA LAKSHMI        27.01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5   2/146                    Y      Y      Y    UR        CH.RAJA KUMARI              2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7                    Y      Y      Y    UR        ALLA SATISH KUMAR          28.0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8                    Y      Y      Y    UR        G MURALI KRISHNA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49                    Y      Y      Y    UR        PULAPATTURI UMAPATHY REDDY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0                    Y      Y      Y    UR        V V S SURYA KUMAR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1                    Y      Y      Y    UR        JASTI SAI BABU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2                    Y      Y      Y    UR        SUKARNAM V RAMANA MURTHY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3                    Y      Y      Y    UR        KAPUDASI PREMNADH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4                    Y      Y      Y    UR        MADDAMSETTY KAILASA GOWRI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5                    Y      Y      Y    UR        AMEENA HUSSAINBI DUDEKULA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6                    Y      Y      Y    UR        SRINIVAS KALLA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7                    Y      Y      Y    UR        INUMARTHI MALLIKARJUNA RAO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8                    Y      Y      Y    UR        RAVADA LINGAMURTHY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59                    Y      Y      Y    UR        BOGOJU SAILAJA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0                    Y      Y      Y    UR        G.MARY EVANGELINE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1                    Y      Y      Y    UR        K NAGA SUBRAHMANYAM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2                    Y      Y      Y    UR        S.HARI PRIYA                3.03.08   O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3                    Y      Y      Y    UR        ANNEPU PHALGUNA RAO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4                    Y      Y      Y    UR        SARITHA ARAVA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5                    Y      Y      Y    UR        CHINTADA SURESH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6                    Y      Y      Y    UR        LINGABOTHU RAVI SANKAR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7                    Y      Y      Y    OH-2      S R K RAJA CHOKKAKULA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8                    Y      Y      Y    UR        R.SIVA RAMA KRISHNA         3.03.08   O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69                    Y      Y      Y    UR        KONDETI VASANTHA RAO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0                    Y      Y      Y    UR        T.KIRAN KUMAR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1                    Y      Y      Y    UR        U M SUDHAKAR BABU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2                    Y      Y      Y    UR        YEGIREDDY PARAMESWARA RAO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3                    Y      Y      Y    UR        DONTHAMSETTI SUBHASHINI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EV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4                    Y      Y      Y    UR        L RAGHAVENDRA RAO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5                    Y      Y      Y    UR        B BHAGYA LAKSHMI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6                    Y      Y      Y    UR        PUNDRU SRINIVASA RAO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7                    Y      Y      Y    UR        B.V.S.M.R.K.ANJANI KUMAR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8                    Y      Y      Y    UR        MUTNURU SATISH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79                    Y      Y      Y    UR        GRANDHI ADINARAYANA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0                    Y      Y      Y    UR        RAJESWARI BULLE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1                    Y      Y      Y    UR        GOLLAPUDI SUDITHA           3.03.08   O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2                    Y      Y      Y    UR        AMGOTH RAMAKRISHNA NAIK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3                    Y      Y      Y    UR        SWAPNA ADDANKI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4                    Y      Y      Y    UR        PULUSUGANTI SUDHAKAR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5                    Y      Y      Y    UR        SUDHAKAR SEETHA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6                    Y      Y      Y    UR        KATTA SIRISHA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7                    Y      Y      Y    UR        SANKILI KIRAN KUMAR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8                    Y      Y      Y    UR        SIBBALA MOHAN BABU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89                    Y      Y      Y    UR        GOTTIMUKKALA TEJOLATHA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0                    Y      Y      Y    UR        DURGESH RANJANEE PRASAD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1                    Y      Y      Y    UR        SADARAM SYAMALA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2                    Y      Y      Y    UR        NALLAKHADER IBADULLAH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3                    Y      Y      Y    UR        LAKSHMI DEEPIKA NALLABATI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4                    Y      Y      Y    UR        MALLAVARAPU VARA PRASAD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5                    Y      Y      Y    UR        B.VIDYAVATHI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6                    Y      Y      Y    UR        ROUTHULAPUDI SRINIVASA RAO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7                    Y      Y      Y    UR        CHITRADA SATISH BABU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8                    Y      Y      Y    UR        A RAGHUNANDAN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199                    Y      Y      Y    UR        K P VARA PRASAD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2/200                    Y      Y      Y    UR        RAJESH GUNDUGANDLA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1                    Y      Y      Y    VH-3      JONNALAGADDA TARANGINI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2                    Y      Y      Y    UR        PARADANI BALA KUMARI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3                    Y      Y      Y    UR        J SYAM SUNDER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4                    Y      Y      Y    UR        INDUPRIYA PATNAM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5                    Y      Y      Y    UR        MUPPANA NEELAVENI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                                                      HARI PRASAD VADDI           3.03.08                Dismiss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6                    Y      Y      Y    UR        K LAKSHMI SUHASINI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7                    Y      Y      Y    UR        K.SRINIVAS NAIK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8                    Y      Y      Y    UR        D.GAYATRI VENKATA LAKSHMI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09                    Y      Y      Y    UR        N JYOTHSNA JYOTHIRMAYI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0                    Y      Y      Y    UR        SURADA UDAY KIRAN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1                    Y      Y      Y    UR        KURUKURI L SOWJANYA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2                    Y      Y      Y    UR        MYLAVARAPU V R KUMARI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3                    Y      Y      Y    UR        K S EMMANIEL DAYANA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4                    Y      Y      Y    UR        VEDIDA KASI VISALAKSHI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5                    Y      Y      Y    UR        D.V.V.PRASAD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6                    Y      Y      Y    UR        D JOGA RAO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7                    Y      Y      Y    UR        SUNAR FIRADOSH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8                    Y      Y      Y    UR        MANCHPUDI PAVANI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19                    Y      Y      Y    UR        YERRABOLU SUPRADEEP         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0                    Y      Y      Y    UR        SANKARA RAO GANTA      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1                    Y      Y      Y    UR        Y RAMESH KUMAR         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2                    Y      Y      Y    UR        PONNADA KRISHNA PRAVEENA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3                    Y      Y      Y    UR        RAJESH APPIKONDA       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4                    Y      Y      Y    UR        PIDUPARTHI SIVA SANKAR     12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5                    Y      Y      Y    UR        GOCHIPATALA BEULAH         15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6                    Y      Y      Y    UR        P.M.V.RAMA KRISHNA         17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7                    Y      Y      Y    UR        S.R.S.SASTRY RANI          1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8                    Y      Y      Y    UR        KANDI RAMA KRISHNA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29                    Y      Y      Y    UR        SWATHI JAMI      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0                    Y      Y      Y    UR        K TULASI SOMU    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1                    Y      Y      Y    UR        YANDAMURI ALIVELU KANAKA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ANASRE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2                    Y      Y      Y    UR        YANDAMURI SUSHMA 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3                    Y      Y      Y    UR        KATAKAM SARATH KUMAR       2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4                    Y      Y      Y    HH-3      CHEGU SAILAJA KUMARI       2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5                    Y      Y      Y    UR        P.RAGHAVENDRA RAO           3.04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6                    Y      Y      Y    UR        KARNENA RAMBABU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7                    Y      Y      Y    UR        KOTA NAGARAJU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8                    Y      Y      Y    UR        LADI THAVITI RAJU           9.06.08   O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39                    Y      Y      Y    UR        BEVARA NAGA RAJU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0                    Y      Y      Y    UR        A NARASIMHULU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1                    Y      Y      Y    UR        INDLA NAVEEN KUMAR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2                    Y      Y      Y    UR        K SANTOSH SRIDEVI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3                    Y      Y      Y    UR        P. GANESH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4                    Y      Y      Y    UR        ROUTHULAPUDI PADMA SURYA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LAKSHM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5                    Y      Y      Y    UR        PALLA VARALAKSHMI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6                    Y      Y      Y    UR        P GOVARDHAN REDDDY         18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7                    Y      Y      Y    UR        GOPIKRISHNA T R            14.07.08   O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8                    Y      Y      Y    UR        A V P S RAMA KRISHNA       14.07.08   OH-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49                    Y      Y      Y    UR        VEENA NAMA 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0                    Y      Y      Y    UR        V.PURUSHOTHAM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1                    Y      Y      Y    UR        DADAPEER NALBAND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2                    Y      Y      Y    UR        SYED KHAJA MOHIUDDIN SYED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3                    Y      Y      Y    UR        UPPULURI UMA MAHESWARA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4                    Y      Y      Y    UR        D V RAMADEVI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5                    Y      Y      Y    UR        PERI KAMESWARA RAO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6                    Y      Y      Y    UR        A GUDUR SUMAN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7                    Y      Y      Y    UR        KUCHIBHOTLA CHAITANY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8                    Y      Y      Y    UR        G.V.SATYANARAYANA (PHC)     6.08.08   OH-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59                    Y      Y      Y    UR        MUPPIDI PADMA              21.08.08   OH-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0                    Y      Y      Y    UR        BOJJA BHARATHI             13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1                    Y      Y      Y    UR        VENKATA RAMI REDDY GUDURU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2                    Y      Y      Y    UR        PUPPALA SRINIVAS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3                    Y      Y      Y    UR        NAGARAJA REVUR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4                    Y      Y      Y    UR        ERRAMACHETTI LOKANADAN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5                    Y      Y      Y    UR        CH.SRIDHAR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6                    Y      Y      Y    UR        KOMARAVOLU SATYA PRASAD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7                    Y      Y      Y    OH-3      SRINIVASAN MADHAVA RAO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8                    Y      Y      Y    UR        PARTHA SARATHI PALLAGANTI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69                    Y      Y      Y    UR        VENKATA RAMANA Y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0                    Y      Y      Y    UR        SESHENDRA KUMAR ADDEPALLI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1                    Y      Y      Y    UR        YERNETI DURGA PRASAD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2                    Y      Y      Y    UR        VENU GOPAL PERURU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3                    Y      Y      Y    UR        SURESH GATTU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4                    Y      Y      Y    UR        K MOHANA DURGA RAO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5                    Y      Y      Y    UR        LAKSHMINARAYANA REDDY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ANGIR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6                    Y      Y      Y    UR        B.CHANDRA SEKHARA BABU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7                    Y      Y      Y    UR        RAMESH BADATHAL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8                    Y      Y      Y    UR        VENKATA APPA RAO ABBARAJU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79                    Y      Y      Y    UR        RAJASEKHARA REDDY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LAMAL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0                    Y      Y      Y    UR        GIRIDHAR KARANAM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1                    Y      Y      Y    UR        KORIKANI ANAND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2                    Y      Y      Y    UR        N.SRINIVASACHARYULU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3                    Y      Y      Y    UR        BANDI JAMES SIKHAMAN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4                    Y      Y      Y    UR        P KIRAN MURTHY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5                    Y      Y      Y    UR        SEELAM SAILAJ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6                    Y      Y      Y    UR        SASI KUMAR MUTHYAL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7                    Y      Y      Y    UR        BOJJA RAMU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8                    Y      Y      Y    UR        LODA VIJAYA BABU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89                    Y      Y      Y    UR        LINGALA SURYA NARAYANA     15.09.08   OH-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0                    Y      Y      Y    UR        SUDHEER BABU DASAR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1                    Y      Y      Y    UR        P MOHD RAFF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2                    Y      Y      Y    UR        S RAJ KUMAR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3                    Y      Y      Y    UR        JAGADISH KUMAR SAMANTUL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4                    Y      Y      Y    UR        MANDULA VENKATA RAMANA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R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5                    Y      Y      Y    UR        KOTHINTI BHAVANA RUSHI     15.09.08   OH-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6                    Y      Y      Y    UR        VIJAYA BHASKAR NAIDU P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7                    Y      Y      Y    UR        GUDAPATI USHA SANDHY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8                    Y      Y      Y    UR        LAKKOJU BHANUMATH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299                    Y      Y      Y    UR        NAKKA RAMESH BABU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3/300                    Y      Y      Y    UR        MUSHINENI LAKSHMINARAYANA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1                    Y      Y      Y    VH-4      KOLLI SATISH KHANN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2                    Y      Y      Y    UR        SRINIVASA RAO REDDY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3                    Y      Y      Y    UR        BONDILI HARI KRIPAL SINGH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4                    Y      Y      Y    UR        PRABHAVATHI BHIMISETTI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5                    Y      Y      Y    UR        D KALYAN CHAKRAVARTHY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6                    Y      Y      Y    UR        KRANTI KUMAR OLESU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7                    Y      Y      Y    UR        ANANDAKUMAR SANJEEV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NJAG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8                    Y      Y      Y    UR        T RATNA VIMAL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09                    Y      Y      Y    UR        REVATHI YENDOT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0                    Y      Y      Y    UR        SRIKRISHNA CHAITANYA REDDY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1                    Y      Y      Y    UR        ANNAVARAPU MADHU KIRAN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2                    Y      Y      Y    UR        P PRATHAP KUMAR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3                    Y      Y      Y    UR        KAVITHA PALAVALAS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4                    Y      Y      Y    UR        NAGA LAKSHMI PALAPARTHI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5                    Y      Y      Y    UR        YEGI REDDI SARITH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6                    Y      Y      Y    UR        M GANGADHAR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7                    Y      Y      Y    UR        VITHANALA SUBRAHMANYAM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8                    Y      Y      Y    UR        BHYRI . MOHANA RAO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19                    Y      Y      Y    UR        KATTA VENKATESWARA RAO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0                    Y      Y      Y    UR        RUTTALA PHANI KUMAR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1                    Y      Y      Y    UR        KALIDAS KOPPAL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2                    Y      Y      Y    UR        K PRAVEEN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3                    Y      Y      Y    UR        U NARENDR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4                    Y      Y      Y    UR        DAMARLA SURYANARAYAN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5                    Y      Y      Y    UR        PHANI SURYA KUMAR KOMATI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6                    Y      Y      Y    UR        IPPAKA VENKATA RAMAN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R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7                    Y      Y      Y    UR        MALIPEDDI SYAMAL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8                    Y      Y      Y    UR        DHAVALA MADHU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29                    Y      Y      Y    UR        RAHIMAN S A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0                    Y      Y      Y    UR        YEDLA APPA RAO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1                    Y      Y      Y    UR        PRASHANTH KUMAR NALLAM/N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LAK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2                    Y      Y      Y    UR        MANGALAGIRI USHA DEEPTHI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3                    Y      Y      Y    UR        PHALGUNA KUMARI KAPULURU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4                    Y      Y      Y    HH-4      BAADIREDDI VEERABABU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5                    Y      Y      Y    UR        KONDETI VIJAYA KUMAR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6                    Y      Y      Y    UR        PRAVEEN KUMAR YENNU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7                    Y      Y      Y    UR        PINNAMRAJU PRADEEP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8                    Y      Y      Y    UR        ANURADHA PULIJAL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39                    Y      Y      Y    UR        RAJANI PONNAPALL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0                    Y      Y      Y    UR        BODDI SANYASI KANAKA RAJU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1                    Y      Y      Y    UR        MACHIRAJU KSHEMENDR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2                    Y      Y      Y    UR        SUNDARAGIRI SRIDHAR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3                    Y      Y      Y    UR        VARA PRASAD PALAK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4                    Y      Y      Y    UR        YERRAMALLI UDAYASR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5                    Y      Y      Y    UR        DHANURJAYA PONDAR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6                    Y      Y      Y    UR        B.HADASSAH DIANA KUMARI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7                    Y      Y      Y    UR        BABA HAJI MALANG K P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8                    Y      Y      Y    UR        RANGANAYAKULU CHEDULLA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49                    Y      Y      Y    UR        N.V.SIVA PRASAD MEDURI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0                    Y      Y      Y    UR        KOPPINEEDI NAGA DIVAKAR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ISW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1                    Y      Y      Y    UR        MAHAMMAD AMEER BASHA SHAIK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2                    Y      Y      Y    UR        RAVI KUMAR MAJETY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3                    Y      Y      Y    UR        SHAIK MUMMUD KHASIM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4                    Y      Y      Y    UR        LAKSHMI CHEPPAL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5                    Y      Y      Y    UR        JAGADHISWARA RAO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BBAVAR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6                    Y      Y      Y    UR        ANITA KUMARI NAND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7                    Y      Y      Y    UR        MERUGU KALPAN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8                    Y      Y      Y    UR        RUGADA SRIDHAR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59                    Y      Y      Y    UR        KATAKA NARESH KUMAR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0                    Y      Y      Y    UR        KISHORE BHADRAM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1                    Y      Y      Y    UR        VISWANATH YARRAM           15.09.08   OH-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2                    Y      Y      Y    UR        VENKATA LAKSHMI KONKONDLA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3                    Y      Y      Y    UR        MEDURI SURESH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4                    Y      Y      Y    UR        RAJESWARI BOBBAD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5                    Y      Y      Y    UR        SANAPATI MURAL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6                    Y      Y      Y    UR        V.S.M.SASIDHAR BHARATUL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7                    Y      Y      Y    OH-4      NETHAJI YADL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8                    Y      Y      Y    UR        Y SHIVA SHANKAR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69                    Y      Y      Y    UR        NAGAMANI POTNURU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0                    Y      Y      Y    UR        S DURGA PRASAD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1                    Y      Y      Y    UR        PAPASASTRI GAYATRI         15.09.08   OH-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2                    Y      Y      Y    UR        SAMINENI VENKATA RAMANA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3                    Y      Y      Y    UR        VEGI RAJU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4                    Y      Y      Y    UR        SYAMA SUNDAR THANET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5                    Y      Y      Y    UR        KOLLIPARA SUGUN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6                    Y      Y      Y    UR        MOTAPOTHU VENKATA LAKSHMI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7                    Y      Y      Y    UR        MARRIMAKULAPALLE HAR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ASA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8                    Y      Y      Y    UR        MANELLI SRIGANG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79                    Y      Y      Y    UR        POTNURU GUNAKARA RAO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0                    Y      Y      Y    UR        U RAGHAVENDR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1                    Y      Y      Y    UR        KALLURI RAMBABU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2                    Y      Y      Y    UR        PILLALA SRINIVASA RAJU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3                    Y      Y      Y    UR        NSMS RAJU PENMETS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4                    Y      Y      Y    UR        VARAHARAMA PRASADA RAO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DRANK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5                    Y      Y      Y    UR        NAMBURI HANUMANTHA RAO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6                    Y      Y      Y    UR        PADMAJA NALLABOTHUL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7                    Y      Y      Y    UR        PENTA SIV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8                    Y      Y      Y    UR        S.GIRI NANDANA KUMAR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89                    Y      Y      Y    UR        CHAND BASHA AMADAL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0                    Y      Y      Y    UR        CHAKRAVARTHY KALYAN VELURU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1                    Y      Y      Y    UR        M VENKATA RAMANA           15.09.08   OH-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2                    Y      Y      Y    UR        SADDA HARI PRASAD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3                    Y      Y      Y    UR        AKULA SEKSHA VAL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4                    Y      Y      Y    UR        KAVURU MALLESWARA RAO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5                    Y      Y      Y    UR        CH SYAMALA BHAVAN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6                    Y      Y      Y    UR        SHABANA AHAMED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7                    Y      Y      Y    UR        P.S.R.KRISHNA PRASAD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8                    Y      Y      Y    UR        K RAMA KUMAR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399                    Y      Y      Y    UR        DATTAPURAM RAJKUMAR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4/400                    Y      Y      Y    UR        RAJESH KUMAR SAVARAPU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1                    Y      Y      Y    VH-5      KANDI SRINIVASA RAO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2                    Y      Y      Y    UR        DURGA HARISH CHOWDARY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3                    Y      Y      Y    UR        BHARATHI . NIMM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4                    Y      Y      Y    UR        SYAMALA DEVI PAPPU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5                    Y      Y      Y    UR        V RAJA SEKHAR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6                    Y      Y      Y    UR        INDRA DEEPAK GUDAVALLI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7                    Y      Y      Y    UR        BOLLEDU DEEPAK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8                    Y      Y      Y    UR        V.K.KISHORE KOMANDUR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09                    Y      Y      Y    UR        GEDELA VIJAY KUMAR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0                    Y      Y      Y    UR        K GAYATRI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1                    Y      Y      Y    UR        BALA RAJU POORU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2                    Y      Y      Y    UR        MOHANA KUMARI BYRAPOGU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3                    Y      Y      Y    UR        GUDIVADA SANDHYA RAN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4                    Y      Y      Y    UR        BHARATHI . KRISTAPP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5                    Y      Y      Y    UR        PATRUNI RAVI PRASANN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6                    Y      Y      Y    UR        MASALA PURUSHOTHAM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7                    Y      Y      Y    UR        Y SARADA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8                    Y      Y      Y    UR        BHUVANESWARI KAPULURU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19                    Y      Y      Y    UR        GAYATRI BUGAT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0                    Y      Y      Y    UR        KOMALLAPALLI RAVI RAMARAO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1                    Y      Y      Y    UR        E RAMACHANDRUDU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2                    Y      Y      Y    UR        NAZMA SHAIK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3                    Y      Y      Y    UR        RENUKA AVULA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4                    Y      Y      Y    UR        SAMUDRALA H.R.V.JYOSHNA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5                    Y      Y      Y    UR        SHAJAHAN BEGUM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6                    Y      Y      Y    UR        PAPPALA MANJUL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7                    Y      Y      Y    UR        MAMIDI VENKATA RAV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ISHORE 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8                    Y      Y      Y    UR        NAGESWARAMMA GAL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29                    Y      Y      Y    UR        MEESALA RAMA KRISHN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0                    Y      Y      Y    UR        KOTIPATRUNI RAJESWARA RAO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1                    Y      Y      Y    UR        SUDHEER BABU VASE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2                    Y      Y      Y    UR        CHIRANJEEVI RAO PATHIVADA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3                    Y      Y      Y    UR        CHIRANJEEVI PINNINT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4                    Y      Y      Y    HH-5      ANURADHA BODDEPALL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5                    Y      Y      Y    UR        M.DURGA VENKATA SATISH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6                    Y      Y      Y    UR        KONDAKA GOWRISANKARA RAO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7                    Y      Y      Y    UR        SHARMILA BEGUM SHAIK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8                    Y      Y      Y    UR        UDAY KUMAR REDDY SAREDDY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39                    Y      Y      Y    UR        RAVADA PAVANI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0                    Y      Y      Y    UR        KRISHNA CHAITANYA BUDDH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1                    Y      Y      Y    UR        KRISHNA RAJU BATTIL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2                    Y      Y      Y    UR        NEELAPALA SRIVALL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3                    Y      Y      Y    UR        SREEKANTH MANCH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4                    Y      Y      Y    UR        KODURI KASTUR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5                    Y      Y      Y    UR        THOPALLI VENKAT SAIRAM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6                    Y      Y      Y    UR        GUNDUPOGU NAGESH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7                    Y      Y      Y    UR        K TATA RAO                 15.09.08   OH-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8                    Y      Y      Y    UR        VEERNI KUSUM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49                    Y      Y      Y    UR        SHAIK HASEENA BEGUM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0                    Y      Y      Y    UR        D.ROSE MARY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1                    Y      Y      Y    UR        PRASANNA KUMAR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EACHERLAV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2                    Y      Y      Y    UR        J USHA RANI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3                    Y      Y      Y    UR        SANDHYA RANI KOTAPAT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4                    Y      Y      Y    UR        SALMA PATTAN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5                    Y      Y      Y    UR        TEJESWARARAO PINNINT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6                    Y      Y      Y    UR        CHAITANYA SAMAPATHIRAO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7                    Y      Y      Y    UR        SREECHANDRA REKHA KOLLU    15.09.08   OH-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8                    Y      Y      Y    UR        SASHIKALA M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59                    Y      Y      Y    UR        BABA FAKRUDDIN SYED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0                    Y      Y      Y    UR        DAGGU LAKSHMI PRASANNA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1                    Y      Y      Y    UR        SHAHEEN SULLU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2                    Y      Y      Y    UR        JYOTHSNA DEVI BEERAM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3                    Y      Y      Y    UR        TAMMANA SURESH KUMAR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4                    Y      Y      Y    UR        DEVARAKONDA SANTH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5                    Y      Y      Y    UR        CHINTA KAMESWARA RAO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6                    Y      Y      Y    UR        B PUSHPA LATH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7                    Y      Y      Y    OH-5      N.V.V.SURYA LAKSHM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8                    Y      Y      Y    UR        IRFANA 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69                    Y      Y      Y    UR        RAJESWARI DHARAVATHU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0                    Y      Y      Y    UR        B.L.N.L.SAMBRAJYAM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1                    Y      Y      Y    UR        LAKSHMI DEVI DAD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2                    Y      Y      Y    UR        KRISHNAVENI CHEMICAL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3                    Y      Y      Y    UR        RUDRA NAVEEN KUMAR LOMADA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4                    Y      Y      Y    UR        J PAVAN KUMAR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5                    Y      Y      Y    UR        DUNDANGI JYOTHSN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6                    Y      Y      Y    UR        DUDA LAKSHM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7                    Y      Y      Y    UR        SWETHA BINDU BURRE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8                    Y      Y      Y    UR        TATA VENKATA RAMAN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79                    Y      Y      Y    UR        M LAKSHMI DEV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0                    Y      Y      Y    UR        NATTA ANITHA POTHAN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1                    Y      Y      Y    UR        K ADI LAKSHMI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2                    Y      Y      Y    UR        YENNI RAJYALAKSHM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3                    Y      Y      Y    UR        THULASI LAKSHM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HAMPABATHI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4                    Y      Y      Y    UR        GARIKA SUVARNA RAJU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5                    Y      Y      Y    UR        CH HARITH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6                    Y      Y      Y    UR        SREEKANTH THIPPAVATH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7                    Y      Y      Y    UR        CH CHANDRASENUDU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8                    Y      Y      Y    UR        TENNETI LAKSHMI PRASANN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89                    Y      Y      Y    UR        KUSUMA DEEPTHI BHEESETTY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0                    Y      Y      Y    UR        MAHANKALI RAJYA LAKSHMI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1                    Y      Y      Y    UR        PADMAJA PORAPU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2                    Y      Y      Y    UR        RAJU NARAYANA CHOWDHARY 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3                    Y      Y      Y    UR        DWARAKANATHA REDDY GUDISI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4                    Y      Y      Y    UR        J ANIL KUMAR            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5                    Y      Y      Y    UR        G.V.ANJANEYA KUMAR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6                    Y      Y      Y    UR        BERI PUSHPA LALITHA DEVI   17.09.08   OH-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7                    Y      Y      Y    UR        P SOUMYA          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8                    Y      Y      Y    UR        GNANA PRAKASH DASARI       22.09.08   OH-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499                    Y      Y      Y    UR        MERUGU ROOPKALA            2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5/500                    Y      Y      Y    UR        BATHULASATHEESHKUMAR       29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RUSHNA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1                    Y      Y      Y    VH-6      KANDUKURI VENKATA RAMANA   24.10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2                    Y      Y      Y    UR        KIRAN KUMAR BEERA           3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3                    Y      Y      Y    UR        GAYAM ANJI REDDY            6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4                    Y      Y      Y    UR        VANJIVAKKAM                 8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IVARAMAKRISH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5                    Y      Y      Y    UR        CHAPPA PADMA SRI           12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6                    Y      Y      Y    UR        GADAMSETTY SUJANA LAKSHMI  13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7                    Y      Y      Y    UR        S LAKSHMI PRASANNA RAGHAVA 11.1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8   6/508                    Y      Y      Y    UR        CH.SUDHA PRIYA DARSHINI    29.1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09                    Y      Y      Y    UR        NAFEES BEGU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0                    Y      Y      Y    UR        RAJITHAMMA CHAPPID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1                    Y      Y      Y    UR        RAVINDRA KUMAR CHINTHA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2                    Y      Y      Y    UR        S S B S R KRISHNA N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3                    Y      Y      Y    UR        SAILAJA KAMBHAMPAT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4                    Y      Y      Y    UR        VANI CHINNUR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5                    Y      Y      Y    UR        PUSULURI. SIVASANK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6                    Y      Y      Y    UR        NARAYANASWAMY GORANTL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7                    Y      Y      Y    UR        G. V. V. S. N. MURTH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8                    Y      Y      Y    UR        R V S SARM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19                    Y      Y      Y    UR        BODDAPATI PERI SASTR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                                                      SOMIREDDY NAGESWARARAO      5.01.09  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0                    Y      Y      Y    UR        PURELLA SUBBA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1                    Y      Y      Y    UR        VAJRALA CHAKRADH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2                    Y      Y      Y    UR        M KASI VISWESW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3                    Y      Y      Y    UR        KRISHNA MURTHY RAMIREDDY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4                    Y      Y      Y    UR        N BALAJI BHASK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5                    Y      Y      Y    UR        MOGILIPURI DHILLI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6                    Y      Y      Y    UR        MURAHARI DINESH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7                    Y      Y      Y    UR        KASIBHOTLA SATYA NARAYAN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8                    Y      Y      Y    UR        K.SUNDARESWARA SARM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29                    Y      Y      Y    UR        TELKAR RAJENDRA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0                    Y      Y      Y    UR        SOMANATH SAHO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1                    Y      Y      Y    UR        VIJAYA KUMAR MARRIGUNT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2                    Y      Y      Y    UR        VENKAT RAO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3                    Y      Y      Y    UR        ESWARAIAH ERUVAK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4                    Y      Y      Y    HH-6      SHAIK MUJAFE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5                    Y      Y      Y    UR        K. VENKATESWAR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6                    Y      Y      Y    UR        J KRISHN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7                    Y      Y      Y    UR        PRABHALA NAGA SRINIVAS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8                    Y      Y      Y    UR        AMBATI SREENIVASULU REDDY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39                    Y      Y      Y    UR        N V SRINIVAS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0                    Y      Y      Y    UR        NAGARAJA THOT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1                    Y      Y      Y    UR        POTNURU. VENKATA RAMAN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2                    Y      Y      Y    UR        M V S S NAGABHUSHANA 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3                    Y      Y      Y    UR        CHUNDURU SESHU MURT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4                    Y      Y      Y    UR        BONI SREENIVAS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5                    Y      Y      Y    UR        PEDDINTI MOHAN DAS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6                    Y      Y      Y    UR        VENKATARAMANA EKAMBARA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NG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7                    Y      Y      Y    UR        VELURI KAMALAKARA REDD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8                    Y      Y      Y    UR        PERAVALI SRINIVASA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49                    Y      Y      Y    UR        C RAM MOHAN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0                    Y      Y      Y    UR        BOCHHA MURALI MOHAN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RISHNA 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1                    Y      Y      Y    UR        A RAMANA MURTY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2                    Y      Y      Y    UR        CHINTA ANJANEYA REDD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3                    Y      Y      Y    UR        S.SUDARSANA 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4                    Y      Y      Y    UR        SREENIVASULU P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5                    Y      Y      Y    UR        JAMMI SREENIVASA MURT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6                    Y      Y      Y    UR        B.S.V.SUBBA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7                    Y      Y      Y    UR        BARLA MAHESWAR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8                    Y      Y      Y    UR        CH SATYANARAYANA MURT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59                    Y      Y      Y    UR        PAIDA SREENIVASUL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0                    Y      Y      Y    UR        KS PRAKAS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1                    Y      Y      Y    UR        SHYAM MURTHY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2                    Y      Y      Y    UR        PRADEEP KUMAR LAKKAKUL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3                    Y      Y      Y    UR        ABDUL JALEEL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4                    Y      Y      Y    UR        MOHAMMAD SALEEM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5                    Y      Y      Y    UR        TADIPARTI VENKATESWARARAO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6                    Y      Y      Y    UR        SURESH BABU VENKATA AITH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7                    Y      Y      Y    OH-6      VEERENDRA KUMAR YALP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8                    Y      Y      Y    UR        LV PURNA CHANDR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69                    Y      Y      Y    UR        KHASEEM SYED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0                    Y      Y      Y    UR        GOLLA RAMAKRISHN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1                    Y      Y      Y    UR        KATTA SREENIVAS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2                    Y      Y      Y    UR        PAVULURI SRIRANGASA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3                    Y      Y      Y    UR        VILLA GANESH SIVA PRASAD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4                    Y      Y      Y    UR        VARAPRASAD PGSN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5                    Y      Y      Y    UR        INNAMURI JAGADESH KUM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6                    Y      Y      Y    UR        RAVEENDRAREDDY REDD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ODIMAL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7                    Y      Y      Y    UR        VANTEDDU S A RAMBAB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8                    Y      Y      Y    UR        SANKABATTULA VENKAT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M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79                    Y      Y      Y    UR        JYESTA SRI CHANDRA SEKHAR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0                    Y      Y      Y    UR        DUVVU SREEDH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1                    Y      Y      Y    UR        SINGURU CHITTI BAB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2                    Y      Y      Y    UR        UMESH KUMAR HER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3                    Y      Y      Y    UR        SEERAPU PRASAD REDD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4                    Y      Y      Y    UR        CHILLA KANAKA RAJ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5                    Y      Y      Y    UR        M V RAMANI SUJATHA          5.01.09   OH-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6                    Y      Y      Y    UR        PADALA VENKATA RAMANA       5.01.09   OH-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7                    Y      Y      Y    UR        VEMAGIRI VIJAY BAB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8                    Y      Y      Y    UR        PALAKA SANDHYA R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89                    Y      Y      Y    UR        HARIBABU PUJA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0                    Y      Y      Y    UR        DAVID DASARI                5.01.09   OH-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1                    Y      Y      Y    UR        MULA RAM PRASAD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2                    Y      Y      Y    UR        RAVI KONDAGOR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3                    Y      Y      Y    UR        KOPPULA PUSHPA LATH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4                    Y      Y      Y    UR        RAJENDRA PRASAD MALAYATH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5                    Y      Y      Y    UR        V. SAMUEL RAJ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6                    Y      Y      Y    UR        SRINIVASA RAO KUNCHAL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7                    Y      Y      Y    UR        SUNKARI HEMALA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8                    Y      Y      Y    UR        PALLA SRIKANT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599                    Y      Y      Y    UR        BHANU PRAKASH GOURABATHUNI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6/600                    Y      Y      Y    UR        NAGESWARA RAO MUPPAR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1                    Y      Y      Y    VH-7      V V V SATYANARAY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2                    Y      Y      Y    UR        UTTARAPALLI LAKSHMI KUMAR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3                    Y      Y      Y    UR        SATYA PRAVEENA KUMAR GOLLA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4                    Y      Y      Y    UR        A. SREEKAVI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5                    Y      Y      Y    UR        MURALI DHAR MANDEM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6                    Y      Y      Y    UR        RAMA KUMARI.VEM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7                    Y      Y      Y    UR        SARITHA GANGAVARAP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8                    Y      Y      Y    UR        I.SWARNA LA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09                    Y      Y      Y    UR        RAMESH BABU ARAV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0                    Y      Y      Y    UR        PALLA SAMSAN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1                    Y      Y      Y    UR        BALA SARATH KUMAR GOL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2                    Y      Y      Y    UR        VARAHA NARASIMH APPA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3                    Y      Y      Y    UR        NALI ARUNA KUMA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4                    Y      Y      Y    UR        PILLA VENKATARAMANA         5.01.09   OH-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5                    Y      Y      Y    UR        GADADALA PALLA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6                    Y      Y      Y    UR        MADEM V V L NARAYA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7                    Y      Y      Y    UR        KOLAGANI RADHA KRISH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8                    Y      Y      Y    UR        TADI NALINI PADMAJ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19                    Y      Y      Y    UR        TAMMINANA SRINIVASA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0                    Y      Y      Y    UR        AALLA RAMA SURYA NARAYAN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1                    Y      Y      Y    UR        SANABOYINA PUNARVAS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2                    Y      Y      Y    UR        V. VENUGOPAL NAID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3                    Y      Y      Y    UR        K.B. BHASK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4                    Y      Y      Y    UR        SAMANTHALA ADINARAY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5                    Y      Y      Y    UR        ANIL RAJ KUMAR VUNNAMATL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6                    Y      Y      Y    UR        BARRI.DHARMA RAJ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7                    Y      Y      Y    UR        V.V.V.RAJESH 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8                    Y      Y      Y    UR        KASA KRISHNA NARAYANA       5.01.09   OH-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29                    Y      Y      Y    UR        MERALA NEERAJA S NAGENDR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0                    Y      Y      Y    UR        OM PRAKASH PUTT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1                    Y      Y      Y    UR        SURESHBABU THUMMAPUDI       5.01.09   OH-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2                    Y      Y      Y    UR        BHUJANGARAO.B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3                    Y      Y      Y    UR        D.VISWESWARA 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4                    Y      Y      Y    HH-7      PENJERTHI PRASANTH BAB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5                    Y      Y      Y    UR        RAMU BOMMAL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6                    Y      Y      Y    UR        PRASADA BABU. KANKIPAT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7                    Y      Y      Y    UR        A.RAMESH BAB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8                    Y      Y      Y    UR        BEJJAM RAME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39                    Y      Y      Y    UR        V.SUMAN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0                    Y      Y      Y    UR        ARIPAKA RAVI KIRAN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1                    Y      Y      Y    UR        TAGORE KRISHNA VAS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2                    Y      Y      Y    UR        K.APARN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3                    Y      Y      Y    UR        G. BALAKRISH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4                    Y      Y      Y    UR        RANA PRATHAP DASAR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5                    Y      Y      Y    UR        SAMMING GANE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6                    Y      Y      Y    UR        KANKUNALA CHANDRA MOHAN K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G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7                    Y      Y      Y    UR        KANDHY SRIKANT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8                    Y      Y      Y    UR        EDUPUGANTI VIJAYACHANDR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49                    Y      Y      Y    UR        REDDI VENU GOPAL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0                    Y      Y      Y    UR        L.VEERABHADRUD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1                    Y      Y      Y    UR        DOGGA SUNEE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2                    Y      Y      Y    UR        MURALIDHAR NAIK MEGHAVATH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3                    Y      Y      Y    UR        CHELLURI SIV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4                    Y      Y      Y    UR        NIRANJAN BABU VAS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5                    Y      Y      Y    UR        GOUDU HEMALAT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6                    Y      Y      Y    UR        ANU KUMAR THANIKAN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7                    Y      Y      Y    UR        K CH VENKATA RAM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8                    Y      Y      Y    UR        KALYANA KUMAR JALL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59                    Y      Y      Y    UR        B. SRINIVASA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0                    Y      Y      Y    UR        GAJJELA S PADM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1                    Y      Y      Y    UR        J SRIKANTH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2                    Y      Y      Y    UR        KOPPISETTY BALAKRISH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3                    Y      Y      Y    UR        K.J.PRAVEEN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4                    Y      Y      Y    UR        ELIPE JEEVAN 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5                    Y      Y      Y    UR        PRAMILA RANI PASUPU REDDY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6                    Y      Y      Y    UR        MANOJ KUM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7                    Y      Y      Y    OH-7      VODISIL NARASINGA RAO       5.01.09   OH-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8                    Y      Y      Y    UR        B.MARY PRASAN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69                    Y      Y      Y    UR        UMMIREDDI SANYASINAID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0                    Y      Y      Y    UR        RASAPUTRA HARI PRASAD       5.01.09   OH-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1                    Y      Y      Y    UR        THULASIRAM N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2                    Y      Y      Y    UR        DAKSHINA MURTHY VANKAL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3                    Y      Y      Y    UR        NARAYANA MURTHY VENKAT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R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4                    Y      Y      Y    UR        G.SATYANARAYA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5                    Y      Y      Y    UR        N.SRINIVASUL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6                    Y      Y      Y    UR        Y GANGADHAR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7                    Y      Y      Y    UR        K. NAGARAJ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8                    Y      Y      Y    UR        GANGADHARA RAJESH BAB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SUM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79                    Y      Y      Y    UR        VENKATARAO MORDAL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0                    Y      Y      Y    UR        IMANDI KRISHN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1                    Y      Y      Y    UR        KILARI PADMAJ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2                    Y      Y      Y    UR        MANGALAPATI N BHUSHANA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3                    Y      Y      Y    UR        UDA VENU GOPAL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4                    Y      Y      Y    UR        RAMANAMURTHY ALLAD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5                    Y      Y      Y    UR        HARIBABU ADDANKI            5.01.09   OH-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6                    Y      Y      Y    UR        MANJUNATH KAMARUSH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7                    Y      Y      Y    UR        MAMIDI SRIDH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8                    Y      Y      Y    UR        CHINTHALAKONDA DEVARAJ      5.01.09   OH-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89                    Y      Y      Y    UR        REDDY CHYTHANYA DEEPTH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0                    Y      Y      Y    UR        P.KIRAN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1                    Y      Y      Y    UR        TAMMA RAO AYINAVILL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2                    Y      Y      Y    UR        RSSV KISHORE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3                    Y      Y      Y    UR        A.S.V.S.S.AYYAPP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                                                      NAGAM SANDHYA KUMARI        5.01.09  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4                    Y      Y      Y    UR        S.M.K.V. LAKSHMI PEDAPAT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5                    Y      Y      Y    UR        ANNAPANTULA RAMAKRISHN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6                    Y      Y      Y    UR        MAJJI VENAKATA SOMARAJ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7                    Y      Y      Y    UR        KALLEPALLI RAGASUDH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8                    Y      Y      Y    UR        RAVI RAGHAVENDRA KUM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PPA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699                    Y      Y      Y    UR        SUJATHA. JUPALL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7/700                    Y      Y      Y    UR        ADHARAPURAPU PARIMA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1                    Y      Y      Y    VH-8      BARATAM GOVIND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2                    Y      Y      Y    UR        GUDIPUDI SUNDEEP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3                    Y      Y      Y    UR        KATTAMURU SRIHARS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4                    Y      Y      Y    UR        KOLIMI PARVEEN BAB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5                    Y      Y      Y    UR        KANTHI PRIYA KANAMA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6                    Y      Y      Y    UR        DEVARAPALLI ANIL KUM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7                    Y      Y      Y    UR        B.CHANDRA SEKH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8                    Y      Y      Y    UR        CHANDRASEKHAR.DURISET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09                    Y      Y      Y    UR        RAPAKA VENKATA RAM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R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0                    Y      Y      Y    UR        T.APPALANARAYAN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1                    Y      Y      Y    UR        VENKATARAMANA CHAL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2                    Y      Y      Y    UR        GATRAM BHUVANESWARA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3                    Y      Y      Y    UR        KAVIRAYANI VENKATA RAMESH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4                    Y      Y      Y    UR        LANKA KISHOR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5                    Y      Y      Y    UR        K.JEEVA MALA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6                    Y      Y      Y    UR        KUPPILI SURESH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7                    Y      Y      Y    UR        SHWETHA BANDAR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INIVAS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8                    Y      Y      Y    UR        AJAY BABU DASAR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19                    Y      Y      Y    UR        KOLA GEE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0                    Y      Y      Y    UR        GANAPATHI RAJU K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1                    Y      Y      Y    UR        KORUKONDA NAGARAJ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2                    Y      Y      Y    UR        VENKATA RAMESH SEEP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3                    Y      Y      Y    UR        SETTYPOLU RAMESH BAB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4                    Y      Y      Y    UR        S V SATYA DURG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5                    Y      Y      Y    UR        R. PADMAVA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6                    Y      Y      Y    UR        P JYOTHIRMAY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7                    Y      Y      Y    UR        MENDU KRISHNA SUDHAK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8                    Y      Y      Y    UR        GOPALA KRISHNA ALOOR        5.01.09   OH-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29                    Y      Y      Y    UR        VEMULA UDAY SANK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0                    Y      Y      Y    UR        SHIVA TEJA REDDY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1                    Y      Y      Y    UR        MARYDEEVENA KANAG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2                    Y      Y      Y    UR        FEROZUNNIS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3                    Y      Y      Y    UR        SANKARA NARAYANA MATCH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4                    Y      Y      Y    HH-8      SREEKANTH M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5                    Y      Y      Y    UR        UPPU CHANDRA SEKH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6                    Y      Y      Y    UR        K.SRIRAT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7                    Y      Y      Y    UR        RAGAM LINGA RAJ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8                    Y      Y      Y    UR        YUSUF FAROOQU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39                    Y      Y      Y    UR        VENKATA POORNIMA MALLE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0                    Y      Y      Y    UR        PRATHIPATI SUMALATH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1                    Y      Y      Y    UR        BAIRI VENKATA SRIDEV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2                    Y      Y      Y    UR        GORU VASAV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3                    Y      Y      Y    UR        SANTOSH KUMAR SYALAD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4                    Y      Y      Y    UR        KIRAN KUMAR KALEP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5                    Y      Y      Y    UR        LAKSHMIPATHI CHAMART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6                    Y      Y      Y    UR        LEELA HANUMATH PRASAD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ELLAM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7                    Y      Y      Y    UR        MAJETI SAI KRISH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8                    Y      Y      Y    UR        KOSURI SURE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49                    Y      Y      Y    UR        SUNEETHA MANDAPALL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0                    Y      Y      Y    UR        RAJA SEKHAR M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1                    Y      Y      Y    UR        T.BHAGYA 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2                    Y      Y      Y    UR        TALASILA SUNEET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3                    Y      Y      Y    UR        NAZEEMA SHAIK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4                    Y      Y      Y    UR        PADISETTI NOOKAYYA BAB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5                    Y      Y      Y    UR        BANDI RAMACHANDRAIA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6                    Y      Y      Y    UR        HEMA KAL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7                    Y      Y      Y    UR        G. APPALA NAID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8                    Y      Y      Y    UR        SREENIVASARAO ANEM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59                    Y      Y      Y    UR        MAMIDI VENKATA JAI SHANKAR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0                    Y      Y      Y    UR        SOUMYA .S. SEKH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1                    Y      Y      Y    UR        P V KALYAN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2                    Y      Y      Y    UR        YAGATEELA RANGA PRASAD      5.01.09   OH-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3                    Y      Y      Y    UR        J SRINIVAS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4                    Y      Y      Y    UR        BUDDHIRAJU SARAD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5                    Y      Y      Y    UR        RATNAKAR BUL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6                    Y      Y      Y    UR        SREENIVASA MADHURI BURRE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7                    Y      Y      Y    OH-8      AMIREDDY LALITHA M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8                    Y      Y      Y    UR        MADHU SUDHAN REDDY VADH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69                    Y      Y      Y    UR        BODAPATI DEENAH DEEPIK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0                    Y      Y      Y    UR        BHASKARA RAO SOM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1                    Y      Y      Y    UR        GADDAM RAMUD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2                    Y      Y      Y    UR        J.SUMANTH MANOHAR PADET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3                    Y      Y      Y    UR        KUNCHALA PRAB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4                    Y      Y      Y    UR        GADDADA.LAKSHMI SUNEETH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5                    Y      Y      Y    UR        KONADAM RAMA 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6                    Y      Y      Y    UR        NASREEN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7                    Y      Y      Y    UR        V.MAHALAKSHM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8                    Y      Y      Y    UR        CHALUVADI SUBRAHMANYAM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79                    Y      Y      Y    UR        MOHANKUMAR.GEDDA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0                    Y      Y      Y    UR        S.V.PRABHAVA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1                    Y      Y      Y    UR        K.S.KRISH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2                    Y      Y      Y    UR        RAJESWARA RAO.SUNK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3                    Y      Y      Y    UR        CHINTALA MADHAV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4                    Y      Y      Y    UR        H. SUMALAT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5                    Y      Y      Y    UR        SUNIL PAKK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6                    Y      Y      Y    UR        Y. HIMA BIND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7                    Y      Y      Y    UR        BALA MURALI KRISH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8                    Y      Y      Y    UR        T NAGARAJ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89                    Y      Y      Y    UR        R.N.SRINIVAS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0                    Y      Y      Y    UR        CHINTALAPUDI MADHUSUDHAN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1                    Y      Y      Y    UR        G. VENKATA RAMAN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2                    Y      Y      Y    UR        SANAPATI SURES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3                    Y      Y      Y    UR        NAVUDU V LOVA SRIDEV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4                    Y      Y      Y    UR        PONNADA. RAJINI PRIY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5                    Y      Y      Y    UR        BURADA PRADEEP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6                    Y      Y      Y    UR        THOTA REVATHI DEV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7                    Y      Y      Y    UR        K.LAKSHMI VASANT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8                    Y      Y      Y    UR        BODALA JYO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799                    Y      Y      Y    UR        SYED FASEAH UDDIN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8/800                    Y      Y      Y    UR        BASA .PREM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1                    Y      Y      Y    VH-9      ANUSURI SW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2                    Y      Y      Y    UR        VENKATESWARA RAO MANT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3                    Y      Y      Y    UR        KOPPALA VENKATA APPA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4                    Y      Y      Y    UR        K.V.V SOMESWARA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5                    Y      Y      Y    UR        ACHUTA JAGADESWARA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OLLA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6                    Y      Y      Y    UR        SHEIK BABA USMAN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7                    Y      Y      Y    UR        N S VIJAYABABU TADISETT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8                    Y      Y      Y    UR        KOTUM.SRIDH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09                    Y      Y      Y    UR        P.SIRIYAL BAB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0                    Y      Y      Y    UR        MENDU.VEERANNABABU          5.01.09   OH-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1                    Y      Y      Y    UR        GOWRI SANKARA RAO VAR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2                    Y      Y      Y    UR        SWATHI NAIDA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3                    Y      Y      Y    UR        BERNADETTE CARMEL DHANAPAL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4                    Y      Y      Y    UR        VADDI SUDHARAN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5                    Y      Y      Y    UR        M.VIJAY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6                    Y      Y      Y    UR        MULAGADA SAI KARU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7                    Y      Y      Y    UR        PAGADALA REVATH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8                    Y      Y      Y    UR        BHAVANASI DILIP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19                    Y      Y      Y    UR        CHAITANYA KIRAN THOT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0                    Y      Y      Y    UR        P.RAVI PRAKA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1                    Y      Y      Y    UR        M.SATYA LAKSHM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2                    Y      Y      Y    UR        KUNAPULI ANURAD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3                    Y      Y      Y    UR        VARA PRASAD JUTHUK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4                    Y      Y      Y    UR        MADEM ESWARA 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5                    Y      Y      Y    UR        M.V.KANAKA JYOTHS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6                    Y      Y      Y    UR        V.N.SARMA.MUDD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7                    Y      Y      Y    UR        D G M SRIDIVYA D SIVAPP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8                    Y      Y      Y    UR        S. NAGENDR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29                    Y      Y      Y    UR        SANKARARAO BOR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0                    Y      Y      Y    UR        LOLLA SIRIS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1                    Y      Y      Y    UR        BOREDDY MAHESWAR REDD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2                    Y      Y      Y    UR        PYDI RAJU AMUJURI           5.01.09   OH-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3                    Y      Y      Y    UR        VIJAYA SUDHA BAGGAM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4                    Y      Y      Y    HH-9      BEJAWADA RAMESH             5.01.09   OH-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5                    Y      Y      Y    UR        BALLA SRINIVASA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6                    Y      Y      Y    UR        BODDAPATI JOGINDRANADH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7                    Y      Y      Y    UR        S.MOHAN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8                    Y      Y      Y    UR        PALAPALA CHITTIBAB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39                    Y      Y      Y    UR        CHENCHU BHAGYALAKSHM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ALY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0                    Y      Y      Y    UR        VIJAYA SHANTHI MANGAM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1                    Y      Y      Y    UR        N.ARUNA KUMA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2                    Y      Y      Y    UR        MALLESWARA RAO.B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3                    Y      Y      Y    UR        PARASANA HARI BAB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4                    Y      Y      Y    UR        PEDAPUDI VASUD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5                    Y      Y      Y    UR        GUNTREDDI RAJASEKHAR NAID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6                    Y      Y      Y    UR        L.SRINIVAS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7                    Y      Y      Y    UR        SHAIK MASTAN VAL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8                    Y      Y      Y    UR        VENKATA SEKHAR NAY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49                    Y      Y      Y    UR        VIJAYAKRISHNA MANNEPALL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0                    Y      Y      Y    UR        PUNNANA.RAJESW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1                    Y      Y      Y    UR        KALYANI KOVELAKUNT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2                    Y      Y      Y    UR        M.VIDYADHAR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3                    Y      Y      Y    UR        HANNAH VAZRA DEEPIKA V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4                    Y      Y      Y    UR        KANDAVALLI PRAVEEN BAB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5                    Y      Y      Y    UR        RAJESH MAMIDA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6                    Y      Y      Y    UR        DASARI PRASAD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7                    Y      Y      Y    UR        K.S.PRASUN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8                    Y      Y      Y    UR        POTNURU DILEEP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59                    Y      Y      Y    UR        AYYAGARI SATYA PADMAVATH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0                    Y      Y      Y    UR        KHASIM TALAR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1                    Y      Y      Y    UR        VIJAYA KALPANA MARAT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2                    Y      Y      Y    UR        BANGAR RAJU BANDAR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3                    Y      Y      Y    UR        VENKATESWARA RAO. AVUL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4                    Y      Y      Y    UR        N RUKSANA BAN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5                    Y      Y      Y    UR        G CHANDRA SEKHARA REDD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6                    Y      Y      Y    UR        SUBRATA MONDAL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7                    Y      Y      Y    OH-9      KORLEPARA SRIKANTH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8                    Y      Y      Y    UR        MURALIKRISHNA MORABOIN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69                    Y      Y      Y    UR        KUMMARI NARASAPP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0                    Y      Y      Y    UR        RACHUTI MAHESWARUD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1                    Y      Y      Y    UR        NALLI PRABHOD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2                    Y      Y      Y    UR        KARANAM KAMALAKAR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3                    Y      Y      Y    UR        BODDEPALLI DALINAID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4                    Y      Y      Y    UR        PARAMATA VENKATESWARA RAO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5                    Y      Y      Y    UR        RUKSANA BEGUM S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6                    Y      Y      Y    UR        A.REBECCA AMARJYOTH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7                    Y      Y      Y    UR        GOVINDU GUJJALA             5.01.09   OH-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8                    Y      Y      Y    UR        V.L.K.ESWARI MADHAVARAPU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79                    Y      Y      Y    UR        PUTTA CHENCHU JAGADESH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AB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0                    Y      Y      Y    UR        KARRI SRINIVAS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1                    Y      Y      Y    UR        MADHAVA RAO MUPPAL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2                    Y      Y      Y    UR        RAHIMTHULLA SHEIK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3                    Y      Y      Y    UR        Y D N TEJAVA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4                    Y      Y      Y    UR        N KUMAR . POLUKOND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5                    Y      Y      Y    UR        VEERAGANDHAM SREENU BABU    5.01.09   VH-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6                    Y      Y      Y    UR        MARRI SWA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7                    Y      Y      Y    UR        SIVA SHANKAR REDDY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ATASA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8                    Y      Y      Y    UR        GOUSE BASHA SHAIK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89                    Y      Y      Y    UR        MEESARAGANDA  VIRUPAKSH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0                    Y      Y      Y    UR        VINJAMURU MADH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1                    Y      Y      Y    UR        V.R.CHANDRASEKHAR. S.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2                    Y      Y      Y    UR        VIJAYALAKSHMI THAMM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3                    Y      Y      Y    UR        MANDURI JOHN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4                    Y      Y      Y    UR        K.RAVI PRASAD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5                    Y      Y      Y    UR        APPA REDDY TAD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6                    Y      Y      Y    UR        APPIREDDYGARI NARENDRARE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7                    Y      Y      Y    UR        P.PHANI PADMA PRIY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8                    Y      Y      Y    UR        KASIREDDY KOTTERUV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899                    Y      Y      Y    UR        RAGHAVA REDDY S.V.V.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9/900                    Y      Y      Y    UR        GORLE LEEL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1                   Y      Y      Y    VH-10     RUPA VENKATA GNA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ATTU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2                   Y      Y      Y    UR        KURAPATI RAVIPRASAD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3                   Y      Y      Y    UR        RUNKU RAJES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4                   Y      Y      Y    UR        CH PRASANNA JYOTHS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5                   Y      Y      Y    UR        SIMMA PHANIJ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6                   Y      Y      Y    UR        HOTA KIRAN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7                   Y      Y      Y    UR        MANDA VENKATA HARI PRASAD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8                   Y      Y      Y    UR        ALIMILLI LAKSHMI DEEPT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09                   Y      Y      Y    UR        RALLAPALLI HARI PRIY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0                   Y      Y      Y    UR        KILARI.BHANU PRAKAS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1                   Y      Y      Y    UR        LAVETI JYO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2                   Y      Y      Y    UR        A.V.S.PADMA RAM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3                   Y      Y      Y    UR        K.ARUN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4                   Y      Y      Y    UR        RAJESH KUMAR TANGELLAMUD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5                   Y      Y      Y    UR        M.BHAGYA LAXM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6                   Y      Y      Y    UR        SRILAKSHMI RAMINE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7                   Y      Y      Y    UR        GIRIJA BALL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8                   Y      Y      Y    UR        S.VARALAKSHM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19                   Y      Y      Y    UR        BHARATHI VOGG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0                   Y      Y      Y    UR        VSNMK SIVA RAMA KRISHNA     5.01.09   VH-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1                   Y      Y      Y    UR        BUDUMAJJI SRINIVASA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2                   Y      Y      Y    UR        SHAIK. MD. YUSUF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3                   Y      Y      Y    UR        N.V.S.JOGINADHAM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4                   Y      Y      Y    UR        D.SIREESHA SESH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5                   Y      Y      Y    UR        SANTOSH KUMAR ACHAR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EL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6                   Y      Y      Y    UR        MEESALA BALASUBRAHMANYAM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7                   Y      Y      Y    UR        USHA RANI KOMMISETT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8                   Y      Y      Y    UR        SIVA PRABHAKAR RAPAK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29                   Y      Y      Y    UR        K.SRAVANT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0                   Y      Y      Y    UR        SUDHARSHAN BATHUL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1                   Y      Y      Y    UR        THAMATAPU SATY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2                   Y      Y      Y    UR        KOMARAGIRI ANANDA MURTHY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3                   Y      Y      Y    UR        REDDYVANDLA SIRIS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4                   Y      Y      Y    HH-10     MOHAMMAD NAB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5                   Y      Y      Y    UR        RADHIKA BAI JOIJODE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6                   Y      Y      Y    UR        T. VENKATESUL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7                   Y      Y      Y    UR        H. BHEEMAIA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8                   Y      Y      Y    UR        M.MADHU BAB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39                   Y      Y      Y    UR        CHITRAPU JAYALAT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0                   Y      Y      Y    UR        VIDAPANAKALLU RAM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1                   Y      Y      Y    UR        LAKHMI CHARITHA B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2                   Y      Y      Y    UR        KODRU SURESH 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3                   Y      Y      Y    UR        BONTHU PADMINI R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4                   Y      Y      Y    UR        C.PRABHAVATHI.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5                   Y      Y      Y    UR        GIRIJA MUKK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6                   Y      Y      Y    UR        K.KRISHNAMURTY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7                   Y      Y      Y    UR        BATHULA MADHA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8                   Y      Y      Y    UR        BHUKYA KUMAR NAIK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49                   Y      Y      Y    UR        RAJA SEKHAR KOT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0                   Y      Y      Y    UR        D.V.RAVEENDRA NAIK (ZO)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1                   Y      Y      Y    UR        G.RAJESWAR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2                   Y      Y      Y    UR        KONGATI SREENIVASUL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3                   Y      Y      Y    UR        CH.RAMAKRISHNA              5.01.09   OH-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4                   Y      Y      Y    UR        M.V.LAKSHM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5                   Y      Y      Y    UR        SARIPALLI VISWESWARA 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6                   Y      Y      Y    UR        NAGA SATEESHCHANDR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AMUL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7                   Y      Y      Y    UR        SIVA KUMAR VARANAS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8                   Y      Y      Y    UR        SUMANA KANDU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59                   Y      Y      Y    UR        VEDULLA SOMESW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0                   Y      Y      Y    UR        MANDAPALLI SANDHYARAN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                                                      M DAS KHAMIRTKAR            5.01.09  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1                   Y      Y      Y    UR        LAKSHMANA VALLAMSETT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2                   Y      Y      Y    UR        ISMAIL THANGEDANCH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3                   Y      Y      Y    UR        HARIPRIYA BURE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4                   Y      Y      Y    UR        NARAYANASETTI THAVITI RAJ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5                   Y      Y      Y    UR        TIRUPATHI RAO BALAG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6                   Y      Y      Y    UR        SUDHEER KUMAR BURAGAP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7                   Y      Y      Y    OH-10     SHAIK HUSSAIN JANI          5.01.09   OH-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8                   Y      Y      Y    UR        SIVARAMAMURTY SOMANCH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69                   Y      Y      Y    UR        K.V.S.N. RAJ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0                   Y      Y      Y    UR        K.SUJA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1                   Y      Y      Y    UR        VANDANA CHANDRA MOUL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ID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2                   Y      Y      Y    UR        GEDELA KASI VISWANADHA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3                   Y      Y      Y    UR        VASUDHA YEDDU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4                   Y      Y      Y    UR        KIRAN KUMAR PINNIN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5                   Y      Y      Y    UR        T.CHAKRADHARA 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6                   Y      Y      Y    UR        IMANDI SRINIVASA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7                   Y      Y      Y    UR        ASHOK KUMAR POTNUR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8                   Y      Y      Y    UR        SIVA KUMAR. TUTIK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79                   Y      Y      Y    UR        T.NAGESWAR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0                   Y      Y      Y    UR        SURESH KUMAR KAMBOTH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1                   Y      Y      Y    UR        ARAVINDA GOPARAJU VENKATA   5.01.09   OH-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2                   Y      Y      Y    UR        BADIREDDY SRINIVASA 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3                   Y      Y      Y    UR        MUNINARESH KUMAR KOND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4                   Y      Y      Y    UR        RAJANA SRIN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5                   Y      Y      Y    UR        JAGADEESWARA 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ALAMANIK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6                   Y      Y      Y    UR        P SAVITHR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7                   Y      Y      Y    UR        MD. VASEEM AHAMAD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8                   Y      Y      Y    UR        UMA SANKAR BALUMUR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89                   Y      Y      Y    UR        JAGADEESWARI MUTTAIAH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ALASU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0                   Y      Y      Y    UR        G.UDAYA CHANDRA KALA DEV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1                   Y      Y      Y    UR        SHARMILA PUTALAPATT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2                   Y      Y      Y    UR        KOMMU RANJITH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3                   Y      Y      Y    UR        T.PRAVEE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4                   Y      Y      Y    UR        PURALASETTY MURALI MOHAN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5                   Y      Y      Y    UR        GANGADHAR.B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6                   Y      Y      Y    UR        MORLA. SRIDEV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7                   Y      Y      Y    UR        VIDYA D.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8                   Y      Y      Y    UR        G. SIAMMUANLAL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999                   Y      Y      Y    UR        VENUTURUPALLI USHA RAMAN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0/1000                  Y      Y      Y    UR        SYED SAYEEDA SULTA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1                  Y      Y      Y    VH-11     NAGESWARA REDDY AEL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2                  Y      Y      Y    UR        NAGENDRARAO GOD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3                  Y      Y      Y    UR        NAGENDRA CHAKA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4                  Y      Y      Y    UR        BABU MADHU YALLAKAR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5                  Y      Y      Y    UR        NAVEENA KRANTHI. G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6                  Y      Y      Y    UR        SEETHA REVATHI AINAVILL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7                  Y      Y      Y    UR        ADI NARAYANA RELANG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8                  Y      Y      Y    UR        R.SUDHA RAN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09                  Y      Y      Y    UR        SEELLA NAGESWA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0                  Y      Y      Y    UR        VARRI LAKSHMI SILP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1                  Y      Y      Y    UR        PARUVU CHAITANY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2                  Y      Y      Y    UR        SRIMAN NARAYANA APPA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3                  Y      Y      Y    UR        MUKTA PUVVUL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4                  Y      Y      Y    UR        VENKATA LAKSHMI .UGGIN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5                  Y      Y      Y    UR        ARIFA SHAIK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6                  Y      Y      Y    UR        KALAPATI KAVIT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7                  Y      Y      Y    UR        BEVARA VASANTA KUMAR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8                  Y      Y      Y    UR        MEHADI ABBAS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19                  Y      Y      Y    UR        CHAITANYA SIVARAJ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0                  Y      Y      Y    UR        GOSA RADHA MAN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1                  Y      Y      Y    UR        VAGIRI VIJAYA PRAKASH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2                  Y      Y      Y    UR        GAJVELLI NAGA KALY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3                  Y      Y      Y    UR        ELIKANTI HARINATH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4                  Y      Y      Y    UR        NAGARUR CHANDRA SHEKH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5                  Y      Y      Y    UR        SUJATA KON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6                  Y      Y      Y    UR        BADUGU PARIMALA SUM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7                  Y      Y      Y    UR        NARESH BABU BHEEMANABHOINA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8                  Y      Y      Y    UR        ALLU CHAKRADHAR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29                  Y      Y      Y    UR        NARASIMHA RAO MED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0                  Y      Y      Y    UR        GOMPA.SAROJI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1                  Y      Y      Y    UR        RAGALA ROHI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2                  Y      Y      Y    UR        BUDUMURU TIRUPATHI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3                  Y      Y      Y    UR        TATAPUDI KRISHNA MOHAN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4                  Y      Y      Y    HH-11     ADHIKARLA.V.SURYA.NAGA.KUM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5                  Y      Y      Y    UR        V SATISH KUMAR S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6                  Y      Y      Y    UR        A.V.MADHAVI KRISH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7                  Y      Y      Y    UR        BHAGAVAN K K K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8                  Y      Y      Y    UR        CHANDRA SEKHAR KONET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39                  Y      Y      Y    UR        A. LALITHA KUMA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0                  Y      Y      Y    UR        D.SUMALA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1                  Y      Y      Y    UR        ODWARAM NOOKA RAJU KUM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2                  Y      Y      Y    UR        RAVI SANKAR PRASAD MARPU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3                  Y      Y      Y    UR        SASIDHAR KUMAR V PALLE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4                  Y      Y      Y    UR        B. SATYA KUMA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5                  Y      Y      Y    UR        KACHARLA LAKSHMI KUMA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6                  Y      Y      Y    UR        KOMMANAPALLI US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7                  Y      Y      Y    UR        M.SUHASIN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8                  Y      Y      Y    UR        P.V.VEERA BHADRARAO         5.01.09   V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49                  Y      Y      Y    UR        PRADEEPREDDY KOKATAM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0                  Y      Y      Y    UR        SRUJANA CHINNA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1                  Y      Y      Y    UR        CHINNI BABU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2                  Y      Y      Y    UR        RAJESH KONDAP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3                  Y      Y      Y    UR        SANDHYA RAVAD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4                  Y      Y      Y    UR        MOHAMMED RAF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5                  Y      Y      Y    UR        RAVI KUMAR SEEMAL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6                  Y      Y      Y    UR        KOTARU PADMA BHARA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7                  Y      Y      Y    UR        NEYIGAPULA CHANDRA MOUL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8                  Y      Y      Y    UR        SHAIK SHABANA BEGUM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59                  Y      Y      Y    UR        SUJATHA RAO GUNG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0                  Y      Y      Y    UR        TOLETI DURGA SREEDEV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1                  Y      Y      Y    UR        VIJAYA SAMAPATH KOT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2                  Y      Y      Y    UR        FOUZIA BEGU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3                  Y      Y      Y    UR        K SAILAJ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4                  Y      Y      Y    UR        NANDYALA VASANTHA LAKSHM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5                  Y      Y      Y    UR        PITANI SURYA DURG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6                  Y      Y      Y    UR        JONNADULA MADHAV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7                  Y      Y      Y    OH-11     B.VIJAYA 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8                  Y      Y      Y    UR        KHAGESWARA RAO PADD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69                  Y      Y      Y    UR        D B SOWJANY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0                  Y      Y      Y    UR        HOSIA UDAY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GADAS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1                  Y      Y      Y    UR        KETHARAJU PARVATHI DEV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2                  Y      Y      Y    UR        BHESETTI NAGESWAR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3                  Y      Y      Y    UR        KOLLE CHNADRA SEKH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4                  Y      Y      Y    UR        VIJAYASANTI KORIKA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5                  Y      Y      Y    UR        BOLLOJU SHANMUKH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6                  Y      Y      Y    UR        SURYA PRAKASH GORLE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7                  Y      Y      Y    UR        ANANDA RAO GEDAL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8                  Y      Y      Y    UR        G.VIJI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79                  Y      Y      Y    UR        U. SUNITA (UPPU. SUNITA)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0                  Y      Y      Y    UR        KALEY.MANOJ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1                  Y      Y      Y    UR        KALLA KASTURI DEEPIK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2                  Y      Y      Y    UR        THRIVENI ATHINJE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3                  Y      Y      Y    UR        GUDELA VENKATESWARA 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4                  Y      Y      Y    UR        M. SHAHANAAZ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5                  Y      Y      Y    UR        MEKA HARIT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6                  Y      Y      Y    UR        DASARI.SRILEK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7                  Y      Y      Y    UR        JATOTHU RAD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8                  Y      Y      Y    UR        GUTTIKONDA HARIPRIY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89                  Y      Y      Y    UR        GOWREESWARI BHIM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0                  Y      Y      Y    UR        D JAYASREE POURNIM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1                  Y      Y      Y    UR        ESWARARAO SEERAP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2                  Y      Y      Y    UR        DABBADA RAMAKUMA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3                  Y      Y      Y    UR        LAKSHMI NARASIMHA SWAM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4                  Y      Y      Y    UR        P SANGEE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5                  Y      Y      Y    UR        SIRISHA.PALAPARTH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6                  Y      Y      Y    UR        SSR KALPAN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7                  Y      Y      Y    UR        T VINEET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8                  Y      Y      Y    UR        HARIKA AKAM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099                  Y      Y      Y    UR        C VENKATARAV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1/1100                  Y      Y      Y    UR        VIJAYA BHASKAR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RATHO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1                  Y      Y      Y    VH-12     K. SREELAT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2                  Y      Y      Y    UR        KARAMTHOT.SANKAR NAIK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3                  Y      Y      Y    UR        G.RAVI TEJ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4                  Y      Y      Y    UR        TONDRAPU SOWJANY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5                  Y      Y      Y    UR        ANAND GOPAL BE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6                  Y      Y      Y    UR        CHILAKALA HYMAVATH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7                  Y      Y      Y    UR        PRASAD VENKATA NASAR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8                  Y      Y      Y    UR        SATYAVARAPU SILPAR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09                  Y      Y      Y    UR        GUDURU KALYAN DEEPAK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0                  Y      Y      Y    UR        SIVA SANK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1                  Y      Y      Y    UR        M.SARALA DEV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2                  Y      Y      Y    UR        NARENDRA NATH PANDA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3                  Y      Y      Y    UR        D.SUMALA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4                  Y      Y      Y    UR        USHA SEEPAL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5                  Y      Y      Y    UR        PILLI SAILAJ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6                  Y      Y      Y    UR        D.ARUNAPRIYADARSI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7                  Y      Y      Y    UR        MARPINA RAJA SEKH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8                  Y      Y      Y    UR        PYDIRAJU AL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19                  Y      Y      Y    UR        S RAGHAVENDR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0                  Y      Y      Y    UR        GANDLA MALLE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1                  Y      Y      Y    UR        SWAPNA APPIKOND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2                  Y      Y      Y    UR        CH.V.V.H.K.L.N.APAR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3                  Y      Y      Y    UR        DURGA PRASAD BASANI         5.01.09   OH-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4                  Y      Y      Y    UR        T.SHANT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5                  Y      Y      Y    UR        NAGA LAVANYA GINNE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6                  Y      Y      Y    UR        SESHADRI PAID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7                  Y      Y      Y    UR        SHAZM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8                  Y      Y      Y    UR        AVVA. KESAVA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29                  Y      Y      Y    UR        HARINADH.KOSUR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0                  Y      Y      Y    UR        RAVIKUMAR KAVIRAY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1                  Y      Y      Y    UR        B APPALA KOND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2                  Y      Y      Y    UR        G KALYAN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3                  Y      Y      Y    UR        K. ANANTHA LAKSHM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4                  Y      Y      Y    HH-12     S UMA MAHESWARA REDD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5                  Y      Y      Y    UR        VADITE JAHNAVI BA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6                  Y      Y      Y    UR        SHAIK JAILAN BAS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7                  Y      Y      Y    UR        ABDUL RAQUIB MOHAMMAD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8                  Y      Y      Y    UR        ATULYA VANIMASETT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39                  Y      Y      Y    UR        VANKAYALAPATI.NAGARAN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0                  Y      Y      Y    UR        V.ANI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1                  Y      Y      Y    UR        PASUPULA SIRIS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2                  Y      Y      Y    UR        VENKATESULU RANGAM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3                  Y      Y      Y    UR        NIRMALA.PANCHA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4                  Y      Y      Y    UR        SAGELLA PUSHPALAT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5                  Y      Y      Y    UR        HEMANT MAKK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6                  Y      Y      Y    UR        M.DAVID VIMOCHAN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7                  Y      Y      Y    UR        POORNIMA KURAKUL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8                  Y      Y      Y    UR        RAZIYA BEGUM RAZIY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49                  Y      Y      Y    UR        SHAIK WAZIB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0                  Y      Y      Y    UR        JADDU MURALIKRISH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1                  Y      Y      Y    UR        CHADUVULA SURYANARAYAN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2                  Y      Y      Y    UR        KURUBA VARALAKSHM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3                  Y      Y      Y    UR        MATALA RAME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4                  Y      Y      Y    UR        RAPARTHI VIJAYA LAKSHM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5                  Y      Y      Y    UR        LAVANYA LAKSHMI ALAMU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6                  Y      Y      Y    UR        THADI.RAMALAKSH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7                  Y      Y      Y    UR        BHERI. MADHU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8                  Y      Y      Y    UR        Y S S N JYO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59                  Y      Y      Y    UR        MEESALA NEERAJ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0                  Y      Y      Y    UR        GUBBALA SUREK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1                  Y      Y      Y    UR        MAMIDIPAKA RAD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2                  Y      Y      Y    UR        S.V.N.SUNEE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3                  Y      Y      Y    UR        THARADEVI SANJEEBU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4                  Y      Y      Y    UR        KOTHAKOTA SURESH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5                  Y      Y      Y    UR        R. JOY GRACE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6                  Y      Y      Y    UR        KAVITHA CHOWDARI KOLL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7                  Y      Y      Y    OH-12     A.N.L.BALA SUNIT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8                  Y      Y      Y    UR        SINGAMPALLI BHARATH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69                  Y      Y      Y    UR        BALAKRISHNA NAGULAPALL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0                  Y      Y      Y    UR        G.H.V.S.PRABHAK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1                  Y      Y      Y    UR        SAPE VIJAYA DURG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2                  Y      Y      Y    UR        BATTAGANI.ESTHER RAMA MAD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3                  Y      Y      Y    UR        K.RAGHAVENDR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4                  Y      Y      Y    UR        G.DHARMENDRA KUMAR NAIK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5                  Y      Y      Y    UR        E.SAMYUKT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6                  Y      Y      Y    UR        CH. SRIKANT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7                  Y      Y      Y    UR        POORNIMA VUNNAMAT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8                  Y      Y      Y    UR        DURGA PRASAD NISANI LAKS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79                  Y      Y      Y    UR        PADALA PRABHAT KIRAN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0                  Y      Y      Y    UR        G.CHARAN SANDEEP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1                  Y      Y      Y    UR        HARIKRISHNA NAND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2                  Y      Y      Y    UR        MADABATTULA VIDYA SAG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3                  Y      Y      Y    UR        SAMPATHIRAO VASANTAKUMAR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4                  Y      Y      Y    UR        SATYA SRINIVAS BATT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5                  Y      Y      Y    UR        KUKKALA VENKATA RAM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6                  Y      Y      Y    UR        NAVEEN KUMAR CHAKK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7                  Y      Y      Y    UR        PADAMATI ANAND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8                  Y      Y      Y    UR        A.N.V.S.NALINI KANT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89                  Y      Y      Y    UR        M.MONIC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0                  Y      Y      Y    UR        C.SIVA RAMAIA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1                  Y      Y      Y    UR        NARSHIMA SURYA PRAKASH P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2                  Y      Y      Y    UR        KONURU SWARNA LATHA         5.01.09   OH-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3                  Y      Y      Y    UR        R.SUNIL DEEPAK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4                  Y      Y      Y    UR        ALI AHMED SYED FAKHRUDDIN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5                  Y      Y      Y    UR        K KISHORE SING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6                  Y      Y      Y    UR        TERLI APPARAO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7                  Y      Y      Y    UR        M.BHAGYA 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8                  Y      Y      Y    UR        PRADEEP KUMAR MUDD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199                  Y      Y      Y    UR        K. SIVA SANK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2/1200                  Y      Y      Y    UR        SATISH TIRUPATI NATARAJAN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1                  Y      Y      Y    VH-13     D.JASHUVA KAMAL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2                  Y      Y      Y    UR        GONDI RAJES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3                  Y      Y      Y    UR        B.LAKSHM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4                  Y      Y      Y    UR        SANDHYARANI SIRIVETI/SAS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5                  Y      Y      Y    UR        SANKARA RAO SAVAR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6                  Y      Y      Y    UR        CHINTADA AJAY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7                  Y      Y      Y    UR        L HARITH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8                  Y      Y      Y    UR        SRINIVASULU MUTTINENI S/O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UB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09                  Y      Y      Y    UR        DASARI SOWMYA PRIYDARSHIN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0                  Y      Y      Y    UR        SRINIVASARAO THOK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1                  Y      Y      Y    UR        MADDI CHIRANJEEV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2                  Y      Y      Y    UR        GANGADARAN GAJALAKSHM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3                  Y      Y      Y    UR        NIRMALA PILL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4                  Y      Y      Y    UR        S. IMAM KHASIM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5                  Y      Y      Y    UR        K.SRINIVASAREDDY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6                  Y      Y      Y    UR        RAJASEKHER NEELAKANTAN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7                  Y      Y      Y    UR        NALLAGALVA NAGARAJ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8                  Y      Y      Y    UR        G.H.AOWNNATHY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19                  Y      Y      Y    UR        KIRAN KUMAR PITT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0                  Y      Y      Y    UR        LALAM PADMA LA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1                  Y      Y      Y    UR        SRIVIDYA POTHAPRAGAD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2                  Y      Y      Y    UR        P. SUDHA KIRAN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3                  Y      Y      Y    UR        N.SRINIVAS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4                  Y      Y      Y    UR        MOHAN SRI KRISHNA TURALL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5                  Y      Y      Y    UR        N.RAJ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6                  Y      Y      Y    UR        DHARAVATHU . ELUNAYAK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7                  Y      Y      Y    UR        SHABINTAJ SHABINTAJ JAFFAR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8                  Y      Y      Y    UR        SWAPNA NIDUGURTH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29                  Y      Y      Y    UR        VAVILAPALLI LAKSHMANKUMAR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0                  Y      Y      Y    UR        LANKE KRAN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1                  Y      Y      Y    UR        MAHABOOB BASHA PINJA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2                  Y      Y      Y    UR        MALLESWARI OTHUR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3                  Y      Y      Y    UR        S.VENKATA SAI ANIL KUM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4                  Y      Y      Y    HH-13     LELLA KIRAN KUMAR REDD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5                  Y      Y      Y    UR        PENUMALLU ANANDAREDD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6                  Y      Y      Y    UR        T.V.N.S.SRIK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7                  Y      Y      Y    UR        YANAMANDRA DEEPTH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ATHYUSHA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8                  Y      Y      Y    UR        BANDELA NIVEDIT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39                  Y      Y      Y    UR        BANTUPALLI RAVI CHANDR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0                  Y      Y      Y    UR        NAGAMALLI ADILAKSHM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1                  Y      Y      Y    UR        KOTTAPALLI JYOTHIRMA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2                  Y      Y      Y    UR        PRIYANKA PERABATTI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3                  Y      Y      Y    UR        Y.ANUS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4                  Y      Y      Y    UR        B. PAVAN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5                  Y      Y      Y    UR        CHUKKALA.SRINIVASA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6                  Y      Y      Y    UR        BONGU VASU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7                  Y      Y      Y    UR        SUNKU CHAITANY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8                  Y      Y      Y    UR        NIDAMARTHI RATNA SRAVAN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49                  Y      Y      Y    UR        ABBARAJU SUDHEER KUM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0                  Y      Y      Y    UR        G. BHAGYA LAKSH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1                  Y      Y      Y    UR        ALLADA.S.MALLIKARJUNA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2                  Y      Y      Y    UR        RAHUL V S KASIBHATT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3                  Y      Y      Y    UR        N.KIRAN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4                  Y      Y      Y    UR        CHAYA ERAM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5                  Y      Y      Y    UR        KUNCHAM GEETANJAL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6                  Y      Y      Y    UR        RAMYA KUMARI PRATHAP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7                  Y      Y      Y    UR        KUNAPULI VENKAT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RASIMHA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8                  Y      Y      Y    UR        SOLLETI VENKATA SOWJANY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59                  Y      Y      Y    UR        RAVI KIRAN IVATU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0                  Y      Y      Y    UR        PEDDINTI MANOOJ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1                  Y      Y      Y    UR        GEETANJALI.POT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2                  Y      Y      Y    UR        MRUDULA KARAMS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3                  Y      Y      Y    UR        V S SUPRIY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4                  Y      Y      Y    UR        MALLINA V N DURGA DEVI      5.01.09   OH-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5                  Y      Y      Y    UR        K.V.SARAD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6                  Y      Y      Y    UR        SIVA KUMARI SIVA KUMA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AT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7                  Y      Y      Y    OH-13     A V SOWJANY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8                  Y      Y      Y    UR        M.VANAJA KUMA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69                  Y      Y      Y    UR        PHANI BHUSHAN PM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0                  Y      Y      Y    UR        ANKUSH NIKKAM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1                  Y      Y      Y    UR        VANNAM SREE LAKSHM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2                  Y      Y      Y    UR        P.SAMPATH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3                  Y      Y      Y    UR        GARUDADRI NEELIM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4                  Y      Y      Y    UR        S SANTOSH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5                  Y      Y      Y    UR        M.V.SAVITHA DE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6                  Y      Y      Y    UR        KONISI BHARA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7                  Y      Y      Y    UR        PALAPARTHI SIVANAGAMAN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8                  Y      Y      Y    UR        SAFAVATH SIRIS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79                  Y      Y      Y    UR        I SIVA PARVA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0                  Y      Y      Y    UR        CHENNURU SIR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1                  Y      Y      Y    UR        K RENUKA DEV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2                  Y      Y      Y    UR        GORLA PAVAN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3                  Y      Y      Y    UR        BOINA RAMS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4                  Y      Y      Y    UR        SRAVANI SAN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5                  Y      Y      Y    UR        RAMYA POTTIPAD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6                  Y      Y      Y    UR        KANIKE MAHESH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7                  Y      Y      Y    UR        HARSHA VARDHINI K V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8                  Y      Y      Y    UR        SHAREEF KHADERVALI C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89                  Y      Y      Y    UR        P.SRINIVAS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0                  Y      Y      Y    UR        ADI LAKSHMI TUNG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1                  Y      Y      Y    UR        VIDYA SAGAR KATT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2                  Y      Y      Y    UR        AILEETA NYAYAPAT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3                  Y      Y      Y    UR        GUBBALA BHAVAN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4                  Y      Y      Y    UR        AMARNATH REDDY KONDREDDY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5                  Y      Y      Y    UR        DOPPALA MAMAT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6                  Y      Y      Y    UR        KALISETTI.N. CH. SOWMY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7                  Y      Y      Y    UR        MALLESWARI VENKATA KAVET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8                  Y      Y      Y    UR        SATTIRAJU RAVINDR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299                  Y      Y      Y    UR        PINNINTI ANUS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3/1300                  Y      Y      Y    UR        DODDI VENKATA PAVAN KUMAR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1                  Y      Y      Y    VH-14     SRAVANI VELUGOT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2                  Y      Y      Y    UR        RAMA GANESH GEDDAM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3                  Y      Y      Y    UR        S SHAKIR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4                  Y      Y      Y    UR        V S V BHASKARA REDD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LIMAD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5                  Y      Y      Y    UR        JAHNAVI DEVI MOPUR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6                  Y      Y      Y    UR        S.S.VENKATA NARAYANA.V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7                  Y      Y      Y    UR        TIPPANA HEMANTH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8                  Y      Y      Y    UR        P.LAKSHMI USHA SREE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09                  Y      Y      Y    UR        Y.C.SOBHA AVAGADD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0                  Y      Y      Y    UR        KONDAVEETI SRAV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1                  Y      Y      Y    UR        KUSUM KUMAR KOLAS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2                  Y      Y      Y    UR        SUBRAHMANYAM VEERAMALL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 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3                  Y      Y      Y    UR        DHARAVATHU POSI BABU NAIK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4                  Y      Y      Y    UR        GUNDA SURESH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5                  Y      Y      Y    UR        RAVI SIDDHARTHA DASA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6                  Y      Y      Y    UR        GORU HIMA SEKH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7                  Y      Y      Y    UR        GUNDA SWA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8                  Y      Y      Y    UR        PRAVEEN KUMAR TENAL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19                  Y      Y      Y    UR        SYKAM HARIK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0                  Y      Y      Y    UR        SYED SHAMEEM AHMADUNNIS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1                  Y      Y      Y    UR        MOHAN REDDY MARTH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2                  Y      Y      Y    UR        K.DIVY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3                  Y      Y      Y    UR        MESAPAM SUDHA R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4                  Y      Y      Y    UR        BOBBOLI BINDU REK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5                  Y      Y      Y    UR        GAYATHRI CHEN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6                  Y      Y      Y    UR        SEEMA KANDUL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7                  Y      Y      Y    UR        K.K.K.NAGA DE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8                  Y      Y      Y    UR        M.SRIDEV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29                  Y      Y      Y    UR        SUDHIR BABU.NAGADAS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0                  Y      Y      Y    UR        CHEDALA SITA RAMI REDD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1                  Y      Y      Y    UR        DIVYA VADD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2                  Y      Y      Y    UR        PRAVEEN KAVET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3                  Y      Y      Y    UR        GUDURI LALI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4                  Y      Y      Y    HH-14     ORUGANTI VENKATA LAVANY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5                  Y      Y      Y    UR        SANGEETA LAKSHMI VEMU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6                  Y      Y      Y    UR        MALLAVARAPU ANUS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7                  Y      Y      Y    UR        T LAKSHMI PRASAN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8                  Y      Y      Y    UR        VANAMA APARN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39                  Y      Y      Y    UR        GEMABLI.PAVAN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0                  Y      Y      Y    UR        CHINTAKULA. HIMA BIND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1                  Y      Y      Y    UR        KATTA PREE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2                  Y      Y      Y    UR        JAYASREE YAVALL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3                  Y      Y      Y    UR        MEKALA SIVANAGA LAKSHM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4                  Y      Y      Y    UR        A.RAVI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5                  Y      Y      Y    UR        GANTA.VIJAYA VINUTH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6                  Y      Y      Y    UR        KHUTEJATUL KUBRA M.S.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7                  Y      Y      Y    UR        VASUDEV MAVUR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8                  Y      Y      Y    UR        BONI NAGINI NIVEDITH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49                  Y      Y      Y    UR        HARI DATTA VIJAY SATEESH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O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0                  Y      Y      Y    UR        EKKALI GIDDAIA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1                  Y      Y      Y    UR        MAHESH BABU BUR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2                  Y      Y      Y    UR        BANDI SUDARSAN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3                  Y      Y      Y    UR        RAJESH PUDUPAKAM NAGENDR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4                  Y      Y      Y    UR        GONGADA SANDHYA R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5                  Y      Y      Y    UR        PEDDI SANDHY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6                  Y      Y      Y    UR        POLEPALLI JAYASREE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7                  Y      Y      Y    UR        CHINTA LAKSHMAN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8                  Y      Y      Y    UR        ULLAKULA. KRISHNA KUMAR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59                  Y      Y      Y    UR        LAKSHMI PATHI NARAY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0                  Y      Y      Y    UR        SHAIK NOOR MOHAMMAD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1                  Y      Y      Y    UR        GURURTHY DUNG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2                  Y      Y      Y    UR        A. S CHANDRA REDDY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3                  Y      Y      Y    UR        P.S.V.N.SIRISHA DEV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4                  Y      Y      Y    UR        ALLABAKSHU SK TADIKOND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5                  Y      Y      Y    UR        DARAPU GIREESH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6                  Y      Y      Y    UR        MANGU SV VASUNDHAR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7                  Y      Y      Y    OH-14     SUNKARA . LAKSH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8                  Y      Y      Y    UR        JAWAHARINI BONT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69                  Y      Y      Y    UR        ARAJELLA RAJESHWAR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0                  Y      Y      Y    UR        N.TAHASIN BAN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1                  Y      Y      Y    UR        MURAPAKA BALA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2                  Y      Y      Y    UR        YEGIREDDI PRATAP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3                  Y      Y      Y    UR        K.RAVI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4                  Y      Y      Y    UR        B M SASTRY THAVIT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5                  Y      Y      Y    UR        JYOSTNA KOLLABATHU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6                  Y      Y      Y    UR        MULLU SRINIVAS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7                  Y      Y      Y    UR        DORA.SASI SUREK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8                  Y      Y      Y    UR        PIYALI DUTT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79                  Y      Y      Y    UR        PODURI NAGA SAI DEEPIK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0                  Y      Y      Y    UR        K.MADHURI PRIYANK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1                  Y      Y      Y    UR        PADMAVATHI RAMAKANT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2                  Y      Y      Y    UR        PONNEBOINA SIVA DEV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3                  Y      Y      Y    UR        C. PRAVALIK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4                  Y      Y      Y    UR        G.NAGA HEMA CHANDRIK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5                  Y      Y      Y    UR        PONDUGALA MRUDUL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6                  Y      Y      Y    UR        K.A.R VARDH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7                  Y      Y      Y    UR        KOTIKALAPUDI SRAVANTH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8                  Y      Y      Y    UR        SUNKARA DURGA KALY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89                  Y      Y      Y    UR        JISHNU ABHIJITH TEJ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UCHALA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0                  Y      Y      Y    UR        POTNURU DIVY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1                  Y      Y      Y    UR        SAI KRISHN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2                  Y      Y      Y    UR        DEVARAKONDA SOMASEKH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3                  Y      Y      Y    UR        VAKKALANKA SAI SANTHOSH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EEPI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4                  Y      Y      Y    UR        DIVYA TEJASWINI KAIP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5                  Y      Y      Y    UR        T. NAGAPAV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6                  Y      Y      Y    UR        VALLURU THRILOK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7                  Y      Y      Y    UR        PADMAVATHI PEMIREDD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8                  Y      Y      Y    UR        P. DURG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399                  Y      Y      Y    UR        Y.D.L. NARASIMH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4/1400                  Y      Y      Y    UR        K.A.AARIFA BAN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1                  Y      Y      Y    VH-15     KAMMILI HARIK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2                  Y      Y      Y    UR        TADAKALURU HIM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3                  Y      Y      Y    UR        SRAVYA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ERISETTY/VENKATESWAR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4                  Y      Y      Y    UR        CHAPPIDI ANUS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5                  Y      Y      Y    UR        LANKA ANISHAVAS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6                  Y      Y      Y    UR        MOMIN.ANDUL KHADEE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7                  Y      Y      Y    UR        TENNETI JANAK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8                  Y      Y      Y    UR        AITHAM MANOJ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09                  Y      Y      Y    UR        NOOLU V B A DEVIKARAN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0                  Y      Y      Y    UR        MONICA M.CHANDRA SEKH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1                  Y      Y      Y    UR        ELISETTY PRASAD BAB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2                  Y      Y      Y    UR        M.MYTHIL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3                  Y      Y      Y    UR        SRINIJAVANI SALAGRAM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4                  Y      Y      Y    UR        V SRAVAN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OGISETTY/VENKATESW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5                  Y      Y      Y    UR        KATAMALA VIDHYASAG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6                  Y      Y      Y    UR        YERNINTI SANDHYA R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7                  Y      Y      Y    UR        RAPURU SAI SPAND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8                  Y      Y      Y    UR        KAMPA CHAITANYA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19                  Y      Y      Y    UR        P CHANDANESHWA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0                  Y      Y      Y    UR        ABHINAI SEKHAR CHIKIL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1                  Y      Y      Y    UR        K ROOPA BHANU RATNASREE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2                  Y      Y      Y    UR        ANDUKURI SRUJAN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3                  Y      Y      Y    UR        K.NAGESWAR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4                  Y      Y      Y    UR        B.CHANDANA SRILEK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5                  Y      Y      Y    UR        TUMATI RAJESH BAB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6                  Y      Y      Y    UR        P.SANDHYA R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7                  Y      Y      Y    UR        KAREMSETTI.MOULIK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8                  Y      Y      Y    UR        MANDA MEENAKSHI            10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29                  Y      Y      Y    UR        PENDEKANTI  SWARNA  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0                  Y      Y      Y    UR        MARY MAGDALENE K.P.        13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1                  Y      Y      Y    UR        MARATHI JYOTHI             15.01.09   OH-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2                  Y      Y      Y    UR        APPALARAJU KOYYANA         16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3                  Y      Y      Y    UR        SURAMPUDI JAGADEESH        16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4                  Y      Y      Y    HH-15     BHAVANI BOMMISETTY         20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5                  Y      Y      Y    UR        S DURGA PRASAD MUPPANA     21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6                  Y      Y      Y    UR        RAMASANKARARAO PANDRANKI   2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7                  Y      Y      Y    UR        ADAPA NAGA CHANDRA RAO     2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8                  Y      Y      Y    UR        KARANAM SREERANGANATH      2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39                  Y      Y      Y    UR        KIRAN KAKARLA              27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0                  Y      Y      Y    UR        BONAGIRI SRAVANI THIPPAIAH 27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1                  Y      Y      Y    UR        K. TEJASWI                 28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2                  Y      Y      Y    UR        GUNTUR MURALIKRISHNA       29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3                  Y      Y      Y    UR        SINGARI SREEDEVI           31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4                  Y      Y      Y    UR        GUMMUDU RUPA               31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5                  Y      Y      Y    UR        LAKSHMI PRASANNA KUMARI     2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ARABOY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6                  Y      Y      Y    UR        TAHSEEN SULTANA SHAIK       4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7                  Y      Y      Y    UR        M VENKATESWARLU             9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8                  Y      Y      Y    UR        K SUNEETA                  11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49                  Y      Y      Y    UR        M.RAJA KISHORE             13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0                  Y      Y      Y    UR        NAMRATA BHARDWAJ           16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1                  Y      Y      Y    UR        MADHUSMITHA VUDDAGIRI       3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2                  Y      Y      Y    UR        N D KUSUMA KUMARI           9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3                  Y      Y      Y    UR        SANGHAMITRA BEHERA         11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4                  Y      Y      Y    UR        MUNICHITRA MUNIRAJ         24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5                  Y      Y      Y    UR        UMA NARAY                  28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6                  Y      Y      Y    UR        BOLLINENI HIMA BINDU       30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7                  Y      Y      Y    UR        N S R V PADMA               4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8                  Y      Y      Y    UR        SHAIK VAHID BASHA          20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59                  Y      Y      Y    UR        U.  RAMADEVI               22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0                  Y      Y      Y    UR        BHUPALAM PADMA PRIYA       29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1                  Y      Y      Y    UR        CHILUKOTI HIMA BINDU       18.05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2                  Y      Y      Y    UR        PAMMAJA RATALA              3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3                  Y      Y      Y    UR        TADI SRIPADMAJA             3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4                  Y      Y      Y    UR        CHEELI LAKSHMI PADMAVATHI  10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5                  Y      Y      Y    UR        RAJANEDI ARUNA             17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6                  Y      Y      Y    UR        KAMMARA SUNITHA             2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7                  Y      Y      Y    OH-15     SAPPIDI GEETA RATNAM        9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8                  Y      Y      Y    UR        SAYYED NAZEERUNNISA        24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69                  Y      Y      Y    UR        V.N.NEELIMA KURAPATI       24.07.09   OH-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70                  Y      Y      Y    UR        PREPALLI SUJANA            12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71                  Y      Y      Y    UR        CHINTA JYOTHI KIRAN        24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72                  Y      Y      Y    UR        ASAPU LEELAVATHI           16.09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73                  Y      Y      Y    UR        GUTTULA NEEHARIKA(REC)     28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09   15/1474                  Y      Y      Y    UR        J.DEEPTI PRIYA             30.1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75                  Y      Y      Y    UR        V.SUREKHA       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76                  Y      Y      Y    UR        SINGIPOGU SREENIVASARAO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77                  Y      Y      Y    UR        A.PAVAN KUMAR   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78                  Y      Y      Y    UR        HANCHATE KISHORE 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79                  Y      Y      Y    UR        P.RAMA SUBBA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0                  Y      Y      Y    UR        M.V.S.H.SATYANAND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1                  Y      Y      Y    UR        B SUBRAHMANYAM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2                  Y      Y      Y    UR        POLUBOTHU SRINIVASA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3                  Y      Y      Y    UR        S.SREENIVAS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4                  Y      Y      Y    UR        CH SITA RAM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5                  Y      Y      Y    UR        PUSULURI SRINIVASA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6                  Y      Y      Y    UR        R  BAS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7                  Y      Y      Y    UR        N.RAMANJANEYUL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8                  Y      Y      Y    UR        VARANASI VENKATA RAMAN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89                  Y      Y      Y    UR        MOHAMMAD MAHABOOB PASH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0                  Y      Y      Y    UR        M. DEVARAJUL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1                  Y      Y      Y    UR        YEDLA RAME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2                  Y      Y      Y    UR        AGK MURTHY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3                  Y      Y      Y    UR        THOTA VENKATA SUBBA 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4                  Y      Y      Y    UR        M.SRINIVAS MURTH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5                  Y      Y      Y    UR        DORA GOVARDHANA 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6                  Y      Y      Y    UR        P S SANKA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7                  Y      Y      Y    UR        RAM PRASAD SAH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8                  Y      Y      Y    UR        V CHANDRASEK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499                  Y      Y      Y    UR        ARE VENKATESULU NAID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5/1500                  Y      Y      Y    UR        DUVVANA GAND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1                  Y      Y      Y    VH-16     DANDA ADINARAYA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2                  Y      Y      Y    UR        SHAIK MANOJ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3                  Y      Y      Y    UR        KOTA SIVA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4                  Y      Y      Y    UR        K V CHALAPAT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5                  Y      Y      Y    UR        GANDLA VENKATA NARAYAN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6                  Y      Y      Y    UR        NVR PRASAD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7                  Y      Y      Y    UR        VENKATARAMAPRASAD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GAVAR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8                  Y      Y      Y    UR        AUTHU SUBBA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09                  Y      Y      Y    UR        BVSLP REDDY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0                  Y      Y      Y    UR        N V L NARASIMHA MURTH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1                  Y      Y      Y    UR        KALAPALA VEERA PRATHAP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2                  Y      Y      Y    UR        N SRINIVAS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3                  Y      Y      Y    UR        R.V.SANYASI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4                  Y      Y      Y    UR        M.VENKATA KOTESWARA 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5                  Y      Y      Y    UR        S MADHU 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6                  Y      Y      Y    UR        KANDULA RAMA KRISHNA RAO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7                  Y      Y      Y    UR        MULLAPUDI MOHANA MURAL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RISH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8                  Y      Y      Y    UR        SRINIVAS KARUTU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19                  Y      Y      Y    UR        E REDDY SUBRAMANY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0                  Y      Y      Y    UR        PATHAPATI GIRIDH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1                  Y      Y      Y    UR        T SRINIVAS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2                  Y      Y      Y    UR        RAMAKRISHNA REDDY KOLL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3                  Y      Y      Y    UR        MAMILLAPALLI .V.S.S.KUMAR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4                  Y      Y      Y    UR        G.UMAMAHESWAR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5                  Y      Y      Y    UR        T.V.N.K.VARAPRASA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6                  Y      Y      Y    UR        BRAJ KUMAR MISRO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7                  Y      Y      Y    UR        CH.NAGENDRA PRASA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8                  Y      Y      Y    UR        NANDYALA LAKSHMI NARAYANA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29                  Y      Y      Y    UR        BHAGAVATULA NARESH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0                  Y      Y      Y    UR        V VAMSI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1                  Y      Y      Y    UR        G VENKATA KRISHNA SHIV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2                  Y      Y      Y    UR        YERUVA ANANDA REDD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3                  Y      Y      Y    UR        Y.SANKAR SRINIVAS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4                  Y      Y      Y    HH-16     KURELLA SIVA SAI PRASAD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5                  Y      Y      Y    UR        ADIKA VISWANATHA REDD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6                  Y      Y      Y    UR        G.NARAPAREDDY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7                  Y      Y      Y    UR        GOUSE KHAN SUBED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8                  Y      Y      Y    UR        GOLLAPUDI VENKATA SIV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GEND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39                  Y      Y      Y    UR        CH.KANAKA SUNDAR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0                  Y      Y      Y    UR        PERI RAV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1                  Y      Y      Y    UR        VELAMURI RAVI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2                  Y      Y      Y    UR        VENKATESH NARAYAN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3                  Y      Y      Y    UR        A. MAGESH REDDY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4                  Y      Y      Y    UR        SHAIK SHAMSHUDDIN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5                  Y      Y      Y    UR        G.V.S.BHASKAR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6                  Y      Y      Y    UR        S.L.SREEKANTH GUPT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7                  Y      Y      Y    UR        K RAVI KRISHNA SA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8                  Y      Y      Y    UR        ADDAGARLA SREENIVAS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49                  Y      Y      Y    UR        DN ASHOK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0                  Y      Y      Y    UR        J KODANDA RAMANA MURTHY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1                  Y      Y      Y    UR        K.KOTI REDDY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2                  Y      Y      Y    UR        G LAKSHMI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3                  Y      Y      Y    UR        VENKATA REDDY P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4                  Y      Y      Y    UR        S. SNEHAPRAB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5                  Y      Y      Y    UR        D.SIVA PRASADA REDD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6                  Y      Y      Y    UR        SEERAPU KRISHNA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7                  Y      Y      Y    UR        D.JAYARAMA KRISHN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8                  Y      Y      Y    UR        G RAMACHANDRAIA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59                  Y      Y      Y    UR        P PRASADARAO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0                  Y      Y      Y    UR        B. HYMAVA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1                  Y      Y      Y    UR        Y ANIL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2                  Y      Y      Y    UR        B SANDHY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0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3                  Y      Y      Y    UR        DOLVAAN RAMA KRISH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4                  Y      Y      Y    UR        BHAVANISANKAR MANNAM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5                  Y      Y      Y    UR        DEVARAKONDA M.KRISH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6                  Y      Y      Y    UR        D.DILEEP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7                  Y      Y      Y    OH-16     D.NAGARAJU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8                  Y      Y      Y    UR        DIVYA PURTY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69                  Y      Y      Y    UR        P.SUNIL CHAKRAVARTH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0                  Y      Y      Y    UR        ADARI SESH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1                  Y      Y      Y    UR        MERUVA PRAMEE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2                  Y      Y      Y    UR        DUBBA AJAY BAB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3                  Y      Y      Y    UR        DASARI VENKAT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TYANARAY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4                  Y      Y      Y    UR        RAMBABU GAL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5                  Y      Y      Y    UR        T.V.V.SATHYANARAYANA       15.12.10   V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6                  Y      Y      Y    UR        KOMMAJU LAKSHM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7                  Y      Y      Y    UR        M C SURES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8                  Y      Y      Y    UR        CHANDRA MOHAN S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79                  Y      Y      Y    UR        GRANDHISILA SURESH BABU    15.12.10   OH-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0                  Y      Y      Y    UR        KOMMANA KRISHNA VEN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1                  Y      Y      Y    UR        ARUNA YARRARAP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2                  Y      Y      Y    UR        ALANE VENKATA MAHESWAR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3                  Y      Y      Y    UR        NEELAKANTAM CHAL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4                  Y      Y      Y    UR        SURYA PRAKASAM K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5                  Y      Y      Y    UR        ILLURI SUGU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6                  Y      Y      Y    UR        GOPAL NAIK 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7                  Y      Y      Y    UR        LUKKA RAMBAB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8                  Y      Y      Y    UR        GORLE CHALAPATHI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89                  Y      Y      Y    UR        J.CHANDRA SEK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0                  Y      Y      Y    UR        SALI RAJA RATHNAM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1                  Y      Y      Y    UR        A.JAGADEESH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2                  Y      Y      Y    UR        TODETI RAVINDRA BAB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3                  Y      Y      Y    UR        P.V.S.PADMAJ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4                  Y      Y      Y    UR        NAGARJUNA VANGALAPAT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5                  Y      Y      Y    UR        YESUBABU MUNIPALLE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6                  Y      Y      Y    UR        N.V.V.N.MURTHY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7                  Y      Y      Y    UR        K.THABITHA NEEN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8                  Y      Y      Y    UR        K JAGADEESH                15.12.10   OH-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599                  Y      Y      Y    UR        DHANA LAKSHMI GORRE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6/1600                  Y      Y      Y    UR        K.NARAYAN RAO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1                  Y      Y      Y    VH-17     ANUPUJU KRISHNAMRAJ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2                  Y      Y      Y    UR        K RAJAVEERANNACHAR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3                  Y      Y      Y    UR        RAJASEKHARREDDY NAGIREDDY  15.12.10   HH-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4                  Y      Y      Y    UR        T V N RAJU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5                  Y      Y      Y    UR        NAGA RAJU YADLA            15.12.10   OH-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6                  Y      Y      Y    UR        PARASA UDAY KIRAN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7                  Y      Y      Y    UR        M.SURE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8                  Y      Y      Y    UR        CH.B.V.PRASAD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09                  Y      Y      Y    UR        G.JAGADIS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0                  Y      Y      Y    UR        PECHETTI GAJEND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1                  Y      Y      Y    UR        BANDLA SU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2                  Y      Y      Y    UR        PASUMARTHI PANDU RANGA RAO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3                  Y      Y      Y    UR        T MURALIDH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4                  Y      Y      Y    UR        AJITHA AMARTHALU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5                  Y      Y      Y    UR        G.SUDHAKA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6                  Y      Y      Y    UR        HEMA SUNITHA DONK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7                  Y      Y      Y    UR        BADARI RAMESH SENAPATH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8                  Y      Y      Y    UR        MONICA RAVAD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19                  Y      Y      Y    UR        NAGENDRAM MANCH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0                  Y      Y      Y    UR        C.S.SARAT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1                  Y      Y      Y    UR        GARISEPALLI RAGHAVENDR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2                  Y      Y      Y    UR        G REDDY VISHWANATH         15.12.10   V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3                  Y      Y      Y    UR        SHAIK MEHBOOB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4                  Y      Y      Y    UR        PEMULA SYAM PRASAD BAB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5                  Y      Y      Y    UR        DURGA BHAVANI B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6                  Y      Y      Y    UR        SHAIK MEERA VA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7                  Y      Y      Y    UR        VARABRAHMAJI DUND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8                  Y      Y      Y    UR        BONANGI UMAMAHESWARA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29                  Y      Y      Y    UR        KALYANI RAY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0                  Y      Y      Y    UR        HARIJANA THIMMAPP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1                  Y      Y      Y    UR        NAKKA KISHORE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2                  Y      Y      Y    UR        BALLA VINAYNAG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3                  Y      Y      Y    UR        BRAHMAIAH MED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4                  Y      Y      Y    HH-17     ARNEPALLI BALAKRISH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5                  Y      Y      Y    UR        T L VARA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6                  Y      Y      Y    UR        UNDAMATI NAVEEN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7                  Y      Y      Y    UR        V.VARALAKSHM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8                  Y      Y      Y    UR        IMANDI RAJENDRA PRASAD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39                  Y      Y      Y    UR        PARVATHAM KULLAYAPP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0                  Y      Y      Y    UR        PEERUBANDI RAJES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1                  Y      Y      Y    UR        APPALA NAIDU REDD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2                  Y      Y      Y    UR        LAVANYA KOVU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3                  Y      Y      Y    UR        MD SHAMEER BAS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4                  Y      Y      Y    UR        E VENKATESWARL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5                  Y      Y      Y    UR        KATARI SRINIVAS R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6                  Y      Y      Y    UR        K RAME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7                  Y      Y      Y    UR        BHASKARA RAMA RAO PUD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8                  Y      Y      Y    UR        VENKATA VARAHA RAMESH K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49                  Y      Y      Y    UR        VURAM.SUNIT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0                  Y      Y      Y    UR        SURESH KUMAR MAVUR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1                  Y      Y      Y    UR        METTA RAME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2                  Y      Y      Y    UR        P.SUMAN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3                  Y      Y      Y    UR        THANUJA SUMALATHA PONUGOTI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4                  Y      Y      Y    UR        B  VARAPRASAD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5                  Y      Y      Y    UR        N.A.V.L.P.KUMARI           15.12.10   OH-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6                  Y      Y      Y    UR        CH.N.K.CHAKRAVARTH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7                  Y      Y      Y    UR        B PAVAN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8                  Y      Y      Y    UR        R.AVINASH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59                  Y      Y      Y    UR        MALE JAYAK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0                  Y      Y      Y    UR        SHAIK MASTHAN SAHEB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1                  Y      Y      Y    UR        K.BALA DURGA PRASAD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2                  Y      Y      Y    UR        K. SIVA SATISH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3                  Y      Y      Y    UR        ERLAGADDA KIRAN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4                  Y      Y      Y    UR        RAKOTI GIRI BAB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5                  Y      Y      Y    UR        RAMA KRISHNA VENGA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6                  Y      Y      Y    UR        NARAYANA DURG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7                  Y      Y      Y    OH-17     VEERANJANEYULU GOGUL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8                  Y      Y      Y    UR        P.NATARAJ SEK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69                  Y      Y      Y    UR        N. INDIRA SUJAT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0                  Y      Y      Y    UR        SARIPALLI 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1                  Y      Y      Y    UR        CH SURYA PADMAVATH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2                  Y      Y      Y    UR        GOKA RAJESH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3                  Y      Y      Y    UR        K.SIVA PRAKA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4                  Y      Y      Y    UR        RAJESH MOLLET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5                  Y      Y      Y    UR        BHUVANESWARAIAH PAMISETTY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6                  Y      Y      Y    UR        P JAGADEESH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7                  Y      Y      Y    UR        VENKATA GIRI SUDHAKAR M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8                  Y      Y      Y    UR        SURESH REDDY VANAM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79                  Y      Y      Y    UR        G LAKSHMI CHARAN REDD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0                  Y      Y      Y    UR        TRASULA MOHA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1                  Y      Y      Y    UR        APPANA SATYANARAYANA       15.12.10   OH-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2                  Y      Y      Y    UR        M.SURYANARAYANA REDD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3                  Y      Y      Y    UR        BARNALA GEETHA RAN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4                  Y      Y      Y    UR        PRAVEEN KUMAR UPPAR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5                  Y      Y      Y    UR        REDDY RAMJ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6                  Y      Y      Y    UR        CH.NARASIMHA RAO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7                  Y      Y      Y    UR        SUDHAKAR KORRAY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8                  Y      Y      Y    UR        M BHAGYA LAKSHM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89                  Y      Y      Y    UR        M.MASTAN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0                  Y      Y      Y    UR        GUDURU SIRIS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1                  Y      Y      Y    UR        JYOTHI DONDAPAT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2                  Y      Y      Y    UR        GADE RAVI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3                  Y      Y      Y    UR        BANGURU GURUSHIM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4                  Y      Y      Y    UR        BANDARU SANTOSH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5                  Y      Y      Y    UR        T.PRASAD                   15.12.10   OH-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6                  Y      Y      Y    UR        THEEDA SANYASI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7                  Y      Y      Y    UR        VENKATESWARARAO.KOPPUL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8                  Y      Y      Y    UR        PINNINTI MURALIDH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699                  Y      Y      Y    UR        MUNNY SHAIK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7/1700                  Y      Y      Y    UR        VEMULA. SIV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1                  Y      Y      Y    VH-18     DILEEP.BANDAR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2                  Y      Y      Y    UR        PRATIBHA TUMMA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3                  Y      Y      Y    UR        J.CHANDU NAIK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4                  Y      Y      Y    UR        LAGUDU SRILAKSHM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5                  Y      Y      Y    UR        R BABI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6                  Y      Y      Y    UR        MADHU BABU IRUSUMALL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7                  Y      Y      Y    UR        A UDAYA RAJYA LAKSHM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8                  Y      Y      Y    UR        K.ASHIRWADAM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09                  Y      Y      Y    UR        RAVI KIRAN GOTTIPALL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0                  Y      Y      Y    UR        RAMPRASAD PASUPULET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1                  Y      Y      Y    UR        PALLA KRANTI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2                  Y      Y      Y    UR        B.ANUPAM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3                  Y      Y      Y    UR        JAKKA PUSHPALATH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4                  Y      Y      Y    UR        SATEESH SANGAPALL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5                  Y      Y      Y    UR        K.NARASIMHA PRASA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6                  Y      Y      Y    UR        V GOPALAKRISHNA TUMMAPUDI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7                  Y      Y      Y    UR        BALA SUBRAHMANYAM KODAT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8                  Y      Y      Y    UR        UMA MAHESHWARA RAO P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19                  Y      Y      Y    UR        ARUN KUMAR MALLIPUD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0                  Y      Y      Y    UR        RAJESH PERAM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1                  Y      Y      Y    UR        KIRAN KUMAR MAMID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2                  Y      Y      Y    UR        SMITHA ANJALIVEL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3                  Y      Y      Y    UR        B SUMATH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4                  Y      Y      Y    UR        VALLAPU VENUMADHAV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5                  Y      Y      Y    UR        DEEPTHI YERRAMOTH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6                  Y      Y      Y    UR        SREENIVAS JONNALAGADD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7                  Y      Y      Y    UR        P NARENDRA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8                  Y      Y      Y    UR        PRESINGU JAHNAV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29                  Y      Y      Y    UR        R SUJA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0                  Y      Y      Y    UR        RATNA BHARATI PER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1                  Y      Y      Y    UR        PADMA SIRISHA DEVI T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2                  Y      Y      Y    UR        P RAJENDRA PRASAD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3                  Y      Y      Y    UR        SANDILYA SUDA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4                  Y      Y      Y    HH-18     K. BHASKAR 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5                  Y      Y      Y    UR        BEAULA POTL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6                  Y      Y      Y    UR        KUPPILI RAVI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7                  Y      Y      Y    UR        MD.KHAJA MOHIUDDIN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8                  Y      Y      Y    UR        N G RAGHURAM YADAV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39                  Y      Y      Y    UR        AKELLA RAVI SASTR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0                  Y      Y      Y    UR        CH PRASANN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1                  Y      Y      Y    UR        MANDARAPU.B.A.S.S.ACHAR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2                  Y      Y      Y    UR        T.SANJEEVA REDDY           15.12.10   V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3                  Y      Y      Y    UR        KAMMA ANIL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4                  Y      Y      Y    UR        KASALA VENKATA SIVA KUMR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5                  Y      Y      Y    UR        K.SUMALAT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6                  Y      Y      Y    UR        R DOLLY MADHUR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7                  Y      Y      Y    UR        D.KIRAN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8                  Y      Y      Y    UR        KOMMA RAJENDRA PRASAD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49                  Y      Y      Y    UR        JOHN SAIDAVALI SHAIK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0                  Y      Y      Y    UR        RAVINDRANATH MADDIKONDA    15.12.10   V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1                  Y      Y      Y    UR        SHAIK RABBAN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2                  Y      Y      Y    UR        I.SRINIVAS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3                  Y      Y      Y    UR        D KRISHNA PRASAD CHOWDARY  15.12.10   OH-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4                  Y      Y      Y    UR        SURENDRANATH NATT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5                  Y      Y      Y    UR        PIDATHALA VIJAYA 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6                  Y      Y      Y    UR        THATAVARTHI VENKAT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IVA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7                  Y      Y      Y    UR        RAVI KUMAR SANDAK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8                  Y      Y      Y    UR        LINGAMPALLI S NARAYAN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59                  Y      Y      Y    UR        NEMALA RAMESH BAB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0                  Y      Y      Y    UR        VEERESH NANDAM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1                  Y      Y      Y    UR        BOMMA SATEESH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2                  Y      Y      Y    UR        G.DEEPIK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3                  Y      Y      Y    UR        D M PRADEEP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4                  Y      Y      Y    UR        SANTOSH KUMAR.T.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5                  Y      Y      Y    UR        JOGARAO.KATA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6                  Y      Y      Y    UR        SHAIK. JASMIN              15.12.10   OH-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7                  Y      Y      Y    OH-18     A.N.L.V.H.S.N.RAO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8                  Y      Y      Y    UR        L.RAJESH BAB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69                  Y      Y      Y    UR        K C HUSENAPP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0                  Y      Y      Y    UR        SIREESHA SANIPA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1                  Y      Y      Y    UR        N.V.A.VITALBABU BORR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2                  Y      Y      Y    UR        SALADI GANGAD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3                  Y      Y      Y    UR        GANNAVARAPU K K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4                  Y      Y      Y    UR        D KRANTHI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5                  Y      Y      Y    UR        SANKABATHULA KRISH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AITAN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6                  Y      Y      Y    UR        SHAIK FAIZUL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7                  Y      Y      Y    UR        B.J.V.SESHU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8                  Y      Y      Y    UR        KADI KRISHNAM RAJ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79                  Y      Y      Y    UR        SURESH ROKKAM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0                  Y      Y      Y    UR        S G RAVI CHANDRA BAB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1                  Y      Y      Y    UR        KEERTHIPATI UPENDRAVARM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2                  Y      Y      Y    UR        LINGAM SUBRAHMANY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3                  Y      Y      Y    UR        H HARI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4                  Y      Y      Y    UR        GUNTAMUKKALA SRINIVASA RAO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5                  Y      Y      Y    UR        MATHE SUNAI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6                  Y      Y      Y    UR        SATTIBABU PITHA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7                  Y      Y      Y    UR        K.BHANU PRAKA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8                  Y      Y      Y    UR        G.ASHA CHANDRIK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89                  Y      Y      Y    UR        THANGIRALA SHANT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0                  Y      Y      Y    UR        RADA .SRIDH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1                  Y      Y      Y    UR        Y.RADHIK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2                  Y      Y      Y    UR        GOWRI.SREEKANT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3                  Y      Y      Y    UR        SHAIK JEELAN BASH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4                  Y      Y      Y    UR        SRINIVAS JANAVARAP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5                  Y      Y      Y    UR        KIRAN KUMAR TOMPA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6                  Y      Y      Y    UR        NEELIMA PRISCILLA VEDANGI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7                  Y      Y      Y    UR        PRASAD BABU PAKEERAPPAGARI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8                  Y      Y      Y    UR        N.AMARESHW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799                  Y      Y      Y    UR        RAMA KOMBATHU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8/1800                  Y      Y      Y    UR        S.HARITA DEV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1                  Y      Y      Y    VH-19     T.N.V.M.D.VAMSI KRISHN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2                  Y      Y      Y    UR        BHUSHNA DEV SEGAL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3                  Y      Y      Y    UR        KOKKU LAKSHMI NARAYAN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4                  Y      Y      Y    UR        MATAPATHI SAMBA SIVAIAH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5                  Y      Y      Y    UR        MESA LUCY SWAPN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6                  Y      Y      Y    UR        G HEMAKUMAR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7                  Y      Y      Y    UR        K.RAJE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8                  Y      Y      Y    UR        V.RAJASA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09                  Y      Y      Y    UR        K.L.JAHNAV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0                  Y      Y      Y    UR        BATHULA TARANGI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1                  Y      Y      Y    UR        WURITI SWAPNA PRIY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2                  Y      Y      Y    UR        K.ROOP KUMARSWAM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3                  Y      Y      Y    UR        P PAVITHR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4                  Y      Y      Y    UR        ERUGULA SANDHYA RAN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5                  Y      Y      Y    UR        D.SEETA RAMA KRISH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6                  Y      Y      Y    UR        MEDAPATI VEER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7                  Y      Y      Y    UR        CHITIKELA Y NAIDU          15.12.10   OH-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8                  Y      Y      Y    UR        BRAHMAJI KUPPI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19                  Y      Y      Y    UR        A.CHANDRA SEK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0                  Y      Y      Y    UR        M.SUJAN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1                  Y      Y      Y    UR        KUSUMA  PRADEEP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2                  Y      Y      Y    UR        G.SUJANI DHANA LAKSHM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3                  Y      Y      Y    UR        SVVDL SUNDARI TAMMA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4                  Y      Y      Y    UR        J RANGA RAO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5                  Y      Y      Y    UR        N P NARENDR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6                  Y      Y      Y    UR        G SRI LALIT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7                  Y      Y      Y    UR        KARTHEEK KALANGI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8                  Y      Y      Y    UR        NAGENDRA KODATH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29                  Y      Y      Y    UR        OMKAR SAINADUGU            15.12.10   VH-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0                  Y      Y      Y    UR        S VENKATESWAR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1                  Y      Y      Y    UR        KONDAIAH BABU BONTH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2                  Y      Y      Y    UR        DANGETI N.S PRASA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3                  Y      Y      Y    UR        KARUMANCHI UDAYA BHAN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4                  Y      Y      Y    HH-19     A.V.RAMANA MURTH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5                  Y      Y      Y    UR        TALARI SATISH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6                  Y      Y      Y    UR        TAMMI REDDI ANANTA 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7                  Y      Y      Y    UR        B.C.RAJOTHAM SASAN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8                  Y      Y      Y    UR        ASHOK KUMAR KAR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39                  Y      Y      Y    UR        TATITURI RAV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0                  Y      Y      Y    UR        K.R.C.PRABHAK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1                  Y      Y      Y    UR        SAYEEDA KOUSAR SHAIK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2                  Y      Y      Y    UR        SURESH DOMMET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3                  Y      Y      Y    UR        KISHORE BABU BOGIR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4                  Y      Y      Y    UR        S.VIJAYASREE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5                  Y      Y      Y    UR        SIBYALA MADHAVI LATH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6                  Y      Y      Y    UR        D. KARTHIK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7                  Y      Y      Y    UR        SUJANA CHANDR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8                  Y      Y      Y    UR        KANKIPATI NAGARAJ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49                  Y      Y      Y    UR        RADHA MANASU DESIRAJ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0                  Y      Y      Y    UR        VUCHURU BAPUJ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1                  Y      Y      Y    UR        RAMAKRISHNA RAKOT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2                  Y      Y      Y    UR        PAPPALA JAGADEESWARA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3                  Y      Y      Y    UR        B VENKATA SIVA PRASAD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4                  Y      Y      Y    UR        KIRAN KUMAR MITTACHAL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5                  Y      Y      Y    UR        MADHU K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6                  Y      Y      Y    UR        J L SANDILYA BALIVAD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7                  Y      Y      Y    UR        P.V.C.SEKH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8                  Y      Y      Y    UR        AMIT KUMAR TIWA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59                  Y      Y      Y    UR        ANJI BABU MEDU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0                  Y      Y      Y    UR        BALASANI VENKATA GIR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ASA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1                  Y      Y      Y    UR        MURALEEDHAR PANTHAGAN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2                  Y      Y      Y    UR        G SYAMAL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3                  Y      Y      Y    UR        G.B.NAGAVENKATA ABHILASH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4                  Y      Y      Y    UR        N.PURNA VENKATES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5                  Y      Y      Y    UR        G.BHANUCHANDER             15.12.10   OH-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6                  Y      Y      Y    UR        M.N.MALLESWA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7                  Y      Y      Y    OH-19     PASUPULA JAYANTHI YADAV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8                  Y      Y      Y    UR        Y.GOWRI SANKARA 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69                  Y      Y      Y    UR        AMUJURI. GANNEMM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0                  Y      Y      Y    UR        G.SRIVALL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1                  Y      Y      Y    UR        SATISH KIRAN KUPPIL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2                  Y      Y      Y    UR        SRINIVASARAO.NANDIGAM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3                  Y      Y      Y    UR        DALIPARTHI VARAPRASAD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4                  Y      Y      Y    UR        K SURESH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5                  Y      Y      Y    UR        MUNAGALA JYO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6                  Y      Y      Y    UR        SWAPNA  KHANDAVALL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7                  Y      Y      Y    UR        DASARI SIVA PRASADA 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8                  Y      Y      Y    UR        KATHI SUMALATH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79                  Y      Y      Y    UR        KARAPA RAJ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0                  Y      Y      Y    UR        PRAVEEN KUMAR K.S.V.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1                  Y      Y      Y    UR        GUTHULA ANUPAM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2                  Y      Y      Y    UR        P  CHANDRA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3                  Y      Y      Y    UR        G.PRATIBH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4                  Y      Y      Y    UR        KONETI BALAKRISHN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5                  Y      Y      Y    UR        MOGARALA DAMODAR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6                  Y      Y      Y    UR        DEEPTHI DEVISETT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7                  Y      Y      Y    UR        SARASWATHI LAGUD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8                  Y      Y      Y    UR        RAMU YARR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89                  Y      Y      Y    UR        R. MANASW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0                  Y      Y      Y    UR        V.S.V.VAMSI                15.12.10   HH-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1                  Y      Y      Y    UR        SUDHEER KUMAR PATIBANDL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2                  Y      Y      Y    UR        UPPARA RAVI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3                  Y      Y      Y    UR        GIRRAJU VISWANAT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4                  Y      Y      Y    UR        CH. NIRANJAN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5                  Y      Y      Y    UR        PARISE NARESH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6                  Y      Y      Y    UR        SHAIK MUNTAJ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7                  Y      Y      Y    UR        P.RAKE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8                  Y      Y      Y    UR        SARISA RAMAKRISHN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899                  Y      Y      Y    UR        V.PAVAN KUMAR REDD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19/1900                  Y      Y      Y    UR        AMBEDKAR PODI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1                  Y      Y      Y    VH-20     N.T.SRAVANTHI.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2                  Y      Y      Y    UR        TANUKULA VIJAY KANT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3                  Y      Y      Y    UR        V.S.M.LAKSHMI RUDRARAJ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4                  Y      Y      Y    UR        DASARI SAN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5                  Y      Y      Y    UR        RAGALA VARA PRASAD BAB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6                  Y      Y      Y    UR        HAMIDA RAHMA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7                  Y      Y      Y    UR        PAMULA SREEVAN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8                  Y      Y      Y    UR        B.R.S.SIREES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09                  Y      Y      Y    UR        K SARVESWARA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0                  Y      Y      Y    UR        N.V.ADITYA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1                  Y      Y      Y    UR        NARASIMHA RAO GULIPALL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2                  Y      Y      Y    UR        SRIKANTH ANAPAT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3                  Y      Y      Y    UR        PEDIREDDI SIVARAMAKUMA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4                  Y      Y      Y    UR        KAMESWARARAO PEKA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5                  Y      Y      Y    UR        KANAKA DURGA DASARAJ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6                  Y      Y      Y    UR        ANIMELA SUNEE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7                  Y      Y      Y    UR        PALAPARTHI SRINIVASA RAO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8                  Y      Y      Y    UR        N SOWJANY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19                  Y      Y      Y    UR        N VARAPRASAD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0                  Y      Y      Y    UR        KISHORE KUMAR RAJU.V       15.12.10   HH-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1                  Y      Y      Y    UR        VENKATA RAKESH GADDE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2                  Y      Y      Y    UR        M SANTOSH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3                  Y      Y      Y    UR        NAGA RAJU CHAL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4                  Y      Y      Y    UR        A.V.SRI PALLAV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5                  Y      Y      Y    UR        S MADHU MANOHAR BAB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6                  Y      Y      Y    UR        SHYAM PRASAD.PUPPA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7                  Y      Y      Y    UR        NAVEEN KUMAR MARADA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8                  Y      Y      Y    UR        BIJJA KALA KRISHN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29                  Y      Y      Y    UR        YARAKA GANESWARA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0                  Y      Y      Y    UR        MACHAGIRI PURNA CHANDR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1                  Y      Y      Y    UR        SWATHI MADID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2                  Y      Y      Y    UR        REEMA PERL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3                  Y      Y      Y    UR        ANAPARTHI SWET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4                  Y      Y      Y    HH-20     SHEPHARD RATNAKAR GAND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5                  Y      Y      Y    UR        MARAMREDDY THIRUPALREDDY   15.12.10   OH-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6                  Y      Y      Y    UR        SOWJANYA PAND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7                  Y      Y      Y    UR        PINNINTI YUVA JYOTS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8                  Y      Y      Y    UR        G NAVEEN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39                  Y      Y      Y    UR        KAKARAPARTI SRINIVAS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0                  Y      Y      Y    UR        M RAVINDRA NAIK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1                  Y      Y      Y    UR        K.SUNI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2                  Y      Y      Y    UR        RAYAPATI SARITHA KUMAR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3                  Y      Y      Y    UR        MOHAN BABU BATT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4                  Y      Y      Y    UR        P DASTAGIR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5                  Y      Y      Y    UR        P RAMACHANDRA NAI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6                  Y      Y      Y    UR        VALLI SAILAJA SAKHAR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7                  Y      Y      Y    UR        VEMPADA SIV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8                  Y      Y      Y    UR        MERCY RAJ DET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49                  Y      Y      Y    UR        RANI KAVUR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0                  Y      Y      Y    UR        VENKATESH GOL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1                  Y      Y      Y    UR        POTNURI KRAN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2                  Y      Y      Y    UR        RAKESH SARMA JONNAKUT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3                  Y      Y      Y    UR        CHANDRASEKHAR NADIPILL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4                  Y      Y      Y    UR        K.SAI PAVA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5                  Y      Y      Y    UR        SAMMANA MADH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6                  Y      Y      Y    UR        GEDELA MURAL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7                  Y      Y      Y    UR        MANNE SOWJANY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8                  Y      Y      Y    UR        P.SRIKANT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59                  Y      Y      Y    UR        SONTYANA UMA RA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0                  Y      Y      Y    UR        VIJAY KIRAN KURAMA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1                  Y      Y      Y    UR        S VANNUR BAS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2                  Y      Y      Y    UR        N.SRINIVAS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3                  Y      Y      Y    UR        P.VIJAY PRAKA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4                  Y      Y      Y    UR        BALAMURALI LATCHIREDD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5                  Y      Y      Y    UR        KILLAMSETTI SRINIVASA RAO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6                  Y      Y      Y    UR        SRINUBABU PATHIVAD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7                  Y      Y      Y    OH-20     KURNUTHALA RAVI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8                  Y      Y      Y    UR        VISHNU.V.R.LAKSHMIPATUL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69                  Y      Y      Y    UR        RAVI KUMAR SANK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0                  Y      Y      Y    UR        YERRA SIVA PRASAD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1                  Y      Y      Y    UR        Z.INDIRA PRIYADARSIN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2                  Y      Y      Y    UR        MAHAMMAD RAFI SHAI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3                  Y      Y      Y    UR        ASHOK KUMAR AMPABATHINN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4                  Y      Y      Y    UR        CHUKKALA SURIBAB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5                  Y      Y      Y    UR        NAGULURU VENKATA RAJESH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6                  Y      Y      Y    UR        MEDARI RAJASEKH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7                  Y      Y      Y    UR        PIDUGU DEEPIK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8                  Y      Y      Y    UR        R.SUNIL                    15.12.10   VH-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79                  Y      Y      Y    UR        SRINIVASARAO.POTNUR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0                  Y      Y      Y    UR        M.JAYACHANDRAN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1                  Y      Y      Y    UR        GOPA SRIDEV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2                  Y      Y      Y    UR        TUMMALA LAVANY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3                  Y      Y      Y    UR        SANTHOSH KUMAR DATT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4                  Y      Y      Y    UR        NAGA SIVAJI KOND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5                  Y      Y      Y    UR        RAVI JAGAN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6                  Y      Y      Y    UR        RAVI TANGUD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7                  Y      Y      Y    UR        JYOTHI KARNAT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8                  Y      Y      Y    UR        G SATEESH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89                  Y      Y      Y    UR        A.SUDHA VAR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0                  Y      Y      Y    UR        RAMA KRISHNA VISSARAP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1                  Y      Y      Y    UR        HARIPRASAD DESETT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2                  Y      Y      Y    UR        JANJALA BHANUPRAKAS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3                  Y      Y      Y    UR        R.VIJAYENDRA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4                  Y      Y      Y    UR        K.SRINIVASA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5                  Y      Y      Y    UR        KOLAGANI SASI KIRAN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6                  Y      Y      Y    UR        KOTIKALAPUDI KIRAN KUMAR   15.12.10   OH-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7                  Y      Y      Y    UR        K.SUNEEL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8                  Y      Y      Y    UR        PALAVANCHA MADHAV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1999                  Y      Y      Y    UR        ROHINI SANIPIN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0/2000                  Y      Y      Y    UR        TATIKONDA PRABHAKAR 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1                  Y      Y      Y    VH-21     ASALATHA.MEESA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2                  Y      Y      Y    UR        REDDI ANUSH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3                  Y      Y      Y    UR        GOVINDAYAPALLI SEKH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4                  Y      Y      Y    UR        SANTHOSH KUMAR NARESH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OLLE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5                  Y      Y      Y    UR        CH SANJAY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6                  Y      Y      Y    UR        GOWTHAMI THANN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7                  Y      Y      Y    UR        A VENU NAGA SUDH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8                  Y      Y      Y    UR        G.RAGAVENDRA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09                  Y      Y      Y    UR        S SIVA RAMA KUMAR GORT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0                  Y      Y      Y    UR        K.JAYASR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1                  Y      Y      Y    UR        MUNNALURI HARIK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2                  Y      Y      Y    UR        PADMANABHAM M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3                  Y      Y      Y    UR        K. V. KALPA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4                  Y      Y      Y    UR        S.JAGADEESH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5                  Y      Y      Y    UR        MEGHANA YERNAGU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6                  Y      Y      Y    UR        RAMACHANDRA NAIDU.C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7                  Y      Y      Y    UR        KSHATRI NAVEEN SING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8                  Y      Y      Y    UR        P.VIJAYA LAKSHM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19                  Y      Y      Y    UR        CH.LEELAVA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0                  Y      Y      Y    UR        CH.MYTHR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1                  Y      Y      Y    UR        G. BINDU MADHAV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2                  Y      Y      Y    UR        P.VASANTH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3                  Y      Y      Y    UR        SWATHI UNDUR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4                  Y      Y      Y    UR        K.SRUJA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5                  Y      Y      Y    UR        KAMALA MAYURI KONK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6                  Y      Y      Y    UR        D. RAVI BABU               15.12.10   VH-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7                  Y      Y      Y    UR        GUDALA SUMEENA DEEPTH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8                  Y      Y      Y    UR        M HIMABIND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29                  Y      Y      Y    UR        V.JYOSH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0                  Y      Y      Y    UR        GUTTULA RAVI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1                  Y      Y      Y    UR        G.N.G.V SANTHI S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2                  Y      Y      Y    UR        P V V S N U BHARAT KUMAR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3                  Y      Y      Y    UR        ARUNA GANDH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4                  Y      Y      Y    HH-21     M NARAYANAMM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5                  Y      Y      Y    UR        EBIJERLA RAJA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6                  Y      Y      Y    UR        NAVEEN KUMAR NAVUR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7                  Y      Y      Y    UR        PRATEEK PICHIK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8                  Y      Y      Y    UR        S JAI 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39                  Y      Y      Y    UR        V PREM CHAND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0                  Y      Y      Y    UR        B.SURENDRA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1                  Y      Y      Y    UR        KONDAPALLI VASUDEVA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2                  Y      Y      Y    UR        K.VIJAY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3                  Y      Y      Y    UR        DEEPTHI CHEED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4                  Y      Y      Y    UR        ESUKAPALLI SAMBA SIVA RAO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5                  Y      Y      Y    UR        L.V.ANUSHA RAN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6                  Y      Y      Y    UR        SURI BABU MOND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7                  Y      Y      Y    UR        RAJESH SURASUR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8                  Y      Y      Y    UR        S S REDDY POTHAMSETT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49                  Y      Y      Y    UR        RIYAZ AHAMAD KANUR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0                  Y      Y      Y    UR        VIJAY KUMAR SAHUKAR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1                  Y      Y      Y    UR        V VENKATA RAJ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2                  Y      Y      Y    UR        E PRAMEELA                 15.12.10   HH-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3                  Y      Y      Y    UR        KARU RAMANA MURTH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4                  Y      Y      Y    UR        S.SUKUMAR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5                  Y      Y      Y    UR        C VENKATA KRISHNAIA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6                  Y      Y      Y    UR        RAJESH GARIK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7                  Y      Y      Y    UR        NARESH JOG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8                  Y      Y      Y    UR        KUDUMULA DINE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59                  Y      Y      Y    UR        NAVYA CHETANA VASANTH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0                  Y      Y      Y    UR        SAPPA ARUN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1                  Y      Y      Y    UR        N.UMASANKARA RAO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2                  Y      Y      Y    UR        LATCHI SRINIVASA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3                  Y      Y      Y    UR        SIRLAPU SOUJANY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4                  Y      Y      Y    UR        BADAVATH.RAVINDER NAIK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5                  Y      Y      Y    UR        VOLLI USHA RAN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6                  Y      Y      Y    UR        M RAMADEVI                 15.12.10   OH-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7                  Y      Y      Y    OH-21     VUNGARALA.KIRAN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8                  Y      Y      Y    UR        NARKEDIMILLI V V S H N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69                  Y      Y      Y    UR        P P MANIKANTESWARA 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0                  Y      Y      Y    UR        CHINTADA JAIPAL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1                  Y      Y      Y    UR        LAKSHMANARAO.PARRE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2                  Y      Y      Y    UR        N.TEENA PRASANTH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3                  Y      Y      Y    UR        SIVASANKAR MANG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4                  Y      Y      Y    UR        JAKKA YEDUKONDAL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5                  Y      Y      Y    UR        P NOOKARATNAM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6                  Y      Y      Y    UR        SAVITALA SATYANARAYAN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7                  Y      Y      Y    UR        B.SOUNDARYA DEEPTH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8                  Y      Y      Y    UR        B SAI SUMA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79                  Y      Y      Y    UR        CHUNDURU SUDHAKAR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0                  Y      Y      Y    UR        I.BIZILY REK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1                  Y      Y      Y    UR        K D SRIRAM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2                  Y      Y      Y    UR        KOLE VENKATA SUNAND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3                  Y      Y      Y    UR        KOMARAGIRI VENKAT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UNNA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4                  Y      Y      Y    UR        K BALA KRISHNA MURTH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5                  Y      Y      Y    UR        BRAHMAIAH NANDIKUNT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6                  Y      Y      Y    UR        G. SHARAT KUMAR 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7                  Y      Y      Y    UR        R KINNER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                                                      LAKSHMI NARAYANA BATHULA   15.12.10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8                  Y      Y      Y    UR        JAREPALLI DINESH 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89                  Y      Y      Y    UR        S RAO DUVVU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0                  Y      Y      Y    UR        ILAPANDA RAJESWARA 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1                  Y      Y      Y    UR        CHELLUBOINA TANOOJ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2                  Y      Y      Y    UR        P NAGESWARA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3                  Y      Y      Y    UR        B.VIJE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4                  Y      Y      Y    UR        PHANI KUMAR DOKK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5                  Y      Y      Y    UR        KOLUPURI BALAJI NAID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6                  Y      Y      Y    UR        SIVA PRASAD MARADA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7                  Y      Y      Y    UR        G SHIVA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8                  Y      Y      Y    UR        UMA MAHESWARA RAO PANDALA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099                  Y      Y      Y    UR        N V S PRAVEE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1/2100                  Y      Y      Y    UR        PAIDAM NAIDU BANDAR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1                  Y      Y      Y    VH-22     D SREEDHAR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2                  Y      Y      Y    UR        V.SWETHA KEERTH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3                  Y      Y      Y    UR        JAGANNATH GAIKWADE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4                  Y      Y      Y    UR        U.CHANDRA MOUL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5                  Y      Y      Y    UR        KUMBA TRIVEN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6                  Y      Y      Y    UR        NEELAPALA NAGA LAKSHM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7                  Y      Y      Y    UR        GOLLAPALLI INDU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8                  Y      Y      Y    UR        SRINIVASA RAO THORAM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09                  Y      Y      Y    UR        SHRAVAN KUMAR TOYAK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0                  Y      Y      Y    UR        KALYANI.PIL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1                  Y      Y      Y    UR        K.SAI AMARANAT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2                  Y      Y      Y    UR        SHEIK ZAKIR HUSSAIN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3                  Y      Y      Y    UR        CH.KALPAN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4                  Y      Y      Y    UR        MADHU YADL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5                  Y      Y      Y    UR        S.SURYA CHAKRADH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6                  Y      Y      Y    UR        SHAIK IBRAHEEM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7                  Y      Y      Y    UR        B.JYOTHIRMA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8                  Y      Y      Y    UR        S.MAHALAKSHMI KAMAKSH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19                  Y      Y      Y    UR        N.S.SUNIT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0                  Y      Y      Y    UR        NADAKUDUTHI AVINASH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1                  Y      Y      Y    UR        SHAIK PARVEEN REHMAN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2                  Y      Y      Y    UR        SHAIK NAZEER BASH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3                  Y      Y      Y    UR        AVULA.SRIKANT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4                  Y      Y      Y    UR        RANI ASHA KODA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5                  Y      Y      Y    UR        INDU KUMARI VARMA          15.12.10   OH-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6                  Y      Y      Y    UR        PRAVEENA BAYYE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7                  Y      Y      Y    UR        ASWINI SIDDHINATH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8                  Y      Y      Y    UR        INDUGA JAGADEESH           15.12.10   OH-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29                  Y      Y      Y    UR        BUDDA KRANTHI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0                  Y      Y      Y    UR        D R MADHUSUDHAN 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1                  Y      Y      Y    UR        U.NARENDR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2                  Y      Y      Y    UR        NAGARAJU TUMAT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3                  Y      Y      Y    UR        SAI LAKSHMI SOMAROUTH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4                  Y      Y      Y    HH-22     B SANDHYA RAN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5                  Y      Y      Y    UR        K REDDY UMES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6                  Y      Y      Y    UR        S.INDIRA PRIYADARSIN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7                  Y      Y      Y    UR        G.N.PADMIN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8                  Y      Y      Y    UR        CH N L BHASKARAM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39                  Y      Y      Y    UR        DURGAPRASAD POGI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0                  Y      Y      Y    UR        SURESH KUMAR BUKK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1                  Y      Y      Y    UR        K.SATI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2                  Y      Y      Y    UR        NUNE KISHORE BAB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3                  Y      Y      Y    UR        SOWJANYA ABRAHAM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4                  Y      Y      Y    UR        NARASIMHA RAO DENDUKUR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5                  Y      Y      Y    UR        S.TULASI HIMABIND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6                  Y      Y      Y    UR        B.KEERTH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7                  Y      Y      Y    UR        JARAPALA VINEELA BA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8                  Y      Y      Y    UR        P.SESHU 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49                  Y      Y      Y    UR        RAJESH MADANAP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0                  Y      Y      Y    UR        SAMYUKTHA GUNTU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1                  Y      Y      Y    UR        KINTALI SHARMI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2                  Y      Y      Y    UR        GOLUGURI RAMA LAKSHMI      15.12.10   OH-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3                  Y      Y      Y    UR        KORADALA KAMALAKAR BAB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4                  Y      Y      Y    UR        J.RAMYASR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5                  Y      Y      Y    UR        B RAGINI DEV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6                  Y      Y      Y    UR        DEVI VANTAPAT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7                  Y      Y      Y    UR        METHUKU SUPREEM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8                  Y      Y      Y    UR        RAVIKIRAN GUBB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59                  Y      Y      Y    UR        SREENIVASULU BATHA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0                  Y      Y      Y    UR        MD.IMRAN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1                  Y      Y      Y    UR        G VENKATA RAGHAVENDR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2                  Y      Y      Y    UR        K.SRI CHANDR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3                  Y      Y      Y    UR        C SURENDRA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4                  Y      Y      Y    UR        D.ADINARAYANA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5                  Y      Y      Y    UR        N.JETHYA NAIK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6                  Y      Y      Y    UR        SURENDRA PARICHER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7                  Y      Y      Y    OH-22     GEDDADA SUDEEPTH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8                  Y      Y      Y    UR        GANGEYA ACHARI T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69                  Y      Y      Y    UR        RAMJI VIKRANTH KONDEPUD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0                  Y      Y      Y    UR        DHARAVATTU MURAL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1                  Y      Y      Y    UR        VIJAYA DEEPTHI NALLUR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2                  Y      Y      Y    UR        K.THUSHAR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3                  Y      Y      Y    UR        NAVYATHA SOMAVARAP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4                  Y      Y      Y    UR        KOLLI SIMHACHALAMNAID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5                  Y      Y      Y    UR        NAFEESA KHATUN PATTAN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6                  Y      Y      Y    UR        B.KISHOR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7                  Y      Y      Y    UR        Y ANANDA SAG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8                  Y      Y      Y    UR        D.VINODSAG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79                  Y      Y      Y    UR        ZEESHAN BASHA S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0                  Y      Y      Y    UR        SEKHAR M 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1                  Y      Y      Y    UR        SURESH PANYAM              15.12.10   VH-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2                  Y      Y      Y    UR        T V KRISHNA CHAITANY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3                  Y      Y      Y    UR        K.SREEKANTH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4                  Y      Y      Y    UR        PRADEEP KUMAR INJET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5                  Y      Y      Y    UR        SHAMEEM BANU SHAI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6                  Y      Y      Y    UR        THANIKONDA KALYAN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7                  Y      Y      Y    UR        R VARALAKSHMAN             15.12.10   VH-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8                  Y      Y      Y    UR        T. RAD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89                  Y      Y      Y    UR        SWAPNAPRIYA KOTE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0                  Y      Y      Y    UR        M.K.SRIPA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1                  Y      Y      Y    UR        UYYALA SURES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2                  Y      Y      Y    UR        MANI VOOT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3                  Y      Y      Y    UR        N V NAGARJU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4                  Y      Y      Y    UR        CHAKALI VENKATARAMA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5                  Y      Y      Y    UR        VUYYALA V.S KRISHNA BABU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6                  Y      Y      Y    UR        VIJAYA SEKHAR P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7                  Y      Y      Y    UR        JALA PRASANNA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8                  Y      Y      Y    UR        A RAVITEJ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199                  Y      Y      Y    UR        VINODH ASAP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2/2200                  Y      Y      Y    UR        MITAYIGIRI GOUSE BASH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1                  Y      Y      Y    VH-23     RAJANI KRANTHI ULLAKUL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2                  Y      Y      Y    UR        SANGAMALLA MOUNA PRIY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3                  Y      Y      Y    UR        AMBIDI RAVI KIRAN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4                  Y      Y      Y    UR        APPALA RAJU MANEM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5                  Y      Y      Y    UR        JAMI SATEESH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6                  Y      Y      Y    UR        KORRA GURU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7                  Y      Y      Y    UR        SOGANA VISWANAD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8                  Y      Y      Y    UR        P.VIJAYAKUMARNAIK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09                  Y      Y      Y    UR        CHINTAM LAKSHMI SINDHUR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0                  Y      Y      Y    UR        GURUCHARAN PRADEEP MELAM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1                  Y      Y      Y    UR        RACHEETI RAJ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2                  Y      Y      Y    UR        POORIMETLA LEELA CHANDR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EKH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3                  Y      Y      Y    UR        BEKKAM BALACHANDRUD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4                  Y      Y      Y    UR        BHARATHI NAL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5                  Y      Y      Y    UR        R.VENKATA GURU KARUNAKAR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6                  Y      Y      Y    UR        T.PRASANT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7                  Y      Y      Y    UR        PASALA SHANTI PRIY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8                  Y      Y      Y    UR        RAMYA KEERTHI MATTAL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19                  Y      Y      Y    UR        M.RAJ 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0                  Y      Y      Y    UR        PRASAD GORLE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1                  Y      Y      Y    UR        T.N.C.INDIR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2                  Y      Y      Y    UR        M SREEKANTH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3                  Y      Y      Y    UR        GOGADA. HAR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4                  Y      Y      Y    UR        PREMA KIRAN GA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5                  Y      Y      Y    UR        BALAYYA PATTAP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6                  Y      Y      Y    UR        CH.SANDHY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7                  Y      Y      Y    UR        RAVI CHANDRA LANK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8                  Y      Y      Y    UR        MADHUBABU KANCHARAP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29                  Y      Y      Y    UR        DASARI ANIL BAB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0                  Y      Y      Y    UR        PHANI SHYAM GOPAVARJULL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1                  Y      Y      Y    UR        OGGU KANAKA DURG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2                  Y      Y      Y    UR        SRAVANA DEEPIKA.MEDAR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3                  Y      Y      Y    UR        N ARUNA KUMA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4                  Y      Y      Y    HH-23     T.SAI VENKATE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5                  Y      Y      Y    UR        GORIPARTHI NEELIM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6                  Y      Y      Y    UR        G.SWATH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7                  Y      Y      Y    UR        KATTA ARUNA SR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8                  Y      Y      Y    UR        M.DIVYASREE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39                  Y      Y      Y    UR        DACHEPALLI BHARADWAJ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0                  Y      Y      Y    UR        V N SRIKANTH MEGHAVATH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1                  Y      Y      Y    UR        NAGAMANI RAMAVAT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2                  Y      Y      Y    UR        V.VENKATA LAKSHMI SWETH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3                  Y      Y      Y    UR        KIRANMAI C V H K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4                  Y      Y      Y    UR        A.HEMALAT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5                  Y      Y      Y    UR        SUKANTI.MEDU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6                  Y      Y      Y    UR        PATHULOTH HEMA NAI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7                  Y      Y      Y    UR        CH.MALLIKARJUNARAO         15.12.10   HH-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8                  Y      Y      Y    UR        CHAITANYA KUMAR T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49                  Y      Y      Y    UR        D.FEROJ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0                  Y      Y      Y    UR        K.VEERA VENKAT REDD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1                  Y      Y      Y    UR        KUMILI KRISHN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2                  Y      Y      Y    UR        MANOJ PONNAPAL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3                  Y      Y      Y    UR        KADIYAM SUMANT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4                  Y      Y      Y    UR        G.KANAKA RAO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5                  Y      Y      Y    UR        HEMASUNDARARAO KANCHARANA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6                  Y      Y      Y    UR        V.S.PRIYANK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7                  Y      Y      Y    UR        A.MONICA DIMPLE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8                  Y      Y      Y    UR        SRAVAN KUMAR NARAHAR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59                  Y      Y      Y    UR        VUYYALA SRINIVAS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0                  Y      Y      Y    UR        MADHUBABU RAPET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1                  Y      Y      Y    UR        KOPPULA SHRAVANI DEV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2                  Y      Y      Y    UR        GOWRI SUDARSAN NEMMAN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3                  Y      Y      Y    UR        M.KRISHNAVEN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4                  Y      Y      Y    UR        GAVARA VENKAT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5                  Y      Y      Y    UR        T V SIVA LALIT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6                  Y      Y      Y    UR        R.M.SESHA SWAROOP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7                  Y      Y      Y    OH-23     N.M.V.RAJESH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8                  Y      Y      Y    UR        S.LAVANY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69                  Y      Y      Y    UR        MORRI PRAVEE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0                  Y      Y      Y    UR        G JAI RAJYA LAKSHM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1                  Y      Y      Y    UR        DONADULA JAYAHARIN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2                  Y      Y      Y    UR        A.NAVEEN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3                  Y      Y      Y    UR        V.KAMAL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4                  Y      Y      Y    UR        KUKKAMALLA CHINNIPPA       15.12.10   VH-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5                  Y      Y      Y    UR        SREENIVASARAO.BOL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6                  Y      Y      Y    UR        MALLAM SRIKANT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7                  Y      Y      Y    UR        U ARCHA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8                  Y      Y      Y    UR        NAKKA GAJENDR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79                  Y      Y      Y    UR        PUTTA LAKSHMI KUKKATAP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0                  Y      Y      Y    UR        KARTHIK DAR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1                  Y      Y      Y    UR        BANDI MYSURA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2                  Y      Y      Y    UR        R.PEDABABU NAIK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3                  Y      Y      Y    UR        JAYANTHI SRI LALITH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4                  Y      Y      Y    UR        NAZNEEM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5                  Y      Y      Y    UR        VANAPALLI BABJI            15.12.10   VH-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6                  Y      Y      Y    UR        AVULA VENKATANAGARAJ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7                  Y      Y      Y    UR        G CHANDRA SEK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8                  Y      Y      Y    UR        KRISHNA RAO BIDDIK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89                  Y      Y      Y    UR        MANTHRU NAIK RAMAVATH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0                  Y      Y      Y    UR        R.SESHA VARDHAN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1                  Y      Y      Y    UR        M.S.K.VENU MADHAV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2                  Y      Y      Y    UR        U N SANTHOSHI ALET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3                  Y      Y      Y    UR        VASAMSETTI RAJ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4                  Y      Y      Y    UR        K.N.L.SOWJANY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5                  Y      Y      Y    UR        SWARNA PRIYA CHIKKAL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6                  Y      Y      Y    UR        P. SINDHUR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7                  Y      Y      Y    UR        LAKSHMI SREENIVAS.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8                  Y      Y      Y    UR        DAVID RAJ M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299                  Y      Y      Y    UR        VEJENDLA VENKATA PRASAD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3/2300                  Y      Y      Y    UR        BANDARU SWA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1                  Y      Y      Y    VH-24     K SUBHASH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2                  Y      Y      Y    UR        P SAI LAKSHMI              15.12.10   OH-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3                  Y      Y      Y    UR        A.SUDHEER 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4                  Y      Y      Y    UR        MUDADLA PYDI RAJ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5                  Y      Y      Y    UR        BANOTHU PHANI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6                  Y      Y      Y    UR        BOYI SANTHOSH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7                  Y      Y      Y    UR        G.KOTESWARA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8                  Y      Y      Y    UR        KORUKONDA TEJOVATH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09                  Y      Y      Y    UR        ANDUGULA RAJA SEKH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0                  Y      Y      Y    UR        K.V.V.SRAVANI KUMARI       15.12.10   OH-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1                  Y      Y      Y    UR        KADIYALA LALITHA RAMY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2                  Y      Y      Y    UR        KRISHNA KUN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3                  Y      Y      Y    UR        L.NARASIMH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4                  Y      Y      Y    UR        SURYANARAYANA ANNAVARAPU   15.12.10   VH-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5                  Y      Y      Y    UR        YANNAM REDDY SWETH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6                  Y      Y      Y    UR        KOMALI PRASHANT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7                  Y      Y      Y    UR        K.KRISHNA SAGAR REDD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8                  Y      Y      Y    UR        CHOUTAPALLI RICHARD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19                  Y      Y      Y    UR        SRUTHI.M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0                  Y      Y      Y    UR        PEETHALA SOUMYA LATH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1                  Y      Y      Y    UR        P SANDEEP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2                  Y      Y      Y    UR        JALA. RAJYA LAKSHM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3                  Y      Y      Y    UR        SRINIVASA RAO BON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4                  Y      Y      Y    UR        L. S. K. SOUNDARYA.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YELL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5                  Y      Y      Y    UR        THOTA BHARGAV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6                  Y      Y      Y    UR        S KALYAN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7                  Y      Y      Y    UR        KAKUMANI CHARWAK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8                  Y      Y      Y    UR        N DILLI 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29                  Y      Y      Y    UR        YADLA JYOTHIRMA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0                  Y      Y      Y    UR        HEMA JYOTHI RUND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1                  Y      Y      Y    UR        T. LEELA SINDH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2                  Y      Y      Y    UR        BHANU SELVAM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3                  Y      Y      Y    UR        VANIPENTA NAVYA BHAVAN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                                                      KANDULA CHAITANYA MOHAN    15.12.10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4                  Y      Y      Y    HH-24     VARADAREDDYGARI  NAGALINGA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5                  Y      Y      Y    UR        NAKKELLA SHANTH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6                  Y      Y      Y    UR        YERUVA SUJIT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7                  Y      Y      Y    UR        PANTHAGANI SHIN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8                  Y      Y      Y    UR        B HEMANTH SAI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39                  Y      Y      Y    UR        T JAGADESWAR RAO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0                  Y      Y      Y    UR        OBILI SIVA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1                  Y      Y      Y    UR        VENKATA SIV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MAKRISHNA.BATH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2                  Y      Y      Y    UR        SHRAVANI NARSIPUR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3                  Y      Y      Y    UR        M.PADMAVATI YATHIRAJUL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4                  Y      Y      Y    UR        V.CHINNA HEMLA NAI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5                  Y      Y      Y    UR        PONUGUMATLA VIRIND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6                  Y      Y      Y    UR        G.PRAVEEN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7                  Y      Y      Y    UR        KALLE SWETHA SIREESH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8                  Y      Y      Y    UR        AVULA ANAND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49                  Y      Y      Y    UR        SUSHMA KONDAMUD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0                  Y      Y      Y    UR        ARVETI ANAND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1                  Y      Y      Y    UR        UTUPALLI  RAJ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2                  Y      Y      Y    UR        K.ASHOK NAIK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3                  Y      Y      Y    UR        B.B.RAJENDRA PRASAD REDDY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4                  Y      Y      Y    UR        U. RAJA SEKH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5                  Y      Y      Y    UR        KOTHAMASU HARIK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6                  Y      Y      Y    UR        CHILAKA.W.V.VINOD KUMA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7                  Y      Y      Y    UR        K BALA GANGADHARA THILAK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8                  Y      Y      Y    UR        RAMA CHANDRU NAIDU BOGADI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59                  Y      Y      Y    UR        CHINTAPALLI SIVAYY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0                  Y      Y      Y    UR        R.NAVEEN SING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1                  Y      Y      Y    UR        TATIKONDA SOUMY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2                  Y      Y      Y    UR        DUNNA PRUTHWI RAJ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3                  Y      Y      Y    UR        J GAYATHRI DEV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4                  Y      Y      Y    UR        MAMILLA KIRAN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5                  Y      Y      Y    UR        ADUSUMALLI KOWSIK TEJ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6                  Y      Y      Y    UR        CHIGURUKOTA MALATHI DEV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7                  Y      Y      Y    OH-24     K.TARAKESWAR CHAKRAVARTHY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8                  Y      Y      Y    UR        SUMANA NOOK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69                  Y      Y      Y    UR        G.  MALA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0                  Y      Y      Y    UR        ENUMULA BALAJ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1                  Y      Y      Y    UR        KILLADA PRAKA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2                  Y      Y      Y    UR        P.V.AISHWARY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3                  Y      Y      Y    UR        BUSAM HEM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4                  Y      Y      Y    UR        BEVARA GANAPATHI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5                  Y      Y      Y    UR        MUDDE MOHAN NAIK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6                  Y      Y      Y    UR        BATTALA BHARATH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7                  Y      Y      Y    UR        ANIMELA VIVEK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8                  Y      Y      Y    UR        K P SASIKAL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79                  Y      Y      Y    UR        K.DURGA MAHESWA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0                  Y      Y      Y    UR        DEVARAKONDA SIRISH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1                  Y      Y      Y    UR        M.RAGHUVEER SINGH          15.12.10   OH-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2                  Y      Y      Y    UR        THOTADA VASUNDHAR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3                  Y      Y      Y    UR        CHOUDARI V L NARASIMHA RAO 15.12.10   VH-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4                  Y      Y      Y    UR        G.ALEKHY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5                  Y      Y      Y    UR        E. SIVA                    15.12.10   VH-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6                  Y      Y      Y    UR        PEESA SATYA PRIY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7                  Y      Y      Y    UR        SUBHARDA DEVI MEDISETTY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8                  Y      Y      Y    UR        BVG SRINIVAS RAO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89                  Y      Y      Y    UR        SANATH KUMAR PENUBOLU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0                  Y      Y      Y    UR        M VEERABHADRA CHARI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1                  Y      Y      Y    UR        VELLEPU SREENIVASULU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2                  Y      Y      Y    UR        PODILI RAJARAM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3                  Y      Y      Y    UR        TALLA KESAVA PRASAD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4                  Y      Y      Y    UR        CH SIVA RAMA KRISHNA RAO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5                  Y      Y      Y    UR        PULIPAKA ARUNA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6                  Y      Y      Y    UR        D.VENKATESWARLU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7                  Y      Y      Y    UR        B PRADEEP KUMAR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8                  Y      Y      Y    UR        P NARENDRA BABU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399                  Y      Y      Y    UR        NATTI VIJAYA KUMAR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4/2400                  Y      Y      Y    UR        SULAKE LOKESHWARA RAO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1                  Y      Y      Y    VH-25     J SIRISHA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2                  Y      Y      Y    UR        YAMAKA KANTHI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3                  Y      Y      Y    UR        SATHIVADA VARAPRASAD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4                  Y      Y      Y    UR        V KEERTHI VARDHAN REDDY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5                  Y      Y      Y    UR        M NARMADA                  16.12.10   OH-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6                  Y      Y      Y    UR        K.SANDEEP WORLD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7                  Y      Y      Y    UR        SURESH NALLI     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8                  Y      Y      Y    UR        RAVIKUMAR KHANDAPU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09                  Y      Y      Y    UR        IRUGULA RAJENDRA PRASAD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0                  Y      Y      Y    UR        DODDI JAGADEESH  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1                  Y      Y      Y    UR        K KEERTHI SAGAR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2                  Y      Y      Y    UR        K.NAGAMALLESWARA RAO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3                  Y      Y      Y    UR        D PADMAJA    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4                  Y      Y      Y    UR        A.R.G.KUMARI 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5                  Y      Y      Y    UR        BANDI SANTHI 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6                  Y      Y      Y    UR        K.SRIKANTH REDDY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7                  Y      Y      Y    UR        BHARAT BEEDILLI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8                  Y      Y      Y    UR        SRINIVASAKUMAR MS M        2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19                  Y      Y      Y    UR        P.LEELALOHITA              2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0                  Y      Y      Y    UR        T BHUVANESWARI             22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1                  Y      Y      Y    UR        KURUVA MADDILETY 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2                  Y      Y      Y    UR        S V N PADMAJA    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3                  Y      Y      Y    UR        SANTHA HIMA BINDU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4                  Y      Y      Y    UR        ITTA SATHEESH              2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5                  Y      Y      Y    UR        NARESH KUMAR MIRIYALA      27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6                  Y      Y      Y    UR        OBULAPU PAPIREDDY    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7                  Y      Y      Y    UR        C DILEEP             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8                  Y      Y      Y    UR        MAMIDI NARENDRA REDDY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29                  Y      Y      Y    UR        MANIKANTA UDYAVARA   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30                  Y      Y      Y    UR        APPALARAJU SORNAPUDI       29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31                  Y      Y      Y    UR        PUNYAKOTI MASTHAN          29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ASANT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32                  Y      Y      Y    UR        NUNE SUNIL KUMAR           3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33                  Y      Y      Y    UR        SUBBAREDDY S               3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34                  Y      Y      Y    HH-25     K V MAHESH KUMAR           3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0   25/2435                  Y      Y      Y    UR        JAGAN KATHULA              3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36                  Y      Y      Y    UR        ATLA NAGASEKHARA REDDY      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37                  Y      Y      Y    UR        ORVAKANTI RAMESH            4.01.11   VH-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38                  Y      Y      Y    UR        ATCHUTHA RANI UMDAVELLI     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39                  Y      Y      Y    UR        SATYANARAYANA KOTTA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0                  Y      Y      Y    UR        KRISHNA  VENI KANCHI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1                  Y      Y      Y    UR        S KHADAR VALLI    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2                  Y      Y      Y    UR        DEEPTHI VAKA               10.01.11   VH-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3                  Y      Y      Y    UR        P.H.S.KRISHNA VENI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4                  Y      Y      Y    UR        VAKATI VISHNU PRIYA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5                  Y      Y      Y    UR        HARIBABU RONGALI 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6                  Y      Y      Y    UR        SAKA SYAMALA APARNA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7                  Y      Y      Y    UR        VISHALAKSHI PEDDI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8                  Y      Y      Y    UR        YOGESWARA RAO . GEDELA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49                  Y      Y      Y    UR        SREEVANI AMPOLU  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0                  Y      Y      Y    UR        RAKESH VEEPURI             12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1                  Y      Y      Y    UR        RAJESH BABU MADDI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2                  Y      Y      Y    UR        SESHAGIRI RAO KGP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3                  Y      Y      Y    UR        DURGANANDINI MATAM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4                  Y      Y      Y    UR        PARA JHANSI                1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5                  Y      Y      Y    UR        SREENIVASULU KOTAPATI      2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6                  Y      Y      Y    UR        SRIVINYA BIKKANI           22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7                  Y      Y      Y    UR        SOUNDARYA BOYA             2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8                  Y      Y      Y    UR        NARENDRA KUMAR VULLAGANTI  3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59                  Y      Y      Y    UR        ANANTH SUDHAKAR BARIGALA   18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0                  Y      Y      Y    UR        C P V VASUDEVA RAO         18.02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1                  Y      Y      Y    UR        SUBBARAJU MUDIYAM          19.03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2                  Y      Y      Y    UR        SHREELATA DURGAM RATNAM    28.03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3                  Y      Y      Y    UR        CHANDRA NARAYANA KAMBAM    28.03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4                  Y      Y      Y    UR        SANKARA RAO VAJJIPARTHI     1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5                  Y      Y      Y    UR        RAVI KIRAN SWARGAM          1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6                  Y      Y      Y    UR        RAVI KUMAR DONAKA           6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7                  Y      Y      Y    OH-25     APPARAO VISHANAGIRI        12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8                  Y      Y      Y    UR        JARAPALA                   21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69                  Y      Y      Y    UR        LAKSHMANA RAO INTI         27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70                  Y      Y      Y    UR        NAGA LAKSHMI ANKIREDDY     25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71                  Y      Y      Y    UR        KANTHAMMA MIDDA            26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72                  Y      Y      Y    UR        KAMANCHI                    3.06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1   25/2473                  Y      Y      Y    UR        DHANA RAJU PYLA            22.07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74                  Y      Y      Y    UR        Akula Satyanarayana Rao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75                  Y      Y      Y    UR        Mandali Yagna Narayana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76                  Y      Y      Y    UR        A Sudhakar  Achary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77                  Y      Y      Y    UR        B V RAMANA REDDY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78                  Y      Y      Y    UR        Nambur Ratna Sekh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79                  Y      Y      Y    UR        TOLEM VIJAYA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0                  Y      Y      Y    UR        Morampudi Bhanumath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1                  Y      Y      Y    UR        PUTTA HARITHA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2                  Y      Y      Y    UR        YASWANTH KUNCHE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3                  Y      Y      Y    UR        VARALAKSHMI PARIMI          3.12.12   OH-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4                  Y      Y      Y    UR        MARY SUSHMA PAVANI PRASAD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5                  Y      Y      Y    UR        SHAHANAZ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6                  Y      Y      Y    UR        YEDURI YELLAYYAREDDY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7                  Y      Y      Y    UR        PATHA CUDDAPAH NOVAHU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8                  Y      Y      Y    UR        VEDAVATHI ANDE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89                  Y      Y      Y    UR        ANUPALLI PRAMOD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0                  Y      Y      Y    UR        Naresh Sake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1                  Y      Y      Y    UR        KOTAKONDA VINOD 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2                  Y      Y      Y    UR        K.V.R.PAVAN 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3                  Y      Y      Y    UR        KANAGALA BHASKAR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4                  Y      Y      Y    UR        KUPPAM MALLESWAR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5                  Y      Y      Y    UR        POTHULA MADHU KRISHNA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6                  Y      Y      Y    UR        Davu Ashok Kumar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7                  Y      Y      Y    UR        Sultan Venkaiah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8                  Y      Y      Y    UR        USHA RANI PEDASINGH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499                  Y      Y      Y    UR        BALASWAMY LINGABATTIN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5/2500                  Y      Y      Y    UR        KOLLI HEMA KUMAR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1                  Y      Y      Y    VH-26     LOUKIK BABU PERUKUR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2                  Y      Y      Y    UR        V KIRAN KUMAR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3                  Y      Y      Y    UR        PENDLIMARRI OBULAIAH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4                  Y      Y      Y    UR        GOPIBHAI TIRUKOLL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5                  Y      Y      Y    UR        P PRAVEEN KUMAR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6                  Y      Y      Y    UR        G KISHORE BABU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7                  Y      Y      Y    UR        U.VENKATA NARAYANAMURTHY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8                  Y      Y      Y    UR        REVATHI GAJUL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09                  Y      Y      Y    UR        NAGA DURGA PRASAD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EELABOY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0                  Y      Y      Y    UR        PREETESH PATTNAIK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1                  Y      Y      Y    UR        ANIL KUMAR BOL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2                  Y      Y      Y    UR        Shaik Altaf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3                  Y      Y      Y    UR        PULATHOTA RAMANAIAH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4                  Y      Y      Y    UR        NALLI SIRISHA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5                  Y      Y      Y    UR        N JYOTHSNA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6                  Y      Y      Y    UR        Mokara Kiran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7                  Y      Y      Y    UR        KOLA DEEPAK RAJ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8                  Y      Y      Y    UR        CHEEDRLA PRASANNA KRISHNA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19                  Y      Y      Y    UR        JAMES ROBERT SEELAM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0                  Y      Y      Y    UR        GARIKAPATI SRINIVAS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1                  Y      Y      Y    UR        PRUDVI RAJ VOMPAN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2                  Y      Y      Y    UR        CHINTHA RAMINAIDU           3.12.12   VH-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3                  Y      Y      Y    UR        JAYARAJ BAND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4                  Y      Y      Y    UR        ROOPA RONANK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5                  Y      Y      Y    UR        SIVA PRASAD MEESAL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6                  Y      Y      Y    UR        POKALA NAGA JYOTHI          3.12.12   OH-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7                  Y      Y      Y    UR        AKKURADA LAKSHMANA RAO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8                  Y      Y      Y    UR        G  DHANALAKSHMI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29                  Y      Y      Y    UR        KAMALCHAND KOMMU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0                  Y      Y      Y    UR        CHAITHANYA KUMAR SAMPATH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1                  Y      Y      Y    UR        UGRANAM PRASANTH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2                  Y      Y      Y    UR        GALETI SANTHOSH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3                  Y      Y      Y    UR        RAJA SUNITHA JAKKAPU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4                  Y      Y      Y    HH-26     MOGILI MURTHIAH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5                  Y      Y      Y    UR        BINDU PRIYA KARRE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6                  Y      Y      Y    UR        HARITHA  BAND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7                  Y      Y      Y    UR        CHENCHAIAH NUTHALAPAT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8                  Y      Y      Y    UR        VEMPALLI MASTHAN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39                  Y      Y      Y    UR        KANAKA DURGA RAO LAVETI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0                  Y      Y      Y    UR        CHAITANYA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.CHADALAVAD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1                  Y      Y      Y    UR        NALINI TOTA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2                  Y      Y      Y    UR        S.SARADHA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3                  Y      Y      Y    UR        Chowdary Ganesh Babu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4                  Y      Y      Y    UR        Gangu Syamala Rao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5                  Y      Y      Y    UR        HEMANTH KUMAR BATN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6                  Y      Y      Y    UR        K.SAMBASIVA RAO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7                  Y      Y      Y    UR        NAKKA DURGA SIVA PRASAD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8                  Y      Y      Y    UR        MEESALA GANAPATHI RAO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49                  Y      Y      Y    UR        BOLLAVARAM SATYANARAYANA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0                  Y      Y      Y    UR        MANIKANTHA REDDY POREDDI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1                  Y      Y      Y    UR        KIRAN KUMAR KATT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2                  Y      Y      Y    UR        MERLA JAHNAV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3                  Y      Y      Y    UR        GEDELA SILPA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4                  Y      Y      Y    UR        SUNIL KUMAR PARIMILL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5                  Y      Y      Y    UR        UGANDHAR PAPPA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6                  Y      Y      Y    UR        ARAVA DAYANANDKUMAR BABA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7                  Y      Y      Y    UR        ABDUL RAZAK SHAIK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8                  Y      Y      Y    UR        DIVYASRI DASARI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59                  Y      Y      Y    UR        N.M.SURYANARAYANA MURTHY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0                  Y      Y      Y    UR        K. SRAVANI RUKMINI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1                  Y      Y      Y    UR        PALAGIRI KHADER HUSSAIN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2                  Y      Y      Y    UR        HARI KUMAR PAIL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3                  Y      Y      Y    UR        SASANKA MAGULURI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4                  Y      Y      Y    UR        Iqbal Hussain Mohammed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                                                      KISHORE TOKALA              3.12.12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5                  Y      Y      Y    UR        PRATHIPATI SWEETY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6                  Y      Y      Y    UR        DASARI SURESH BABU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7                  Y      Y      Y    OH-26     Kiran  Kumberanatham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8                  Y      Y      Y    UR        PAMIREDDY GARI MADHAV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69                  Y      Y      Y    UR        MADHUSUDAN KOLLURI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0                  Y      Y      Y    UR        G SATHEESH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1                  Y      Y      Y    UR        SATYAVENI MANUGUL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2                  Y      Y      Y    UR        SHANMUKHI PRIY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TIRUPACH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3                  Y      Y      Y    UR        N.BHANU CHANDR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4                  Y      Y      Y    UR        SANTOSH REKHA BAILAPUDI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5                  Y      Y      Y    UR        MANDEPUDI RATNA NEELA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6                  Y      Y      Y    UR        BAJI BABA BAIG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7                  Y      Y      Y    UR        PRASANNA KUMAR KAD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8                  Y      Y      Y    UR        DEVARA NOOKA RAJU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79                  Y      Y      Y    UR        PHANI KRISHNA IMMAN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0                  Y      Y      Y    UR        V V N K PRADEEP KUMAR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1                  Y      Y      Y    UR        VENI SUNKARA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2                  Y      Y      Y    UR        K.SURESH KUMAR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3                  Y      Y      Y    UR        C VENKATESH BABU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4                  Y      Y      Y    UR        PONNAM PARAMESHWAR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5                  Y      Y      Y    UR        Vaddadi Sudhir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6                  Y      Y      Y    UR        GONTLA GURU MAHESH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7                  Y      Y      Y    UR        KURAKULA NAGENDR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8                  Y      Y      Y    UR        MADDELA RAVI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89                  Y      Y      Y    UR        KUMMITHA TIRUPATHI REDDY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0                  Y      Y      Y    UR        GOPI CHITTIMIREDDY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1                  Y      Y      Y    UR        CHINDUKURI PAVAN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2                  Y      Y      Y    UR        PONNATOTA USH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3                  Y      Y      Y    UR        MANOJ TANNIRU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4                  Y      Y      Y    UR        Kotnana Siva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5                  Y      Y      Y    UR        RAJESH PULI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6                  Y      Y      Y    UR        PEDDIREDDY SREEHARITHA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7                  Y      Y      Y    UR        CHITIKELA SESHU PRAKASH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8                  Y      Y      Y    UR        VEERISETTY BALAVISWANADH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599                  Y      Y      Y    UR        GANGA ANITHA JOSUL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6/2600                  Y      Y      Y    UR        LANKA HYMAVATHI DEV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LAVAN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1                  Y      Y      Y    VH-27     MANDEPUDI MADHUR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2                  Y      Y      Y    UR        SESHU NAIK S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3                  Y      Y      Y    UR        Kotteda. Anil Siva Prasad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4                  Y      Y      Y    UR        YATAGIRI SUGUN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5                  Y      Y      Y    UR        M.BABULREDDY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6                  Y      Y      Y    UR        OGURI DIVYA SUDH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7                  Y      Y      Y    UR        MEKALA KAVITH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8                  Y      Y      Y    UR        Ippili Jaya Prakash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09                  Y      Y      Y    UR        TAMARAPALLI SANDHY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0                  Y      Y      Y    UR        SARIKA PERLI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1                  Y      Y      Y    UR        NARU SAI THEJASWIN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2                  Y      Y      Y    UR        NANDEPU SOWJANY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3                  Y      Y      Y    UR        NAGA ATCHUTANAND JADAGAM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4                  Y      Y      Y    UR        TATAVARTHI V S K TEJA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5                  Y      Y      Y    UR        KRISHNA CHAITRA DAS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6                  Y      Y      Y    UR        RUTTALA BHARATHI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7                  Y      Y      Y    UR        SAILAJA GURUMURSU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8                  Y      Y      Y    UR        SESHAM  YAMUN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19                  Y      Y      Y    UR        TALADA BHARGAV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0                  Y      Y      Y    UR        Y M MOUNIKA SAMANTHA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1                  Y      Y      Y    UR        G.NEELIMA DEV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2                  Y      Y      Y    UR        MADHURI LATHA.TIRUPATHI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3                  Y      Y      Y    UR        DUPPADA NAVEEN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4                  Y      Y      Y    UR        ITLA JAGADISH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5                  Y      Y      Y    UR        Dumala Sandeep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6                  Y      Y      Y    UR        VUYYALA VINOD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7                  Y      Y      Y    UR        DIVI MERCY ESTHER RAN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8                  Y      Y      Y    UR        Chemikala Rajani Dev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29                  Y      Y      Y    UR        B.BHARGAVI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0                  Y      Y      Y    UR        Muddada Bhaskara Rao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1                  Y      Y      Y    UR        LAKSHMI SRAAVANTHI VADREVU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2                  Y      Y      Y    UR        NEHA VEERAVALLI             3.12.12   HH-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3                  Y      Y      Y    UR        SWARGAM SANTAN PUSHPAK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4                  Y      Y      Y    HH-27     B SRI VENKATESWARA KUMAR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5                  Y      Y      Y    UR        Marina Ramesh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6                  Y      Y      Y    UR        SURESH CHANDRA BHARDWAJ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7                  Y      Y      Y    UR        MAHESH JADA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8                  Y      Y      Y    UR        PATRI SUDHAKAR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39                  Y      Y      Y    UR        Kiran Kumar.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0                  Y      Y      Y    UR        APPARAO DUPPAD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1                  Y      Y      Y    UR        RAMBABU CHAPPID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2                  Y      Y      Y    UR        Suresh Kona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3                  Y      Y      Y    UR        BHAGYASRI DANDUPROLU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4                  Y      Y      Y    UR        CH.V.A.S.J.PRASAD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5                  Y      Y      Y    UR        MOCHERLA APARN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6                  Y      Y      Y    UR        SOMESWARA RAO KODIBOINA    17.12.12   OH-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7                  Y      Y      Y    UR        PERAM SRIDHAR BABU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8                  Y      Y      Y    UR        CHANDRAKALA NANGANURU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49                  Y      Y      Y    UR        B BHARATHI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0                  Y      Y      Y    UR        RAJA KISHORE KONIDAL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1                  Y      Y      Y    UR        YALANGI RAJ KUMAR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2                  Y      Y      Y    UR        SUBBA RAO MERUGUPAL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3                  Y      Y      Y    UR        RAMESH TALLURI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4                  Y      Y      Y    UR        SHANMUKHARAO CH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5                  Y      Y      Y    UR        P BHASKARA RAO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6                  Y      Y      Y    UR        ITIKALA NAGARAJU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7                  Y      Y      Y    UR        Anil Kumar Nakk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8                  Y      Y      Y    UR        SRIRAMULU NAIK MERAJOTHU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59                  Y      Y      Y    UR        U.D.DADA KHALANDER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0                  Y      Y      Y    UR        Madhava Varma Uppalapati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1                  Y      Y      Y    UR        Rajkumar Tadal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2                  Y      Y      Y    UR        M.MAHESH KRISHN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3                  Y      Y      Y    UR        GUNJI RAVI BABU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4                  Y      Y      Y    UR        K.KRANTHI KIRAN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5                  Y      Y      Y    UR        PALLEPAGU SATHEESH BABU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6                  Y      Y      Y    UR        EADA MATHEWS MANOJ KUMAR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7                  Y      Y      Y    OH-27     AMJURI N SIVANNARAYAN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8                  Y      Y      Y    UR        VENKATA SUSMITHA KASUKURTI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69                  Y      Y      Y    UR        Boodoti Eswara Vara Prasad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0                  Y      Y      Y    UR        Vijay Kumar Remill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1                  Y      Y      Y    UR        GAJJELA DASS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2                  Y      Y      Y    UR        VIJJY AARE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3                  Y      Y      Y    UR        PERURI SATYANNARAYAN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4                  Y      Y      Y    UR        VENKATESWARARAO KANDRATI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5                  Y      Y      Y    UR        BHASKAR RAO GUNDEBOMMU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6                  Y      Y      Y    UR        RADHA BOYIDAPU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7                  Y      Y      Y    UR        KRANTHI KIRAN ALAJANGI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8                  Y      Y      Y    UR        K. NEELESH KUMAR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79                  Y      Y      Y    UR        NAMA KEERTHI SRI SR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0                  Y      Y      Y    UR        E SURYA NARAYAN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1                  Y      Y      Y    UR        RANI PESARAMILL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2                  Y      Y      Y    UR        P. RAJASEKHAR REDDY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3                  Y      Y      Y    UR        P PRAVEEN KUMA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4                  Y      Y      Y    UR        ANUSHA BERISETTY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5                  Y      Y      Y    UR        Lakshmana Rao Potunuru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6                  Y      Y      Y    UR        Hara Ravana Brahma Bendi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7                  Y      Y      Y    UR        MAHENDRA NATH NEMALIKANTI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8                  Y      Y      Y    UR        VENKATA KALYAN PODIL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89                  Y      Y      Y    UR        J LAKSHMI DEVI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0                  Y      Y      Y    UR        AJAY BABU TANNERU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1                  Y      Y      Y    UR        PRASANTHI . TOLEM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2                  Y      Y      Y    UR        Sateesh Kotyad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3                  Y      Y      Y    UR        LAXMI PRASANNA KARNATAKAPU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4                  Y      Y      Y    UR        THIRAKALVA HEMALATH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5                  Y      Y      Y    UR        POSINA VCN MURTHY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6                  Y      Y      Y    UR        A.P.DILIP KUMAR BEJJ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7                  Y      Y      Y    UR        SATISH IMMIDISETTI         17.12.12   OH-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8                  Y      Y      Y    UR        ADIMULAM DURGA PRASAD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699                  Y      Y      Y    UR        G PRATHAP REDDY            17.12.12   VH-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7/2700                  Y      Y      Y    UR        KAVURI SUDHEER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1                  Y      Y      Y    VH-28     RAVI TEJA KAS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2                  Y      Y      Y    UR        BANGARUBABU BATHUL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3                  Y      Y      Y    UR        LAKKAKULA SURESH KUMAR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4                  Y      Y      Y    UR        RAJANI.NUKATHOT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5                  Y      Y      Y    UR        Abdul Areef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6                  Y      Y      Y    UR        TALARI SHILP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7                  Y      Y      Y    UR        BATHALA MANOJ KUMAR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8                  Y      Y      Y    UR        CHIMMANI SUBRAMANYAM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09                  Y      Y      Y    UR        KANDUKURI SIREESH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0                  Y      Y      Y    UR        Manoj Kumar Madd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1                  Y      Y      Y    UR        YOHANU BATTUL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2                  Y      Y      Y    UR        KOTESH BABU INUPAKOLL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3                  Y      Y      Y    UR        NAGA DURGA BHAVANI CH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4                  Y      Y      Y    UR        VINOD POTUL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5                  Y      Y      Y    UR        DHILLESWARA RAO TUTIK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6                  Y      Y      Y    UR        S.V.VARAPRASAD PENKE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7                  Y      Y      Y    UR        B LEELA KRISHN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8                  Y      Y      Y    UR        HOSIA UJWAL KUMAR N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19                  Y      Y      Y    UR        IZHAN SYED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0                  Y      Y      Y    UR        NARAYANA RAO GONN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1                  Y      Y      Y    UR        J NAGARAJ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2                  Y      Y      Y    UR        PAMU SAHITHI KALA PRIYA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3                  Y      Y      Y    UR        SUHASINI PYDI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4                  Y      Y      Y    UR        NUKAPEYYI SUNEEL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5                  Y      Y      Y    UR        PRADEEP KARR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6                  Y      Y      Y    UR        MAHESH BABU GUDIPUD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7                  Y      Y      Y    UR        SRIKANTH GORREMUTCHU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8                  Y      Y      Y    UR        KARTHIK GADDE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29                  Y      Y      Y    UR        TALARI PAVAN KUMAR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0                  Y      Y      Y    UR        SRINIVASULU NADENDL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1                  Y      Y      Y    UR        M NAGARAJU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2                  Y      Y      Y    UR        MADHAVI LATHA BALASADI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3                  Y      Y      Y    UR        SODARAPU SUBRAMANYAM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4                  Y      Y      Y    HH-28     GUNJI ANKAMMA RAO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5                  Y      Y      Y    UR        PATNAM SREENIVASULU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6                  Y      Y      Y    UR        PRAVEEN KUMAR NAM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7                  Y      Y      Y    UR        SHAIK HIDAYATHULL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8                  Y      Y      Y    UR        BHANU PRAKASH K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39                  Y      Y      Y    UR        KATTA YESAIA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0                  Y      Y      Y    UR        LAKSHMI BHUKY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1                  Y      Y      Y    UR        SHALEM YERICHARL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2                  Y      Y      Y    UR        BOPPURI RAVIKUMAR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3                  Y      Y      Y    UR        CH.G.SRIHARI SRIDHAR KUMAR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4                  Y      Y      Y    UR        SURESH ISMAIL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5                  Y      Y      Y    UR        ACHUKOLU PADMA SAI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6                  Y      Y      Y    UR        BALAJI BATHUL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7                  Y      Y      Y    UR        MEKALA VIJAYA LAKSHM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8                  Y      Y      Y    UR        NARASIMHARAO KOKKILIGADDA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49                  Y      Y      Y    UR        REDDY GOWTHAMI ARREDDULA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0                  Y      Y      Y    UR        P BHANU KIRAN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1                  Y      Y      Y    UR        NADAKUDITHI H N ANUSH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2                  Y      Y      Y    UR        KOTI NAGULU KARN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3                  Y      Y      Y    UR        R.BHASKAR PRASAD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4                  Y      Y      Y    UR        SIREESHA KONNEDARI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5                  Y      Y      Y    UR        SIVA ABHIRAM CHITTURU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6                  Y      Y      Y    UR        CHIDITHOTI MAHESH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7                  Y      Y      Y    UR        JANGAM A SATYA PRAKASH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8                  Y      Y      Y    UR        Krishna Murthy Sathuluri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59                  Y      Y      Y    UR        THATHA DURGA DEV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0                  Y      Y      Y    UR        VARADHI SUMA VAN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1                  Y      Y      Y    UR        MALLESWARI MANDAL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2                  Y      Y      Y    UR        KOTIPALLI S D U RAN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3                  Y      Y      Y    UR        KANIPETTI PRIYANK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4                  Y      Y      Y    UR        GURRAM SRINIVASULU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5                  Y      Y      Y    UR        V.TATAJI KUMAR CHEEKALA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6                  Y      Y      Y    UR        V.S.S.S.ADITHYA KANDALA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7                  Y      Y      Y    OH-28     VANNEPOGULA MAHESH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8                  Y      Y      Y    UR        VEMA SAIRAM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69                  Y      Y      Y    UR        PUSALAPATI VENKATAGOUTHAMI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0                  Y      Y      Y    UR        MAVUDELLI CHAITANY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1                  Y      Y      Y    UR        SK SHAIKSHAVALI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2                  Y      Y      Y    UR        P SADHGUNA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3                  Y      Y      Y    UR        PRIYA R 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4                  Y      Y      Y    UR        CHANDULURI NAGARAJU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5                  Y      Y      Y    UR        JANGA MARY SRAVY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6                  Y      Y      Y    UR        Kuriti Venu Naidu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7                  Y      Y      Y    UR        LOKIREDDY YELAMANDAREDDY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8                  Y      Y      Y    UR        BANDANADAM SURESH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79                  Y      Y      Y    UR        DEEPIKA GEDEL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0                  Y      Y      Y    UR        Pedapondara Prakash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1                  Y      Y      Y    UR        DONAPATI V P KUMAR REDDY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2                  Y      Y      Y    UR        GUNDA JYOTHSN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3                  Y      Y      Y    UR        C SRILAKSHMI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4                  Y      Y      Y    UR        YARRAMATHY THEJASWI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5                  Y      Y      Y    UR        KAVURI RAVI BABU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6                  Y      Y      Y    UR        B. LAKSHMI PRASANN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7                  Y      Y      Y    UR        K.VENKATA SUBHADRA DEV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8                  Y      Y      Y    UR        LANKA KRISHNA CHAITANYA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89                  Y      Y      Y    UR        PEMULA NARES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0                  Y      Y      Y    UR        SUPRIYA KATAKAM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1                  Y      Y      Y    UR        K.V.SWETHA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2                  Y      Y      Y    UR        SIRIMISETTY SRI VENKATESH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3                  Y      Y      Y    UR        S RAJAPPA                  17.12.12   VH-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4                  Y      Y      Y    UR        P V S S HARI PRASANN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5                  Y      Y      Y    UR        M VENKATA SIVA PRASAD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6                  Y      Y      Y    UR        RADHIKA CHEMUDUGUNT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7                  Y      Y      Y    UR        KANDRU SUSHM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8                  Y      Y      Y    UR        VELURU SRINADH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799                  Y      Y      Y    UR        GUDA SAILEEL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8/2800                  Y      Y      Y    UR        SIRIVELLA CHOWDESWAR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1                  Y      Y      Y    VH-29     ANNEPU SHIREESH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2                  Y      Y      Y    UR        BOMMALA PANKAJ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3                  Y      Y      Y    UR        DHANUKONDA PRADEEP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4                  Y      Y      Y    UR        KOTAKONDLA SREENIVASULU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5                  Y      Y      Y    UR        N KISHORE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6                  Y      Y      Y    UR        CHINTAPALLI ADITY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7                  Y      Y      Y    UR        INGILELA SHRAVAN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8                  Y      Y      Y    UR        NELAKANTI PHANIDAR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09                  Y      Y      Y    UR        PEDDINTI RASHMITH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0                  Y      Y      Y    UR        SATYA PRAVEEN BALIVAD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1                  Y      Y      Y    UR        NIDAMANURI MANJUL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2                  Y      Y      Y    UR        Srinivas Kumar Nerusu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3                  Y      Y      Y    UR        ALLI RAJASEKHA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4                  Y      Y      Y    UR        BEERA VARALAKSHM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5                  Y      Y      Y    UR        RAJANA LATHA MADHAV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6                  Y      Y      Y    UR        VEMULAKONDA HARIK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7                  Y      Y      Y    UR        VELAMARTY PRATYUSH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8                  Y      Y      Y    UR        BHEMANNAPALLI LALITH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19                  Y      Y      Y    UR        BALLA KAMALA PRIY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0                  Y      Y      Y    UR        CHOWDARY VIKAS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1                  Y      Y      Y    UR        LANKA PRASANNA KUMAR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2                  Y      Y      Y    UR        PRATHYUSHA C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3                  Y      Y      Y    UR        PAMMI PAVANI RESHM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4                  Y      Y      Y    UR        BODALA PAVANI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5                  Y      Y      Y    UR        GUDURU SUBHAN              17.12.12   VH-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6                  Y      Y      Y    UR        B.SRIRAMACHANDRA MURTHY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7                  Y      Y      Y    UR        S SREENIVASA RAJ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8                  Y      Y      Y    UR        R KAREEM SAHEB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29                  Y      Y      Y    UR        NADENDLA NAGESWAR RAO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0                  Y      Y      Y    UR        RAGULA VENKATA MARUTI BABU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1                  Y      Y      Y    UR        ALAPARTHI PANAIAH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2                  Y      Y      Y    UR        PUVVADA YELLAMAND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3                  Y      Y      Y    UR        SANABOINA VENKATA RAMAN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4                  Y      Y      Y    HH-29     VOODARAGUNTA KALPAN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5                  Y      Y      Y    UR        SURI BHARATH BAB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6                  Y      Y      Y    UR        BHAVANI UMA MAHESH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7                  Y      Y      Y    UR        KIRANBABU BAND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8                  Y      Y      Y    UR        NALLIPOGU VIJAYKUMAR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39                  Y      Y      Y    UR        PASUPULETI  RAMSUDHEER     31.12.12   VH-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(VH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0                  Y      Y      Y    UR        MIMME OBULESU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1                  Y      Y      Y    UR        NAGARJUNA LATCHUPATUL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2                  Y      Y      Y    UR        VIJAY GAJJALA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3                  Y      Y      Y    UR        SUNAND PALAVALAS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4                  Y      Y      Y    UR        M.S.K.S.VARAPRASAD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5                  Y      Y      Y    UR        N.S.V.CHALAPATHI RAO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6                  Y      Y      Y    UR        REDDI SRINIVASA RAO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7                  Y      Y      Y    UR        NUNE. VIJAYALAKSHM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8                  Y      Y      Y    UR        SATYAPRIYA PALL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49                  Y      Y      Y    UR        DASARADHA BANGAR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0                  Y      Y      Y    UR        NARAYANA CHATT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1                  Y      Y      Y    UR        SUNIL YERUBAND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2                  Y      Y      Y    UR        VEMANAPUDI NARESH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3                  Y      Y      Y    UR        PUTTA RUSHI KUMAR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4                  Y      Y      Y    UR        SRIGANESH VENNEL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5                  Y      Y      Y    UR        BODEPU UDAYAKIRAN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6                  Y      Y      Y    UR        M SANDEEP RAJU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7                  Y      Y      Y    UR        AGISARI SIVA KUMAR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8                  Y      Y      Y    UR        LAKSHMANA RAO TULAS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59                  Y      Y      Y    UR        JYOTHIKALA BHIMATHATI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0                  Y      Y      Y    UR        Mahalakshminaidu Kurach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1                  Y      Y      Y    UR        SURYA RAO MUDIL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2                  Y      Y      Y    UR        SHAIK ASMA HASIN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3                  Y      Y      Y    UR        TALARI SURESH BABU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4                  Y      Y      Y    UR        Kalva Radhakishan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5                  Y      Y      Y    UR        NAGA LAKSHMI ANDE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6                  Y      Y      Y    UR        RAVI KUMAR KADIM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7                  Y      Y      Y    OH-29     RAJESH JAGADAM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8                  Y      Y      Y    UR        DONGALA SREENIVASA REDDY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69                  Y      Y      Y    UR        MASA GURRAJU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0                  Y      Y      Y    UR        CHINNAMSETTY VENKATESH     31.12.12   OH-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1                  Y      Y      Y    UR        DINESH KRISHNA TRIPURAN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2                  Y      Y      Y    UR        SATYANARAYANA PAD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3                  Y      Y      Y    UR        PALETI LAVANYA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IYADARSHI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4                  Y      Y      Y    UR        ULINDALA NAGARJUNA REDDY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5                  Y      Y      Y    UR        DHANA NAGA RAJU PYL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6                  Y      Y      Y    UR        MANDLA MALLIKARJUNA RAO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7                  Y      Y      Y    UR        ADIMURTY KIMM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8                  Y      Y      Y    UR        CHITIKELA KANNAYYA NAIDU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79                  Y      Y      Y    UR        PULAGURA SRINIVASARAO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0                  Y      Y      Y    UR        HEMA LATHA POS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1                  Y      Y      Y    UR        ASWANI PADE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2                  Y      Y      Y    UR        MARLAPATI BALAKRISHN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3                  Y      Y      Y    UR        C.APARNA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4                  Y      Y      Y    UR        A.C.PRIYANKA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5                  Y      Y      Y    UR        B.SURI BABU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                                                      CH VENKATA SIVA            31.12.12                Dismiss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6                  Y      Y      Y    UR        M.MADHAVI LATH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7                  Y      Y      Y    UR        BALANAG VISWANADHAM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8                  Y      Y      Y    UR        SHAIK SHAISTA JABEEN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89                  Y      Y      Y    UR        B.V.K.HEMANTHA KUMAR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0                  Y      Y      Y    UR        SURESH KOPELLA             31.12.12   OH-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1                  Y      Y      Y    UR        GADDAM LAKSHMI DEV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2                  Y      Y      Y    UR        PEDDI.ARAVIND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3                  Y      Y      Y    UR        MURALIDHAR MUMMULUR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4                  Y      Y      Y    UR        PRASANNA KUMAR YEDLURI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5                  Y      Y      Y    UR        KARUNAKAR KOD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6                  Y      Y      Y    UR        HARIPRASAD KALAVAGUNT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7                  Y      Y      Y    UR        A RAJESH YADAV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8                  Y      Y      Y    UR        Nikhil Anudeep Katam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899                  Y      Y      Y    UR        GERA KANTHI KIRANMAYI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29/2900                  Y      Y      Y    UR        KANUMURI LAVANY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1                  Y      Y      Y    VH-30     Renuka Devi Gund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2                  Y      Y      Y    UR        SUJANI PRIYANKA B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3                  Y      Y      Y    UR        D.RAMALINGESWARA SARM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4                  Y      Y      Y    UR        MD NADEEM AHMED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5                  Y      Y      Y    UR        HARI SATISH KUMAR ALUGOLU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6                  Y      Y      Y    UR        ALLAKA SRILAKSHM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7                  Y      Y      Y    UR        SIVARAMAKRISHNA KON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8                  Y      Y      Y    UR        R. BHAVA DEEPTH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09                  Y      Y      Y    UR        BASWANTH ARAVET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0                  Y      Y      Y    UR        ADAM SHAFI SHAIK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1                  Y      Y      Y    UR        PALLEPOGU MADHUR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2                  Y      Y      Y    UR        T SUNETHRI PRIYANK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3                  Y      Y      Y    UR        SEVYA NAIK RAMAVATHU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4                  Y      Y      Y    UR        ASHOK PEDAGARL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5                  Y      Y      Y    UR        KONDURU VENKATA SANDEEP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6                  Y      Y      Y    UR        KODURI VENKATA SRINIVAS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7                  Y      Y      Y    UR        T SABARINATH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8                  Y      Y      Y    UR        MACHA LAVANYA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19                  Y      Y      Y    UR        SATEESH NALAMCHITT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0                  Y      Y      Y    UR        TARAKA ARAVIND NAIK BUKKE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1                  Y      Y      Y    UR        U V JAYA KISHOR REDDY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2                  Y      Y      Y    UR        ALLURI VIJETHA SUSHM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3                  Y      Y      Y    UR        CHERUKURI SANDEEP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4                  Y      Y      Y    UR        JAMMEERBASHA SHAIK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5                  Y      Y      Y    UR        SAHINI DASAR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6                  Y      Y      Y    UR        SUDHA CHANDRIKA CHOPPAR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7                  Y      Y      Y    UR        A.L.SRINIVAS DEVULAPALLI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8                  Y      Y      Y    UR        VIJAYA LAKSHMI ARUKAL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29                  Y      Y      Y    UR        D ZEENATH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0                  Y      Y      Y    UR        PALAGARI BAVAJI            31.12.12   VH-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1                  Y      Y      Y    UR        RAVI TEJA VATSAVA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2                  Y      Y      Y    UR        RAMYA MALLAMPAT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3                  Y      Y      Y    UR        RAJKUMAR J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4                  Y      Y      Y    HH-30     LEKHA LAVANYA GAJUL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5                  Y      Y      Y    UR        GOKA BHARAT KUMAR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6                  Y      Y      Y    UR        SYED MEERABI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7                  Y      Y      Y    UR        DIVYA DARA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8                  Y      Y      Y    UR        K.SATISH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39                  Y      Y      Y    UR        G LAKSHMI PRASANN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0                  Y      Y      Y    UR        K.MADHURI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1                  Y      Y      Y    UR        NAVAJYOTHI KOMMAN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2                  Y      Y      Y    UR        DONKA VASAVI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3                  Y      Y      Y    UR        E.LAKSHMI PRASANN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4                  Y      Y      Y    UR        MALAPATI YEDUKONDALU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5                  Y      Y      Y    UR        G PENCHAL PRASAD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6                  Y      Y      Y    UR        ASWANIGRAF NOMUL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7                  Y      Y      Y    UR        CHINTHA PAVAN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8                  Y      Y      Y    UR        RAVIKIRAN SIDDAPUREDDY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49                  Y      Y      Y    UR        YADAGIRI SIVAMANITEJASRI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0                  Y      Y      Y    UR        JAKKA SHANMUKHA SRINIVASA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1                  Y      Y      Y    UR        MANTHENA SUREKH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2                  Y      Y      Y    UR        PAIDI LALITAMB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3                  Y      Y      Y    UR        Segalla Hari Sankar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4                  Y      Y      Y    UR        GATTA RAMACHANDRARAO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5                  Y      Y      Y    UR        M.SIVA NAGARJUNA SAGAR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6                  Y      Y      Y    UR        L.SRAVANI BHAGAVATUL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7                  Y      Y      Y    UR        K DIVYA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8                  Y      Y      Y    UR        ASHA SHAIK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59                  Y      Y      Y    UR        BAGADI KAMESWARARAO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0                  Y      Y      Y    UR        NARAYANA RAO MARPIN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1                  Y      Y      Y    UR        GARLAPATI SILPA RAN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2                  Y      Y      Y    UR        Naga Lakshmana Rao Ger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3                  Y      Y      Y    UR        JERRI SURYAKUMAR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4                  Y      Y      Y    UR        DASARI DHEERAJ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5                  Y      Y      Y    UR        KRISHNA PRIYANKA PITTU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6                  Y      Y      Y    UR        ANAND PRASANTH MEDISETTI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7                  Y      Y      Y    OH-30     MADUGULA NAVEEN KUMAR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8                  Y      Y      Y    UR        SURENDRA DIGUPAT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69                  Y      Y      Y    UR        V. JAYA LAKSHM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0                  Y      Y      Y    UR        PALAKURU PADMAJ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1                  Y      Y      Y    UR        POTHURI MASTAN JAGADEESH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2                  Y      Y      Y    UR        PRUDHVIRAJ YAJJAL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3                  Y      Y      Y    UR        DWARAMPUDI KOTESWARA REDDY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4                  Y      Y      Y    UR        JAKKA SUDHEER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5                  Y      Y      Y    UR        KALAKURCHA HEMALATH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6                  Y      Y      Y    UR        ROHINI PANJAN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7                  Y      Y      Y    UR        A HARI 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8                  Y      Y      Y    UR        Maddu Varaprasad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79                  Y      Y      Y    UR        RAJU ORUGANT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0                  Y      Y      Y    UR        DEVARAKONDA TUSHARA BINDU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1                  Y      Y      Y    UR        MOTHUKURI JYOTHIRMA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2                  Y      Y      Y    UR        VYDYABHUSHANA ARISHKUMAR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3                  Y      Y      Y    UR        KAMIREDDI KASI AMBIC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4                  Y      Y      Y    UR        SREEGAKOLAPU SANTOSH KUMAR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5                  Y      Y      Y    UR        DEVAKI VENKATA SUDHEER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6                  Y      Y      Y    UR        LANKAPALLI ASHOK KUMAR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7                  Y      Y      Y    UR        JONNADA SATYAKIN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8                  Y      Y      Y    UR        T. VENKATA NAIDU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89                  Y      Y      Y    UR        GOPI HAMSAVATH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30/2990                  Y      Y      Y    UR        DEVARAKONDA MADHU SUDHAN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2                                                         TEKKEY SAALIHA TARANNU     31.12.12  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1                  Y      Y      Y    UR        Sridhar Kavur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2                  Y      Y      Y    UR        Venkata Subba Reddy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mith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3                  Y      Y      Y    UR        NUKALA NAGANJANEYUL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4                  Y      Y      Y    UR        A Kumar Raju Saripella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5                  Y      Y      Y    UR        Krishna Chittoor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6                  Y      Y      Y    UR        KOLA BALA BHASKARA RAO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7                  Y      Y      Y    UR        Gundampati Sunil Kumar     15.01.13   VH-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8                  Y      Y      Y    UR        KIRAN TIGURUPALL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2999                  Y      Y      Y    UR        Lavanya Koppu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0/3000                  Y      Y      Y    UR        SURESH KUMAR NADIMINT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1                  Y      Y      Y    VH-31     Siva Prasad Mogil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2                  Y      Y      Y    UR        SRINIVASARAO MUNJET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3                  Y      Y      Y    UR        CHAPPIDI ASHOK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4                  Y      Y      Y    UR        Srinivasulu Guddit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5                  Y      Y      Y    UR        MURALI KRISHNA AKKIVARAPU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6                  Y      Y      Y    UR        NEE       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7                  Y      Y      Y    UR        Manikya Rao Kommur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8                  Y      Y      Y    UR        SABBITI DANIEL KRUPANAND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09                  Y      Y      Y    UR        Roja Rani Dasa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0                  Y      Y      Y    UR        TIRUMALASETTI ANUPAM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1                  Y      Y      Y    UR        Konda Naik Jarapal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2                  Y      Y      Y    UR        Sri Jyothsna Panyam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danand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3                  Y      Y      Y    UR        SRIKANTH PAPPU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4                  Y      Y      Y    UR        TANGUTURI VENKATA GAYATRI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EV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5                  Y      Y      Y    UR        Sanjeeva Rayudu Simham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6                  Y      Y      Y    UR        SUNDAR RAJ JAYANTH REXTON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7                  Y      Y      Y    UR        PEDAPUDI NAGA DURGA PRASAD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8                  Y      Y      Y    UR        Annapurna Darnas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19                  Y      Y      Y    UR        KAGITHA LOKESH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0                  Y      Y      Y    UR        Gopi Kakumani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1                  Y      Y      Y    UR        Venkata Rao Barr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2                  Y      Y      Y    UR        Lakshmipati Sanduru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3                  Y      Y      Y    UR        M.LAKSHMI NARAYANA REDDY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4                  Y      Y      Y    UR        M.S.NAGARJUNA PRASAD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OTHUK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5                  Y      Y      Y    UR        RAMAYANAM B VAMSIKRISHNA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6                  Y      Y      Y    UR        A.KAMALA EVELYN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7                  Y      Y      Y    UR        KALYANI KAVILIKATT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8                  Y      Y      Y    UR        VENKATA RAO BARR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29                  Y      Y      Y    UR        Meenige Pavan Kumar Reddy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0                  Y      Y      Y    UR        Suresh Jall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1                  Y      Y      Y    UR        Raja Sekhar Pothipogu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2                  Y      Y      Y    UR        P.RAJENDRA PRASAD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3                  Y      Y      Y    UR        LAKSHMIPATHI SANDUR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4                  Y      Y      Y    HH-31     Sandyavathi Gangolu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5                  Y      Y      Y    UR        Sesha Rao Konu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6                  Y      Y      Y    UR        Prasanth Kumar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Jinnabatti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7                  Y      Y      Y    UR        SIRIPURAM VISWANADHAM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8                  Y      Y      Y    UR        Swathi Kethiredd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39                  Y      Y      Y    UR        Venu Gopal Chinth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0                  Y      Y      Y    UR        Divya Pedired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1                  Y      Y      Y    UR        SRINATH DANDUPROL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2                  Y      Y      Y    UR        Srinivasa Rao Ankireddy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3                  Y      Y      Y    UR        RAJIV RANJAN RAM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4                  Y      Y      Y    UR        Bhuvaneswar Pallam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5                  Y      Y      Y    UR        Rajesh Mekalathur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6                  Y      Y      Y    UR        Sravanthi Santosi Sutrayi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7                  Y      Y      Y    UR        Charan Raj Gante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8                  Y      Y      Y    UR        Sambasivarao Kandrath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49                  Y      Y      Y    UR        Chandra Kanth Thumpat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0                  Y      Y      Y    UR        Sunil Dasar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1                  Y      Y      Y    UR        KUTALA PRATEEK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2                  Y      Y      Y    UR        Prasanna Lakshmi Battula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3                  Y      Y      Y    UR        Durga Malleswara Rao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sagadugu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4                  Y      Y      Y    UR        DUNGA SRIDHAR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5                  Y      Y      Y    UR        Sudheer Kumar Kommuru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6                  Y      Y      Y    UR        Archana Ramanan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7                  Y      Y      Y    UR        DURGAPRASAD APPAN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8                  Y      Y      Y    UR        VINOD RAJAMUDIL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59                  Y      Y      Y    UR        Kondaiah Mallemkond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0                  Y      Y      Y    UR        Monika Etamarpuram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1                  Y      Y      Y    UR        Srinivasa Rao Ankireddy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2                  Y      Y      Y    UR        Masthan Rao Mannam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3                  Y      Y      Y    UR        Lakshmi Bhavani Malipeddi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4                  Y      Y      Y    UR        Anil Kumar Gandikot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5                  Y      Y      Y    UR        ANDUGULA BALA SUBRAHMANYAM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6                  Y      Y      Y    UR        Muni Reddy Mopur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7                  Y      Y      Y    OH-31     SRINIVAS PEDIREDD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8                  Y      Y      Y    UR        Kiran Kumar Kasukurth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69                  Y      Y      Y    UR        MUNAGALA SUJATH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0                  Y      Y      Y    UR        Sreekanth Nannapanen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1                  Y      Y      Y    UR        Uday Prapulla Chandr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as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2                  Y      Y      Y    UR        Nagajyothi Venn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3                  Y      Y      Y    UR        MADDULA.USHA LAKSHM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4                  Y      Y      Y    UR        Sairam Pereboin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5                  Y      Y      Y    UR        Madan Mohan Manasamudram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6                  Y      Y      Y    UR        DIVYA SHALI KAPUDAS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7                  Y      Y      Y    UR        Indla Anil Kumar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8                  Y      Y      Y    UR        Aswini Bera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79                  Y      Y      Y    UR        Thanuja Sirigul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0                  Y      Y      Y    UR        REKHA TALAR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1                  Y      Y      Y    UR        Bhanu Chandar Naredla      15.01.13   OH-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2                  Y      Y      Y    UR        Sailaja Nimmagadd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3                  Y      Y      Y    UR        Nagarjuna Kathevarapu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4                  Y      Y      Y    UR        PRAVEENA KOTYAD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5                  Y      Y      Y    UR        AJAY CHITTURI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6                  Y      Y      Y    UR        Rajanikantha Reddy Sura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7                  Y      Y      Y    UR        N V S ASWANI KUMAR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8                  Y      Y      Y    UR        Maheswarareddy Busireddy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89                  Y      Y      Y    UR        Mali Devaraju Gal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0                  Y      Y      Y    UR        Rangaswamy Battagir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1                  Y      Y      Y    UR        Subhashini Mayasul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2                  Y      Y      Y    UR        JOEL DIVYA DEEP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3                  Y      Y      Y    UR        SRIKANTh Aerramad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4                  Y      Y      Y    UR        KUSUMA RAMANADH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5                  Y      Y      Y    UR        Srilatha Busi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6                  Y      Y      Y    UR        Kullay Shafi Padigepati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7                  Y      Y      Y    UR        Gopi Elpath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8                  Y      Y      Y    UR        Nagaraju Naik Banavathu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099                  Y      Y      Y    UR        KONDEPUDI SRILATH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1/3100                  Y      Y      Y    UR        NAVYA CHIDARABOYIN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1                  Y      Y      Y    VH-32     MANJARI ONGIT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2                  Y      Y      Y    UR        Manjari Ongit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3                  Y      Y      Y    UR        CHINTAGUNTI RAVI KIRAN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4                  Y      Y      Y    UR        Chandra Sekhar Nasin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5                  Y      Y      Y    UR        Sadik Syed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6                  Y      Y      Y    UR        Kasinath Velpul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7                  Y      Y      Y    UR        BUSI SURYA SANDEEP KUMAR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8                  Y      Y      Y    UR        Anil Samantapud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09                  Y      Y      Y    UR        Balaji Kodi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0                  Y      Y      Y    UR        SAMUEL JOHN SANG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1                  Y      Y      Y    UR        DEMPA SATISH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2                  Y      Y      Y    UR        Kosinepalli Bhargav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3                  Y      Y      Y    UR        Lakshmi Harini Dornala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4                  Y      Y      Y    UR        Sasambedu Rajesh           15.01.13   VH-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5                  Y      Y      Y    UR        Guruprasad Kasul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6                  Y      Y      Y    UR        Kumar Bharat Dasar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7                  Y      Y      Y    UR        Saleem Vadanapall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8                  Y      Y      Y    UR        Mohan Krishna Singamala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19                  Y      Y      Y    UR        JONNAKUTI VIJAY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0                  Y      Y      Y    UR        DADDA SAMDARS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1                  Y      Y      Y    UR        Chandra Bhanu Kambal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2                  Y      Y      Y    UR        Hari priya Narasapuram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3                  Y      Y      Y    UR        SIREESHA KONDAPALL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4                  Y      Y      Y    UR        Alekhya Mandad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5                  Y      Y      Y    UR        N.V.DURGA PRAGNYA BANDARU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6                  Y      Y      Y    UR        RAMA SITA BUDDAL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7                  Y      Y      Y    UR        Koteswara Rao Keerthipati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8                  Y      Y      Y    UR        HARIKA DUNGA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29                  Y      Y      Y    UR        NARESH CHANDRA THOT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0                  Y      Y      Y    UR        Raviteja Vemu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1                  Y      Y      Y    UR        SUKASI GOWTHAM KUMAR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2                  Y      Y      Y    UR        Prudhvi Raj Metta          15.01.13   HH-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3                  Y      Y      Y    UR        Prashanthi Mayasul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4                  Y      Y      Y    HH-32     Dilip Kumar Reddy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alachennug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5                  Y      Y      Y    UR        Suneethabai Poondamalli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iridhara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6                  Y      Y      Y    UR        Santhi Kumari Pittal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7                  Y      Y      Y    UR        Madhuri Pothubar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8                  Y      Y      Y    UR        NEMAPU GOWRI SANKAR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39                  Y      Y      Y    UR        Divya Konapa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0                  Y      Y      Y    UR        Phaneendra Kumar Neelam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1                  Y      Y      Y    UR        Silpa Vundel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2                  Y      Y      Y    UR        Narasimhudu Chinnakalla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3                  Y      Y      Y    UR        Divya Dharani Ba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ummav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4                  Y      Y      Y    UR        PARUPUDI SRI HARSH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5                  Y      Y      Y    UR        Nagoor Meera Vali Shaik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6                  Y      Y      Y    UR        Sandhya Band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7                  Y      Y      Y    UR        Suresh Marr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8                  Y      Y      Y    UR        Manikanta Siddapp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49                  Y      Y      Y    UR        vijaykumar van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0                  Y      Y      Y    UR        Hari Srinivasa Rao Nandam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1                  Y      Y      Y    UR        MOTHUKURI VENKATA KUMAR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2                  Y      Y      Y    UR        Sri Harsha Parupud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3                  Y      Y      Y    UR        BALIJEPALLI SRI HARIKANTH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4                  Y      Y      Y    UR        NEMALA VEERA KALYAN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RIVATSAV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5                  Y      Y      Y    UR        BADUGU NAGA VISHNU PRIYA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6                  Y      Y      Y    UR        KASTURI RAVITEJ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7                  Y      Y      Y    UR        VIJAY KUMAR BOLIMER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8                  Y      Y      Y    UR        Venkata Nageswara Rao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edurupa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59                  Y      Y      Y    UR        ANAAPUREDDY PEDA SRINIVASA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0                  Y      Y      Y    UR        CHUNDURU SWAPN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1                  Y      Y      Y    UR        Khajavallikhan Pattan      28.01.13   VH-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2                  Y      Y      Y    UR        Srinivasanaik Bukke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3                  Y      Y      Y    UR        Kishore Babu Bach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4                  Y      Y      Y    UR        Krishna Unnam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5                  Y      Y      Y    UR        BATTULA SRILAKSHM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6                  Y      Y      Y    UR        SIVA KRISHNA Yerriboin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7                  Y      Y      Y    OH-32     Vanaja Siddyreddy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8                  Y      Y      Y    UR        Koteswara Rao Chaval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69                  Y      Y      Y    UR        HARI PRASAD KUSUM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0                  Y      Y      Y    UR        DEVAVARAM BURADAGUNT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1                  Y      Y      Y    UR        SUREKHA CHILUKOT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2                  Y      Y      Y    UR        RAJA SEKHAR GARAPAT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3                  Y      Y      Y    UR        OGURI RAMBABU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4                  Y      Y      Y    UR        Suahma Priyadarsini Jangam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5                  Y      Y      Y    UR        Kiran Kumar Gol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6                  Y      Y      Y    UR        Lokesh Babu Akyam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7                  Y      Y      Y    UR        Sai Sudheer Kumar B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8                  Y      Y      Y    UR        Rajasekhar Reddy Naguru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79                  Y      Y      Y    UR        Bhaskara Naidu Nagoth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0                  Y      Y      Y    UR        ILLAPU SIMHACHALA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1                  Y      Y      Y    UR        Vamsee Krishna Karanam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2                  Y      Y      Y    UR        SRINIVAS VAR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3                  Y      Y      Y    UR        UPENDRA KODANDAPAN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EES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4                  Y      Y      Y    UR        CHENNA KESAVA RAO GUNT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5                  Y      Y      Y    UR        REDDI RAMESH KISHORE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6                  Y      Y      Y    UR        Udaya Jyothi Karumanch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7                  Y      Y      Y    UR        SANKU MUNIKANTH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8                  Y      Y      Y    UR        VENKATESWARA RAO DEVARAPU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89                  Y      Y      Y    UR        Abubakkarsiddque Bellam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0                  Y      Y      Y    UR        Sudhakar Dadi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1                  Y      Y      Y    UR        GANGARAJU SIDDIREDD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2                  Y      Y      Y    UR        Gangadharam Obugan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3                  Y      Y      Y    UR        KUDA BALARAJU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4                  Y      Y      Y    UR        Santha Kumari Chodavarapu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5                  Y      Y      Y    UR        Amara Kameswar Rao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6                  Y      Y      Y    UR        BHOGAPURAPU RAVIKUMAR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7                  Y      Y      Y    UR        Rashida Begum Patan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8                  Y      Y      Y    UR        RAJU POLAMARASETTY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199                  Y      Y      Y    UR        Karthik Srinivas Singaraju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2/3200                  Y      Y      Y    UR        Siddi Rahimuddin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1                  Y      Y      Y    VH-33     SANTHOSH KUMAR VENNE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2                  Y      Y      Y    UR        T M Palguna Reddy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3                  Y      Y      Y    UR        Madhu latha Demasipall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4                  Y      Y      Y    UR        Vani Kamani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5                  Y      Y      Y    UR        Sreenu V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6                  Y      Y      Y    UR        Pavan Kumar Tanneru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7                  Y      Y      Y    UR        MUTYALA DURGA NAVEEN KUMAR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8                  Y      Y      Y    UR        K.TARAKARAMA PALAVALAS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09                  Y      Y      Y    UR        TRILOVARAJU GIDUTUR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0                  Y      Y      Y    UR        Sandhya Rani Vontipall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1                  Y      Y      Y    UR        Aruna Kumari Bugat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2                  Y      Y      Y    UR        ASHOK KUMAR AKUMARTH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3                  Y      Y      Y    UR        Pavanendra Babu Manthral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4                  Y      Y      Y    UR        Guru Prasad Kakar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5                  Y      Y      Y    UR        NADAGANA NARESH KUMAR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6                  Y      Y      Y    UR        Naresh Kumar Nadagan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7                  Y      Y      Y    UR        Manoj Kumar Nannepamul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8                  Y      Y      Y    UR        GANESWARA RAO MANEM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19                  Y      Y      Y    UR        Sravani Chilakalapall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0                  Y      Y      Y    UR        Praveen Kumar Sakam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1                  Y      Y      Y    UR        KOTIBABU MAKK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2                  Y      Y      Y    UR        KHANDAVALLI SRINIVASARAO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3                  Y      Y      Y    UR        Keerthi Kalyani Manneru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4                  Y      Y      Y    UR        ARUNA PRASANTHI CHILUVURU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5                  Y      Y      Y    UR        NARASIMHAMURTY SARUSUDDI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6                  Y      Y      Y    UR        RAVITEJA BOIN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7                  Y      Y      Y    UR        Siva Anvesh Reddy Elluru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8                  Y      Y      Y    UR        Anjaneyulu Vallep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29                  Y      Y      Y    UR        Venugopal Gundlur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0                  Y      Y      Y    UR        BONTHU DEVI SUNITH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1                  Y      Y      Y    UR        KARRA RAJESH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2                  Y      Y      Y    UR        Krishnaveni Gogu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3                  Y      Y      Y    UR        KRISHNAMOHAN VISWAS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4                  Y      Y      Y    HH-33     KONDRU MANI TEJA BHUSHAN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5                  Y      Y      Y    UR        VELESALA JEEVAN BHUSHANA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AB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6                  Y      Y      Y    UR        Lakshmi Mandl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7                  Y      Y      Y    UR        prasad babu Karipem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8                  Y      Y      Y    UR        RAGA DEEPIKA MEKA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39                  Y      Y      Y    UR        Chittemma Chavvakul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0                  Y      Y      Y    UR        SHRAVANI MUSHT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1                  Y      Y      Y    UR        BEJJU RAMACHANDRA RAO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2                  Y      Y      Y    UR        Sudheer Vemul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3                  Y      Y      Y    UR        Martin Palle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4                  Y      Y      Y    UR        SUNAND KAPPAL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5                  Y      Y      Y    UR        SRIBHASHYAM PHAN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ANDRI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6                  Y      Y      Y    UR        BHASKARARAO PADA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7                  Y      Y      Y    UR        T.S.N.V.K.SRIRAM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8                  Y      Y      Y    UR        NANI BABU GOTIKA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49                  Y      Y      Y    UR        KODUKULA GOUTAM SUNDAR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0                  Y      Y      Y    UR        Ravi Dibbagandl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1                  Y      Y      Y    UR        Harikrishna Yadav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2                  Y      Y      Y    UR        Ramanjineyulu Y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3                  Y      Y      Y    UR        Reddi Sekhar Vanteru       28.01.13   HH-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4                  Y      Y      Y    UR        SURESH BABU KANDUKUR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5                  Y      Y      Y    UR        Himabindu Veeraballe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6                  Y      Y      Y    UR        Navageetha Ganadipall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7                  Y      Y      Y    UR        Karthik Dasari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8                  Y      Y      Y    UR        Thatithoti Raj Kumar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59                  Y      Y      Y    UR        Y Chandra Sekhar Reddy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0                  Y      Y      Y    UR        Sravani Gaviredd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1                  Y      Y      Y    UR        SRIVIDHYA ADDEPALL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2                  Y      Y      Y    UR        Bhanu Pavan Kumar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ahanka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3                  Y      Y      Y    UR        Sabitha Devi Arepall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4                  Y      Y      Y    UR        Sowmya Pinapat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5                  Y      Y      Y    UR        Roshni Bandaru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6                  Y      Y      Y    UR        KANDIPALLI NARASINGA RAO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7                  Y      Y      Y    OH-33     Maddi Shanthi Reddy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8                  Y      Y      Y    UR        SAMBANGI SRIKANTH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69                  Y      Y      Y    UR        Malathi Dingi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0                  Y      Y      Y    UR        Siva Krishna N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1                  Y      Y      Y    UR        SUDHEERA PUPPAL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2                  Y      Y      Y    UR        NAGA LAKSHMI DV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3                  Y      Y      Y    UR        UMADEVI INDURT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4                  Y      Y      Y    UR        Chandrakanth Kotakond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5                  Y      Y      Y    UR        Srilatha Thalathot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6                  Y      Y      Y    UR        Gowri Mangala Pabulat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7                  Y      Y      Y    UR        Vijaya Santhi Lakkakul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8                  Y      Y      Y    UR        P H S Prakash Vangar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79                  Y      Y      Y    UR        DINESH DODDI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0                  Y      Y      Y    UR        HEMANTH KUMAR MELLAM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1                  Y      Y      Y    UR        Pavan Kumar Karna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2                  Y      Y      Y    UR        Venkata Ratnam Madak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3                  Y      Y      Y    UR        Venkata Phani Raj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alava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4                  Y      Y      Y    UR        Tirupathinaik Dumavath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5                  Y      Y      Y    UR        Durga Srikanth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ovindalapu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6                  Y      Y      Y    UR        Avinash Modigiri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7                  Y      Y      Y    UR        POTNURU SREEDHAR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8                  Y      Y      Y    UR        Konkula Mahesh Kumar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89                  Y      Y      Y    UR        Soujanya Yalaga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0                  Y      Y      Y    UR        Chandra Sekhar Raju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eva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1                  Y      Y      Y    UR        Renuka Balachandran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2                  Y      Y      Y    UR        SHAIK MOHAMMAD ROSHAN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3                  Y      Y      Y    UR        Anil Kumar Kundurth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4                  Y      Y      Y    UR        Samrajyam Guduru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5                  Y      Y      Y    UR        Rekha Nese                 28.01.13   OH-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6                  Y      Y      Y    UR        Kishore Merugumal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7                  Y      Y      Y    UR        Prathyusha Lakshm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nag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8                  Y      Y      Y    UR        Sanjeeva Muni Venkata Rama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anohar Ban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299                  Y      Y      Y    UR        Gangadhar Chekka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3/3300                  Y      Y      Y    UR        Shankaranarayana Reddy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mi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1                  Y      Y      Y    VH-34     Bhargav Vijay Nichenametla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2                  Y      Y      Y    UR        Nagendra Kumar Korrapolu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3                  Y      Y      Y    UR        Kiran Mandlavand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4                  Y      Y      Y    UR        Krishna Veni Nallapothul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5                  Y      Y      Y    UR        Morachikkam Vineeth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6                  Y      Y      Y    UR        Krishna Manasa Us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7                  Y      Y      Y    UR        P.RAJYA LAKSHIMI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8                  Y      Y      Y    UR        Anjani Sravya Vedavall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09                  Y      Y      Y    UR        VARIKUNTLA GOWTHA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0                  Y      Y      Y    UR        KARRI BANGARU NAIDU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1                  Y      Y      Y    UR        Radharani Jakku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2                  Y      Y      Y    UR        Venkata Rambabu Uya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3                  Y      Y      Y    UR        Rajendra Prasad Nandh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4                  Y      Y      Y    UR        Malleswari Veera Peddineni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5                  Y      Y      Y    UR        SIRIPURAPU DHANA LAKSHMANA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6                  Y      Y      Y    UR        PADI GIRISH KUMAR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7                  Y      Y      Y    UR        PERAM BRAHMAIAH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8                  Y      Y      Y    UR        GANAPATHI DEEPAK VEDUL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19                  Y      Y      Y    UR        BUDDIGA MANIKANTA TEJ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0                  Y      Y      Y    UR        CHITTIBOYINA SIREESH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1                  Y      Y      Y    UR        VENKAT PRAVALLIKA INDURI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2                  Y      Y      Y    UR        Harsha Vardhana Reddy V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3                  Y      Y      Y    UR        RAVI KUMAR KATAR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4                  Y      Y      Y    UR        SHYAM GOPAL INJETY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5                  Y      Y      Y    UR        JYOTHI SATHULU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6                  Y      Y      Y    UR        Priya Thulasi Velligaram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7                  Y      Y      Y    UR        BHASKARA RAO SIRIPURAPU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8                  Y      Y      Y    UR        KOTESWARARAO KOLLUR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29                  Y      Y      Y    UR        Lakshmi Chandra Sekhar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0                  Y      Y      Y    UR        NAVEEN PENUMAK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1                  Y      Y      Y    UR        NAKKA AJITA SR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2                  Y      Y      Y    UR        SRIKANTH KANAKAM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3                  Y      Y      Y    UR        PONNAMALLA SYAM SUDHEER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4                  Y      Y      Y    HH-34     Ravi Varma Bellam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5                  Y      Y      Y    UR        RAJANI KANTH JAMAL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6                  Y      Y      Y    UR        Chiranjeevi Nuthalapat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7                  Y      Y      Y    UR        SUNEEL LEL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8                  Y      Y      Y    UR        PURNAKASIBABU GOMP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39                  Y      Y      Y    UR        Venu Gopala Rao Tadiboina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0                  Y      Y      Y    UR        DAVID DANIEL YANDAV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1                  Y      Y      Y    UR        SANTARAO ILAPAND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2                  Y      Y      Y    UR        Nagarathnamma Bande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3                  Y      Y      Y    UR        BADARI BABU KATT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4                  Y      Y      Y    UR        Shamshuddeen Shaik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5                  Y      Y      Y    UR        KATIKA MADHUBABU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6                  Y      Y      Y    UR        DHARMARAO YENN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7                  Y      Y      Y    UR        Shaik Muneer Ahamed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8                  Y      Y      Y    UR        Veerabhadrudu Penugond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49                  Y      Y      Y    UR        USHA RANI KOLLIPAR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0                  Y      Y      Y    UR        Mahendra Reddy K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1                  Y      Y      Y    UR        Sowmya Jayasimha Karanam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2                  Y      Y      Y    UR        SABBELLA SATISH REDDY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3                  Y      Y      Y    UR        VEERENDRA MURALI D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4                  Y      Y      Y    UR        SIVA PARVATHI KONDAPALLI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5                  Y      Y      Y    UR        Deepika Ponugant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6                  Y      Y      Y    UR        Ramanjaneyulu P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7                  Y      Y      Y    UR        Ravindra Naik Venkadol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8                  Y      Y      Y    UR        Chiranjeevi Pantagan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59                  Y      Y      Y    UR        JAYANATH ADAP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0                  Y      Y      Y    UR        Praveen Babu Chigurupati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1                  Y      Y      Y    UR        Ramana Reddy Muthya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2                  Y      Y      Y    UR        SURESH BABU RENANG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3                  Y      Y      Y    UR        J.D.ANNAPURNA KOTTAPALLI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4                  Y      Y      Y    UR        Rangappa Dar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5                  Y      Y      Y    UR        SURYA DEEKSHIT CHINT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6                  Y      Y      Y    UR        BALLA SRINIVAS             11.02.13   HH-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7                  Y      Y      Y    OH-34     Sujana Kumari Chinthal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8                  Y      Y      Y    UR        KONDALA RAO PATIVAD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69                  Y      Y      Y    UR        GANGARAJU SAKE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0                  Y      Y      Y    UR        GUDDANTI SATYANARAYAN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URTH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1                  Y      Y      Y    UR        Ravikumar Darsigunt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2                  Y      Y      Y    UR        K.SIREESHA RALLAPALL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3                  Y      Y      Y    UR        KONA KANAKA RAJU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4                  Y      Y      Y    UR        KOTTADA USHA KIRANMA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5                  Y      Y      Y    UR        Praveena Natal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6                  Y      Y      Y    UR        MANDAVA DURGA BHAVAN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7                  Y      Y      Y    UR        PILLI NAGENDRAVEN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8                  Y      Y      Y    UR        Narendranatha Reddy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ann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79                  Y      Y      Y    UR        Sowjanya Pochireddy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0                  Y      Y      Y    UR        Deepika Sadhu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1                  Y      Y      Y    UR        S.KRANTHI KUMAR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2                  Y      Y      Y    UR        DHULIPALA K CHAKRAVARTHI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3                  Y      Y      Y    UR        AMPILLI NAVEEN KUMAR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4                  Y      Y      Y    UR        Rajesh Kumar Sunkara       11.02.13   OH-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5                  Y      Y      Y    UR        JEDIDIAAH ENOCH SARALAMPUD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6                  Y      Y      Y    UR        REVURI MADHU KUMAR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7                  Y      Y      Y    UR        KOMPELLA S V C GANESH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8                  Y      Y      Y    UR        MEKA PRATHYUSH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89                  Y      Y      Y    UR        Sandhya Rani Bandike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0                  Y      Y      Y    UR        Swathi Uppaluru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1                  Y      Y      Y    UR        KARLAPUDI MOUNIK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2                  Y      Y      Y    UR        GANAPATHI VENUGOPALA RAO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3                  Y      Y      Y    UR        Nageswaramma Mool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4                  Y      Y      Y    UR        Neelima Ramakrishna Das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5                  Y      Y      Y    UR        Bharath Kumar Guvva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6                  Y      Y      Y    UR        KUNCHI RAMBABU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7                  Y      Y      Y    UR        SUDHAKAR KURMAN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8                  Y      Y      Y    UR        GULLIPALLI GANESH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399                  Y      Y      Y    UR        Raj Kumar Bala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4/3400                  Y      Y      Y    UR        RAMESH KIRAN GULLAPALL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1                  Y      Y      Y    VH-35     SYED MANSOOR AHAMED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2                  Y      Y      Y    UR        AKULA LAKSHMI PRIYANK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3                  Y      Y      Y    UR        SUDHEER KARUMU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4                  Y      Y      Y    UR        Satish Babu Bollipall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5                  Y      Y      Y    UR        Narayanamma Himakuntal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6                  Y      Y      Y    UR        A.GOUTAM KUMAR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7                  Y      Y      Y    UR        Shiva Pragnya Deepth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angala</w:t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8                  Y      Y      Y    UR        SABAR MAJJI GOUR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09                  Y      Y      Y    UR        Noorjabi Miduthur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0                  Y      Y      Y    UR        Rajesh Madasu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1                  Y      Y      Y    UR        Sunil Babu Satulur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2                  Y      Y      Y    UR        Guravaiah Naga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3                  Y      Y      Y    UR        MORTHA SONY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4                  Y      Y      Y    UR        Lakshmiswathi Bollapu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5                  Y      Y      Y    UR        Ashok Kumar Thatithot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6                  Y      Y      Y    UR        VADDI NARESH KUMAR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7                  Y      Y      Y    UR        LAKSHMANA RAO KULAPAK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8                  Y      Y      Y    UR        Reddy Sravan Kumar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Orugan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19                  Y      Y      Y    UR        Venkata Naga Lakshm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od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0                  Y      Y      Y    UR        KRISHNA KOLLEPAR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1                  Y      Y      Y    UR        Vikram Pilli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2                  Y      Y      Y    UR        MAKE ROJA RAN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3                  Y      Y      Y    UR        Karthik Pa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4                  Y      Y      Y    UR        RAKESH RAJ TUMMAL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5                  Y      Y      Y    UR        Vijaya Kumar Reddy Kakatla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6                  Y      Y      Y    UR        Radha Darla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7                  Y      Y      Y    UR        Jahnavi Suraparaj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8                  Y      Y      Y    UR        NAVEENKUMAR NELL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29                  Y      Y      Y    UR        Ramanjaneyulu Gogu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0                  Y      Y      Y    UR        Ramamohana Reddy Kanuku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1                  Y      Y      Y    UR        Vijaya Kumar Reddy Kanala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2                  Y      Y      Y    UR        Prasanna Lakshmi Sugavasi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3                  Y      Y      Y    UR        YEKKALA SATYA SRIDEV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4                  Y      Y      Y    HH-35     Reddy Sudharshan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Valasammag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5                  Y      Y      Y    UR        RAMANUJAM RAVI KUMAR       11.02.13   HH-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6                  Y      Y      Y    UR        Subbarao Med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7                  Y      Y      Y    UR        VYSYARAJU YOGARAJU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8                  Y      Y      Y    UR        GOLLU KUMAR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39                  Y      Y      Y    UR        Sunil Kumar Naik Ramavath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0                  Y      Y      Y    UR        AJAY BUDUPUL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1                  Y      Y      Y    UR        Narasimhudu Gandigal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2                  Y      Y      Y    UR        Santhi Swaroop Veparal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3                  Y      Y      Y    UR        Uday Kanth Kondepogu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4                  Y      Y      Y    UR        VINODH KUMAR KARR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5                  Y      Y      Y    UR        DHARMANA BHARGAV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6                  Y      Y      Y    UR        Deepthi Revuru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7                  Y      Y      Y    UR        Kavitha Velet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8                  Y      Y      Y    UR        GANGIREDLA APPALA NAIDU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49                  Y      Y      Y    UR        RAJESH KUMAR DASARINK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0                  Y      Y      Y    UR        Siva Naik Udethe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1                  Y      Y      Y    UR        P Pavan Kumar              11.02.13   VH-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2                  Y      Y      Y    UR        J D V KIRAN                11.02.13   OH-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3                  Y      Y      Y    UR        Keerthi Chalamal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4                  Y      Y      Y    UR        Hari Krishna Mittoor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5                  Y      Y      Y    UR        Vijay Kumar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undlakattamanc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6                  Y      Y      Y    UR        Sandeep Changal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7                  Y      Y      Y    UR        ABBURI JHANSI LAKSHMI      13.02.13   HH-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8                  Y      Y      Y    UR        Krishna Das Sanapal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59                  Y      Y      Y    UR        BADAM UMAMAHESWARA RAO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0                  Y      Y      Y    UR        Uma Maheswara Rao Karri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1                  Y      Y      Y    UR        Durga Prasad Bitr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2                  Y      Y      Y    UR        Murali Krishna Pars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3                  Y      Y      Y    UR        B.V.S.S.V.R.B.B.NAIDU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4                  Y      Y      Y    UR        SHAIK HAMEEDUL HAQ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5                  Y      Y      Y    UR        Ravinderjit Singh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6                  Y      Y      Y    UR        Mahabub Bhasha Md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7                  Y      Y      Y    OH-35     CH.MURALIDHARA RAO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8                  Y      Y      Y    UR        Ajay Kumar Mukkamal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69                  Y      Y      Y    UR        Suresh Kumar Swaminathan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0                  Y      Y      Y    UR        IDDIMI SOMA SHEKHAR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1                  Y      Y      Y    UR        K.DON MERRIT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2                  Y      Y      Y    UR        ANUSURI SRINIVASA RAO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3                  Y      Y      Y    UR        Rajesh Noothigatt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4                  Y      Y      Y    UR        BABI KUMAR SINGULUR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5                  Y      Y      Y    UR        Srinivas Meesal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6                  Y      Y      Y    UR        SILLA JANAKI RAM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7                  Y      Y      Y    UR        Sudheer Kandu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8                  Y      Y      Y    UR        G.S.V.A.RAMA CHANDRA RAO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79                  Y      Y      Y    UR        SRIDHAR BALL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0                  Y      Y      Y    UR        PODIPIREDDI PARVATH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1                  Y      Y      Y    UR        KUCHIPUDI SRINIVASA RAO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2                  Y      Y      Y    UR        MOHANA RAO KORNU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3                  Y      Y      Y    UR        Geetha Turall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4                  Y      Y      Y    UR        CHEEMALA VENKATAGANGADHARA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5                  Y      Y      Y    UR        Sujatha Koilkond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6                  Y      Y      Y    UR        Hymavathi Chall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7                  Y      Y      Y    UR        SRIPHANIKUMAR KAGIT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8                  Y      Y      Y    UR        Venkata Siva Prasad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ad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89                  Y      Y      Y    UR        SESHADRI CHEEPURUPALLI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0                  Y      Y      Y    UR        Madhusudhana Rao Vanapalli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1                  Y      Y      Y    UR        HEMANTH GORRE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2                  Y      Y      Y    UR        V.SIMHACHALAM NAIDU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3                  Y      Y      Y    UR        KANAKADURGA KARNATI        25.02.13   OH-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4                  Y      Y      Y    UR        CHALLA DATTATREYUDU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5                  Y      Y      Y    UR        CHELLAYYA NAIDU VARRI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6                  Y      Y      Y    UR        KATIKE VIJAY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7                  Y      Y      Y    UR        SIVASURYANARAYANA BOYINA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8                  Y      Y      Y    UR        Murali Gantyada            25.02.13   OH-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499                  Y      Y      Y    UR        Lakshmi Goje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5/3500                  Y      Y      Y    UR        V.VARA PRASAD KATT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1                  Y      Y      Y    VH-36     S.V.SURESH KUMAR DOMMETI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2                  Y      Y      Y    UR        VAMARAVALLI SRINIVASA RAO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3                  Y      Y      Y    UR        P.BALA SUBRAHMANYAM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4                  Y      Y      Y    UR        VANAPARTHI SRINIVAS        25.02.13   OH-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5                  Y      Y      Y    UR        Krishna Veni S.T.V.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6                  Y      Y      Y    UR        V.MAHESWARA RAO ANNAM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7                  Y      Y      Y    UR        Ganga Vara Prasad Vanthala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                                                      Siva Nageswara Rao Koppula 25.02.13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8                  Y      Y      Y    UR        Sunil Gunji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09                  Y      Y      Y    UR        RANJIT KUMAR BALASANI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0                  Y      Y      Y    UR        SEETHARAMARAJU SARIPALLI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1                  Y      Y      Y    UR        KOSURI SUDHAKAR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2                  Y      Y      Y    UR        Vijaya Bhaskar Bangaku     25.02.13   VH-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3                  Y      Y      Y    UR        MURELLA PAVAN KUMAR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4                  Y      Y      Y    UR        Vijaya Kumaraswamy Potluru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5                  Y      Y      Y    UR        GOVINDARAJU PRAGAD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6                  Y      Y      Y    UR        SIDAGAM SOWJANY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7                  Y      Y      Y    UR        Sravanthi Kotagiri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8                  Y      Y      Y    UR        NAGENDRA BATTUL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19                  Y      Y      Y    UR        SUGUNAVATHI CHILAKALAPUDI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0                  Y      Y      Y    UR        B.HEMANTH KUMAR NAIK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1                  Y      Y      Y    UR        Jhansi Rani Gedel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2                  Y      Y      Y    UR        VIJAYA KUMAR KOMMAN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3                  Y      Y      Y    UR        Naga Subhadra Thalari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4                  Y      Y      Y    UR        SREEMANNARAYANA M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5                  Y      Y      Y    UR        Sailaja Pall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6                  Y      Y      Y    UR        HARITHA AVANIGADD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7                  Y      Y      Y    UR        K.CHAKRAVARTHI THONDA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8                  Y      Y      Y    UR        Shankar Babu Buchannagari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29                  Y      Y      Y    UR        J.K.PRASAD GORIPART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0                  Y      Y      Y    UR        Prathap Kumar Tadangi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1                  Y      Y      Y    UR        SANTHOSHA KUMARI NOOLU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2                  Y      Y      Y    UR        AMRUTHA GALI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3                  Y      Y      Y    UR        Lakshmi Hanumanth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4                  Y      Y      Y    HH-36     Venkata Subbarao K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5                  Y      Y      Y    UR        Sriharsha Bolleddul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6                  Y      Y      Y    UR        Divya Kumari Lavet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7                  Y      Y      Y    UR        PRATHIPATI RAJ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8                  Y      Y      Y    UR        Gowthami Appanaboin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39                  Y      Y      Y    UR        D.MANEPALLI PRASADA RAO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0                  Y      Y      Y    UR        GIDUTURI RAJESH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1                  Y      Y      Y    UR        Rajesh T  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2                  Y      Y      Y    UR        GOLLU SATYANARAYAN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3                  Y      Y      Y    UR        Akkunaidu Siripurapu       25.02.13   OH-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4                  Y      Y      Y    UR        Sudha Gadi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5                  Y      Y      Y    UR        MURALI KRISHNA RAMBHA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6                  Y      Y      Y    UR        SEKHAR BOBBADI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7                  Y      Y      Y    UR        Anjana Devi Neeluru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8                  Y      Y      Y    UR        Suresh Galla               25.02.13   VH-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49                  Y      Y      Y    UR        R.PAVANA KUMAR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0                  Y      Y      Y    UR        Sai Santosh Anupoju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1                  Y      Y      Y    UR        GANDIKOTA MANG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2                  Y      Y      Y    UR        Balaswamy Vantedd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3                  Y      Y      Y    UR        NEELAMSETTY KALPAN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4                  Y      Y      Y    UR        KARRA SUDHIR KUMAR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5                  Y      Y      Y    UR        KUSUMA VAMSI RAJU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6                  Y      Y      Y    UR        Komali Bandaru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7                  Y      Y      Y    UR        Poornima Pill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8                  Y      Y      Y    UR        Anil Kumar Polepall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59                  Y      Y      Y    UR        Sailakshmi Dasari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0                  Y      Y      Y    UR        SURESH BABU BALE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1                  Y      Y      Y    UR        MANIKANTA TIPPARTH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2                  Y      Y      Y    UR        Kanaka Durga Tallapalli    25.02.13   OH-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3                  Y      Y      Y    UR        Anil Kumar Pos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4                  Y      Y      Y    UR        HARI DODDI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5                  Y      Y      Y    UR        Hyder Ali Pinjari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6                  Y      Y      Y    UR        BODDEPALLI SAIRAM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7                  Y      Y      Y    OH-36     Sahitya Pala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8                  Y      Y      Y    UR        Malyadri Tallapalem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69                  Y      Y      Y    UR        Shabana Muntimadugu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0                  Y      Y      Y    UR        Annie Sahithi Pill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1                  Y      Y      Y    UR        Vasanthi Yarrakul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2                  Y      Y      Y    UR        GNANESWAR VENKAT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OLIBO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3                  Y      Y      Y    UR        KONDA PREM KUMAR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4                  Y      Y      Y    UR        Santhi Budati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5                  Y      Y      Y    UR        Keshava Goud Gundrathi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6                  Y      Y      Y    UR        Venkata Hema Depur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7                  Y      Y      Y    UR        Chandra Mohan Reddy Palle  25.02.13   VH-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8                  Y      Y      Y    UR        Tejaswini Reddi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79                  Y      Y      Y    UR        Kalasagar Manthapud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0                  Y      Y      Y    UR        ANUSHA TANAVARAPU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1                  Y      Y      Y    UR        Kummari Lakshmi Prasanna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2                  Y      Y      Y    UR        Kuruba Surendra Kumar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3                  Y      Y      Y    UR        Venkata Ranga Krishnam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ju Modamp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4                  Y      Y      Y    UR        GUGGILAPU SANJEEVA RAO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5                  Y      Y      Y    UR        Mulla Mohammed Enus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6                  Y      Y      Y    UR        SAMUDRALA SUBRAHMANYAM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7                  Y      Y      Y    UR        Harinath Nagabhushanarao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ulamat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8                  Y      Y      Y    UR        Purushotham Chamarth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89                  Y      Y      Y    UR        Parthasaradhy Thothadri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0                  Y      Y      Y    UR        D D SRINIVAS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1                  Y      Y      Y    UR        Boya Akkula Raju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2                  Y      Y      Y    UR        Ali Zaheer Mohammed Shaik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3                  Y      Y      Y    UR        Sudheer Babu Savarapu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4                  Y      Y      Y    UR        V Ramakrishna Verukalava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5                  Y      Y      Y    UR        ALLAMSETTI SASIDHARA RAO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6                  Y      Y      Y    UR        VEGE JAYAKRISHN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7                  Y      Y      Y    UR        KOTA VISHNU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8                  Y      Y      Y    UR        DASARI SRINIVAS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599                  Y      Y      Y    UR        VIPIN KUMAR TRIVED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6/3600                  Y      Y      Y    UR        KENGAM BUTCHAM NAID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1                  Y      Y      Y    VH-37     KASPA SRINIVASA RAO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2                  Y      Y      Y    UR        GANJA SUNEETHA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3                  Y      Y      Y    UR        Srikanth Gopivaram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4                  Y      Y      Y    UR        RAYAPUREDDI GOPAL KRISHNA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5                  Y      Y      Y    UR        GANDHA KIRAN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6                  Y      Y      Y    UR        KOTEESWARA RAO BONG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7                  Y      Y      Y    UR        Sankara Ravikumar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8                  Y      Y      Y    UR        SRINIVASA RAO VALLURU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09                  Y      Y      Y    UR        TIGIREDDY MANI KUMAR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0                  Y      Y      Y    UR        SEELAM S.U.KIRAN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1                  Y      Y      Y    UR        RAVINDRANADH MUDDADA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2                  Y      Y      Y    UR        PRAKASA RAO BONTHU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3                  Y      Y      Y    UR        KARRI JAGANNADHA RAO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4                  Y      Y      Y    UR        Raja Bollepogu             11.03.13   VH-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5                  Y      Y      Y    UR        C.MANOHAR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6                  Y      Y      Y    UR        Sreenivasulu Dontha        11.03.13   VH-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7                  Y      Y      Y    UR        REDDI SANKARA RAO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8                  Y      Y      Y    UR        SHANKARA MURTHY KANNAM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19                  Y      Y      Y    UR        KODANDA RAMA SREENIVAS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0                  Y      Y      Y    UR        Nagendra Uttharad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1                  Y      Y      Y    UR        A.NAVEEN KUMAR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2                  Y      Y      Y    UR        Umamahesh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Yerravenkatannag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3                  Y      Y      Y    UR        EDU RAMAMURTHY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4                  Y      Y      Y    UR        Sunil Kumar Venkata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Bhimana Bo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5                  Y      Y      Y    UR        BATTHI PREMKUMAR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6                  Y      Y      Y    UR        Lavanya Vemparal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7                  Y      Y      Y    UR        SAI KRISHNA MADDELA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8                  Y      Y      Y    UR        ATCHUTA RAO THOTAPALL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29                  Y      Y      Y    UR        Madhu Kumar Kondapall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0                  Y      Y      Y    UR        NEELACHALAMNAIDU NAKK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1                  Y      Y      Y    UR        SUDHEER KONDASETT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2                  Y      Y      Y    UR        Jasmin Dahiliya Komer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3                  Y      Y      Y    UR        K.CHANDRASEKHAR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4                  Y      Y      Y    HH-37     Srihari Arige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5                  Y      Y      Y    UR        Ravi Kiran Raju Adur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6                  Y      Y      Y    UR        VENKATA RAMANA RAGAL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7                  Y      Y      Y    UR        Pushpalatha Sannikant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8                  Y      Y      Y    UR        VENKATESH INDUGU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39                  Y      Y      Y    UR        SRINIVASA RAO KORADA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0                  Y      Y      Y    UR        LAKSHMIKANTH GOLIV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1                  Y      Y      Y    UR        UMASHANKAR NAKANABOYIN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2                  Y      Y      Y    UR        JESU BABU REDDY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3                  Y      Y      Y    UR        Venkatesh Gorapall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4                  Y      Y      Y    UR        Venkata Subba Pullaih      11.03.13   VH-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5                  Y      Y      Y    UR        DANGETI MADHU BABU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6                  Y      Y      Y    UR        D.MOHAMMAD RAFI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7                  Y      Y      Y    UR        BANDI SUVARNA RAJU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8                  Y      Y      Y    UR        Brahmaiah Chinthathigalla  11.03.13   VH-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49                  Y      Y      Y    UR        Samba Sivaiah Kotakond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0                  Y      Y      Y    UR        SIVA KUMAR KALISETTI       11.03.13   OH-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1                  Y      Y      Y    UR        DUPPALA GOVINDA RAO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2                  Y      Y      Y    UR        Tejasmitha Vasil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3                  Y      Y      Y    UR        KUMMARIGUNTA JOHN NEHEMIAH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4                  Y      Y      Y    UR        VALLI ADIBABU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5                  Y      Y      Y    UR        Ramana Papayamma Mummadi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6                  Y      Y      Y    UR        Kedarnath Hebbaray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7                  Y      Y      Y    UR        Ramakrishna Ummaraj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8                  Y      Y      Y    UR        BUDI SANTHOSH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59                  Y      Y      Y    UR        Monisha Bethala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0                  Y      Y      Y    UR        Jagadeeswara Reddy         11.03.13   VH-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ngasamud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1                  Y      Y      Y    UR        PANDI VENKATESH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2                  Y      Y      Y    UR        GURUMURTHY BONI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3                  Y      Y      Y    UR        JAKKILINKI PRUTHVI SAGAR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4                  Y      Y      Y    UR        Dastagiri Chinthakunt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5                  Y      Y      Y    UR        Guruchandra Annapur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6                  Y      Y      Y    UR        YERRA BABURAO              11.03.13   OH-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7                  Y      Y      Y    OH-37     NAVEEN KUMAR KOL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8                  Y      Y      Y    UR        Raja Sekhar Kalle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69                  Y      Y      Y    UR        Poorna Sai Kishore Kalluru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0                  Y      Y      Y    UR        Vinod Kumar Vadd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1                  Y      Y      Y    UR        Praveena Koyyagur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2                  Y      Y      Y    UR        Kalavathi Yerrajodu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3                  Y      Y      Y    UR        Sreelakshmi Doni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4                  Y      Y      Y    UR        Gopal Mangiri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5                  Y      Y      Y    UR        Sivakrishna Dasar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6                  Y      Y      Y    UR        PAVAN KUMAR MALL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7                  Y      Y      Y    UR        UDU PRAVEEN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8                  Y      Y      Y    UR        Divya Madhuri Latha Varthe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79                  Y      Y      Y    UR        Vanisree Yenuga            11.03.13   VH-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0                  Y      Y      Y    UR        EJJIROTU DURGARAO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1                  Y      Y      Y    UR        Nagendra Naik Bukke        11.03.13   VH-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2                  Y      Y      Y    UR        MARISETTY KARTHIK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ANIKAN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3                  Y      Y      Y    UR        Ramachandrarao Vulabal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4                  Y      Y      Y    UR        KOLLURI NARASIMHA          2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DEEKSHIT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5                  Y      Y      Y    UR        Sandhya Dalli              2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6                  Y      Y      Y    UR        K.MEHAR PRAKASH            13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7                  Y      Y      Y    UR        PADIPURAKKAL GOPI          15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8                  Y      Y      Y    UR        BEECHAGANIPALLI            26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UDAYABHASK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89                  Y      Y      Y    UR        Prameela Karukola          30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0                  Y      Y      Y    UR        GAYATRI SESHAM             13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1                  Y      Y      Y    UR        Venkata Narayana Sarma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Miduth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2                  Y      Y      Y    UR        Manju Latha Aakula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3                  Y      Y      Y    UR        CHINTA ANUPAMA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4                  Y      Y      Y    UR        Subba Lakshmi Mallacheruvu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5                  Y      Y      Y    UR        KUMAR SAIRAM YARRAMSETTI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6                  Y      Y      Y    UR        Mallikarjuna Gopu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7                  Y      Y      Y    UR        BYPU NAGESWARA RAO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8                  Y      Y      Y    UR        Nuka Mohan Rao Medisetty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699                  Y      Y      Y    UR        Siva Leela Rani Vadigineni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7/3700                  Y      Y      Y    UR        P.VENKATA RAMESH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1                  Y      Y      Y    VH-38     VIJAYA LAKSHMI CHEERLA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2                  Y      Y      Y    UR        Veerababu Appana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3                  Y      Y      Y    UR        SAMIREDDY AJAY KUMAR REDDY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4                  Y      Y      Y    UR        Abhishek Kumar Reddy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chamal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5                  Y      Y      Y    UR        CHODISETTI SIVA MADHU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6                  Y      Y      Y    UR        Y.GURUNADHA REDDY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7                  Y      Y      Y    UR        BOMMIREDDY PRASANTH REDDY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8                  Y      Y      Y    UR        Dharmaji Vaishnavi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09                  Y      Y      Y    UR        Monisha . Mohammad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0                  Y      Y      Y    UR        VARRE SIVA PRASAD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1                  Y      Y      Y    UR        Siva Sudheer Koppineni     29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2                  Y      Y      Y    UR        Sudha Mullagiri            31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3                  Y      Y      Y    UR        Sujitha Tatina             31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4                  Y      Y      Y    UR        Ramu Vadde                  3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5                  Y      Y      Y    UR        B.V. Prasad Bommuluri       6.06.13   VH-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6                  Y      Y      Y    UR        KAKARA SUNIL                7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7                  Y      Y      Y    UR        Neelopher . Syed           14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8                  Y      Y      Y    UR        M.SUDHIR KUMAR             15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19                  Y      Y      Y    UR        TOGUNNI LAKSHMI YASODA     22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0                  Y      Y      Y    UR        SRI PRIYANKA GINEELA       10.08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1                  Y      Y      Y    UR        Dilip Kumar Dornala S       6.10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2                  Y      Y      Y    UR        Vema Arundhati Cheepuri     9.10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3                  Y      Y      Y    UR        Venkata Gopala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dhakrishna Chund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4                  Y      Y      Y    UR        Vijayaraju Jupudi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5                  Y      Y      Y    UR        Chinamalyadri Kande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6                  Y      Y      Y    UR        BASHEED VALLI SHAIK         2.11.13   VH-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7                  Y      Y      Y    UR        Bhavana Tatapudi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8                  Y      Y      Y    UR        Suneetha Maguluri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29                  Y      Y      Y    UR        Swetha Orupalli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0                  Y      Y      Y    UR        Rambabu Tummala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1                  Y      Y      Y    UR        Madhav Namala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2                  Y      Y      Y    UR        Lakshmi Rangaswamy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andagat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3                  Y      Y      Y    UR        Srinivasa Rao Rachamsetti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4                  Y      Y      Y    HH-38     Kishore Adduri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5                  Y      Y      Y    UR        Daddala Mallikarjuna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6                  Y      Y      Y    UR        Ankamma Koppolu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7                  Y      Y      Y    UR        Lavanya Kumar Nelapati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8                  Y      Y      Y    UR        Balakrishna Kudari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39                  Y      Y      Y    UR        Srinivas Balla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0                  Y      Y      Y    UR        Manasa Guntaka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1                  Y      Y      Y    UR        Jeshtadi V Narasimharao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2                  Y      Y      Y    UR        Venkata Sairam Malli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3                  Y      Y      Y    UR        Sai Kumari Gottimukkalla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4                  Y      Y      Y    UR        Peri Babu Gunti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5                  Y      Y      Y    UR        Sravan Siriveti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6                  Y      Y      Y    UR        Nikhil Suri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7                  Y      Y      Y    UR        Arjun Bollapalli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8                  Y      Y      Y    UR        Kalyan Gali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49                  Y      Y      Y    UR        Balaji Poteti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0                  Y      Y      Y    UR        Kavitha Kumari Vana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1                  Y      Y      Y    UR        Gautam Ramakrishna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Chilla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2                  Y      Y      Y    UR        Kausar Shaik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3                  Y      Y      Y    UR        Gowthami Potnuru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4                  Y      Y      Y    UR        Prasad Gunji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5                  Y      Y      Y    UR        Vijaya Krishna Ghantasala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6                  Y      Y      Y    UR        Surekha Venkata Pothipogu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7                  Y      Y      Y    UR        Leela Prasad Mamidi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8                  Y      Y      Y    UR        Ashok Manti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59                  Y      Y      Y    UR        Sahitha Thupakula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0                  Y      Y      Y    UR        Karimbhasha Mogal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1                  Y      Y      Y    UR        Mahesh Nelapati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2                  Y      Y      Y    UR        Mahesh Dara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3                  Y      Y      Y    UR        Kartik Gutti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4                  Y      Y      Y    UR        Taraka Brahmam Puluvadi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5                  Y      Y      Y    UR        Sridevi Kota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6                  Y      Y      Y    UR        Munnaluri Mallikarjuna Rao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7                  Y      Y      Y    OH-38     Ram Karan   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8                  Y      Y      Y    UR        Sudhakar Kolicherla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69                  Y      Y      Y    UR        Pentreddi Govinda Rao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0                  Y      Y      Y    UR        Sunkari Murli Krishna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1                  Y      Y      Y    UR        Durga Sudheer Venkata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atya Subramanya 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2                  Y      Y      Y    UR        Ravi Kumar Killi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3                  Y      Y      Y    UR        Krishna Chandra Sistu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4                  Y      Y      Y    UR        Sanjeevi Muddana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5                  Y      Y      Y    UR        Chandrasekhar Pajerla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6                  Y      Y      Y    UR        Chakravarthi Polamarasetty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7                  Y      Y      Y    UR        Srinivas Chirunjivi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Yenup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8                  Y      Y      Y    UR        Vakada Sreenivas Reddy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79                  Y      Y      Y    UR        Chandramohan Allumalla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0                  Y      Y      Y    UR        Praveenu Gujjarlamudi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1                  Y      Y      Y    UR        Murali Bhaskar Davadula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2                  Y      Y      Y    UR        Bijaya Kumar Badatya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3                  Y      Y      Y    UR        Ramesh Reddy Venkata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opava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4                  Y      Y      Y    UR        Upendra Voruganti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5                  Y      Y      Y    UR        Khaza Mahamood Khan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6                  Y      Y      Y    UR        Abdul Moiz Mohammad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7                  Y      Y      Y    UR        Eswar Rao Babbara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8                  Y      Y      Y    UR        Ahammad Hussain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89                  Y      Y      Y    UR        Sadasuvini Sharath Kumar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0                  Y      Y      Y    UR        Sigireddi Ganeswar Rao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1                  Y      Y      Y    UR        Lvc Sekhar Kanukolanu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2                  Y      Y      Y    UR        Shanmukha Rao Sree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erambud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3                  Y      Y      Y    UR        Sreenivasulu Vankadari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4                  Y      Y      Y    UR        Ravikanth Kupireddy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5                  Y      Y      Y    UR        Kantha Rao Dhaval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6                  Y      Y      Y    UR        Swathi Rapaka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7                  Y      Y      Y    UR        Chiranjeevi Rao Mopada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8                  Y      Y      Y    UR        Anand Reddi 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799                  Y      Y      Y    UR        Vijaya Durga Gunturu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8/3800                  Y      Y      Y    UR        Kamesu Egala                3.11.13   OH-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1                  Y      Y      Y    VH-39     Sravana Kumar Batta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2                  Y      Y      Y    UR        Venkataiah Mora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3                  Y      Y      Y    UR        Vandhana Bheri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4                  Y      Y      Y    UR        Narahari Jandhyam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5                  Y      Y      Y    UR        Chaitanya Panchal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6                  Y      Y      Y    UR        Sankara Gurunadh Beri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1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7                  Y      Y      Y    UR        Basheer Ahammad Shaik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8                  Y      Y      Y    UR        Tirumalarao Pamal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09                  Y      Y      Y    UR        Ashokthomasreddy Kasu       3.11.13   OH-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0                  Y      Y      Y    UR        Durga Devi Nammi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1                  Y      Y      Y    UR        Sanyasinaidu Lagudu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2                  Y      Y      Y    UR        Mahesh Regalagadd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3                  Y      Y      Y    UR        Yanadirao Naidu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4                  Y      Y      Y    UR        Adhinetha Reddy P           3.11.13   OH-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5                  Y      Y      Y    UR        Anjaneyulu Athina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6                  Y      Y      Y    UR        Jayalakshmi Vanapalli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7                  Y      Y      Y    UR        Pavani Allamsetti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8                  Y      Y      Y    UR        Gnana Bhaskar Baratam       3.11.13   VH-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19                  Y      Y      Y    UR        Prabhuraj Kumar Veesam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0                  Y      Y      Y    UR        Purnachandra Rao Kundurthi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1                  Y      Y      Y    UR        Sainath Dommaraju           3.11.13   VH-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2                  Y      Y      Y    UR        Kranthi Kumar Lakkoju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3                  Y      Y      Y    UR        Arunodaya Moreboina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4                  Y      Y      Y    UR        Sreelekha Sanaga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5                  Y      Y      Y    UR        Suban Pinjari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6                  Y      Y      Y    UR        Barikayya Challa            3.11.13   OH-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7                  Y      Y      Y    UR        Chandra Naik Menavath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8                  Y      Y      Y    UR        Konijeti Venkata Seshaiah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29                  Y      Y      Y    UR        Raghavendra Rao Gedala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30                  Y      Y      Y    UR        Sevanaik Pathulothu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3   39/3831                  Y      Y      Y    UR        SANDEEP R THONDAVADA       17.1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2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2                  Y      Y      Y    UR        DAMODARA VENKATA NARASINGA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MES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3                  Y      Y      Y    UR        BRAHMAIAH KORIP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4                  Y      Y      Y    HH-39     RAMU KONDARU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5                  Y      Y      Y    UR        Y BALA KRISHNA REDDY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6                  Y      Y      Y    UR        SRIHARI A K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7                  Y      Y      Y    UR        MOGHUL ZAHEER BAIG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8                  Y      Y      Y    UR        PRASAD GANTAKURU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39                  Y      Y      Y    UR        MARRAPU RAMESH NAIDU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0                  Y      Y      Y    UR        VINJAMURI RAMAKRISHNA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GOURISHANK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1                  Y      Y      Y    UR        ANIL KUMAR UNGARAL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2                  Y      Y      Y    UR        TAMADA BHAVANI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3                  Y      Y      Y    UR        HD RAFYK 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4                  Y      Y      Y    UR        SANTHOSHI MRUDHULA THOTA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5                  Y      Y      Y    UR        BHANODAYA VARAKAVI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6                  Y      Y      Y    UR        BRAHMAIAH RAGAM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                                                      SANTHOSH RAVI KUMAR G      11.05.1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7                  Y      Y      Y    UR        VASANTHI PEETAL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8                  Y      Y      Y    UR        M PADMAJA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49                  Y      Y      Y    UR        KRANTHI DEVI NEKKANTI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0                  Y      Y      Y    UR        SUNDEEP SUNIL TADEPALLI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1                  Y      Y      Y    UR        RAJEEV BENDI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2                  Y      Y      Y    UR        JAYARAM BADAPALL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3                  Y      Y      Y    UR        PYDI DEVIPRASAD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4                  Y      Y      Y    UR        ANANDA KURJULA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5                  Y      Y      Y    UR        CHENNAKESAVULA S LAKSHMI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2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6                  Y      Y      Y    UR        R RAJESH NAIK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7                  Y      Y      Y    UR        BIRUSUNTY KARUNA KUMARI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8                  Y      Y      Y    UR        KALIMI VENKATA ANUSHA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59                  Y      Y      Y    UR        NAGARAJU BONTA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0                  Y      Y      Y    UR        KILLANI BABU RAO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1                  Y      Y      Y    UR        KOLUKULAPALLI SANDEEP BABU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2                  Y      Y      Y    UR        MONICA PRAGADA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3                  Y      Y      Y    UR        RAJESH SOMEPALL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4                  Y      Y      Y    UR        NIDDANA UMA MAHESWARA RAO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5                  Y      Y      Y    UR        KIRAN KUMAR RODDA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6                  Y      Y      Y    UR        MUPPALLA PRADEEP KUMAR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7                  Y      Y      Y    OH-39     ALLAGADDA SIVANANDAN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                                                      PYDISETTI VENKATA SANTHOSH 11.05.1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8                  Y      Y      Y    UR        NALLA SWARUP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69                  Y      Y      Y    UR        NAGANATHANAHALLI DHARANI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                                                      ATLURI HARSHA              11.05.15  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0                  Y      Y      Y    UR        SALINI GRANDHE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1                  Y      Y      Y    UR        THUPAKULA KRANTHIKUMAR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2                  Y      Y      Y    UR        VIDICHARLA PRATHIM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3                  Y      Y      Y    UR        BEEDAGANI BEBORAO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4                  Y      Y      Y    UR        BHIMA LAKSHMI SUJATHA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5                  Y      Y      Y    UR        CHALAPATHI RAJA AVANTSA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6                  Y      Y      Y    UR        SANJAY KUMAR MUKAL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7                  Y      Y      Y    UR        VADDEBOINA UDAYKIRAN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8                  Y      Y      Y    UR        YESUBABU GOLLERU           11.05.15   OH-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2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79                  Y      Y      Y    UR        RAMYASREE LOPINT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0                  Y      Y      Y    UR        DRONAMRAJU SRI SUMA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1                  Y      Y      Y    UR        ABHILASH KANDIMALLA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2                  Y      Y      Y    UR        AKSHINTALA SRI SATYA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WAT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3                  Y      Y      Y    UR        ANIRUDH GANGAPURAM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4                  Y      Y      Y    UR        ANUSHA KOLA 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5                  Y      Y      Y    UR        B Raghu  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6                  Y      Y      Y    UR        B.MANOHARA REDDY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7                  Y      Y      Y    UR        BADUGU VALLI PADMA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8                  Y      Y      Y    UR        BAPUJI RAO ETHATI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89                  Y      Y      Y    UR        C Hemavathi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0                  Y      Y      Y    UR        DAMARLA YESWANTH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1                  Y      Y      Y    UR        DARLA RAJESH               22.12.15   OH-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2                  Y      Y      Y    UR        DASU NAGA MALLIKA RANI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3                  Y      Y      Y    UR        DEVARAKONDA BHARGAVI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4                  Y      Y      Y    UR        EMMADI SRAVANI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5                  Y      Y      Y    UR        G K Bhavaghni              2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6                  Y      Y      Y    UR        GANGADA SAI RAM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7                  Y      Y      Y    UR        H Chakravarthi 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8                  Y      Y      Y    UR        HYMAVATHI PERURI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899                  Y      Y      Y    UR        IMMANENI TANUJA 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39/3900                  Y      Y      Y    UR        J Pradeep Kumar Reddy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1                  Y      Y      Y    VH-40     K U Manasa Margaret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Florenc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2                  Y      Y      Y    UR        K. NAGA RAJU   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3                  Y      Y      Y    UR        KAMBHAMPATI MAHESH KUMAR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2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4                  Y      Y      Y    UR        Kancherla Jhansi Rani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5                  Y      Y      Y    UR        Koratamaddi Prathapa Reddy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6                  Y      Y      Y    UR        Kum. Baratam Lakshmi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Priyan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7                  Y      Y      Y    UR        Kum. Boda Saiprasanna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8                  Y      Y      Y    UR        Kum. Daedeepya Kintali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09                  Y      Y      Y    UR        Kum. Kimmi Priyanka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0                  Y      Y      Y    UR        Kum. Sowjanya Tarigoppula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1                  Y      Y      Y    UR        MANJU PRIYA NAGAM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2                  Y      Y      Y    UR        MUNNANSI LAKSHMI THANMAYAI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3                  Y      Y      Y    UR        Mandaloor Hussain Reddy    2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4                  Y      Y      Y    UR        Mangali Sujatha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5                  Y      Y      Y    UR        PALEPOGU SRILATHA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6                  Y      Y      Y    UR        PALLENAGARI SUDHEER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7                  Y      Y      Y    UR        PARSA RAJ KUMAR 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8                  Y      Y      Y    UR        PEETALA AMRUTHA RAO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19                  Y      Y      Y    UR        Pallelli Saraswathi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0                  Y      Y      Y    UR        Puligeeti Umamaheswari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1                  Y      Y      Y    UR        RAKESH POTLURU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2                  Y      Y      Y    UR        RAMANA JASWANTH VENKATA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KUNDE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3                  Y      Y      Y    UR        RAMAVATHU KALYANI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4                  Y      Y      Y    UR        RAVENDRA MEDAM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5                  Y      Y      Y    UR        REVOORI SINDHU MOUNICA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6                  Y      Y      Y    UR        SANYO BANDELA  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7                  Y      Y      Y    UR        SASIKALA POKALAPATI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8                  Y      Y      Y    UR        SATHI VARA LAKSHMI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                                        Page No.:2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PERSONS WITH DISABILITIE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</w:t>
      </w:r>
      <w:r>
        <w:rPr>
          <w:rFonts w:cs="Courier New"/>
          <w:sz w:val="12"/>
          <w:szCs w:val="12"/>
        </w:rPr>
        <w:t>RESERVATION ROSTER FOR PERSONS WITH DISABILITIES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 |Name of Post |Whether identified  |Unreserved| Name of the person appointed        Whether the |Remarks,if any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No.    |             |suitable for Persons|    or    | and date of appointment             person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Point  |             |with Disabilities   | Reserved |                                     appointed as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No.    |             |suffering from      |          |                                     VH/HH/OH OR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--------------------|          |                                     NONE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|             |  VH  |  HH  |  OH  |          |                                                 |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(3)     |  (4) |  (5) |  (6) |   (7)    |                (8)                     (9)      |       (10)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29                  Y      Y      Y    UR        SHOHARJAN SHAIK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0                  Y      Y      Y    UR        SRINIVASA REDDY G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1                  Y      Y      Y    UR        SUSHMA REDDY TATIREDDY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2                  Y      Y      Y    UR        Shaik Asma  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3                  Y      Y      Y    UR        Shri Chinna Reddy          26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Nagired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4                  Y      Y      Y    HH-40     Shri Gadapu Trinadha Rao   23.12.15   OH-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(OH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5                  Y      Y      Y    UR        Shri Pandiripalli Bhaskara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6                  Y      Y      Y    UR        Shri Satya Prakash         26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Lankal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7                  Y      Y      Y    UR        Shri Yesuratnam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                   </w:t>
      </w:r>
      <w:r>
        <w:rPr>
          <w:rFonts w:cs="Courier New"/>
          <w:sz w:val="12"/>
          <w:szCs w:val="12"/>
        </w:rPr>
        <w:t>Siras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8                  Y      Y      Y    UR        Smt. Dhulipudi Srilatha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39                  Y      Y      Y    UR        Sowmya Ampabathini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0                  Y      Y      Y    UR        T VENKATA RAJENDRA PRASAD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1                  Y      Y      Y    UR        TEEKARAM NITYA SINGH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2                  Y      Y      Y    UR        TIRUMAREDDY KRANTHI KIRAN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3                  Y      Y      Y    UR        TULASI RAM CHENNUPATI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4                  Y      Y      Y    UR        Tejaswini Jangeti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5                  Y      Y      Y    UR        Utkoor Sandhya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6                  Y      Y      Y    UR        V Sumanth Theja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2015   40/3947                  Y      Y      Y    UR        Vemula Sahithi             2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7:00Z</dcterms:created>
  <dc:creator>4262816</dc:creator>
  <dc:description/>
  <cp:keywords/>
  <dc:language>en-US</dc:language>
  <cp:lastModifiedBy>4262816</cp:lastModifiedBy>
  <dcterms:modified xsi:type="dcterms:W3CDTF">2016-04-25T09:31:00Z</dcterms:modified>
  <cp:revision>4</cp:revision>
  <dc:subject/>
  <dc:title>   NAME OF THE ORGANISATION: STATE BANK OF INDIA,LOCAL HEAD OFFICE,HYDERABAD                                         Page No</dc:title>
</cp:coreProperties>
</file>