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                       Y      Y      Y      VH-1     L GLORY ROSE KUMARI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                       Y      Y      Y      UR       PAREGELA PARTHASARATHI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RAVI MYAKALA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                       Y      Y      Y      UR       TELAGAMALLA NAGENDRA RAO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ANGULA PRABHAKAR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OKABATHINI ANANDA RAO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ALLEESHWARI PALLAKONDA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                       Y      Y      Y      UR       V SHOWRI PRASAD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                       Y      Y      Y      UR       CHOPPAVARAPU MOSES KENNEDY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ESAPALLY RAVI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 R SURESH BABU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                       Y      Y      Y      UR       CHILUKA PAVANKUMAR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ULLENDULA NARSAIAH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                       Y      Y      Y      UR       G MAHESH KUMAR YADAV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                       Y      Y      Y      UR       DAMUKA SHYAM BABU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 PUSHPA KUMAR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                       Y      Y      Y      UR       THALLAPALLI SRINIVAS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0                      Y      Y      Y      UR       NARENDAR PATTI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1                      Y      Y      Y      UR       RATNAKRAM INDUMATI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UDURU VENUGOPAL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OKKULA RAVINDRA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YARRA SREENIVASA RAO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2                      Y      Y      Y      UR       BODA VENKANNA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3                      Y      Y      Y      UR       BALAKRISHNUDU GOLLA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4                      Y      Y      Y      UR       KONDLAPU RAJASEKHAR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5                      Y      Y      Y      UR       LAUDYA RAMESH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6                      Y      Y      Y      UR       K ARJUN RAO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IXAPATHI AZMEERA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7                      Y      Y      Y      UR       KOMMU RAJESH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8                      Y      Y      Y      UR       K VENKATA RAJAM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YRI VENU  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9                      Y      Y      Y      UR       KRISHNAM RAJU MUPPEDI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0                      Y      Y      Y      UR       M RAJANI KANTH REDDY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1                      Y      Y      Y      UR       P.BALA TRIPURA SUNDARI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2                      Y      Y      Y      UR       PEDDAGOLLA NAVEEN KUMAR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ALAGIRI SRINIVASA RAJU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ANAGANTI VENKATESWARLU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3                      Y      Y      Y      UR       P RAJA RAJESWARI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4                      Y      Y      Y      UR       AJAY KRISHNA JANAPALA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ATIL HANMANT SHANKAR RAO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5                      Y      Y      Y      UR       RAMESH KOLATI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6                      Y      Y      Y      UR       MD NAHEEM PASHA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7                      Y      Y      Y      UR       MACHIRAJU SARATH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8                      Y      Y      Y      UR       M.GAYATRI PHANI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VIJAY ANAND GANORE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9                      Y      Y      Y      UR       VENKATRAMAN RAJU B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ANOTHU BABU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0                      Y      Y      Y      UR       BHUKYA LAKPATHY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1                      Y      Y      Y      UR       M RAJA KARNA KISHORE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2                      Y      Y      Y      UR       MALOTHU SURYA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TUALASI T  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3                      Y      Y      Y      UR       CHINTALWAR SHAILAJA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AM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4                      Y      Y      Y      HH-1     ILLURI ANIL KUMAR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5                      Y      Y      Y      UR       RAMESH GODDUGORLA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ASHOK KUMAR RATHOD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6                      Y      Y      Y      UR       PALLAVI VEMU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.JANARDHAN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7                      Y      Y      Y      UR       GOGULOTH RAVINDER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RAVI KUMAR KOMMU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ORLE SUMATI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8                      Y      Y      Y      UR       VEERARAJU MANNURU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9                      Y      Y      Y      UR       NUPUR JAISWAL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0                      Y      Y      Y      UR       KRISHNAVENI VARDHAM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1                      Y      Y      Y      UR       HONEY BABU RAO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2                      Y      Y      Y      UR       SALE RAMESH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AILESH SRINIVAS DAMMALAP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3                      Y      Y      Y      UR       KUMARASWAMY UMMAGANI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4                      Y      Y      Y      UR       AGGIBOYANI KALYANI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5                      Y      Y      Y      UR       DASARI ALIVELU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ADE SURENDAR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 IMRAN HUSSAIN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6                      Y      Y      Y      UR       VENKATA KALYANI NANDIPU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7                      Y      Y      Y      UR       A.S.SRIDEVI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8                      Y      Y      Y      UR       NARRA SANTOSH CHANDER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 SHRAVAN KUMAR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9                      Y      Y      Y      UR       CHEMCHA LAXMIKANTHA RAO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ATARAPU RAMESH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0                      Y      Y      Y      UR       L LAKSHMANNA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1                      Y      Y      Y      UR       JANNU MAHENDER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2                      Y      Y      Y      UR       CHIKKUDU RAMU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3                      Y      Y      Y      UR       GOLLAPALLY NAGENDAR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4                      Y      Y      Y      UR       K SHANKAR  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5                      Y      Y      Y      UR       SHAIK IBRAHIM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6                      Y      Y      Y      UR       BANOTH VARUN GANDHI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7                      Y      Y      Y      UR       CHITTY PRASHANTH REDDY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8                      Y      Y      Y      UR       KURMACHALAM NARESH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9                      Y      Y      Y      UR       ANNEBOYANA MAHESH KUMAR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ARESH KUMR THADAKA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0                      Y      Y      Y      UR       SIVA KUMAR RAYALA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1                      Y      Y      Y      UR       SHEIK SUBHANI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 S NAGAREKHA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2                      Y      Y      Y      UR       M PRAVEEN KUMAR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3                      Y      Y      Y      UR       G SHANTHI PRIYA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RAVEENKUMAR REDDY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CHANDAPU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4                      Y      Y      Y      UR       RAJANIKANTH THATIKANTI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JADHAV ANKITH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5                      Y      Y      Y      UR       KOTA SUDHAKAR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6                      Y      Y      Y      UR       OSMANPASHA SYED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7                      Y      Y      Y      OH-1     BANDA SOWMYA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8                      Y      Y      Y      UR       RANGAM VASUNDHARA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9                      Y      Y      Y      UR       SYED MUJEERA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0                      Y      Y      Y      UR       CHEPURI VYAS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1                      Y      Y      Y      UR       MANDAL KAVITHA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2                      Y      Y      Y      UR       MAMIDI SANJU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3                      Y      Y      Y      UR       A RADHA DEVI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ANOTH KIRAN KUMAR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4                      Y      Y      Y      UR       BONAGIRI SANTHOSH KUMAR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ALTHE BHASKER RAO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5                      Y      Y      Y      UR       GUTTAPATIMUNI MAHESWARA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6                      Y      Y      Y      UR       SATHAIAH DUPATI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ORE RAMESH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ALLEM PHANIKUMAR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7                      Y      Y      Y      UR       K.SHARADA VANI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8                      Y      Y      Y      UR       PARVATHAM RAJESH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9                      Y      Y      Y      UR       ACHA NAGARAJU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0                      Y      Y      Y      UR       TALARI CHAITHANYA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1                      Y      Y      Y      UR       ROTTELA CHANDRA SHEKAR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2                      Y      Y      Y      UR       PENUBALLI NAGAMANI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3                      Y      Y      Y      UR       VISLAVATH RAVI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DAMIREDDY RADHIKA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ANDAMEEDI HRUSHIKESH GOUD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4                      Y      Y      Y      UR       PINDI GOUTHAMI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5                      Y      Y      Y      UR       K.VENKATARAMAN               3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6                      Y      Y      Y      UR       G.SRIRAMULU                 10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7                      Y      Y      Y      UR       K.SRINIVASA RAO              4.07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8                      Y      Y      Y      UR       RACHANA SUBRAMANIAN K.K.    12.09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9                      Y      Y      Y      UR       BHARTI PRAGYA               11.01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3:00Z</dcterms:created>
  <dc:creator>4262816</dc:creator>
  <dc:description/>
  <cp:keywords/>
  <dc:language>en-US</dc:language>
  <cp:lastModifiedBy>4262816</cp:lastModifiedBy>
  <dcterms:modified xsi:type="dcterms:W3CDTF">2016-02-24T07:58:00Z</dcterms:modified>
  <cp:revision>3</cp:revision>
  <dc:subject/>
  <dc:title>   NAME OF THE ORGANISATION: STATE BANK OF INDIA,LOCAL HEAD OFFICE,HYDERABAD                                         Page No</dc:title>
</cp:coreProperties>
</file>