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Manikyam Peddapuram           24.07.74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K.GOWRI DEVI                   1.07.78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KOLAVENTI VIJAYA KUMARI       16.08.79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P NAGA RAJU                    1.01.8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Mariyamma Nookalapati          1.04.80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Margaret Philips               1.07.80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G.V.RAMANA                     1.07.80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Ramalakshmamma B              19.03.83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Rahiman Shaik Abdul            8.04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ALAMURI SURYAKANTAM           25.06.8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D.VENKATESU                   21.07.83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T.RAMACHANDRA RAO             17.09.83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A.NAGESWARA RAO               14.12.83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R.VENKATA RATNAM              15.12.83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VULLUNGULA KAMESWARA RAO      27.02.84   GEN                            Vol Cess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K.KRISHNA                     19.03.84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B.MANGAYYA NAIK                6.04.84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Govindaiah Dasari             14.05.84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CH.VENKATANARAYANA (DP        22.05.84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EMARK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CH SATYANARAYANA               1.09.8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P. KOTAIAH                    15.11.84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M.AKKAMMA                      1.12.84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P.NATHIEL RAJU                 7.12.84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Kanthamma Jadala              22.02.85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NUTAKKI SATYAVEDAM             6.05.85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LOCHERLA APPADU                1.06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Sa Anwar Basha                28.0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SHAIK MEERABI                 14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Ghouse Syed                   15.04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SYED NAYEEMULLAH              10.07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CH DANIEL                      1.09.86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Marenna Rudrakshala           24.09.86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Eranna Bariki                 25.09.86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Enubothula Bhasker            25.09.86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Chandra Sekhar Dandu          26.09.86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Bangarigalla Dastagiranna     26.09.86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Sreenivasulu Chandam          29.09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Murahari Devadas              29.09.86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Bhaskara Babu Katepogu        29.09.86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Hosan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Gundurao Balanaik             30.09.86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Pandity Nagaraju               1.10.86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Ramakrishna Chinta             1.10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Thimmaiah Gajji                6.10.86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Itha Chennaiah                 7.10.86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ELIAS MOHAMMAD                 9.10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Abdul Masood Mohammad         19.10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Ankaiah Avilala                6.11.86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Udaya Kumar Golkonda          10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M. SUBRAHMANYAM               11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jAYACHANDRAREDDY s            11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Raja Sekhar Naidu             12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Thimmisett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Vasu Kumar Thiruthani         12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Ramanaiah Indla               12.11.86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Siva Narayana Nookana Boina   13.11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Gopal Avula                   13.11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Sreeramulu Nandimandalam      13.11.86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Tupakala Khadharaiah          13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K. BABU                       13.11.86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Rajendraiah Geeni             14.11.86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Adinarayana Jalla             14.11.86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innagangul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Jakati Balaiah                17.11.86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A. KANIKYAM                   17.11.86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K.V. RAMANAIAH                17.11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K PRABHAKARA RAO              18.11.86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J.SUBBA RAO                   18.11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Anandarao Gokala              19.11.86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Prasad Babu Prasad Agraharam  21.11.86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Sanjappa Palli                22.11.86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Sanjappa Pothuraja            22.11.86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Gandham Subba Ramaiah         24.11.86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Subbarayudu Eri               25.11.86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Sarma Siva Venkateswara       26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Nandya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Naghabhushanam Bhavanagari    26.11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S RAMAKRISHNA                 29.12.86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SHAIK GULZAR                  29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A.MOHANA RAO                  29.12.86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A V DHARMA RAO                29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S NAGESWARA RAO*              29.12.8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N APPARAO                     29.1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RAVADA TRINADHA RAO(EOL 15    29.12.86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P.SURI BABU                   29.12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Rajanna Nagadani              14.02.87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G.VENKATESWARA RAO             8.04.87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G.ELIGEBETH                    5.05.87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D.NAGESWARA RAO                8.05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B SRINIVASA RAO               15.05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A V RAMANA                     1.07.87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D KRISHNA RAO                  1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K.SAMBASIVA RAO                1.07.87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V.SANTHOSH RAO                 1.07.87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B RAMU                         1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M DEMULLU                      1.07.87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V.SUBBA RAO                    1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T.SIMHACHALAM                  1.07.87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Y FILOMINA                     1.07.87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P ANNAPURNAMMA                 1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P SATYANARAYANA                1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E NAGESWARA RAO                1.07.87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B SANYASIRAO*                  1.07.87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SHAIK IBRAHIM                 16.09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V.VIJAYA KUMAR                17.09.87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A.VENKAIAH                    12.10.87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Hameed Abdul Kareem           14.10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K TRINADHA RAO                27.10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K.PRASAD BABU                  9.11.87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Rammohan Reddy Reddam          9.11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K.YOSEPU                      10.11.87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Gangipogu Abraham             17.11.87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Bhushamma Manda               23.11.87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Galipothu Prasad              23.11.87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Gandham Obulesu               23.11.87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Vittoba Banda                  1.12.87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Gada Anjaneyulu               10.12.87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K.YESUPADAM                   21.01.88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Nagendra Arapana              27.01.88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Saradamma Dasari              23.03.88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A.P.V.KUMAR                   19.04.88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B.WILSON                       8.05.88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K.DAYAMANI                    13.06.88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B V RAJESWARARAO              28.06.88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M MOSES*                      28.06.88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P.VEERRAJU                    28.06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D.CH.DHANARAJU                29.06.88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B KALIDAS                      2.07.88   GEN                            Voluntary Retiemen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G NAGESWARA REDDY              4.07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E SURI BABU*                   4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JORIGALA BANGARAYYA            6.07.88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Guramma Toluchuru             15.07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CH.SRINIVASA RAO              19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Nagaraja Ammagunta            28.07.88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Kuppaiah Gollapalle           28.07.88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Valluru Vijaya Prasada Reddy  28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Nagaraj Ceekala               28.07.88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Bhupathi Aruru                28.07.88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Perenduru Govindaiah          29.07.88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Sudhakara Murthy Yemuka       29.07.88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Arzunan Krishnapuram          29.07.88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Ramakrishna Kodakala          29.07.8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M. SRIRAMULU                  29.07.88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P VENKATA SWAMY               29.07.88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Banduru Krishna Murthy        29.07.88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Venkataiah Gudiselapalle      29.07.88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Puli Karunakar                29.07.88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Pallam Vasantha               29.07.88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SRIRAMA NAGESWARARAO          29.07.88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A. JAYYAR                     29.07.88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Munaiah Krishnakalva          29.07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D. RAVI                       29.07.88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Ramakrishna M Mydanapalli     30.07.88   SC      S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S V RAMANA*                   30.07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John Ebenezan                 30.07.88   SC      S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Krishna Bagavanlu Allekota    30.07.88   SC      S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K SIVA RAMBABU                30.07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Subramanyam M                 31.07.88   SC      S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K PADMAVATHI                   6.10.88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CH.SURYA PRAKASA RAO          17.01.89   SC      S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JAKKALA SAKKU BAI              8.03.89   SC      S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T.RATTAIAH                     1.05.89   SC      S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U.RAMA SUDHAKAR               27.07.8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N SURYAKANTHAM                 5.10.8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SIGIRIVALASA MOHANA RAO        5.12.89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G.ANTHAS                      20.01.90   SC      S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ABDUL RAHAMAN                 22.01.9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POLISETTY NARASIMHA RAO       21.03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G.VENU                        22.03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Syed Babu                     21.06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Chikballapur Gopal Sulochana   2.07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K ESWARA RAO                   3.09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SHAIK BEGUM                   14.09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Munemma Kadirivaripalle       13.10.90   SC      S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Lakshmamma Gundluru           23.10.90   SC 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A DANA BABU                   31.10.9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K.BHIMESWARA RAO               1.11.90   SC      S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BANDARU YELLAJI RAO           27.11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B VARAHA MURTY                20.12.9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SIGIREDDY MALLESWARA RAO      20.1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K.S.PARVATI                    8.04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B.RAJAN                        2.05.91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P.CHIRANJEEVI                  2.05.91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Nagaraja Meenuga               2.05.91   SC      S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Ballary Anasuyamma             2.05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Jayaraman Govindaswamy         2.05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Nagaraju Matam                 2.05.91   SC      S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A.SATYASAI                     2.05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MD ASGAR ALI                   2.05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K MAHALAKSHMI                 12.08.9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Badigi Begam Mumtaz           23.08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K PADMAVATHI                  19.09.91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PADALA NARAYANA RAO           23.10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Sunkaiah Alluri               11.11.91   SC      S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Paravasthu Kusuma Kumari      30.01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Muna Swamy Odur               21.03.92   SC      S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Seetharam Naik Vadithya       24.03.92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T.BABU RAO                    30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Mandyam Govinda Swamy         30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K.GANDHI                      31.03.92   SC      S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T.JOSEPH FRANCIS              31.03.92   SC      S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BUSKA BUTCHAIAH               31.03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N.SEEMON                      31.03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Suddodanudu Kampa             31.03.92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Bandari Beesanna              31.03.92   SC      S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Amatinthala Hanumanthu        31.03.92   SC      S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Poluru Divakar Subrahmanyam   31.03.92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CH.KONDALA RAO                31.03.92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CH APPALA RAJU                31.03.92   SC      S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Byneni Chinna Maddaiah        31.03.92   SC      S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Madanna Bhunedri              31.03.92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Barrenkala Subba Ramaiah      31.03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Bangi Hussanaiah              31.03.92   SC      S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K. CHENGAIAH                  31.03.92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GEDDAM APPA RAO               31.03.92   SC      S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M.VENKATESWARA RAO            31.03.92   SC      S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Rama Krishnudu Vaddemanu      31.03.92   SC      S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R CHANDRAYYA                  31.03.92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NAGUDALA GANAPATHI RAO        31.03.92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N KANNA RAO                   31.03.92   SC      S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Madasi Kuruva Hanumanthu      31.03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Chinna Krishnudu P            31.03.92   SC      S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K.RAMAYYA                     31.03.92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T.PAMULU                      31.03.92   SC      S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SHAIK ABDUL SATTAR            31.03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Chimme Yerranna               31.03.92   SC      S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N RAYAPPA                     31.03.92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K.KOTESWARA RAO               31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Peram Ramanjaneyulu           31.03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Reddypogu Babu Ravi Prakesh   31.03.92   SC      S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MUKKUDUPALLE APPA RAO         31.03.92   SC      S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Rajesh Taduru                 31.03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Nadamuni Kurakalva            31.03.92   SC      S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Maddaiah Addakula             31.03.92   SC      S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Peeraiah Chagalamarri         22.04.92   SC      S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SK NOORJAHAN                   7.05.92   MI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CHIKILE MASENU RAO            22.05.92   SC      S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Syed Mumtaz                    1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Lakshmi Devamma Dastam         2.06.92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V.CHANDRA MOHAN RAO            5.06.92   SC      S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N MANOHAR                     10.07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Biry Prabhakarudu             25.07.92   SC      S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RangaNaik Banavath             3.08.92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K.PANDU DORA                  18.08.92   ST      ST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Prameela Gajjala              24.08.92   SC      S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Prabhakaraiah Marepalli        1.09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B NAGAMANI                     9.09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CHENNA RAMA RAO               28.09.92   SC      S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HANUMANTHU MANI                7.10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G. CH. POLAIAH                 5.11.92   SC      S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K.SURYANARAYANA MURTY          2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N.KUSUMA KUMARI        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Shahida Begum Syed            22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B.SURYA RAO                   30.03.93   SC      S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Sali Venkata Rathnam          30.03.93   SC      S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N.V.K.R.R.PRASAD BABU         30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CH.SURYAPRAKASA RAO           31.03.93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M SUBBA RAO                   31.03.93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N Yellaiah                    31.03.93   SC      S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Barike Raganna     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S.NAGESWARA RAO               31.03.93   SC      S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E.DURGA PRASADA RAO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BONTHU SYAMSUNDARA RAO        31.03.93   SC      S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DULLA VEERRAJU                31.03.93   SC      S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K.NAGESWARA RAO               31.03.93   ST      ST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Nasampalli Babu Rao           31.03.93   SC      S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V.PANDURANGA RAO              31.03.93   SC      S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S.SAMBASIVA RAO          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SYED BASHA                    31.03.93   MI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G.RAMA KRISHNA     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PEYYALA RAMAKRISHNA           31.03.93   SC      S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Begari Sankaraiah             31.03.93   SC      S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M.RAYAPPA RAO                 31.03.93   SC      S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Gangadharam Korlagunta        31.03.93   SC      S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DEVADASI PRAKASA RAO          31.03.93   SC      S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KAMIDI BHANU MURTY            31.03.93   SC      S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T.RAMBABU                     31.03.93   SC      S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D.VENKATESWARLU    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S.SYAM PRASAD                 31.03.93   SC      S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K.KRISHNA MURTHY              31.03.93   SC      S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Katepogu Ratnam               31.03.93   SC      S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K.V.V.SATYANARAYANA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Venkataramana Puli            31.03.93   SC      S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M.CH.SURYANARAYANA 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Begari Nagendrudu             31.03.93   SC      S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SivaKumar Kodumur             31.03.93   SC      S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Pydimarri Suseelamma     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Maddaiah Chinna Mandeli       31.03.93   SC      S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Vadde Sreeramulu   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K.PADMAJI RAO                 31.03.93   SC      S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Kanipogu Prasad               31.03.93   SC      S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T. SUBRAHMANYAM               31.03.93   SC      S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Kommu Arogyam                 31.03.93   SC      S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K.LAKSHMAIAH                  31.03.93   SC      S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Hemla Naik Sugali             31.03.93   ST      ST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Prasad Reddypogu              31.03.93   SC      S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CHALLA MALLESWARA RAO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Subramanyam Mahadevan    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K.BASIVI REDDY           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P DHARMA RAJU*                31.03.93   SC      S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KATTA SRINIVASA RAO           31.03.93   ST      ST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Raghavendra Devanakonda       31.03.93   SC      SC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K ANANDA RAO(EOL 1503D)       31.03.93   SC      SC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Ramudu B                      31.03.93   SC      SC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Chakali Srinivasulu           31.03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Menegala Narasimhulu          31.03.93   SC      SC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Bala Thimmaiah Nakka          31.03.93   SC      SC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Satyanarayana Rao Nagula 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Nagaraja Rao Marathasinde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6  Lakshumaiah Guntha            3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7  T.ANJANEYULU                  12.04.93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8  Venkata Subbaiah Vontimitta   24.04.93   SC      SC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9  Chandra Prakash Rao M Molaka  26.04.93   SC      SC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0  YEDDU SARDAR BABU              4.05.93   SC      SC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1  DASARI SATHI RAJU             24.05.93   SC      SC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2  M KRISHNA (PHC)               28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3  M THAVUDU                     24.07.93   ST      ST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4  V SANKARA RAO*                28.07.93   SC      SC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5  M RAMALAKSHMI                 28.07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6  BALANTARAPU VENKATESWARA RAO  31.07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7  B TAVITAYYA                   12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8  K RUDRA PRASAD                23.08.93   SC      SC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9  L SIVA PRASAD                 25.08.93   SC      SC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0  Soma Naik Bukya                1.09.93   ST      ST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1  Kumar Devarajulu               1.09.93   SC      SC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2  Thippanna Mandala              1.09.93   SC      SC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3  V ATCHI BABU                  20.09.93   SC      SC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4  R GANESH                      20.09.93   SC      SC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5  SHAJAHAN BAIG                 22.10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6  Kanthamma Sriram               6.11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7  Nallamala Devraj               8.01.94   OBC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8  Chandraiah Midde               8.01.94   SC      SC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9  P.HYMAVATHI                   15.02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0  MD.RAHIMUNNISA                11.03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1  Kore Subbarayudu              27.03.94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2  E VENKATESWARA RAO            31.03.94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3  N.VEERRAJU                    31.03.94   SC      SC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4  Jakkula Jambaiah              31.03.94   SC      SC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5  GANTA MOSHE                   31.03.94   SC      SC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6  Mamidichetla Pakkeeranna      31.03.94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7  POTNURU VENKATA RAO           31.03.94   SC      SC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8  V.GABRIYELU                   31.03.94   SC      SC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9  VUPPU GANESH BABU             31.03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0  G GOVINDA                     31.03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1  Rachapudi Herald Wilson       31.03.94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2  Subbarayudu Matta             31.03.94   SC      SC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3  Palle Venkataiah              31.03.94   SC      SC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4  Teepicherukula Lakshmi        31.03.94   SC      SC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Naraya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5  Anjinaiah Barika              31.03.94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6  Sudheer Babu Thene            31.03.94   SC      SC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7  A.RAJARATNAM                  26.04.94   SC      SC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8  K.SUBBA RAO                   27.04.94   SC      SC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9  P.V.RATNA REDDY               27.04.94   SC      SC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0  K.HARIBABU                    27.04.94   SC      SC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1  B BIKSHALU                    28.04.94   SC      SC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2  A.SURYANARAYANA               28.04.94   ST      ST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3  P.PRAKASH                      2.05.94   SC      SC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4  Devasahayam Yeddula           11.05.94   SC      SC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5  Muna Swamy Mala               12.05.94   SC      SC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6  Venkata Ramudu Vaneepogula    13.05.94   SC      SC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7  Papaiah Samaturu Obaiah       13.05.94   SC      SC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8  Pulathotti Siva Sankaraiah    16.05.94   SC      SC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9  Babu Pathuru                  18.05.94   SC      SC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0  Nagadasari Vinnaiah           19.05.94   SC      SC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Nagadasari Vin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1  Sreeramulu Mallikonda         19.05.94   ST      ST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2  Ramanaiah Venkata Sonaguri    20.05.94   SC      SC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3  T NEHRU BABU                  23.05.94   ST      ST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4  M.RABBANI                     24.06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5  S APPALA RAJU                 11.07.94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6  V BANGARAYYA                  13.07.94   SC      SC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7  B SANKARA RAO                 14.07.94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8  P.SATYANARAYANA               18.07.94   SC      SC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9  S IBRAHIM                     25.07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0  M PADMAVATHI                  29.07.94   SC      SC1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1  S.MURALIKRISHNA               24.08.94   SC      SC1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2  V.SUBBA LAKSHMI               14.09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3  Shaik Mohammed Hussain        22.09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4  G RAMA RAO                     6.10.94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5  T.PRASADA RAO                 13.10.94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6  T.CHINA APPA RAO              21.11.94   SC      SC1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7  Y.G.K.MURTHY                  21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8  S.SATYAVATHI                  22.11.94   SC      SC1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9  Y KOTESWARA RAO               28.11.94   SC      SC1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0  M VENKATESWARLU               29.11.94   SC      SC1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1  POTNURU SARASWATI             29.11.94   SC      SC1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2  Kodandam Chinna Pullaiah       5.12.94   SC      SC1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3  G.SANTOSH KUMAR                9.12.94   SC      SC1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4  S.SAIDA                       10.12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5  Chinnaiah Nara                15.12.94   SC      SC1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6  Narasimhulu Salva             15.12.94   SC      SC2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7  D.G. VASUNDHARA               10.01.95   SC      SC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8  Anwar Basha Shaik             30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9  Mala Guru Govindu             23.02.95   SC      SC2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0  Singavaram Suri Babu          24.02.95   SC      SC2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1  Syed Sukurabee                17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2  B.V. NARAYANA                 23.03.95   SC      SC2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3  V.SRINIVASA RAO                4.05.95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4  B.NAGESWARA RAO                1.07.95   ST      ST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5  M.V.S.S.A.KUMAR               12.07.95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6  Pappula Nageswara Rao         20.07.95   SC      SC2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7  S V G PRASAD                   1.09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8  A.L.SRIHARI KUMAR             29.09.95   SC      SC2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9  Ramakrishna Reddy Kustala      6.10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0  K SRINIVASA RAO               16.10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1  ALURI SANJI BABU              18.10.95   SC      SC2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2  P BALA                        18.10.95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3  CH V RAMANA                   19.10.95   SC      SC2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4  K LOVA RAJU                   20.10.95   SC      SC2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5  K CH V PRASADA RAO            20.10.95   SC      SC2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6  P SURYANARAYANA*              20.10.95   SC      SC2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7  G CHINNA RAO                  20.10.95   SC      SC2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8  D.MURALI KRISHNA              20.10.95   SC      SC2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9  M V RAMANA                    20.10.95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0  S NARAYANA                    21.10.95   SC      SC2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1  KUPPILI MANUEL                24.10.95   SC      SC2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2  K V RAMANA                    25.10.95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3  BALLA HANUMANTHA RAO          25.10.95   SC      SC2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4  M.VEERRAJU                    25.10.95   ST      ST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5  Y.RAJENDRA PRASADA RAO        26.10.95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6  G SATYANARAYANA               26.10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7  B RAJA RAO                    30.10.95   SC      SC2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8  M JAYAKUMAR                   31.10.95   SC      SC2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9  B.NAGESWARA RAO                1.11.95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0  J.SATISH                      24.11.95   SC      SC2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1  Marenna Sandyapogu             1.12.95   SC      SC2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2  Issari Jambulaiah              1.12.95   ST      ST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3  M.CHANTI BABU                  5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4  Kadirikota Samuel             12.12.95   SC      SC2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5  Pullaiahgari Jayalakshmi      13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6  Rajabaigari Abdul Wahab       15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7  Bheemireddy Sivasankara       18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8  Mohanraj Benjamin             20.12.95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9  Prabhakaran Nellore           20.12.95   SC      SC2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0  Y. RAJAMANNAR                 20.12.95   SC      SC2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1  SHAIK AMEER BASHA             20.12.95   MI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2  Pamula Hareram                20.12.95   SC      SC2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3  Jacob Esupadam                20.12.95   SC      SC2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4  Velayudham Murugan            22.12.95   SC      SC2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5  R.GOPAIAH                     23.12.95   SC      SC2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6  M.Y.JAYA KUMAR                23.12.95   SC      SC2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7  K.VENKATESWARA RAO            23.12.95   SC      SC2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8  P.ANJANEYULU                  23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9  SUNKARI SATYANARAYANA         23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0  M.RAJESWARA RAO               23.12.95   SC      SC2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1  D.NARAYANA SWAMY              23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2  M.PRASADA RAO                 23.12.95   SC      SC2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3  Pustela Bala Nagaiah          23.12.95   SC      SC2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4  U.NARASIMHAMURTY              23.12.95   SC      SC2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5  T.CH.THOMAS                   26.12.95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6  CH.PRABHU GIRI KUMAR          27.12.95   SC      SC2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7  A.HAKEEM                      28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8  K.VENKATESWARA RAO            28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9  R.SRINIVASA RAO               28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0  Sree Ramulu Pasupuleti        29.12.95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1  Challaiah Subramanyam         31.12.95   SC      SC2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2  S.MOHANA RAO                   1.01.96   ST      ST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3  K.BABU RAO                     2.01.96   SC      SC2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4  I.MANIKYA RAO                  2.01.96   SC      SC2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5  B.KOTESWARA RAO                5.01.96   SC      SC2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6  Vijaya Babu Chilamkur          6.01.96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7  P.B.RAJENDRA PRASAD            8.01.96   SC      SC2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8  Jaya Ramulu Poovu             11.01.96   ST      ST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9  A. SUDHAKAR RAO                5.02.96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0  G.RATNA KISHORE               12.02.96   SC      SC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1  B.V.NAGESWARA RAO             23.02.96   ST      ST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2  Nagaraju Surasura             11.03.96   ST      ST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3  Parveen Sultana               30.03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4  Venkatarayulu Basava           8.04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5  Venkataramana Kamapa          20.04.96   ST      ST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6  Pujari Nadamuni               24.04.96   ST      ST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7  Manohar Reddy A               30.04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8  Subramanyam Rajamanickyam      6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9  Adichavan Ravindra Naik        8.05.96   ST      ST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0  Srinivasulu Indla              8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1  Venkateswaramma Pusuluru       8.05.96   SC      SC2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2  SHAIK KALESHA                 17.05.96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3  N. CHENCHAIAH                 20.05.96   ST      ST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4  A. PRABHAKAR RAO              24.05.96   ST      ST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5  Ganganna Chappali             27.05.96   SC      SC2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6  G.VENKATESWARA RAO            10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7  Venkateswarlu Dasari          15.06.96   SC      SC2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8  Yadagiri Govindu              15.06.96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9  Swaroop Raju Kallellu         15.06.96   SC      SC2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0  SHAIK KHASIM SHARIFF          21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1  P MARIADAS                     1.07.96   SC      SC2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2  G. GOPAL                       5.07.96   SC      SC2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3  CH NAGARAJU                    5.07.96   SC      SC2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4  Rayadurgam Raja Sekhar        10.07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5  N VISRANTHAMMA                25.07.96   SC      SC2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6  K SATYA VENI                  16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7  P.CHIRANJEEVI                 19.08.96   SC      SC2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8  P BALA YOGINDARA RAO          19.08.96   SC      SC2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9  J ANANDA RAO                  19.08.96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0  Y.SURYANARAYANA               19.08.96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1  CH GANAPATHI RAO              21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2  K V R MALLESWARA  RAO         24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3  P SARITA                       2.09.96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4  M. DINAKAR                     5.09.96   SC      SC2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5  SHAIK MASTANVALI              25.09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6  P.PEDDINTLAMMA                24.10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7  P.KISHORE BABU (DP REMARK)     2.11.96   SC      SC2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8  P.SITAMAHALAKSHMI             12.12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9  Vijay Kumar Nayakanti         27.12.96   SC      SC2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0  V.JASHUVA                     17.03.97   SC      SC2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1  G.ELISHA                      17.03.97   SC      SC2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2  P.BHIMA RAJU                  17.03.97   SC      SC2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3  K.SURI BABU                   17.03.97   SC      SC2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4  K.MOHAN BABU                  17.03.97   SC      SC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5  R.PHILIP                      17.03.97   SC      SC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6  K.RAMBABU                     17.03.97   SC      SC2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7  K. PITCHAIAH                  17.03.97   SC      SC2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8  K.APPA RAO                    17.03.97   SC      SC2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9  M.MANOHARA RAO                17.03.97   SC      SC2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0  B.SRINIVASA REDDY             1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1  D.PETER PAUL                  17.03.97   SC      SC2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2  S.K.SESHACHARYULU             18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3  M. MARIANNA                   18.03.97   SC      SC2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4  CH.CHALAPATHI RAO             18.03.97   SC      SC2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5  P.YOSEPH                      18.03.97   SC      SC2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6  Peruru Krishnaiah             18.03.97   SC      SC2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7  B.SESHAIAH                    18.03.97   SC      SC2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8  V.MATTAIAH                    18.03.97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9  SYED DASTAGIRI                18.03.97   MI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0  Gopal Ellipogula              18.03.97   SC      SC2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1  T. SIVAIAH                    18.03.97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2  Pullaiah Uppu                 18.03.97   SC      SC2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3  Pattekari Eswaraiah           18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4  N.V. NARAYANA                 18.03.97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5  P BUTCHANNA                   18.03.97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6  Pallam Chengala Rayulu        18.03.97   SC      SC2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7  P. POLAIAH                    18.03.97   SC      SC2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8  Y.PRASADA RAO                 18.03.97   SC      SC2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9  M.PRABHAKARA RAO              18.03.97   SC      SC2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0  Reddenna Kamballa             18.03.97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1  G SRIDHAR*                    18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2  P.KANTHA RAJU                 18.03.97   SC      SC2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3  REGUBANDA RAMESH              18.03.97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4  Bala Obaiah Kottapalli        18.03.97   SC      SC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5  Kotambeti Bala Krishna Reddy  18.03.97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6  K. MANI                       19.03.97   SC      SC2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7  M VENKATA RAO                 19.03.97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8  K.SAMBASIVA RAO               19.03.97   OBC                            Removed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9  V.ISRAEL                      19.03.97   SC      SC2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0  S CHINA MALAKONDAIAH          19.03.97   ST      ST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1  M.KAILASAM                    19.03.97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2  K SRINIVASA RAO               19.03.97   SC      SC2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3  CH VENKATA RAMANA*            19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4  A.ASEERVADAM                  19.03.97   SC      SC2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5  ADDANKI MALLIKARJUNA RAO      19.03.97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6  P.HARI BABU                   19.03.97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7  MOHAMMAD MASTAN               19.03.97   MI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8  Jaffar Ali Khan P             19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9  V.RAJENDRA RAO                19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0  Y SANKARA RAO                 19.03.97   SC      SC2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1  B.GANGADHARA RAO              19.03.97   SC      SC2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2  B LAKSHMU NAIDU               19.03.97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3  N V RAMANA                    19.03.97   SC      SC2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4  K RAVI                        19.03.97   SC      SC2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5  SAVARAPU APPA RAO*            19.03.97   SC      SC2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6  G JAGAN MOHAN RAO             19.03.97   ST      ST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7  B Y V RAMANA                  19.03.97   SC      SC2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8  Kumbhagiri Gopalakrishna      19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9  BONTHU SRINIVAS               19.03.97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0  Samba Siva Karadagatla        20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1  Kavali Jayapalaiah            20.03.97   SC      SC2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2  MD.VALISHA                    20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3  NAKKA SATYANARAYANA           20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4  B BHAKTA VIJAYAM              20.03.97   SC      SC2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5  MARRA JOHN BABU               20.03.97   SC      SC2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6  Y VENKATESWARLU               20.03.97   SC      SC2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7  G P APPA RAO                  20.03.97   SC      SC2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8  D ESWARA RAO*                 20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9  B PYDITHALLI                  20.03.97   SC      SC2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0  A S P SASTRY                  20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1  B.SATYANARAYANA               21.03.97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2  E.KOTESWARA RAO               21.03.97   SC      SC2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3  K.RAJA RAO                    21.03.97   SC      SC2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4  A. TULASI RAM SINGH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5  M SATYANARAYANA*              21.03.97   SC      SC2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6  KANAPAKA NAGARAJU             21.03.97   OBC     OB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7  MALLEDI RAJA BABU 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8  D LAXMAN DAS      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9  G VENKATA RAO*                21.03.97   SC      SC2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0  K.RAMA KRISHNA                21.03.97   SC      SC2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1  J.CHANTI BABU                 21.03.97   SC      SC2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2  V.RAYANNA                     21.03.97   ST      ST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3  D.PRABHUDASA RAO              21.03.97   SC      SC3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4  KOLLU APPA RAO                21.03.97   OBC     OB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5  VELUGULA RAJA RAO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6  Ramudu Hassanapuram           22.03.97   OBC     OB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7  Gangadharam Paluru            22.03.97   SC      SC3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8  P.PAUL                        22.03.97   OBC     OB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9  P LAKSHMI NARAYANA            22.03.97   OBC     OB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0  R GANESWARA RAO               22.03.97   SC      SC3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1  P.RAJENDRA KUMAR              22.03.97   ST      ST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2  P.V.RAMA RAO                  22.03.97   ST      ST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3  U SATYANANDA RAO              24.03.97   SC      SC3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4  DASARI BHEEMA RAO             24.03.97   SC      SC3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5  K.V.RAGHAVA RAO  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6  SURANGALA RAJARAO             24.03.97   SC      SC3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7  P.RAYAPPA                     24.03.97   SC      SC3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8  E RAJA BABU                   24.03.97   OBC     OB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9  Eswariah Banda                24.03.97   SC      SC3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0  B BHUJANGA RAO                24.03.97   SC      SC3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1  S S N MURTY                   24.03.97   OBC     OB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2  R THAVUDU                     24.03.97   OBC     OB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3  CH RAM BABU(EOL)              24.03.97   SC      SC3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4  K S GANESWARA RAO*            24.03.97   OBC     OB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5  G V SURYA PRAKASH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6  Ammula Yadagari               25.03.97   SC      SC3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7  Gulam Moinuddin Shaik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8  Gaga Rao Salkapuram           25.03.97   SC      SC3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9  M.L.PARABRAHMAM               25.03.97   OBC     OB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0  Srinivasulu Bangi             25.03.97   SC      SC3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1  D. MUTHAIAH                   25.03.97   SC      SC3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2  Chandra Sekhar Kopparapu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3  Chinnaiah Boyini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4  Ranganna Kolantla             25.03.97   SC      SC3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5  Mobbu Sanjeeva Rayudu         25.03.97   SC      SC3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6  Eddula Ranga Swamy            25.03.97   SC      SC3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7  Murali Krishna Narsapalli     25.03.97   OBC     OB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8  CH.V.V.SATYANARAYANA          26.03.97   OBC     OB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9  J SURYANARAYANA               26.03.97   SC      SC3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0  Karre Moshaiah                26.03.97   SC      SC3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1  M.BALA SOWRI                  26.03.97   SC      SC3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2  P SANJEEVA RAO                26.03.97   OBC     OB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3  KANTA CHINNA RAO        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4  V.VINNAIAH                    29.03.97   ST      ST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5  R Sulochana Sudarshan         29.03.97   SC      SC3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6  V.MOHANA RAO                  29.03.97   SC      SC3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7  P GANESH                      29.03.97   SC      SC3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8  B.BEEKA NAIK                  29.03.97   ST      ST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9  M.ANKAMMA                     29.03.97   ST      ST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0  E APPA RAO                    31.03.97   SC      SC3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1  POTHU APPA RAO                31.03.97   SC      SC3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2  A. CHITTI BABU                31.03.97   OBC     OB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3  Madri Prasangi                31.03.97   SC      SC3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4  Nagaiah Peram                 31.03.97   SC      SC3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5  R.AMARALINGA NAYAK             1.04.97   ST      ST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6  ALETI BABU RAO                17.04.97   SC      SC3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7  PASUPULETI DHANALAKSHMI       23.04.97   OBC     OB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8  SHAIK ALI SAHEB               17.05.97   MI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9  Hakeem Abdul Shaik            18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0  M SRINIVASA RAO               10.07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1  M SIMHADRI REDDY              29.07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2  Santhamma B Bangappagaru      11.08.97   SC      SC3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3  Dandu Govindaiah              23.09.97   SC      SC3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4  Kuruva Eranna                 25.09.97   OBC     OB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5  B. MALAKONDAIAH               26.09.97   SC      SC3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6  N RANGANAYAK                  30.05.98   ST      ST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7  J.SOBHAN BABU                  1.06.98   ST      ST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8  TVVSSS KUMAR (DEAF &amp; DUMB      4.06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9  KOTIKALA NAGESWARA RAO         5.06.98   SC      SC3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0  B RAMACHANDRA RAO(EOL-186D     9.06.98   SC      SC3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1  Gadwal Saroja                 13.06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2  Munthimadugu Chinna Raja      31.08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3  Prasad Balisetty               2.09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4  P LAKSHMI NARAYANA             6.10.98   OBC     OB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5  K.SUDHA RANI                   8.10.98   SC      SC3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6  BOJJA KANTAMMA                17.10.98   OBC     OB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7  L.GANAPATHI RAO               24.11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8  Raghupathi Manjunath          25.11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9  Gadde Jayalakshmi Devi         7.05.99   SC      SC3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0  P. JYOTHI                     17.05.99   OBC     OB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1  ABIDA SULTANA                  4.06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2  VOLETI RAMADEVI               10.06.99   OBC     OB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3  P JHANSI LAKSHMI               3.07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4  Taduru Santhamma               9.08.99   SC      SC3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5  N.CHENNA KESAVA RAO           16.08.00   SC      SC3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6  S SUGUNA                      17.11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7  D JAGADEESWARI                18.11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8  N.RAMA RAO                    21.11.00   OBC     OB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9  B LAKSHMI                     19.12.00   SC      SC3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0  M.V.RAGHAVA                   29.12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1  CH.S.L.RANGA DEVI             18.01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2  B.SURYA MANIKYAM               9.04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3  Magham Naga Chowdeswaramma     5.05.01   OBC     OB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4  GADIRAJU KRISHNAVENI          31.05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5  K.AKKESWARA RAO                8.11.01   SC      SC3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6  M.ADINARAYANA                 27.03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7  Y PADMAVATHI                  22.04.02   OBC     OB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8  GADIRAJU DURGA SRINIVASA R     1.07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9  Rajesh Paul Raj               14.10.02   SC      SC3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0  Dada Varalakshmi               2.01.03   SC      SC3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1  GANDHAM PAPA                  27.01.03   SC      SC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2  N.VIJAYA SUSEELA              27.01.03   SC      SC3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3  Uudara Nagamani                3.02.03   SC      SC3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4  Sudhakar Nallabothula         16.04.03   OBC     OB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5  Ashok Raju Kadithota          22.04.03   SC      SC3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6  PUTTAPAKALA RAMA DEVI          2.07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7  K.KANTHAMMA                   27.09.03   SC      SC3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8  S Kondamma Kondamma S         16.02.04   SC      SC3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ondamm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9  Suvarnamma Kommavani          19.02.04   SC      SC3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0  P SYAMALA                      3.04.04   SC      SC3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1  Krishna Veni Sutraya          23.02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2  CH.VENKATESWARLU              30.07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3  B.SIVAIAH                      8.08.05   OBC     OB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4  A.NARASIMHA RAJU              25.10.05   OBC     OB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5  SHAIK SULEMAN                 31.10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6  M.RAJARATNAM                  20.07.06   SC      SC3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7  D.YEDUKONDALU                 20.07.06   SC      SC3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8  Y.NAGESWARA RAO                8.09.0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9  K.RAMA MURTHY                 19.11.07   OBC     OB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0  K.KRISHNA                     28.11.07   ST      ST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1  SHAIK SAIDA                    3.03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2  VALAPROLU SIVA SANKARUDU      15.05.08   OBC     OB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3  KOTE VENKATESWARA RAO         16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4  MAJJI APPARAO REDDY           2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5  V.SRINIVASA RAO                8.12.08   SC      SC3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6  CH.VENKATESWARLU              16.0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7  K.YEDUKONDALU                 29.06.09   ST      ST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8  D.ANJANEYULU                  10.09.09   OBC     OB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9  M.SAMBASIVA RAO                5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0  N.NARASIMHA RAO                5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1  K.KOTESWARA RAO                5.10.09   SC      SC3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2  CHALLAGALI SAROJINI            5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3  G.NAGESWARA RAO                5.10.09   SC      SC3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4  N.SREENIVASA RAO               5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5  K.RAVICHANDRA BABU             5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6  K.SRINIVASA RAO                5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7  K.JESUDANAM                   12.10.09   OBC     OB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8  SHAIK SUBHANI (EOL)            9.12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9  K.PRABHAKAR BABU              21.12.09   SC      SC3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0  A.BASAVAIAH                   29.12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1  K.VENKATESWARLU               29.12.09   ST      ST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2  M.YELLAMANDA                  15.02.10   SC      SC3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3  DEVARA HARI BABU              10.03.10   ST      ST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4  CH.NAGA RAJU                  10.03.10   SC      SC3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5  G.VENKATESWARLU               25.10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MESSENGER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7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6  N.RAJASEKHARA KUMARA BABU     17.01.11   OBC     OB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7  J.YESUDANAM                    1.06.11   OBC     OB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8  G.JAYASEKHAR                   1.06.11   SC      SC3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9  K.JOSHI                       19.09.11   OBC     OB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0  B.VENKATESWARA RAO             1.1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33:00Z</dcterms:created>
  <dc:creator>4262816</dc:creator>
  <dc:description/>
  <cp:keywords/>
  <dc:language>en-US</dc:language>
  <cp:lastModifiedBy>4262816</cp:lastModifiedBy>
  <dcterms:modified xsi:type="dcterms:W3CDTF">2016-02-24T05:42:00Z</dcterms:modified>
  <cp:revision>4</cp:revision>
  <dc:subject/>
  <dc:title>                             STATE BANK OF INDIA,HYDERABAD CIRCLE</dc:title>
</cp:coreProperties>
</file>