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1  Ramulu Aeti                   23.09.77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2  Urmila Bai                    26.09.77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3  D Ravinder                     2.01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4  Laxma Reddy N                  2.01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5  R Ramesh                       2.01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6  Prasad Teegala                10.01.78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7  Yadagiri Doma                  3.02.78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8  Maha Narasihmulu               1.06.78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9  Kappala Vijaya                 1.07.78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0  Cheeturi Komaraiah             3.07.78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1  Yadaiah Potti                 25.07.79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2  Ramulu Gouri                   1.08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3  Bahadur Ali Khan               3.09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4  Rajandra Kumar                 3.09.79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5  Munsab Badavat                10.09.79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6  Radhesham Sirsat              21.09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7  Lalitha Nimmala                9.02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8  Arogya Swamy Anthony           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9  Bandala Sailoo                 1.04.80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0  Rajam Aralley                  1.08.81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1  Jajaraopally Venkappa          9.09.81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2  S A Saleem                     6.01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3  Harijana Madanna               1.09.82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4  Islavath LalYA                16.09.82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5  Kothodi Venkatesham            5.11.82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6  Narasappa Dudiga              22.11.82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7  Lakshmi Komara                 8.03.83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8  Yadagiri G                    20.04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9  Prabhakar Bhuygotte           17.05.83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0  Narsaiah Koninti               4.06.83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1  Bhoomavva Sammi                3.12.83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2  Zaheed Hussain                 1.0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3  Narsaiah Baduga               23.03.84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4  Sudershan Raju Chakrahari     28.06.84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5  Nirmala Rokde                 10.11.84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6  Laxman Gone                    1.08.85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7  S Jaipal                      17.09.85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8  Laxmaiah Vendikolu             4.10.85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9  Ashok Reddymala                6.01.86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0  Mohamood Bin Mustafa          26.03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1  Madhusudhana Rao Somadri      27.09.86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Dasharath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2  Veranna Nukala                30.09.86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3  Adula Yadaiah Moldaiah         1.10.86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4  Sivaiah Malle                  1.10.86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5  Babu Rao Ceeti                 1.10.86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6  Bardan Mohan Rao               1.10.86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7  Krishna Dasari                 6.10.86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8  Manikyappa Chowdary            6.10.86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9  Bandla Venkataiah              7.10.86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0  Munaiah                        8.10.86   SC      S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1  Ganesh Rayala                 22.09.87   SC      S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2  Ashok Kamblekar                1.11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3  Kumar Rajender Pole            2.11.87   SC      S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4  GundeElisha Rao                2.11.87   SC      S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5  Pirogi Srinivas                2.11.87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6  Seva Lavudya                  17.11.87   ST      ST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7  Vadlakonda Nageswara Rao      17.11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8  Emmadi Ravi                   18.11.87   SC      S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9  Katam Balanarsaiah            19.11.87   SC      S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Raghupath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0  Kurti Balaswamy               19.11.87   SC      S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1  VenkataSwamy Kandi            23.11.87   SC      S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2  Nalla Narsingh Rao            24.11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3  Venkanna Dasari                1.12.87   SC      S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4  Dasari Janardhan              10.12.87   SC      S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5  Abdul Mannan Syed              9.07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6  Malle Sabitha Devi            31.12.88   SC      S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7  Mohammad Zaheeruddin          19.01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8  Eramma K                       3.08.89   ST      ST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9  Laxman Ramavath               19.08.89   ST      ST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0  Kunya Banoth                  29.08.89   ST      ST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1  Prameela Bheema               20.09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2  Ravinder Aluri                 2.11.89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3  Tajunnisa Begum               10.04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4  Habeeb Ali Khan               31.07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5  Mallikharjuna Yadav Methuku    1.02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6  Abdul Sayeed Abdul            30.09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7  Lakhan G Zuge                  4.10.91   SC      S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8  Jaiswal Sadhana Devi          11.10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9  Mohammed Yousuf               26.11.91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0  Mohammed Yakub                26.11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1  Dastagir Gulam                26.11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2  Mohan Raju                    26.11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3  Vankidi Ramulu                26.11.91   SC      S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4  Mohammed Omar                 26.11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5  Eda Sudhakar                  31.03.92   SC      S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6  Isaiah Civikal                31.03.92   SC      S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7  JUJJAVARAPUR BASHA            31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8  Siva Nageswara Rao Malireddy  31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9  Tara Bai Tara Bai             31.03.92   ST      ST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0  Talari Muni Swamy             31.03.92   SC      S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1  Swarna Jaya Rao               31.03.92   SC      S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2  Mekala Anandam                31.03.92   SC      S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3  D Manthru Naik                31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4  Nageswar Rao Bandari          31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5  Ganipaka Venkata Swamy        31.03.92   SC      S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6  Avula Srinivasulu             31.03.92   ST      ST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7  Mohammad Fazal Ahmed Khan     18.04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8  Thomas Eastwood               18.04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9  Korivi Venkateswarlu          15.05.92   SC      S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0  Sathosh Kumar Kontham         16.07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1  Guntipalli Sathaiah           21.07.92   ST      ST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2  Kosagi Manyam                  5.11.92   SC      S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3  Bodugula Srinivas             24.11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4  Ameen Ahmed Khan              25.11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5  Maremanda Saroja              25.11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6  Rajeshwar Janugani            26.11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7  V Anasuya                     26.11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8  Sathaiah Madagoni             26.11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9  Sreenivasa Rao Yepoori        26.11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0  Sarala Basa                   28.12.92   SC      S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1  Pentamma Manne                 5.02.93   SC      S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2  Lankapalli Prasad Baburao     30.03.93   SC      S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3  Madduleti Madarapu            31.03.93   SC      S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4  Malla Narsimulu               31.03.93   SC      S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5  Ramachandrudu Nadiminti       31.03.93   SC      S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6  Abbaiah Kuvarapu              31.03.93   SC      S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7  Jakate Bhaskara Rao           31.03.93   SC      S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8  Krishnaiah Bontha             31.03.93   SC      S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9  Karra Ramulu                  31.03.93   ST      ST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0  Kasula Narasingrao            31.03.93   SC      S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1  Janaki Ramulu Chintapally     31.03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2  Krishna Kadivella             31.03.93   SC      S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3  Rayapakula Ramaiah            31.03.93   SC      S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4  Sujatha Karkala               31.03.93   SC      S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5  Tikka Peddamaddaiah           31.03.93   SC      S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6  Bandla Sriramulu Bandla       31.03.93   SC      S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Sriramulu Ba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7  Indla Nageshwera Rao          31.03.93   SC      S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8  Bolle Rajaiah                 31.03.93   SC      S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9  Sunkarapally KishaN           31.03.93   SC      S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0  Marenna Harijana              31.03.93   SC      S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1  Narlakanti Yettaiah           31.03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2  Sanjeeva Gaddam               31.03.93   SC      S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3  Manikyam Donthi               31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4  Manchinela Devdas             31.03.93   SC      SC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5  Papulanna Chinna Venkanna     31.03.93   SC      SC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6  Ottipalli Jayaraj             31.03.93   SC      SC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7  Savithri Beesamalla           27.04.93   SC      SC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8  Ashok Domala                  15.05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9  Prakash Devarushi             17.05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0  Mohammed Raj                  17.05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1  Ramesh Babu Kandukuri         17.05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Chitthar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2  Mohan Donkan                  17.05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3  Srinivas Mekala               19.05.93   SC      SC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4  Syed Fareedullah Hussain      28.07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5  Chowdhary Jagannathappa       28.07.93   SC      SC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6  Dharma Naik                    2.08.93   ST      ST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7  Sham Chincholikar              1.09.93   GEN                            DEATH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8  Ramesh Nakka                   1.09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9  Pushpa Francis                20.09.93   OBC     OB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0  Arumbakam Krishnamurty        17.11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Seshachalapath</w:t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1  Nagamani Janugani             17.11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2  Nagender Pitla                17.11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3  G Saraswathi                  18.11.93   ST      ST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4  Naresh Kumar Arutla           26.11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5  Ramesh Babu Charaka           29.11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6  Raghupathi Kandula             6.12.93   ST      ST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7  Maddela Ravinder               6.12.93   SC      SC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8  Parpulli Shoba                10.12.93   SC      SC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9  Anil Kumar Kandath            31.12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0  Narayana Donti                31.03.94   SC      SC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1  Talla Buchaiah                31.03.94   SC      SC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2  Maddela Manik Prabhu          31.03.94   SC      SC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3  Ramesh Paranda                31.03.94   SC      SC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4  Muttaiah Dappu                31.03.94   SC      SC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5  Padamati Lingam               31.03.94   SC      SC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6  Rajasekhar Basepogu           31.03.94   SC      SC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7  Gopal Guravaiah               31.03.94   SC      SC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8  Dudekula Pedda Hussain        31.03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9  Mallaiah Ragilla              31.03.94   SC      SC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0  Devadanam Doni                31.03.94   OBC     OB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1  Venkataiah Venkataiah Palle   31.03.94   SC      SC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2  Nulaka Lakshmanna             31.03.94   SC      SC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3  Raghunath Sakoyee             31.03.94   SC      SC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4  VenkataRamana Rathapudi       31.03.94   SC      SC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5  Venkatesham Challa            31.03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6  Burla Anjaneyulu              31.03.94   SC      SC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7  ChinnaMaddilety Anjali        14.04.94   SC      SC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8  D.V.NARAYANA                   9.05.94   SC      SC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9  Ceela Thimmappa               13.07.94   SC      SC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0  Venugopal Pilengrovi          16.07.94   SC      SC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1  Obulesu Padam                 19.07.94   SC      SC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2  Prasad Gurram                 19.07.94   SC      SC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3  S SUBHASH KAMATH              21.11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4  Janaki Bai Reddymalla          5.12.94   SC      SC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5  Etikala Prabhudas              6.12.94   SC      SC1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6  Korvi Manju Latha             12.12.94   SC      SC1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7  Krishna Duddu                 19.12.94   SC      SC1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8  Papaiah Vushangari            20.12.94   SC      SC1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9  Srnivasulu Madhavaram         28.02.95   SC      SC1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0  Satyanarayana Nicchena         1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1  Bandari Saraiah               20.03.95   SC      SC1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2  Raghavendra Rao Vadurumudi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3  Madhavan Mutthutodi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4  Balraj Bangari                22.03.95   SC      SC1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5  Jangamma Rameswaram           22.03.95   SC      SC1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6  Nunemuntala Swamy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7  Jagannadham Palem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8  Srinivas Golla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9  Jaffar Hussain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0  Michel Benady 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1  Bikshapathi Kummari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2  Rajaiah Karrolla              22.03.95   SC      SC1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3  Pochaiah Shankar              22.03.95   OBC     OB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4  Ramulu Paleti 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5  Anamandla Veeraiah            22.03.95   SC      SC1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6  Venkat Rao Avileni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7  David Suri    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8  Abdul Salam   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9  Yesuratnam Kapala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0  Chatlapalli Adinarayana       22.03.95   SC      SC1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1  Shaik Sharfuddin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2  Satyanarayana K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3  Mysaiah Korakula              22.03.95   ST      ST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4  Ramachandraiah Chakali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5  Mahender Doddy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6  Krishna Kuppu Swamy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7  Ram Prasad Sharma Gautham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8  Chetlapalli Balraj            22.03.95   SC      SC1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9  Ramulu Peddanola              22.03.95   SC      SC1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0  Venkatesh Kaankati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1  Lakshmai Lingala              22.03.95   SC      SC1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2  B Venkata Subbaiah            20.05.95   SC      SC1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3  Dasari Suvarna                22.05.95   SC      SC1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4  Muniswamy Peddar Yapamam      30.05.95   SC      SC1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5  Narasanna Kadirikota          31.05.95   SC      SC1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6  Anil Kumar Boini               7.07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7  Venkata Prasad Reddy Goli     10.07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8  Zubeda Begum                   1.09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9  Bhimsen Prasada Rao Donapati  27.10.95   SC      SC1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0  Surya Prasad Udaya Vuyyuru     1.1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1  Narayana Mamidipally           1.12.95   SC      SC1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2  Nagaiah P                     11.12.95   SC      SC1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3  Mula Vinod Kumar              14.12.95   SC      SC1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4  Ramulu Bhoomani               15.12.95   SC      SC1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5  Srinivas Pilli                18.1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6  Saraiah Macha                 18.1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7  Thattukolla Satyanarayana     28.12.95   OBC     OB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8  Nizamuddin Mohammed Khaja      6.05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9  Gasikanti Srinivas            15.05.96   SC      SC1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0  Sammaiah Dharavath            15.06.96   ST      ST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1  Kunti Roshaiah                15.06.96   SC      SC1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2  Tumma Mallesham               15.06.96   SC      SC1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3  Nakka Chandraiah              15.06.96   SC      SC1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4  Mangalaparthi Balram          15.06.96   SC      SC1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5  Chatlapally Satyanarayana     15.06.96   SC      SC1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6  Kishan Badri                  15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7  Laxman Boga                   15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8  Palli Raju                    15.06.96   OBC     OB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9  Ikram Ali                     15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0  Pullanna Madiga               15.06.96   SC      SC1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1  Ch Mala Karuppai              15.06.96   SC      SC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2  Prabhakar Chintakunta         15.06.96   SC      SC1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3  Munagala Krishna              15.06.96   SC      SC1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4  Anjaneyulu Kummari            15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5  Balraj Begari                 15.06.96   SC      SC1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6  Vempati Ramulu                15.06.96   SC      SC1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7  Tholachand Badavath           15.06.96   ST      ST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8  Aitharaju Uppalaiah           15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9  Chityala Beemaiah             15.06.96   SC      SC1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0  Mohd Ghouse Mohiuddin         15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1  S Lakshmi Devamma             15.06.96   SC      SC1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2  Gopal Roshanagari             16.06.96   SC      SC1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3  Shakuntala V                  17.06.96   SC      SC1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4  Laxmi Narayana Malligari      17.06.96   SC      SC1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5  Alluri Peramma                17.06.96   SC      SC1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6  Arra Yadaiah                  18.06.96   SC      SC1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7  Yellaiah Gunde                22.06.96   SC      SC1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8  Ramaulu Togari                26.06.96   SC      SC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9  Govindaswamy Ramachadran      26.06.96   SC      SC1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0  K Vijay Raj                   26.06.96   SC      SC1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1  Gaddam Padma                  18.07.96   SC      SC1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2  Srinivasa Rao Nandru          21.08.96   SC      SC1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3  Ravinder Perumalla             2.11.96   SC      SC1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4  Abdul Waheed                  20.11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5  Shoukat Ali Mohammad           9.01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6  P SATTI BABU*                 19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7  Swarajjaiah Darsikunta        22.03.97   SC      SC1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8  Venkata Subrahmanyam Reddy    24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9  Yesudas Potturi               24.03.97   SC      SC1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0  Dommeti Naga Malleswararao    24.03.97   SC      SC1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1  Surya Rao Maddala             24.03.97   SC      SC1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2  Satapasti Srinivasa Rao       24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3  Yadagiri Rao Kommeta          25.03.97   SC      SC1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4  Narayana Mancharla            25.03.97   SC      SC1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5  Golla Visweswar    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6  B Amarnath Jammaiah           25.03.97   SC      SC1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7  Yadagiri C                    25.03.97   OBC     OB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8  Sukumar C P                   25.03.97   SC      SC1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9  Suraram Ratnam Babu           25.03.97   SC      SC1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0  Shankaraiah Katta             25.03.97   SC      SC1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1  Nune Krishna                  25.03.97   SC      SC1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2  Yadala Ranganna               25.03.97   SC      SC1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3  Nagaiah Jalagam               25.03.97   SC      SC1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4  Madiga Kasappa                25.03.97   SC      SC1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5  Agraharam Srikanth 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6  Potharaju Sanjeeva            26.03.97   SC      SC1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7  Mallesham Pendyala            26.03.97   ST      ST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8  Surepally Anjaiah             26.03.97   SC      SC1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9  Kishore Nanda Gaekwad         26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0  Yanadaiah Chittiboina         26.03.97   ST      ST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1  Guttameni Hanumanthu          27.03.97   SC      SC1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2  Narsing Rao Vannepakala       27.03.97   SC      SC1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3  Arrojula Shankaraiah          27.03.97   OBC     OB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4  Narasimha Madasu              27.03.97   SC      SC1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5  MalleswarRao Akasapu          29.03.97   SC      SC1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6  Sujatha Madduri               29.03.97   SC      SC1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7  Murahari Moulali              31.03.97   SC      SC1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8  Srinivasa Rao Raskas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9  Green Kamanchi                31.03.97   ST      ST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0  Arun Kumar Katari             31.03.97   SC      SC1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1  BalaKrishna Dayyapu           31.03.97   SC      SC1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2  Narmeta Krishna Murthy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3  Sanyasi Padma       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4  Muqtaar Shaik       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5  Nandigama Yadagiri            31.03.97   SC      SC1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6  Yadavada Belagala Pradeep     31.03.97   SC      SC1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Kuma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7  Balraj S D          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8  Jaladaru Maddileti            31.03.97   SC      SC1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9  Kumbha Srinivasa Rao          31.03.97   ST      ST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0  Mohd Ibrahim        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1  Nageshwara Rao Chukkanekula   31.03.97   SC      SC1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2  Kaligati Rajaiah               1.04.97   SC      SC1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3  Shadrak Jagatap                1.04.97   SC      SC1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4  Gundamadugula Veera Swamy     10.05.97   SC      SC1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5  Meenavali Mohammed            11.05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6  Lalu Jatothu                  11.05.97   ST      ST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7  Suguna Lasma                  17.06.97   OBC     OB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8  Yadamma Amram                  7.08.97   SC      SC1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9  Rochandla Venugopala Rao       5.11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0  Thammana Jyothsna              5.11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1  Singirala Gopi Krishna         5.11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2  Rajender Burra                12.11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3  Krishnaiah Bandaru            25.03.98   OBC     OB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4  Dhanavath Naik Lala            1.06.98   ST      ST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5  Aruna Devi Bhagavathula       18.06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6  Praveen Kata                  19.06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7  Mahesh Kemasaram              25.06.98   ST      ST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8  Swaroopa Ambula               28.07.98   SC      SC1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9  Lalitha Beerakayala           29.07.98   SC      SC1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0  Lakshmi Bukya                 27.08.98   ST      ST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1  Ashok Nampally                10.10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2  SuryaKala Yeddula             14.10.98   SC      SC1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3  Amara Veni Durgapati           8.03.99   SC      SC1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4  Chintapalli Renuka             4.05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5  Muzarffaruddin Mohammed       25.05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6  Jagan Mohan Tadakala          26.05.99   SC      SC1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7  Mohammad Anwar Hussain        26.05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8  Baindla Elisha                19.07.99   SC      SC1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9  Jingade Meghana               20.09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0  Suryakanth Baheti             11.01.03   SC      SC1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1  Kalavathy                      4.04.03   SC      SC1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2  Neela Bukya                   11.02.05   ST      ST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3  Ahemdi Begum                   1.01.0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5:00Z</dcterms:created>
  <dc:creator>4262816</dc:creator>
  <dc:description/>
  <cp:keywords/>
  <dc:language>en-US</dc:language>
  <cp:lastModifiedBy>4262816</cp:lastModifiedBy>
  <dcterms:modified xsi:type="dcterms:W3CDTF">2016-02-24T10:10:00Z</dcterms:modified>
  <cp:revision>5</cp:revision>
  <dc:subject/>
  <dc:title>                             STATE BANK OF INDIA,HYDERABAD CIRCLE</dc:title>
</cp:coreProperties>
</file>