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STATE BANK OF INDIA,HYDERABAD CIRCLE (TELANGANA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RESERVATION REGISTER AS ON 31.12.201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1.  Name of the post : DEPUTY MANAGER(SPECIALIST) IN MMGS-II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3.  Number of posts in the cadre(cadre strength): 2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1  KUNAL SINGAL                   3.09.13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2  AMIT JAIN                     10.10.13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8:00Z</dcterms:created>
  <dc:creator>4262816</dc:creator>
  <dc:description/>
  <cp:keywords/>
  <dc:language>en-US</dc:language>
  <cp:lastModifiedBy>4262816</cp:lastModifiedBy>
  <dcterms:modified xsi:type="dcterms:W3CDTF">2016-02-24T08:01:00Z</dcterms:modified>
  <cp:revision>4</cp:revision>
  <dc:subject/>
  <dc:title>                             STATE BANK OF INDIA,HYDERABAD CIRCLE</dc:title>
</cp:coreProperties>
</file>