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ANDHRA PRADESH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OFFICER-JMGS-I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SELECTION BY MERIT (SENIORITY CHANNEL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6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O.RAJANI                      31.03.04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2  N.MEERU DEVI                  31.03.04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3  SHAIK JAINULABDEEN            13.03.08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4  V.V.S.KRISHNA MURTY           13.03.08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5  P.MURALIKRISHNA               13.03.08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6  D.MADHAVA RAO                 13.03.08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3:00Z</dcterms:created>
  <dc:creator>4262816</dc:creator>
  <dc:description/>
  <cp:keywords/>
  <dc:language>en-US</dc:language>
  <cp:lastModifiedBy>4262816</cp:lastModifiedBy>
  <dcterms:modified xsi:type="dcterms:W3CDTF">2016-02-24T05:52:00Z</dcterms:modified>
  <cp:revision>4</cp:revision>
  <dc:subject/>
  <dc:title>                             STATE BANK OF INDIA,HYDERABAD CIRCLE</dc:title>
</cp:coreProperties>
</file>