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 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4                                     Manikyam Peddapuram         24.07.74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1                      UR       K.GOWRI DEVI                 1.07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2                      UR       KOLAVENTI VIJAYA KUMARI     16.08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3                      UR       P NAGA RAJU                  1.01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4                      UR       Mariyamma Nookalapati        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5                      EX1      Margaret Philips             1.07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6                      UR       G.V.RAMANA                   1.07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7                      UR       Ramalakshmamma B            19.03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8                      UR       Rahiman Shaik Abdul          8.04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9                      EX2      ALAMURI SURYAKANTAM         25.06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0                     UR       D.VENKATESU                 21.07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1                     UR       T.RAMACHANDRA RAO           17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12                     UR       A.NAGESWARA RAO             14.12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R.VENKATA RATNAM            15.12.83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VULLUNGULA KAMESWARA RAO    27.02.84              Vol Cess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3                     EX3      K.KRISHNA                   19.03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4                     UR       B.MANGAYYA NAIK              6.04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5                     UR       Govindaiah Dasari           14.05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6                     UR       CH.VENKATANARAYANA (DP      22.05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EMARK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7                     EX4      CH SATYANARAYANA             1.09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8                     UR       P. KOTAIAH                  15.1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19                     UR       M.AKKAMMA                    1.1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1/20                     UR       P.NATHIEL RAJU               7.1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21                     EX5      Kanthamma Jadala            22.02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22                     UR       NUTAKKI SATYAVEDAM           6.05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 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23                     UR       LOCHERLA APPADU              1.06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24                     UR       Sa Anwar Basha              28.0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25                     EX6      SHAIK MEERABI               14.04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26                     UR       Ghouse Syed                 15.04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27                     UR       SYED NAYEEMULLAH            10.07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28                     UR       CH DANIEL                    1.09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29                     EX7      Marenna Rudrakshala         24.09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30                     UR       Eranna Bariki               25.09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31                     UR       Enubothula Bhasker          25.09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32                     UR       Chandra Sekhar Dandu        26.09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33                     EX8      Bangarigalla Dastagiranna   26.09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34                     UR       Sreenivasulu Chandam        29.09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35                     UR       Murahari Devadas            29.09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36                     UR       Bhaskara Babu Katepogu      29.09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Hosan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37                     EX9      Gundurao Balanaik           30.09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38                     UR       Pandity Nagaraju             1.10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39                     UR       Ramakrishna Chinta           1.10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0                     UR       Thimmaiah Gajji              6.10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1                     EX10     Itha Chennaiah               7.10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2                     UR       ELIAS MOHAMMAD               9.10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3                     UR       Abdul Masood Mohammad       19.10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4                     UR       Ankaiah Avilala              6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5                     EX11     Udaya Kumar Golkonda        10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6                     UR       M. SUBRAHMANYAM             11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7                     UR       jAYACHANDRAREDDY s          11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 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8                     UR       Raja Sekhar Naidu           12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Thimmisett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49                     EX12     Vasu Kumar Thiruthani       12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50                     UR       Ramanaiah Indla             12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51                     UR       Siva Narayana Nookana Boina 13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52                     UR       Gopal Avula                 13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53                     UR       Sreeramulu Nandimandalam    13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54                     EX13     Tupakala Khadharaiah        13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55                     UR       K. BABU                     13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56                     UR       Rajendraiah Geeni           14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57                     UR       Adinarayana Jalla           14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Chinnagangul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58                     EX14     Jakati Balaiah              17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59                     UR       A. KANIKYAM                 17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60                     UR       K.V. RAMANAIAH              17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61                     UR       K PRABHAKARA RAO            18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62                     EX15     J.SUBBA RAO                 18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63                     UR       Anandarao Gokala            19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64                     UR       Prasad Babu Prasad          21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Agrahar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65                     UR       Sanjappa Palli              22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66                     EX16     Sanjappa Pothuraja          22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67                     UR       Gandham Subba Ramaiah       24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68                     UR       Subbarayudu Eri             25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69                     UR       Sarma Siva Venkateswara     26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Nandya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70                     EX17     Naghabhushanam Bhavanagari  26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71                     UR       S RAMAKRISHNA               29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72                     UR       SHAIK GULZAR                29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 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73                     UR       A.MOHANA RAO                29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74                     EX18     A V DHARMA RAO              29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75                     UR       S NAGESWARA RAO*            29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76                     UR       N APPARAO                   29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77                     UR       RAVADA TRINADHA RAO(EOL 15  29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1/78                     EX19     P.SURI BABU                 29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79                     UR       Rajanna Nagadani            14.02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80                     UR       G.VENKATESWARA RAO           8.04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81                     UR       G.ELIGEBETH                  5.05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82                     EX20     D.NAGESWARA RAO              8.05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83                     UR       B SRINIVASA RAO             15.05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84                     UR       A V RAMANA     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85                     UR       D KRISHNA RAO  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86                     EX21     K.SAMBASIVA RAO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87                     UR       V.SANTHOSH RAO 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88                     UR       B RAMU         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89                     UR       M DEMULLU      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90                     EX22     V.SUBBA RAO    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91                     UR       T.SIMHACHALAM  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92                     UR       Y FILOMINA     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93                     UR       P ANNAPURNAMMA 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94                     EX23     P SATYANARAYANA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95                     UR       E NAGESWARA RAO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96                     UR       B SANYASIRAO*  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97                     UR       SHAIK IBRAHIM               16.09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 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98                     EX24     V.VIJAYA KUMAR              17.09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99                     UR       A.VENKAIAH                  12.10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100                    UR       Hameed Abdul Kareem         14.10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101                    UR       K TRINADHA RAO              27.10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102                    UR       K.PRASAD BABU                9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103                    EX25     Rammohan Reddy Reddam        9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104                    UR       K.YOSEPU                    10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105                    UR       Gangipogu Abraham           17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106                    UR       Bhushamma Manda             23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107                    EX26     Galipothu Prasad            23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108                    UR       Gandham Obulesu             23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109                    UR       Vittoba Banda                1.12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110                    UR       Gada Anjaneyulu             10.12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11                    EX27     K.YESUPADAM                 21.01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12                    UR       Nagendra Arapana            27.01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13                    UR       Saradamma Dasari            23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14                    UR       A.P.V.KUMAR                 19.04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15                    EX28     B.WILSON                     8.05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16                    UR       K.DAYAMANI                  13.06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17                    UR       B V RAJESWARARAO            28.06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18                    UR       M MOSES*                    28.06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19                    EX29     P.VEERRAJU                  28.06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20                    UR       D.CH.DHANARAJU              29.06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B KALIDAS                    2.07.88              Voluntary 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21                    UR       G NAGESWARA REDDY            4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 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22                    UR       E SURI BABU*                 4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23                    EX30     JORIGALA BANGARAYYA          6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24                    UR       Guramma Toluchuru           15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25                    UR       CH.SRINIVASA RAO            1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26                    UR       Nagaraja Ammagunta          28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27                    EX31     Kuppaiah Gollapalle         28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28                    UR       Valluru Vijaya Prasada      28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29                    UR       Nagaraj Ceekala             28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30                    UR       Bhupathi Aruru              28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                                  Perenduru Govindaiah        29.07.88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31                    EX32     Sudhakara Murthy Yemuka     2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32                    UR       Arzunan Krishnapuram        2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33                    UR       Ramakrishna Kodakala        2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34                    UR       M. SRIRAMULU                2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35                    EX33     P VENKATA SWAMY             2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36                    UR       Banduru Krishna Murthy      2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37                    UR       Venkataiah Gudiselapalle    2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38                    UR       Puli Karunakar              2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39                    EX34     Pallam Vasantha             2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40                    UR       SRIRAMA NAGESWARARAO        2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41                    UR       A. JAYYAR                   2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42                    UR       Munaiah Krishnakalva        2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43                    EX35     D. RAVI                     2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44                    UR       Ramakrishna M Mydanapalli   30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45                    UR       S V RAMANA*                 30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 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46                    UR       John Ebenezan               30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47                    EX36     Krishna Bagavanlu Allekota  30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48                    UR       K SIVA RAMBABU              30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49                    UR       Subramanyam M               31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50                    UR       K PADMAVATHI                 6.10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1/151                    UR       CH.SURYA PRAKASA RAO        17.01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1/152                    EX37     JAKKALA SAKKU BAI            8.03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1/153                    UR       T.RATTAIAH                   1.05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1/154                    UR       U.RAMA SUDHAKAR             27.07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1/155                    UR       N SURYAKANTHAM               5.10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1/156                    EX38     SIGIRIVALASA MOHANA RAO      5.12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157                    UR       G.ANTHAS                    20.01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ABDUL RAHAMAN               22.01.90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158                    UR       POLISETTY NARASIMHA RAO     21.03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159                    UR       G.VENU                      22.03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160                    EX39     Syed Babu                   21.06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161                    UR       Chikballapur Gopal           2.07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ulocha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162                    UR       K ESWARA RAO                 3.09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163                    UR       SHAIK BEGUM                 14.09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164                    EX40     Munemma Kadirivaripalle     13.10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Lakshmamma Gundluru         23.10.90              Deat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165                    UR       A DANA BABU                 31.10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166                    UR       K.BHIMESWARA RAO             1.11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167                    UR       BANDARU YELLAJI RAO         27.11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                                  B VARAHA MURTY              20.12.90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 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168                    EX41     SIGIREDDY MALLESWARA RAO    20.12.90   EX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169                    UR       K.S.PARVATI                  8.04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B.RAJAN                      2.05.91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                                  P.CHIRANJEEVI                2.05.91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170                    UR       Nagaraja Meenuga             2.05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171                    UR       Ballary Anasuyamma           2.05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172                    EX42     Jayaraman Govindaswamy       2.05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173                    UR       Nagaraju Matam               2.05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174                    UR       A.SATYASAI                   2.05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175                    UR       MD ASGAR ALI                 2.05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176                    EX43     K MAHALAKSHMI               12.08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177                    UR       Badigi Begam Mumtaz         23.08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178                    UR       K PADMAVATHI                19.09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179                    UR       PADALA NARAYANA RAO         23.10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180                    EX44     Sunkaiah Alluri             11.11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81                    UR       Paravasthu Kusuma Kumari    30.01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82                    UR       Muna Swamy Odur             2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83                    UR       Seetharam Naik Vadithya     24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84                    EX45     T.BABU RAO                  30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85                    UR       Mandyam Govinda Swamy       30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86                    UR       K.GANDHI       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87                    UR       T.JOSEPH FRANCIS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88                    EX46     BUSKA BUTCHAIAH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89                    UR       N.SEEMON       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90                    UR       Suddodanudu Kampa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 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91                    UR       Bandari Beesanna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92                    EX47     Amatinthala Hanumanthu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93                    UR       Poluru Divakar Subrahmanyam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94                    UR       CH.KONDALA RAO 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95                    UR       CH APPALA RAJU 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96                    EX48     Byneni Chinna Maddaiah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97                    UR       Madanna Bhunedri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98                    UR       Barrenkala Subba Ramaiah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199                    UR       Bangi Hussanaiah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200                    EX49     K. CHENGAIAH   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01                    UR       GEDDAM APPA RAO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02                    UR       M.VENKATESWARA RAO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03                    UR       Rama Krishnudu Vaddemanu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04                    UR       R CHANDRAYYA   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05                    EX50     NAGUDALA GANAPATHI RAO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06                    UR       N KANNA RAO    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07                    UR       Madasi Kuruva Hanumanthu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08                    UR       Chinna Krishnudu P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09                    EX51     K.RAMAYYA      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10                    UR       T.PAMULU       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11                    UR       SHAIK ABDUL SATTAR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12                    UR       Chimme Yerranna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13                    EX52     N RAYAPPA      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14                    UR       K.KOTESWARA RAO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15                    UR       Peram Ramanjaneyulu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16                    UR       Reddypogu Babu Ravi Prakesh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17                    EX53     MUKKUDUPALLE APPA RAO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18                    UR       Rajesh Taduru    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19                    UR       Nadamuni Kurakalva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20                    UR       Maddaiah Addakula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21                    EX54     Peeraiah Chagalamarri       22.04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22                    UR       SK NOORJAHAN                 7.05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23                    UR       CHIKILE MASENU RAO          22.05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24                    UR       Syed Mumtaz                  1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25                    EX55     Lakshmi Devamma Dastam       2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26                    UR       V.CHANDRA MOHAN RAO          5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27                    UR       N MANOHAR                   10.07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28                    UR       Biry Prabhakarudu           25.07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29                    EX56     RangaNaik Banavath           3.08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30                    UR       K.PANDU DORA                18.08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31                    UR       Prameela Gajjala            24.08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32                    UR       Prabhakaraiah Marepalli      1.09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33                    EX57     B NAGAMANI                   9.09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34                    UR       CHENNA RAMA RAO             28.09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35                    UR       HANUMANTHU MANI              7.10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36                    UR       G. CH. POLAIAH               5.11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37                    EX58     K.SURYANARAYANA MURTY        2.12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2/238                    UR       N.KUSUMA KUMARI             21.12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39                    UR       Shahida Begum Syed          22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40                    UR       B.SURYA RAO                 30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41                    EX59     Sali Venkata Rathnam        30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42                    UR       N.V.K.R.R.PRASAD BABU       30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CH.SURYAPRAKASA RAO         31.03.93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M SUBBA RAO                 31.03.93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43                    UR       N Yellaiah    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44                    UR       Barike Raganna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45                    EX60     S.NAGESWARA RAO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46                    UR       E.DURGA PRASADA RAO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47                    UR       BONTHU SYAMSUNDARA RAO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48                    UR       DULLA VEERRAJU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49                    EX61     K.NAGESWARA RAO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50                    UR       Nasampalli Babu Rao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51                    UR       V.PANDURANGA RAO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52                    UR       S.SAMBASIVA RAO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53                    UR       SYED BASHA    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54                    EX62     G.RAMA KRISHNA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55                    UR       PEYYALA RAMAKRISHNA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56                    UR       Begari Sankaraiah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57                    UR       M.RAYAPPA RAO 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58                    EX63     Gangadharam Korlagunta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59                    UR       DEVADASI PRAKASA RAO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60                    UR       KAMIDI BHANU MURTY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61                    UR       T.RAMBABU     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62                    EX64     D.VENKATESWARLU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63                    UR       S.SYAM PRASAD 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64                    UR       K.KRISHNA MURTHY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65                    UR       Katepogu Ratnam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66                    EX65     K.V.V.SATYANARAYANA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67                    UR       Venkataramana Puli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68                    UR       M.CH.SURYANARAYANA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69                    UR       Begari Nagendrudu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70                    EX66     SivaKumar Kodumur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71                    UR       Pydimarri Suseelamma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72                    UR       Maddaiah Chinna Mandeli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73                    UR       Vadde Sreeramulu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74                    EX67     K.PADMAJI RAO 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75                    UR       Kanipogu Prasad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76                    UR       T. SUBRAHMANYAM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77                    UR       Kommu Arogyam 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78                    EX68     K.LAKSHMAIAH  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79                    UR       Hemla Naik Sugali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80                    UR       Prasad Reddypogu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81                    UR       CHALLA MALLESWARA RAO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82                    EX69     Subramanyam Mahadevan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83                    UR       K.BASIVI REDDY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84                    UR       P DHARMA RAJU*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85                    UR       KATTA SRINIVASA RAO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86                    EX70     Raghavendra Devanakonda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87                    UR       K ANANDA RAO(EOL 1503D)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88                    UR       Ramudu B          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89                    UR       Chakali Srinivasulu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90                    EX71     Menegala Narasimhulu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91                    UR       Bala Thimmaiah Nakka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92                    UR       Satyanarayana Rao Nagula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93                    UR       Nagaraja Rao Marathasinde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94                    EX72     Lakshumaiah Guntha  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T.ANJANEYULU                12.04.93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95                    UR       Venkata Subbaiah Vontimitta 24.04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96                    UR       Chandra Prakash Rao M       26.04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olak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97                    UR       YEDDU SARDAR BABU            4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98                    EX73     DASARI SATHI RAJU           24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299                    UR       M KRISHNA (PHC)             28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300                    UR       M THAVUDU                   24.07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301                    UR       V SANKARA RAO*              28.07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302                    UR       M RAMALAKSHMI               28.07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303                    EX74     BALANTARAPU VENKATESWARA    31.07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304                    UR       B TAVITAYYA                 12.08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305                    UR       K RUDRA PRASAD              23.08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306                    UR       L SIVA PRASAD               25.08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307                    EX75     Soma Naik Bukya              1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308                    UR       Kumar Devarajulu             1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309                    UR       Thippanna Mandala            1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310                    UR       V ATCHI BABU                20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311                    EX76     R GANESH                    20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312                    UR       SHAJAHAN BAIG               22.10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2/313                    UR       Kanthamma Sriram             6.11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                                  Nallamala Devraj             8.01.94              DEAT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14                    UR       Chandraiah Midde             8.0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15                    EX77     P.HYMAVATHI                 15.0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16                    UR       MD.RAHIMUNNISA              1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17                    UR       Kore Subbarayudu            27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18                    UR       E VENKATESWARA RAO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19                    EX78     N.VEERRAJU       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20                    UR       Jakkula Jambaiah 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21                    UR       GANTA MOSHE      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22                    UR       Mamidichetla Pakkeeranna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23                    EX79     POTNURU VENKATA RAO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24                    UR       V.GABRIYELU      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25                    UR       VUPPU GANESH BABU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26                    UR       G GOVINDA        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27                    EX80     Rachapudi Herald Wilson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28                    UR       Subbarayudu Matta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29                    UR       Palle Venkataiah 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30                    UR       Teepicherukula Lakshmi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Naraya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31                    EX81     Anjinaiah Barika  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32                    UR       Sudheer Babu Thene          3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33                    UR       A.RAJARATNAM                26.04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34                    UR       K.SUBBA RAO                 27.04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35                    EX82     P.V.RATNA REDDY             27.04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36                    UR       K.HARIBABU                  27.04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37                    UR       B BIKSHALU                  28.04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38                    UR       A.SURYANARAYANA             28.04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39                    EX83     P.PRAKASH                    2.05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40                    UR       Devasahayam Yeddula         11.05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41                    UR       Muna Swamy Mala             12.05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42                    UR       Venkata Ramudu Vaneepogula  13.05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43                    EX84     Papaiah Samaturu Obaiah     13.05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44                    UR       Pulathotti Siva Sankaraiah  16.05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45                    UR       Babu Pathuru                18.05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46                    UR       Nagadasari Vinnaiah         19.05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Nagadasari Vin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47                    EX85     Sreeramulu Mallikonda       19.05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48                    UR       Ramanaiah Venkata Sonaguri  20.05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49                    UR       T NEHRU BABU                23.05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50                    UR       M.RABBANI                   24.06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51                    UR       S APPALA RAJU               11.07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52                    EX86     V BANGARAYYA                13.07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53                    UR       B SANKARA RAO               14.07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54                    UR       P.SATYANARAYANA             18.07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55                    UR       S IBRAHIM                   25.07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56                    EX87     M PADMAVATHI                29.07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57                    UR       S.MURALIKRISHNA             24.08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58                    UR       V.SUBBA LAKSHMI             14.09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59                    UR       Shaik Mohammed Hussain      22.09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60                    EX88     G RAMA RAO                   6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61                    UR       T.PRASADA RAO               13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62                    UR       T.CHINA APPA RAO            21.1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63                    UR       Y.G.K.MURTHY                21.1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64                    EX89     S.SATYAVATHI                22.1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65                    UR       Y KOTESWARA RAO             28.1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66                    UR       M VENKATESWARLU             29.1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67                    UR       POTNURU SARASWATI           29.1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68                    EX90     Kodandam Chinna Pullaiah     5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69                    UR       G.SANTOSH KUMAR              9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70                    UR       S.SAIDA                     10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71                    UR       Chinnaiah Nara              15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2/372                    EX91     Narasimhulu Salva           15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73                    UR       D.G. VASUNDHARA             10.0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74                    UR       Anwar Basha Shaik           30.0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75                    UR       Mala Guru Govindu           23.0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76                    EX92     Singavaram Suri Babu        24.0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77                    UR       Syed Sukurabee              17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78                    UR       B.V. NARAYANA               23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79                    UR       V.SRINIVASA RAO              4.05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80                    EX93     B.NAGESWARA RAO              1.07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81                    UR       M.V.S.S.A.KUMAR             12.07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82                    UR       Pappula Nageswara Rao       20.07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83                    UR       S V G PRASAD                 1.09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84                    EX94     A.L.SRIHARI KUMAR           29.09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85                    UR       Ramakrishna Reddy Kustala    6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86                    UR       K SRINIVASA RAO             16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87                    UR       ALURI SANJI BABU            18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88                    EX95     P BALA                      18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89                    UR       CH V RAMANA                 19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90                    UR       K LOVA RAJU                 20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91                    UR       K CH V PRASADA RAO          20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92                    EX96     P SURYANARAYANA*            20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93                    UR       G CHINNA RAO                20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94                    UR       D.MURALI KRISHNA            20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95                    UR       M V RAMANA                  20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96                    EX97     S NARAYANA                  21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97                    UR       KUPPILI MANUEL              24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98                    UR       K V RAMANA                  25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399                    UR       BALLA HANUMANTHA RAO        25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2/400                    EX98     M.VEERRAJU                  25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Y.RAJENDRA PRASADA RAO      26.10.95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01                    UR       G SATYANARAYANA             26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02                    UR       B RAJA RAO                  30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03                    UR       M JAYAKUMAR                 31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B.NAGESWARA RAO              1.11.95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04                    UR       J.SATISH                    24.1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05                    EX99     Marenna Sandyapogu           1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06                    UR       Issari Jambulaiah            1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07                    UR       M.CHANTI BABU                5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08                    UR       Kadirikota Samuel           12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09                    EX100    Pullaiahgari Jayalakshmi    13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10                    UR       Rajabaigari Abdul Wahab     15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11                    UR       Bheemireddy Sivasankara     18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12                    UR       Mohanraj Benjamin           20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13                    EX101    Prabhakaran Nellore         20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14                    UR       Y. RAJAMANNAR               20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15                    UR       SHAIK AMEER BASHA           20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16                    UR       Pamula Hareram              20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17                    EX102    Jacob Esupadam              20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18                    UR       Velayudham Murugan          22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19                    UR       R.GOPAIAH                   23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20                    UR       M.Y.JAYA KUMAR              23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21                    EX103    K.VENKATESWARA RAO          23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22                    UR       P.ANJANEYULU                23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23                    UR       SUNKARI SATYANARAYANA       23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24                    UR       M.RAJESWARA RAO             23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25                    EX104    D.NARAYANA SWAMY            23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26                    UR       M.PRASADA RAO               23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27                    UR       Pustela Bala Nagaiah        23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28                    UR       U.NARASIMHAMURTY            23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29                    EX105    T.CH.THOMAS                 26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30                    UR       CH.PRABHU GIRI KUMAR        27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31                    UR       A.HAKEEM                    28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32                    UR       K.VENKATESWARA RAO          28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33                    EX106    R.SRINIVASA RAO             28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34                    UR       Sree Ramulu Pasupuleti      29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3/435                    UR       Challaiah Subramanyam       31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36                    UR       S.MOHANA RAO                 1.0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37                    EX107    K.BABU RAO                   2.0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38                    UR       I.MANIKYA RAO                2.0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39                    UR       B.KOTESWARA RAO              5.0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40                    UR       Vijaya Babu Chilamkur        6.0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41                    EX108    P.B.RAJENDRA PRASAD          8.0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42                    UR       Jaya Ramulu Poovu           11.0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43                    UR       A. SUDHAKAR RAO              5.0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44                    UR       G.RATNA KISHORE             12.0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45                    EX109    B.V.NAGESWARA RAO           23.0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46                    UR       Nagaraju Surasura           11.03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47                    UR       Parveen Sultana             30.03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48                    UR       Venkatarayulu Basava         8.04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49                    EX110    Venkataramana Kamapa        20.04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50                    UR       Pujari Nadamuni             24.04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51                    UR       Manohar Reddy A             30.04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52                    UR       Subramanyam Rajamanickyam    6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53                    UR       Adichavan Ravindra Naik      8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54                    EX111    Srinivasulu Indla            8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55                    UR       Venkateswaramma Pusuluru     8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56                    UR       SHAIK KALESHA               17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57                    UR       N. CHENCHAIAH               20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58                    EX112    A. PRABHAKAR RAO            24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59                    UR       Ganganna Chappali           27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2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60                    UR       G.VENKATESWARA RAO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61                    UR       Venkateswarlu Dasari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62                    EX113    Yadagiri Govindu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63                    UR       Swaroop Raju Kallellu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64                    UR       SHAIK KHASIM SHARIFF        21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65                    UR       P MARIADAS       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66                    EX114    G. GOPAL                     5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67                    UR       CH NAGARAJU                  5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68                    UR       Rayadurgam Raja Sekhar      10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69                    UR       N VISRANTHAMMA              25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70                    EX115    K SATYA VENI                16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71                    UR       P.CHIRANJEEVI       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72                    UR       P BALA YOGINDARA RAO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73                    UR       J ANANDA RAO        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74                    EX116    Y.SURYANARAYANA     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75                    UR       CH GANAPATHI RAO            21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76                    UR       K V R MALLESWARA  RAO       24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77                    UR       P SARITA                     2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78                    EX117    M. DINAKAR                   5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79                    UR       SHAIK MASTANVALI            25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80                    UR       P.PEDDINTLAMMA              24.10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81                    UR       P.KISHORE BABU (DP REMARK)   2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82                    EX118    P.SITAMAHALAKSHMI           12.1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3/483                    UR       Vijay Kumar Nayakanti       27.1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84                    UR       V.JASHUVA   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2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85                    UR       G.ELISHA    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86                    EX119    P.BHIMA RAJU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87                    UR       K.SURI BABU 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88                    UR       K.MOHAN BABU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89                    UR       R.PHILIP    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90                    EX120    K.RAMBABU   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91                    UR       K. PITCHAIAH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92                    UR       K.APPA RAO  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93                    UR       M.MANOHARA RAO              17.03.97   EX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94                    EX121    B.SRINIVASA REDDY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95                    UR       D.PETER PAUL 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96                    UR       S.K.SESHACHARYULU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97                    UR       M. MARIANNA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98                    EX122    CH.CHALAPATHI RAO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499                    UR       P.YOSEPH  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00                    UR       Peruru Krishnaiah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01                    UR       B.SESHAIAH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02                    UR       V.MATTAIAH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03                    EX123    SYED DASTAGIRI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04                    UR       Gopal Ellipogula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05                    UR       T. SIVAIAH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06                    UR       Pullaiah Uppu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07                    EX124    Pattekari Eswaraiah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08                    UR       N.V. NARAYANA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09                    UR       P BUTCHANNA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2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10                    UR       Pallam Chengala Rayulu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11                    EX125    P. POLAIAH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12                    UR       Y.PRASADA RAO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13                    UR       M.PRABHAKARA RAO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14                    UR       Reddenna Kamballa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15                    EX126    G SRIDHAR*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16                    UR       P.KANTHA RAJU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17                    UR       REGUBANDA RAMESH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18                    UR       Bala Obaiah Kottapalli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19                    EX127    Kotambeti Bala Krishna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20                    UR       K. MANI     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21                    UR       M VENKATA RAO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                                  K.SAMBASIVA RAO             19.03.97              Remov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22                    UR       V.ISRAEL    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23                    EX128    S CHINA MALAKONDAIAH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24                    UR       M.KAILASAM  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25                    UR       K SRINIVASA RAO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26                    UR       CH VENKATA RAMANA*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27                    EX129    A.ASEERVADAM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28                    UR       ADDANKI MALLIKARJUNA RAO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29                    UR       P.HARI BABU 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30                    UR       MOHAMMAD MASTAN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31                    EX130    Jaffar Ali Khan P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32                    UR       V.RAJENDRA RAO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33                    UR       Y SANKARA RAO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2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34                    UR       B.GANGADHARA RAO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35                    EX131    B LAKSHMU NAIDU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36                    UR       N V RAMANA  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37                    UR       K RAVI      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38                    UR       SAVARAPU APPA RAO*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39                    EX132    G JAGAN MOHAN RAO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40                    UR       B Y V RAMANA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41                    UR       Kumbhagiri Gopalakrishna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42                    UR       BONTHU SRINIVAS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43                    EX133    Samba Siva Karadagatla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44                    UR       Kavali Jayapalaiah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45                    UR       MD.VALISHA     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46                    UR       NAKKA SATYANARAYANA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47                    EX134    B BHAKTA VIJAYAM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48                    UR       MARRA JOHN BABU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49                    UR       Y VENKATESWARLU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50                    UR       G P APPA RAO   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51                    UR       D ESWARA RAO*  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52                    EX135    B PYDITHALLI   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53                    UR       A S P SASTRY   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                                  B.SATYANARAYANA             21.03.97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54                    UR       E.KOTESWARA RAO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55                    UR       K.RAJA RAO  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56                    EX136    A. TULASI RAM SINGH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57                    UR       M SATYANARAYANA*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2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58                    UR       KANAPAKA NAGARAJU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59                    UR       MALLEDI RAJA BABU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60                    EX137    D LAXMAN DAS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61                    UR       G VENKATA RAO*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62                    UR       K.RAMA KRISHNA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63                    UR       J.CHANTI BABU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64                    EX138    V.RAYANNA   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65                    UR       D.PRABHUDASA RAO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66                    UR       KOLLU APPA RAO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67                    UR       VELUGULA RAJA RAO           22.03.97   EX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68                    EX139    Ramudu Hassanapuram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69                    UR       Gangadharam Paluru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70                    UR       P.PAUL      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71                    UR       P LAKSHMI NARAYANA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72                    EX140    R GANESWARA RAO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73                    UR       P.RAJENDRA KUMAR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74                    UR       P.V.RAMA RAO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75                    UR       U SATYANANDA RAO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76                    EX141    DASARI BHEEMA RAO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77                    UR       K.V.RAGHAVA RAO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78                    UR       SURANGALA RAJARAO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79                    UR       P.RAYAPPA     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80                    EX142    E RAJA BABU                 24.03.97   EX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81                    UR       Eswariah Banda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82                    UR       B BHUJANGA RAO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2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83                    UR       S S N MURTY   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84                    EX143    R THAVUDU     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85                    UR       CH RAM BABU(EOL)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86                    UR       K S GANESWARA RAO*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87                    UR       G V SURYA PRAKASH           25.03.97   EX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88                    EX144    Ammula Yadagari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89                    UR       Gulam Moinuddin Shaik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90                    UR       Gaga Rao Salkapuram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91                    UR       M.L.PARABRAHMAM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92                    EX145    Srinivasulu Bangi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93                    UR       D. MUTHAIAH 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94                    UR       Chandra Sekhar Kopparapu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95                    UR       Chinnaiah Boyini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96                    EX146    Ranganna Kolantla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97                    UR       Mobbu Sanjeeva Rayudu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98                    UR       Eddula Ranga Swamy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599                    UR       Murali Krishna Narsapalli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3/600                    EX147    CH.V.V.SATYANARAYANA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01                    UR       J SURYANARAYANA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02                    UR       Karre Moshaiah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03                    UR       M.BALA SOWRI  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04                    UR       P SANJEEVA RAO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05                    EX148    KANTA CHINNA RAO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06                    UR       V.VINNAIAH  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07                    UR       R Sulochana Sudarshan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2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08                    UR       V.MOHANA RAO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09                    EX149    P GANESH    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10                    UR       B.BEEKA NAIK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11                    UR       M.ANKAMMA   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12                    UR       E APPA RAO  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13                    EX150    POTHU APPA RAO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14                    UR       A. CHITTI BABU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15                    UR       Madri Prasangi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16                    UR       Nagaiah Peram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17                    EX151    R.AMARALINGA NAYAK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18                    UR       ALETI BABU RAO              17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19                    UR       PASUPULETI DHANALAKSHMI     23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20                    UR       SHAIK ALI SAHEB             17.05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21                    EX152    Hakeem Abdul Shaik          18.06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22                    UR       M SRINIVASA RAO             10.07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23                    UR       M SIMHADRI REDDY            29.07.97   EX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24                    UR       Santhamma B Bangappagaru    11.08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25                    EX153    Dandu Govindaiah            23.09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26                    UR       Kuruva Eranna               25.09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4/627                    UR       B. MALAKONDAIAH             26.09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4/628                    UR       N RANGANAYAK                30.05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4/629                    EX154    J.SOBHAN BABU                1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4/630                    UR       TVVSSS KUMAR (DEAF &amp; DUMB    4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4/631                    UR       KOTIKALA NAGESWARA RAO       5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4/632                    UR       B RAMACHANDRA RAO(EOL-186D   9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2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4/633                    EX155    Gadwal Saroja               13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4/634                    UR       Munthimadugu Chinna Raja    31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4/635                    UR       Prasad Balisetty             2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4/636                    UR       P LAKSHMI NARAYANA           6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4/637                    EX156    K.SUDHA RANI                 8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4/638                    UR       BOJJA KANTAMMA              17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4/639                    UR       L.GANAPATHI RAO             24.11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4/640                    UR       Raghupathi Manjunath        25.11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4/641                    EX157    Gadde Jayalakshmi Devi       7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4/642                    UR       P. JYOTHI                   17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4/643                    UR       ABIDA SULTANA                4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4/644                    UR       VOLETI RAMADEVI             10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4/645                    EX158    P JHANSI LAKSHMI             3.07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4/646                    UR       Taduru Santhamma             9.08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4/647                    UR       N.CHENNA KESAVA RAO         16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4/648                    UR       S SUGUNA                    17.1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4/649                    EX159    D JAGADEESWARI              18.1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4/650                    UR       N.RAMA RAO                  21.1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4/651                    UR       B LAKSHMI                   19.12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4/652                    UR       M.V.RAGHAVA                 29.12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4/653                    UR       CH.S.L.RANGA DEVI           18.01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4/654                    EX160    B.SURYA MANIKYAM             9.04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4/655                    UR       Magham Naga Chowdeswaramma   5.05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4/656                    UR       GADIRAJU KRISHNAVENI        31.05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4/657                    UR       K.AKKESWARA RAO              8.11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2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4/658                    EX161    M.ADINARAYANA               27.03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4/659                    UR       Y PADMAVATHI                22.04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4/660                    UR       GADIRAJU DURGA SRINIVASA R   1.07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4/661                    UR       Rajesh Paul Raj             14.10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4/662                    EX162    Dada Varalakshmi             2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4/663                    UR       GANDHAM PAPA                27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4/664                    UR       N.VIJAYA SUSEELA            27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4/665                    UR       Uudara Nagamani              3.02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4/666                    EX163    Sudhakar Nallabothula       16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4/667                    UR       Ashok Raju Kadithota        22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4/668                    UR       PUTTAPAKALA RAMA DEVI        2.07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4/669                    UR       K.KANTHAMMA                 27.09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4/670                    EX164    S Kondamma Kondamma S       16.02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ondamm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4/671                    UR       Suvarnamma Kommavani        19.02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4/672                    UR       P SYAMALA                    3.04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4/673                    UR       Krishna Veni Sutraya        23.02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4/674                    EX165    CH.VENKATESWARLU            30.07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4/675                    UR       B.SIVAIAH                    8.08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4/676                    UR       A.NARASIMHA RAJU            25.10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4/677                    UR       SHAIK SULEMAN               31.10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6   4/678                    EX166    M.RAJARATNAM                20.07.0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6   4/679                    UR       D.YEDUKONDALU               20.07.0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6   4/680                    UR       Y.NAGESWARA RAO              8.09.0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7   4/681                    UR       K.RAMA MURTHY               19.11.0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7   4/682                    EX167    K.KRISHNA                   28.11.0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2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83                    UR       SHAIK SAIDA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84                    UR       VALAPROLU SIVA SANKARUDU    15.05.08   EX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85                    UR       KOTE VENKATESWARA RAO       16.07.08   EX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86                    EX168    MAJJI APPARAO REDDY         24.07.08   EX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4/687                    UR       V.SRINIVASA RAO              8.12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88                    UR       CH.VENKATESWARLU            16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89                    UR       K.YEDUKONDALU               29.06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0                    EX169    D.ANJANEYULU                10.09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1                    UR       M.SAMBASIVA RAO   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2                    UR       N.NARASIMHA RAO   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3                    UR       K.KOTESWARA RAO   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4                    EX170    CHALLAGALI SAROJINI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5                    UR       G.NAGESWARA RAO   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6                    UR       N.SREENIVASA RAO  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7                    UR       K.RAVICHANDRA BABU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8                    EX171    K.SRINIVASA RAO   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699                    UR       K.JESUDANAM                 12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00                    UR       SHAIK SUBHANI (EOL)          9.1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01                    UR       K.PRABHAKAR BABU            21.1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02                    UR       A.BASAVAIAH                 29.1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4/703                    EX172    K.VENKATESWARLU             29.1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4/704                    UR       M.YELLAMANDA                15.0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4/705                    UR       DEVARA HARI BABU            10.03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4/706                    UR       CH.NAGA RAJU                10.03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4/707                    EX173    G.VENKATESWARLU             25.10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Page No.: 3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MESSENGE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4/708                    UR       N.RAJASEKHARA KUMARA BABU   17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4/709                    UR       J.YESUDANAM                  1.06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4/710                    UR       G.JAYASEKHAR                 1.06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4/711                    EX174    K.JOSHI                     19.09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4/712                    UR       B.VENKATESWARA RAO           1.1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sectPr>
      <w:type w:val="nextPage"/>
      <w:pgSz w:orient="landscape" w:w="15840" w:h="12240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24:00Z</dcterms:created>
  <dc:creator>4262816</dc:creator>
  <dc:description/>
  <cp:keywords/>
  <dc:language>en-US</dc:language>
  <cp:lastModifiedBy>4262816</cp:lastModifiedBy>
  <dcterms:modified xsi:type="dcterms:W3CDTF">2016-02-24T06:03:00Z</dcterms:modified>
  <cp:revision>4</cp:revision>
  <dc:subject/>
  <dc:title>   NAME OF THE ORGANISATION: STATE BANK OF INDIA,LOCAL HEAD OFFICE,HYDERABAD                                   Page No</dc:title>
</cp:coreProperties>
</file>