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1                      UR       K LOK RAJ                    1.02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2                      UR       M. USHA                      2.02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                                  J.BALA KRISHNA               2.08.77              Voluntary 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3                      UR       S.V.SUBRAMANYAM             10.08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4                      UR       K RAVI KUMAR                21.11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5                      UR       K NIRANJANA DEVI             8.12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                                  M KANTHA RAO                17.12.77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G.GEETA GOPALAKRISHNAN      11.02.78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6                      UR       MIR AZMATH ALI              12.05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7                      EX1      I.G.AMARNATH RAO            19.05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8                      UR       P. SUDHA                    24.05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N SIVA RAMA SARMA           31.05.78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9                      UR       M.V.MURALI                   7.06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10                     UR       D VENU GOPALA RAO           16.06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11                     UR       V.B.T.SUNDARI                7.08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12                     UR       M.SIVA KAMESWARI            14.08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13                     UR       N H CHANDRA MOHAN            3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14                     EX2      R.S.NAGARAJU                 5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15                     UR       K.KALAVATHI                 15.02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KHADER BASHA SUNKESULA      27.02.79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16                     UR       B.J.SARMA                   15.03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17                     UR       P CHANDRA HAMSA             15.03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18                     UR       D.RAGHURAMULU               20.03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19                     UR       K V D CHAKRAPANI            30.03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20                     UR       V MALLIKARJUNUDU            17.04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21                     EX3      MADA NAGESWARA RAO          18.04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22                     UR       P V R VIKRAMA RAO           26.05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23                     UR       MLN VIJAYAKUMARI            28.05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P UMA RANI                  29.05.79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24                     UR       V. GEETA MANI                3.07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RAYAPROLU BHANU SRI         29.08.79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25                     UR       K.PADMA PRIYA               16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26                     UR       K VASANTHA KUMARI           16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27                     UR       S RAGHU KUMAR               18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28                     EX4      B A N SESHA RATNAM          18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29                     UR       M JYOTSNA                   19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30                     UR       M NAGAMANI          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31                     UR       D.VENKATA RAMANA    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32                     UR       M RADHESHAM         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33                     UR       BH V RAMANA         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34                     UR       M.R.N.SWAMY                 23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35                     EX5      A.AMARESWARI                24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36                     UR       SARASWATHI KOPPISETTY       25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37                     UR       G.SHASHIKALA                26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38                     UR       G.BHOJ RAJ                  28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39                     UR       N SURESH                    28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40                     UR       B.R.PRASAD                  30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41                     UR       P.A. KAMESHWARI             30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42                     EX6      M K RAJANI                   1.05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43                     UR       CH PADMAJA                   1.05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44                     UR       P.UMA                        1.05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45                     UR       B.ARUNA                      2.05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46                     UR       K JAGANNADHA RAO             9.05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47                     UR       K RAJANI KUMARI             12.05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48                     UR       SULEKHA DOKE                12.05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49                     EX7      U. JAYA PRAKASH             20.05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50                     UR       C S B SAGAR                  9.06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B DEENDAYAL                 30.06.80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VARSHA DIKSHIT               8.07.80              Voluntary 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51                     UR       SARASWATI BHATT              8.07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52                     UR       G ANAND                     29.07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53                     UR       ASHA SANJAY KALLE            1.08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54                     UR       A.PREMA RAJ                 20.08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55                     UR       V VEERA SWAMY               17.12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                                  Y VASANTHI                   2.03.81              Deat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1/56                     EX8      B SATYANARAYANA (E-SB IN.)  31.03.8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1/57                     UR       RAISA AQUALL                 4.06.8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1/58                     UR       G S V L MANGARAJU           18.07.8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1/59                     UR       K S RADHA                   12.08.8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1/60                     UR       K.VENUGOPAL                 27.08.8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1/61                     UR       B. PADMA RAVISHANKAR        27.08.8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1/62                     UR       K JYOTHI RAVINDER            3.09.8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63                     EX9      N RENUKAMBAL                15.03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64                     UR       N.S.RAMAKRISHNA             19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65                     UR       S ARUNA VIJAYA KUMARI       19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66                     UR       P.NAGENRA PRASAD            21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67                     UR       T BALAGANGADHARA REDDY      24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68                     UR       T.T.RAMA PRASAD             24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69                     EX10     D V S RUKMINI               27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70                     UR       V RADHAKRISHNA              29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71                     UR       P SREE LAKSHMI              29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72                     UR       G B HARENDRA YADAV           1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73                     UR       K.MURALI KRISHNA             1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74                     UR       B S S SARMA                  1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75                     UR       M JANARDHANACHARI            1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76                     EX11     VIJAYA DEVULAPALLI           2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77                     UR       K SRINIVASUDU                3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78                     UR       NARINDER PAL SINGH           3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79                     UR       B. RAVI SHANKAR              7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80                     UR       J NAGESWARA RAO              7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81                     UR       BHASKARLA KRISHNA PRIYA      9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82                     UR       D.P.VARDHANI                14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83                     EX12     GOLLAPOGULA SUNPOP          16.07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AMBASIVA 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84                     UR       CHANDRIKA PRABHAKAR         29.07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85                     UR       R.SURENDER                  20.08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86                     UR       C. LAKSHMI RAVINDRANATH     28.08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87                     UR       G BRAHMARAMBA               15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88                     UR       K VIJAYA LAKSHMI            17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89                     UR       M.SAILAJA                   18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90                     EX13     K P SRINIVASA RAO           22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91                     UR       P C SASTRY                  29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92                     UR       K S M LATHA                 29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93                     UR       M.RAGHAVA REDDY              1.10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94                     UR       HEMA KESAVAN                 8.11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95                     UR       D.D.MARATHE                  2.03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96                     UR       Y.ARUNDHATHI                 8.03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97                     EX14     PENDYALA PADMAVATHI         12.03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98                     UR       SYED ASSAR AHMED            27.05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99                     UR       G.CHENNA REDDY              27.05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00                    UR       A P SUJATHA                 16.06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01                    UR       K INDIRA                     1.07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02                    UR       IFTEKAR ALAM KHAN            4.07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03                    UR       REVATHI RAJAGOPAL           28.07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04                    EX15     M SYAMALA                    4.08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05                    UR       S VIJAYALAKSHMI             11.08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06                    UR       K SUDHAKARA RAO (SUSPENDED)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07                    UR       SARASWATHULA UMA DEVI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08                    UR       N. BHAKTHAVATSALA DEVI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09                    UR       T SATYANARAYANA BABU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10                    UR       RUDRABHATLA SAMBASIVAM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11                    EX16     SMT G MADHURAM 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12                    UR       B.V. SATYAVATHI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13                    UR       S SUDHA CHANDRA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14                    UR       G USHA RANI    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15                    UR       T SUSHEELA     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16                    UR       P.RAJENDRA KUMAR            28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17                    UR       VIJAYA PANCHADHAR           31.10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18                    EX17     M VENKATESWARA RAO          24.11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S.Y.KATE                    20.12.83              Voluntary 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19                    UR       RASHEED AHMED                1.0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20                    UR       SABITA RATNA                 6.0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21                    UR       K.KRISHNA MURTHY            12.0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22                    UR       K JAGADESWARA RAO           24.0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23                    UR       R VENKATA RAMANA             1.0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24                    UR       B SAKUNTHALAMMA             12.03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25                    EX18     MARYKUTTY ANTONY            26.03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26                    UR       P.ANURADHA                  25.04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27                    UR       KALAVATHY A.CHOWHAN         22.05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28                    UR       T.S.LAKSHMI 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29                    UR       S.ESWARA PRASAD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30                    UR       V.V.S.R. SARMA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31                    EX19     M BHANU MURTHY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32                    UR       M. MURALI KRISHNA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33                    UR       SHAHANAZ    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34                    UR       T RAJYA LAKSHMI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35                    UR       G B V R MURTHY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36                    UR       K.ANUJA LAXMI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37                    UR       B PADMAVATHY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38                    EX20     CH. SARADA  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39                    UR       H RAGHOTHAM RAO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40                    UR       G.VANI ANNAPURNA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41                    UR       S.KAMALA    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T.DEVIKA RANI                1.06.84              Voluntary 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42                    UR       K VIJAYA LAXMI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43                    UR       V SARADA    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44                    UR       I S NAYANA KUMARI            7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45                    EX21     B. JAYAPRADA DEVI           22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46                    UR       KASTURI SUBRAMANIUM          9.07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47                    UR       MADAKASIRA SUDHA            31.07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48                    UR       A V H S SEKHAR               4.08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49                    UR       SARANJEET SINGH             20.08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50                    UR       LALITHA SUBRAMANIAN         20.08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51                    UR       N A RAMAKRISHNA             22.08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52                    EX22     VIDYA RADHAKRISHNAN         27.08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53                    UR       LEENA DEB                    1.09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54                    UR       V MADHUMITHA                11.09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55                    UR       K CHANDRA SEKHAR RAO (E-SB  24.10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IN.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56                    UR       C KAMALA                    25.10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57                    UR       G GEETHA BALI               25.10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58                    UR       K.B.RAMA MURTHY             26.10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59                    EX23     K. VIJAYALAKSHMI            28.10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60                    UR       N SURYA PRABHA              30.10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61                    UR       K.PADMA SRI                  2.1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62                    UR       SHAILABALA SHEKAR            2.1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63                    UR       A VASUDEV                   26.1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64                    UR       K.S.RAVINDRANATH             1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65                    UR       N ARUNA (E-SB IN.)           1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66                    EX24     C VYJAYANTHI MALA            8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67                    UR       MVT.KRISHNA KUMAR           11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68                    UR       DILIP KUMAR MANDAL          28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69                    UR       K P SASTRY (E-SB IN.)       17.01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70                    UR       V. MADHAVI MANI             28.01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71                    UR       T. VIJAYA LAKSHMI            4.02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72                    UR       K ANJANEYULU (DP)           19.02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73                    EX25     K.SAI PRABHA                27.02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M LAKSHMI RAJENDRA          25.04.85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74                    UR       B CHAKRAPANI                25.04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75                    UR       PRADEEP KUMAR C NARSINGRAO   1.06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76                    UR       V BHANU                     21.06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77                    UR       P V LAKSHMI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78                    UR       A.V.S.RAMA RAO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79                    UR       N SUBBA RAO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80                    EX26     R. VIJAYALAKSHMI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81                    UR       G KRISHNA MOHAN (U/S)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82                    UR       G.HEMALATHA REDDY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83                    UR       P VALLIMANI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84                    UR       N.SWAROOPA RANI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85                    UR       MRUDULA DEVI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86                    UR       T BHANUMATHI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87                    EX27     K.SIVA RAMA PRASAD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88                    UR       M. YOGANAND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89                    UR       K DAMODARAM REDDY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90                    UR       G USHA RANI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91                    UR       PREETI MATHUR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92                    UR       K NAGARJUNA RAO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93                    UR       G SARALA SRI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94                    EX28     S KALA    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95                    UR       A L PADMAJA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96                    UR       C VASUDHA 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97                    UR       G.UMA     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98                    UR       R DEVENDRANATH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199                    UR       S RAGHAVACHARY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200                    EX29     P SUNANDA 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01                    UR       R SRIDEVI 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02                    UR       SUMATHI PRASAD AMMAPALLI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03                    UR       V.B.SANTI PRIYA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04                    UR       K SUJANI  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05                    UR       D VASANTHA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06                    UR       B. SRINIVAS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07                    EX30     K. SRINIVASULU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08                    UR       T V NARAYANA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09                    UR       M. SRINIVAS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10                    UR       G.MADHAVI 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11                    UR       RAJAGOPALAN SRIRAM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12                    UR       G RAMESH  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13                    UR       J. USHA RANI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14                    EX31     P GEETA   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15                    UR       N JYOTSNA RANI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16                    UR       PALLE LAKSHMI                8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17                    UR       V.S.RATNAMALA               1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18                    UR       K RATNA KUMARI              15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19                    UR       P. VENKATALAKSHMI           26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20                    UR       VIJAYA PULLABHOTLA           2.08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21                    EX32     APPALA RAJU MUDUNURI         3.08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22                    UR       B.PRAKASH                    3.08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23                    UR       M.P. KULKARNI                6.08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24                    UR       PABSETTI SHEKHAR             8.08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25                    UR       RITA ANAND                   9.08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26                    UR       N SUJATHA                   20.08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27                    UR       B.T.V.NAGA LAKSHMI          10.09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28                    EX33     A.YESHODA                   25.09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29                    UR       YERICHERLA MOHANA RAJU      31.10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2/230                    UR       NIVEDITHA KOHITKAR R         2.12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31                    UR       K V R RAJESWARI             15.0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32                    UR       RAJAMANI VENU GOPAL         20.0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33                    UR       N KANTHI RAM KUMAR          24.0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34                    UR       V PADMA                     19.0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35                    EX34     M NEETA                     15.03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36                    UR       M.A.MAJID                    1.04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37                    UR       AKBAR ALI KHAN              12.04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38                    UR       P PADMAVATHI                30.04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39                    UR       R V DESHPANDE                2.05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40                    UR       M ANURADHA                   6.05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41                    UR       S REVATHY                    7.05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42                    EX35     SYED IMTIAZ                 22.05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43                    UR       S.INDIRA                    14.07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44                    UR       P JAYARAJ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45                    UR       M JALAJA 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46                    UR       P.PADMA  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47                    UR       N MANJULA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48                    UR       P V R MOHAN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49                    EX36     ADISESHA REDDY VANGA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50                    UR       N.V.S.S.SWAMY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51                    UR       D RAMA SITA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52                    UR       T USHA SRI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53                    UR       T.V.S.B. SASTRY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54                    UR       VISWANADHA SAILAJA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55                    UR       M PADMAVATHY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56                    EX37     P.VISALAKSHMI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57                    UR       T LAKSHMI PRASUNA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58                    UR       S R K REDDY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59                    UR       S.BALASUBRAMANYAM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60                    UR       S KRISHNA VENI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61                    UR       Y VIJAYA 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62                    UR       M.LAKSHMI KUMARI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63                    EX38     CHINTAMANI MUKTHA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64                    UR       PADMAJA NADIMPALLI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65                    UR       T.SREENIVAS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66                    UR       T BHRAMARAMBHA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67                    UR       S.SYAMALA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68                    UR       S.V. CHANDRA SEKHAR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69                    EX39     ADIVI PADMAJA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70                    UR       M NARMADA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71                    UR       N RAMA DEVI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72                    UR       B J N LAKSHMI (ABSCONDING)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73                    UR       S.VIJAYA SHREE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74                    UR       B.L.S.POORNIMA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75                    UR       Y.SATYAVANI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76                    EX40     M SUMANA 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77                    UR       P.JAYASREE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78                    UR       M A SRINIVAS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79                    UR       R.NAGA LAKSHMI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80                    UR       C.JAYANTH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81                    UR       R. JYOTHI RANGAMANI         23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2/282                    UR       T.ROHINI                    30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2/283                    EX41     G.BIKSHAPATHY                5.0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2/284                    UR       K. PHANI KUMARI             10.0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Y.SAILAJA RANI              26.03.87              Voluntary Vac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2/285                    UR       M V L S SARASWATHI           1.04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2/286                    UR       D VINOD KUMAR               27.04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2/287                    UR       T SATYA GOPAL               11.05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2/288                    UR       M.NARSING RAO               27.06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2/289                    UR       P SRINIVASA RAO             10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2/290                    EX42     DANDA VENKATA RAO            9.09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2/291                    UR       J R COLLINS                 22.09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292                    UR       Y V V SATYANARAYANA         13.01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293                    UR       PRASAD TETALI               26.02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294                    UR       H GAYATRI DEVI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295                    UR       G INDUMATHI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296                    UR       B.SUJATHA 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297                    EX43     B.MADHUSUDHANA RAO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298                    UR       S VIJAYA LAKSHMI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299                    UR       K. SRIDEVI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00                    UR       D.INDIRA  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01                    UR       N SRIDEVI 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02                    UR       CH.VANAJA 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03                    UR       YAYAVARAPU LATHA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04                    EX44     Y SREENIVAS REDDY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05                    UR       RAVI KUMAR CHEPURI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06                    UR       N RAJYALAKSHMI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07                    UR       THOLANA SWAROOP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08                    UR       K SRINIVASA SARMA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09                    UR       K BHARATHI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10                    UR       A.NALINI NARAYANA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11                    EX45     K GEETHA VANI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12                    UR       B VIJAYA SEKHAR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13                    UR       M.UMA RANI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14                    UR       N V RAJYA LAKSHMI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15                    UR       SRINIVAS RAO YERUBANDI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16                    UR       K RADHA RANI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17                    UR       K SRINIVASA NANDAN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18                    EX46     J RADHA   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19                    UR       G SIREESHA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20                    UR       S S LALITHA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21                    UR       ASRA KHAN 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22                    UR       T.E.PADMAVATHI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23                    UR       P V SUNITHA REDY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24                    UR       B UMA DEVI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25                    EX47     T G JAYANTHI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26                    UR       PRAMILA THAKER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27                    UR       B.USHASRI MURTHY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28                    UR       R DURGA JAYASREE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29                    UR       M VARALAXMI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30                    UR       K NAGAMANI                   5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31                    EX48     J.SUMITRA                    8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32                    UR       D SREE LATHA                10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33                    UR       N.MADHULATHA                27.04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34                    UR       Y.LALITA DEVI               25.05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35                    UR       CH.MADHUSUDHANA MURTHY      24.06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36                    UR       SEEMA MATHUR                14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37                    UR       G RAJESWARI            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38                    EX49     M. RADHAKRISHNAN             2.08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39                    UR       NIGEL CHARLES ST.ROMAINE    29.08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40                    UR       PANNEER SELVAM ALLI         17.11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41                    UR       G.NALINI                    17.11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42                    UR       M. SASHIKALA                15.12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43                    UR       M. SUJATHA                  28.12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44                    UR       G. RAMANI KUMARI            28.12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45                    EX50     HELEN ANNAMANI              31.12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2/346                    UR       J.USHA RANI                 31.12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2/347                    UR       VANI BHYRAVABHOTLA          18.01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2/348                    UR       S.SRINIVASA REDDY            1.02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2/349                    UR       P RAJESWARI                 24.02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2/350                    UR       SHOBHA BALASUBRAMANYAN       7.03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2/351                    UR       A.SAVITHRI GOWRI             1.04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2/352                    EX51     M. VANISRI                  12.05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53                    UR       P MALINI DEVI (LONG LEAVE)   9.01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54                    UR       S RAVIKUMAR                 11.01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CHINTADA VICTOR             22.01.90              Dismissa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55                    UR       MYDHILI VEMURU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56                    UR       Y V RAMANA RAO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57                    UR       G.LALITHA   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58                    UR       ANKALA PADMAJA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59                    EX52     K.A.P.JYOTHIRMAI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60                    UR       Y.ANURADHA  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61                    UR       T GAYATHRI  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62                    UR       L MANTRIYA NAIK             10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63                    UR       V RAMAKRISHNA               14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64                    UR       PENDYALA Y.V.S.H.V.PRASA     6.03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65                    UR       V GIRIJA                     2.04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66                    EX53     A SUNITA VINAY KAMAR        19.04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67                    UR       K S BRAHMANANDA RAO (SUSPD)  7.05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68                    UR       MOHD. SHAHEDA LATE MOHD.    11.06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69                    UR       J MURALIDHAR                 2.07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70                    UR       MOHD. GHOUSE                 3.07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71                    UR       K. LAKSHMI BAI               9.08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72                    UR       MOHD SHAJAUDDIN              3.09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73                    EX54     SHAIK RIAZUDDIN              3.09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74                    UR       IYER BHAGIRATHI KRISHNAN    26.09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75                    UR       V RAMA KRISHNA (E-SB IN.)   22.10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76                    UR       I MEHER KUMAR (E-SB INDORE) 22.10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77                    UR       MADHAVI PALANATI VENKATA    25.10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2/378                    UR       C SUNDARA RAO (E-SB IN.)    29.11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2/379                    UR       B Y DHAN KISHAN              1.02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2/380                    EX55     C.KARUNA SAGAR YADAV         1.02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2/381                    UR       C.VIJAYA KUMAR YADAV         1.02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2/382                    UR       G.SITA RAMA RAO             14.08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2/383                    UR       GOPALAN HEMALATHA           14.08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2/384                    UR       M RAVI KUMAR                14.08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2/385                    UR       M. FATIMA                   14.08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2/386                    UR       MANGATAYARU                 20.09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2/387                    EX56     P JAYASHREE                 23.09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2/388                    UR       V PHILIPS KUMAR             28.09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2/389                    UR       ANANT MEHER                 22.10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390                    UR       M PADMA PRIYA                1.02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391                    UR       MD.JAMEL JAVED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392                    UR       G V SUBBA RAO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393                    UR       D.SRIVANI    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394                    EX57     SRINIVAS NANDIGAM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395                    UR       G SRIDEVI    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396                    UR       A PRAMEELA RANI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397                    UR       N.V.UMA DEVI 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398                    UR       G.RADHIKA    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399                    UR       NAGAMANI CHENNU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400                    EX58     G B ARUNA GANDI BALARAMAIAH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01                    UR       SHAIK BINAHMED              1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02                    UR       P RAJ KUMAR                  6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03                    UR       KHAZA MOINUDDIN             12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04                    UR       M.KAMALA RATNA               1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05                    UR       RAJESH KULKARNI              4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06                    UR       CH RAMADEVI                  4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07                    EX59     D. BHARATHI                  5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08                    UR       M JAYA SREE                  8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09                    UR       K. CHANDRAKALA               9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10                    UR       DURGAMBA MYLAVARAPU         11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11                    UR       PVK SURYA KUMAR             17.07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12                    UR       M ABRAHAM PAUL               2.09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13                    UR       T BHARATHI                  30.10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14                    EX60     D.PRAMEELA                  20.1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3/415                    UR       C.RAJENDER                  29.12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16                    UR       SHAIK JAMMEL-UR-RAHMAN       4.01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17                    UR       C SURENDAR   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18                    UR       L.SUNEETHA   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19                    UR       V.GOPALA KRISHNA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20                    UR       V PADMAJA    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21                    EX61     TASNEEM TABASSUM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22                    UR       B LAKSHMI KUMARI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23                    UR       K SARITHA DEVI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24                    UR       SUVARNA KUMARI PANGULURI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25                    UR       M SASIRA     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26                    UR       E.SANTHI     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27                    UR       LATHA  SURI  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28                    EX62     K PARVATHI   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29                    UR       P P JAYANTI  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30                    UR       G KRISHNA KUMARI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31                    UR       C SHESHU KUMAR              16.04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32                    UR       GONDU SRINIVAS(SUSPENDED)   11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33                    UR       D.PRASAD                    27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34                    UR       M. NARESH KUMAR              2.07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35                    EX63     SUNITHA ANANTH CHENNA       21.07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36                    UR       KHAJA KHALEEL AHMED         26.07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37                    UR       T.SUNANDA                   13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38                    UR       A K CHOKAIWAR               14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39                    UR       GANNAMARAJU RAO              1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3/440                    UR       P V D PRASAD                 1.10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41                    UR       G.V.RAMANAIAH               17.0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42                    EX64     RAVOORI GRACE                7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43                    UR       RAJENDRA BIDARKAR           28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44                    UR       ABDUL SAMAD                 25.04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45                    UR       Y BHRAMARAMBA               30.04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46                    UR       V SUNEETHA                  20.06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47                    UR       K ROHINI NAGA KUMARI         1.08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48                    UR       N TIRUPATI                  23.09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49                    EX65     V.VENKATESWARLU              4.10.94   EX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50                    UR       R REKHA                   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51                    UR       S.Y.MAHESWARI             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52                    UR       K APARNA                  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53                    UR       B CHANDRAKALA             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54                    UR       C. RUTUPAWAN                15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55                    UR       K UMA LAKSHMI               17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56                    EX66     P.VENKATA REDDY             24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57                    UR       B GEORGE VICTOR MOSES       26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58                    UR       A.MALLIKARJUNA REDDY        26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3/459                    UR       HASAN ALI                   26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60                    UR       M SRINIVAS                  16.0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61                    UR       A.ANNAPURNA DEVI             1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62                    UR       M SANGEETHA                  4.05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63                    EX67     K SRINIVASA RAO             19.05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64                    UR       O.S.C.PAWAN KUMAR            7.06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65                    UR       K S V N V PRASAD            24.06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66                    UR       P VENUGOPAL                 10.07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67                    UR       N.VENKATESWARA RAO          29.07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68                    UR       K.P.VYASA KRISHNA  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69                    EX68     HYMAVATHI KAMBHAM  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70                    UR       CH. PRAMEELA       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71                    UR       BHARGAVI CHATURVEDULA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72                    UR       B NEERAJA          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73                    UR       P HEMA             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74                    UR       B SHYAMALA DEVI    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75                    UR       VRUNDAVANA                  20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K V S RATNAMMA @ SUGUNA      8.12.95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                                  B KAMALA                     1.03.96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76                    EX69     PARAMESHWAR SIVARAPU        19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77                    UR       KOTRA KOTESWARA RAO          4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78                    UR       R KANTHIMATHI IYER           9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79                    UR       A.JAYASREE                   9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80                    UR       MANIK SANGEETA              27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81                    UR       P VINOD KUMAR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82                    UR       A RAMAKRISHNA REDDY          8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83                    EX70     MUNNALURI UMARANI            8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84                    UR       M MURALIKRISHNA              8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85                    UR       P SUDHAKAR                   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86                    UR       D RAJENDER REDDY            17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87                    UR       G MADHUSUDHANA SASTRY        7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88                    UR       MD. TAHER ABID              21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89                    UR       B.NARASIMHA REDDY           23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90                    EX71     Y. MYDHILI KUMARI           15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91                    UR       M.V.RAMESH                  16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2                    UR       T.INDIRA                    13.0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3                    UR       JADAV NARESH KUMAR          1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4                    UR       A LINGESHWAR                26.05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5                    UR       M N V SARASWATHI            24.07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6                    UR       T RADHACHARY                 4.08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7                    EX72     T BALATRIPURA SUNDARI       22.09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8                    UR       K KAVITASRI                 22.09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499                    UR       V.DURGA USHA RANI           18.02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500                    UR       PENNAM SATEESH               9.07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501                    UR       H NEETHA KUMARI             10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502                    UR       P SUMA                      11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503                    UR       N PADMAJA                   21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504                    EX73     U KAVITHA                   21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505                    UR       K.KASTURI                   27.1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506                    UR       P R SAROJA                  16.12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507                    UR       M.RADHIKA                   11.02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508                    UR       PALLAVI DESAI               16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509                    UR       M HEMALATA                  27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510                    UR       C. VIJAYALAKSHMI            18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511                    EX74     G USHA MADHURI              21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512                    UR       K SRINIVASA REDDY           24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513                    UR       S.M.A.AKBAR                 15.09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514                    UR       S ANURADHA KRISHNA          31.12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3/515                    UR       M.SAILAJA                    4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3/516                    UR       K SWARNALATHA                7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517                    UR       V.SYAMALA                    3.08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518                    EX75     A.APARNA                     6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519                    UR       K S REDDY                   13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520                    UR       M SRI HARI                  13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521                    UR       V K SWARNALATHA             13.09.01   EX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522                    UR       P BHASKAR RAO               13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523                    UR       CH. PHANI KIRAN             13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524                    UR       G CHANDRA SEKHAR (D&amp;D)      13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525                    EX76     J. SREE VIJAYA              14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526                    UR       A CHANDRA KALA               1.10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3/527                    UR       K VIDYAVATHI                30.01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528                    UR       TUSAMAD SUNIL               12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529                    UR       N.SUDHARANI                 29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530                    UR       V SANDHYA RANI              20.05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3/531                    EX77     VELAN CHENGALRAYAN           4.02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CHENGALRA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3/532                    UR       SYED KHAJA                   9.02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7   3/533                    UR       K ARCHANA                    9.06.0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34                    UR       K S LAKSHMI (E-SB IN.)      11.02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35                    UR       P SUNEETHA                   1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36                    UR       P.ANIL KUMAR                 2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37                    UR       S.S.V.S.S.RAMA RAO           3.03.08   EX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38                    EX78     S.PRASADA RAO                3.03.08   EX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39                    UR       P  CHINNAPA REDDY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40                    UR       M VENKATESWARLU              3.03.08   EX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41                    UR       C VENKAT KUMAR               3.03.08   EX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42                    UR       C.SREEDHAR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43                    UR       B.RAJESH  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44                    UR       D.KIRANMAYEE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45                    EX79     CHANCHINMAWIA SAILO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46                    UR       K.SHARISH BABU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47                    UR       N NAGA RAJU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48                    UR       M.MAHESH  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49                    UR       T.MADHUSUDAN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50                    UR       P.RADHIKA 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51                    UR       Y.KRISHNA PRIYA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52                    EX80     S.KIRAN KUMAR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53                    UR       K.KALIDAS 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54                    UR       S SUREKHA 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55                    UR       CHIKATI SANDHYA RANI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56                    UR       MOVVA GAYATRI PHANI KUMARI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57                    UR       V.SARITHA 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58                    UR       D S R KRISHNA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59                    EX81     SHAIK AFSARUNNISSA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60                    UR       RADHIKA DURGA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61                    UR       S NAZIA KOUSAR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62                    UR       Y.SHYLAJA 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63                    UR       MOHAMMAD KAMAL AHMAD        14.03.08   EX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64                    UR       B.KAVITHA                   14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65                    UR       P.G.D.BHAVANI               15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66                    EX82     J.NAGAMALLESWAR KUMAR       18.03.08   EX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67                    UR       R.N.VENUGOPAL               19.03.08   EX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68                    UR       DEVYANI R                   26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69                    UR       J S SRUJANA                  2.05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70                    UR       K SRIHARI      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71                    UR       G.LUCY         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72                    UR       V SUNITHA      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73                    EX83     K MADHUSUDAN   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74                    UR       SANTOSH KUMAR DUBEY          1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75                    UR       B.MAHENDER GOUD              1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76                    UR       MITHILESWAR SINGH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77                    UR       PREM SHANKAR MISHRA         14.07.08   EX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78                    UR       PRADEEP KUMAR BYSANI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79                    UR       M. SOWJANYA    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80                    EX84     N. BHANU PRIYA 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81                    UR       K. MOHINI RADHA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82                    UR       B MANIKANTH    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83                    UR       KAVALLA ANUSHA 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84                    UR       N SRINIVAS                  15.09.08   EX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85                    UR       T SYAMALA RAO               15.09.08   EX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86                    UR       D B V GOPALA KRISHNA        15.09.08   EX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87                    EX85     Y SESHAGIRI RAO             15.09.08   EX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88                    UR       K RAMA RAO                  15.09.08   EX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89                    UR       N SRIDHARA SWAMY            15.09.08   EX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90                    UR       R ESWARA REDDY              15.09.08   EX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91                    UR       S HARINADHA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92                    UR       G V S SRINIVAS              15.09.08   EX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93                    UR       P BALA SRINIVAS             15.09.08   EX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94                    EX86     MD NAYIM KHAN               15.09.08   EX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95                    UR       L GOPALA KRISHNA MURTHY     15.09.08   EX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96                    UR       K R B MALLIKARJUN           15.09.08   EX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97                    UR       P. RAMBABU                  15.09.08   EX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98                    UR       B S S CHOWHAN               15.09.08   EX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599                    UR       E V SIVA PRASAD             15.09.08   EX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600                    EX87     K SAIRAM 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01                    UR       B MARUTHI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02                    UR       S SUNITHA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03                    UR       S.PUSHPA 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04                    UR       G.V.SATYAVALLI SUDHA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05                    UR       P RADHIKA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06                    UR       A GURUNATH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07                    EX88     D BHASKAR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08                    UR       P PREETHI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09                    UR       C.AKHILA 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10                    UR       M SRI LAKSHMI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11                    UR       NANDI ARUNA SRI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12                    UR       BHEEMA RAJU BESTHA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13                    UR       SUNEETHA TANGIRALA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14                    EX89     T KANAKA MAHALAKSHMI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15                    UR       M SURESH 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16                    UR       K SHIVA PRASAD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17                    UR       M PRAMEELA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18                    UR       S SANTOSH BABU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19                    UR       B VENU MADHAV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20                    UR       KALPANA TANUJA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21                    EX90     K SHOBA RANI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22                    UR       MAHALAKSHMI JOGI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23                    UR       GIRISH BABU G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24                    UR       S GEETHA 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25                    UR       V PRAVEEN KUMAR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26                    UR       PVRK PRASAD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27                    UR       K SAINATH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28                    EX91     J SRINIVAS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29                    UR       P P SOWMYA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30                    UR       G SRI LAKSHMI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31                    UR       M V S R S RAMYA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32                    UR       P GODAVARI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33                    UR       MD RAHIMULLAH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34                    UR       K SEETHA MAHA LAKSHMI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35                    EX92     RUDRAJU RAJITHA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36                    UR       S K ANJALI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37                    UR       K BACHENDRI PAL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38                    UR       V ELIZIBETH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39                    UR       G POCHAIAH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40                    UR       N DURGA DEEPTHI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41                    UR       M LAKSHMI SAHITYA (U/S)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42                    EX93     RESHMA SHAIK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43                    UR       SUNITHA MANNE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44                    UR       K SHANTHI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45                    UR       K S SUMA 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46                    UR       MS. S. JHANSI LAKSHMI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47                    UR       V SWATHI 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48                    UR       APPILLA CHAKRAVARTHULA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MY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49                    EX94     NIRMALA DEVI PALLA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50                    UR       GAYATHRI MANCHUKONDA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51                    UR       V RAKESH KUMAR              16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52                    UR       SAFEENA BANU                17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53                    UR       VINAYAK RAO                 17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54                    UR       G.KRISHNAVENI               19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55                    UR       E NIKHILESHWAR              19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56                    EX95     SWAPNA KRISHNA BANDI        14.10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57                    UR       BHARGAVI CHAYANAM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58                    UR       CHANDRA CHUDAMANI BELAGAM    5.01.09   EX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59                    UR       HIRANMAYI K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60                    UR       LAKSHMI VENKATA PHANISR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ETLAPALL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61                    UR       NALINI KUKATLAPALLY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62                    UR       RADHIKA MANI SUDHAPALLY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63                    EX96     SUMALATHA CHEETIRAL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64                    UR       BONDA SYAMA SUNDARA RAO      5.01.09   EX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65                    UR       SREENIVASA RAO SANA          5.01.09   EX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66                    UR       JAKA JOGA RAO                5.01.09   EX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67                    UR       SANTOSH KUMAR AWASTHI        5.01.09   EX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68                    UR       K RAVI                       5.01.09   EX3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69                    EX97     B MALLA REDDY                5.01.09   EX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70                    UR       PV NAGA PRASAD               5.01.09   EX3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71                    UR       M TARAKA RAJA SEKHAR         5.01.09   EX3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72                    UR       MADDULA GOPALA KRISHNA M     5.01.09   EX3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73                    UR       ALUR SIVA PRASAD             5.01.09   EX3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74                    UR       LINGESWARA RAO.A.S.V.R.K     5.01.09   EX3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75                    UR       SUNIL KUMAR SENGUPTA         5.01.09   EX3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76                    EX98     MUTNURI VS NARAYANA MURT     5.01.09   EX3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77                    UR       U BALA MURALI KRISHNA        5.01.09   EX4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78                    UR       Y SATYA SESHA SAI            5.01.09   EX4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79                    UR       PAMPANA SRI KUMAR            5.01.09   EX4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80                    UR       RAJASEKHARA RAO MUSULURI     5.01.09   EX4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81                    UR       A.V. JAGANNATH               5.01.09   EX4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82                    UR       MUMADI SHIVARAM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83                    EX99     SN BHASKAR RRAO              5.01.09   EX4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84                    UR       KISHORE CHANDRA MAHARANA     5.01.09   EX4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85                    UR       T VENKATESHWAR RAO           5.01.09   EX4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86                    UR       MARINGATI SRINIVAS           5.01.09   EX4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87                    UR       SV GOPALA KRISHNA            5.01.09   EX4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88                    UR       SULTAN RASHEED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89                    UR       K.V.S.S.G. RAMA RAO          5.01.09   EX5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0                    EX100    VEERUBHOTLA BHASKARA RAO     5.01.09   EX5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1                    UR       B.RAMPRASAD                  5.01.09   EX5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2                    UR       MYLAPILLI NEELAKANTA RAO     5.01.09   EX5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3                    UR       KANDULA RAMESWARA RAO        5.01.09   EX5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4                    UR       N SUBBA RAO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5                    UR       JAKKU. VENKATESHWARLU        5.01.09   EX5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6                    UR       PALAGIRI SHAFEE AHMED        5.01.09   EX5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7                    EX101    KV RAGHAVACHARYULU           5.01.09   EX5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8                    UR       M HIMAHARI                   5.01.09   EX5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9                    UR       AVADHANAM HARI KRISHNA       5.01.09   EX5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00                    UR       SHYAM KISHORE                5.01.09   EX6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01                    UR       V. KRISHNAN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02                    UR       K SATHI RAJU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03                    UR       V SRINIVASA RAO              5.01.09   EX6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04                    EX102    K.L.N.SHARMA                 5.01.09   EX6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05                    UR       R.L.HIMA BIND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06                    UR       VALLALA PRASAD RAO           5.01.09   EX6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07                    UR       M. KONDAL REDDY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08                    UR       N.RAVINDRANATH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09                    UR       HANUMA AMGOTH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10                    UR       KIRAN MAYEE KOLLUR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11                    EX103    G.BALRAJ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12                    UR       MANJULA GUDUKUNTL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13                    UR       SANA KRISHN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14                    UR       G.VIJAY KUM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15                    UR       B.SRI LAKSHM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16                    UR       P.B.J.CHAITANYA KUMAR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17                    UR       BALAKRISHNA NELL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18                    EX104    D.PADMA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19                    UR       L.N.RAMESH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20                    UR       P. PRASANNA LAXM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21                    UR       I SUJATH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22                    UR       MASAM ANIL KUMAR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23                    UR       L S MURALI PATIBAND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24                    UR       SANDRUKA KRUSHNAVEN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25                    EX105    PAYALA PRABHAKAR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26                    UR       D KRISHNA PRASAD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27                    UR       SONIA  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28                    UR       T RAVINDRA KUMAR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29                    UR       KRISHNA T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30                    UR       OM PRAKASH CHOUDHARY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31                    EX106    A. KRISHNAVEN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32                    UR       M ARUNDHATH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33                    UR       SAMALA NAVEEN KUM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3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34                    UR       B.CHANDAN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35                    UR       CHILLARA RAJA MALLIK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36                    UR       KANDULA BULLIBAB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37                    UR       R MURALI BABU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38                    EX107    GAYATHRI CHILLALE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39                    UR       THOTA SRIDH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40                    UR       KYATHI FLORENCE DAR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41                    UR       PASUPULETI.VIJAYABHASKAR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42                    UR       ROOPA PHILOMINA G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43                    UR       SRILATHA BOLLOJ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44                    UR       RAJAN BHARDWAJ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45                    EX108    POLA ARUN KUMAR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46                    UR       P.L.ANUSH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47                    UR       C.LAXMI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48                    UR       BOLLOJU . RAMANA CHARY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49                    UR       BATTU KAVITH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50                    UR       KANTHARAO DANTHUR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51                    UR       NARASIMHULU B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52                    EX109    MOHD. KHAJA PASH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53                    UR       ERY BUELA VIJAY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54                    UR       KISHORE G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55                    UR       CH HARI NARAYAN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56                    UR       B.PRAVEEN GOUD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57                    UR       G PAVANMAYEE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58                    UR       GULLAPELLI GANESH KUMAR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59                    EX110    RAGHUNATH PARIM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60                    UR       KOKONDA VAIDY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61                    UR       RAKESH CHANDRA DANDOTKAR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62                    UR       S.NARESH GOUD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63                    UR       KONDAPALLI  VIMALA SRIV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64                    UR       BHASKAR.ABB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65                    UR       KOTA VENKATA KRISH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66                    EX111    N.R.S.CHANDRIK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67                    UR       SALEEM PASHA MOHAMMAD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68                    UR       M SATYAM SOUJANYAPAL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69                    UR       SAYYAPARAJU SUMATH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70                    UR       D.SHANKAR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71                    UR       P.RADHIK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72                    UR       NAVEEN.GANDE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73                    EX112    S.LAVANY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74                    UR       A.MANJUL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75                    UR       GOURI.PALAPARTH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76                    UR       M.KALPAN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77                    UR       ANDOL NAGENDE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78                    UR       R.DURGA PRASAD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79                    UR       PALLE NAGI REDDY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80                    EX113    B.RAMA LAKSHM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81                    UR       SURESH N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82                    UR       Y ANIL KUMAR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83                    UR       S.NARAYAN DAS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3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84                    UR       K.SWAPNA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85                    UR       K.RAJENDRA PRASAD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86                    UR       YERRA SOWMY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87                    EX114    JYOTHSANA KANDAVILL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88                    UR       SONIA SETH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89                    UR       SUDHAKAR BHUKY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90                    UR       D. SUDHA RAN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91                    UR       GABBETA. BABU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92                    UR       MERUGU ASHOK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93                    UR       C.SHIVA PRASAD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94                    EX115    DHIRAVATH BALU NAIK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95                    UR       GADAM SUCHITA BABU 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96                    UR       RAMARAO BANOTH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97                    UR       KATTASWAMY PEDDAMMA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98                    UR       N.SANDHYA RAN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99                    UR       JANGAPALLI SUNITH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800                    EX116    AKELLA. SUBRAHMANYAM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01                    UR       SUNEETHA.T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02                    UR       S.GOUTHAM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03                    UR       KURAKULA JAYARAMUL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04                    UR       N. VIJAYA MADHAV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05                    UR       D.NAVEEN KUM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06                    UR       K. GAYATR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07                    EX117    ZIAUDDIN KHAN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08                    UR       B.M.DHARMARAJ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3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09                    UR       V SARADA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10                    UR       A.BALAKRISHNAM RAJ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11                    UR       M. SUBRAHMANYESWAR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12                    UR       PRATIMA PALANK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13                    UR       SUVARNAM CHAITANY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14                    EX118    N.REKHA DEV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15                    UR       DOLA.VENKATESWARA RAO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16                    UR       JOHN HEYER BABU LINGAM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17                    UR       BHOOKYA VIJAYA LAXM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18                    UR       DASYAM ASHWIN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19                    UR       SANDHYA SRI VANI KAPPAL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20                    UR       VELPULA. PRAVEEN KUMAR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21                    EX119    G.RAMADEV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22                    UR       PUCHAKAYALAPALLI PRAVEEN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23                    UR       TENUGU. VIJAYAVARDHAN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24                    UR       VANGOOR NARENDER REDDY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25                    UR       B.KRANTH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26                    UR       VENKATA APARNA MYNEPALL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27                    UR       SURJEET KUM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28                    EX120    SASMITA SHIAL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29                    UR       C. ASHA LATH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30                    UR       K.RAJENDER SINGH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31                    UR       M.LATHA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32                    UR       P RAJESWAR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33                    UR       SRIGIRI JYOTHIRMA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3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34                    UR       MANGA NARSIMHUL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35                    EX121    DOWPATI NARESH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36                    UR       AKKENAPALLY RAGHURAM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37                    UR       Y ANANTHA RAN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38                    UR       NAVEED IQBAL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39                    UR       MADIREDDI UMATULAS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40                    UR       D.SHIVA MARUTI SRINIVAS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41                    UR       PRAMOD KUMAR SOUD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42                    EX122    SRIPADA ARAVINDA SANTOSH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43                    UR       LAVANYA. SAMAL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44                    UR       L.V.V.G PRASAD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45                    UR       MADHU TELUGU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46                    UR       TALAKOKKULA SREENIVAS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47                    UR       VORUGANTI LAVANY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48                    UR       V.BHAGYALAKSHM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49                    EX123    T.SUMAN KUM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50                    UR       KOMANAPALLI HEMA MADHUR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51                    UR       T.SRINIVAS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52                    UR       K.VIDYASAGAR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53                    UR       SHRAVAN KUMAR PADAL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54                    UR       SYED KHAJA KHALEELUDDIN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55                    UR       GANDU RADHIK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56                    EX124    G N MAHIPAL REDDY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57                    UR       BALLA SATYASREE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58                    UR       GANJI GANESH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3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59                    UR       KAMALAKAR GANDHAM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60                    UR       A.PURUSHOTHAM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61                    UR       V SUBHADR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62                    UR       RAJESH RAMNEN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63                    EX125    M.RAJMOHAN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64                    UR       TATA NAGASHANKAR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65                    UR       P.SUHASIN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66                    UR       CHIMATA.NEELIM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67                    UR       J LAVANY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68                    UR       ARPANA B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69                    EX126    CHANDRAIAH VALAPADASU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70                    UR       PENDYALA PADMA SRI DEEPTHI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71                    UR       B.PAVANI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72                    UR       GADELA TULASI SWATH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73                    UR       D.UDAY KUMAR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74                    UR       BEERAM NEELIM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75                    UR       D. SUNEETH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76                    EX127    G MADHUR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77                    UR       TULASI 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78                    UR       P.PARUSHARAMUL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79                    UR       P. KALAVATH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80                    UR       GUNTUKA SRINIVAS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81                    UR       T.SRIKANTH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82                    UR       SHAMSHAD GANGIREDDIPALL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83                    EX128    MADHU VANI. VAKIT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3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84                    UR       B VENKATA SOWJANY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85                    UR       B.NAGARAJU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86                    UR       VEERMALLA NARESH KUMAR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87                    UR       LAKSHMI TULASI VEDURUPAK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88                    UR       BADAVATHU RAMA RAO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89                    UR       D. NARASIMHA 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90                    EX129    GUTTA SRAVAN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91                    UR       CH SRIDEV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92                    UR       NARESH ADEPU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93                    UR       RADHIKA SONTINEN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94                    UR       G.RUPAVAN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95                    UR       MANJUBHARGAVI BOBBIL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96                    UR       MEDABALA VYTHARAN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97                    EX130    T.UTTAM BHARADWAJ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98                    UR       MANASA BAGAD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899                    UR       SARITHA MIRYAL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00                    UR       A.VIJAYALAKSHM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01                    UR       GONA PRADEEP KUMAR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02                    UR       G PADMIN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03                    UR       B KEERTHI SWAROOP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04                    EX131    P.ANJANEYULU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05                    UR       SWETHA GOL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06                    UR       MD YASEEN AL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07                    UR       GAYATRI GADDA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08                    UR       CH SRAMIK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3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09                    UR       SARALA 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10                    UR       K.LALITH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11                    EX132    P.RAMYASILP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12                    UR       CHAITANYA KUMAR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CHINTAM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13                    UR       G.PRAVALIK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14                    UR       MISRA SHARMIL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15                    UR       P NAGARJUN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16                    UR       POCHAKAYALA PALLI . PRAM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17                    UR       KACHAKAYALA RAMAKRISH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18                    EX133    D.LALITH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19                    UR       JYOTSNA KUMARI CHAL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20                    UR       S.RAMAKRISHN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21                    UR       V.S.SIREESHA TORAT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22                    UR       K. NAGA SRAVANTH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23                    UR       R.VIJAY KUM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24                    UR       PADMAJA.MANTH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25                    EX134    N LAKSHMI VASAV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26                    UR       M.RAKESH KUM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27                    UR       V ANUP 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28                    UR       CHAWAN SHALINI.P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29                    UR       SRIDEVI MUSHAM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30                    UR       M.NARENDER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31                    EX135    N.JAYA SREE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32                    UR       PRIYANKA P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33                    UR       G RAGHUNANDAN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3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34                    UR       T MADHUR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35                    UR       CHANDRAKALA SIMHADR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36                    UR       B.GANESH SINGH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37                    UR       PALAPARTHI PADM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38                    EX136    YENNI SWAT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39                    UR       K.B.SHILPA RAN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40                    UR       R.SINDOOR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41                    UR       DABBIRU SUPRIY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42                    UR       P VIDISH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43                    UR       C.JAGAN MOHAN RAJ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44                    UR       E.RAKESH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45                    EX137    G.PRAVEENA KUMAR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46                    UR       NRUPEN CHAKRAVARTHY DEVARA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47                    UR       TIPPARAPU SAMPATH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48                    UR       KUNA.DEVENDE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49                    UR       TANGEDI MALLES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50                    UR       K. RAJESH KUMAR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51                    UR       REDDI SUJAN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52                    EX138    DAKSHAYANI TALLAPALL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53                    UR       SIKKIRI SWATH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54                    UR       C.PRAVEEN KUMAR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55                    UR       P.RAGHUVEER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56                    UR       J.SUNITH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57                    UR       NARESH ARUMULL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58                    UR       SURENDER PERK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4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59                    EX139    PAVITRA . POLISETT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60                    UR       VANDAVASU AVANTH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61                    UR       P.DAMODAR YADAV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62                    UR       RABIYA KHATHUN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63                    UR       P. RAMYA SREE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64                    UR       K.SOWJANY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65                    UR       K. SHRAVYA RAO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66                    EX140    ANUSHA BHUPATHIRAJ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67                    UR       K. SAI VIJAYA LAKSHM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68                    UR       D LAKSHM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69                    UR       RATNAKAR METUK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70                    UR       SURESH BABU BULLOLL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71                    UR       P. RAVI THEJ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72                    UR       V.LAKSHMI PRASANNA.CH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73                    EX141    NANDIGAMA VEERASWAMY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74                    UR       GOPARABOINA . SRILATH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75                    UR       VENKAT BOLLAM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76                    UR       SHAIK RAHEEM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77                    UR       PORANKI SIVA KALYAN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78                    UR       A. MANORAM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79                    UR       A.JYOSTHNA.DEV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80                    EX142    G. SRI VISHNU TEJ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81                    UR       MADHURAKAVI PALLAV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82                    UR       ITTE NAGA LAKSHM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83                    UR       M.BHAGYA REKH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4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84                    UR       ASHWINI.P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85                    UR       THATIPAMULA RAJESH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86                    UR       A. BALA KRISHN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87                    EX143    B JHANSI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88                    UR       SINDHU PRIYA.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89                    UR       G.N.V.K.P.PRASANTHI.D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90                    UR       J.SEEMA DEV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91                    UR       PUSHPALATA KARASUDH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92                    UR       P.NARESH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93                    UR       PARIMI SUDHA RAN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94                    EX144    G.SATYAVATHI DEV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95                    UR       C SULOCHANDRA RAN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96                    UR       EMANDI.MADHUR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97                    UR       K.JANANI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98                    UR       P L PRATHYUSH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999                    UR       P. PRASANTH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5/1000                   EX145    BANOTH SUDHEER SINGH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01                   UR       PAGIDIMARRY BHASKE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02                   UR       NAGA SARASWATHI K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03                   UR       SAI PAVAN.D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04                   UR       APARNA VASIREDDY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05                   UR       V.VIJAY KUM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06                   UR       G.SURYA KUMAR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07                   EX146    HARI PRIYA DEEPTHI.V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08                   UR       BOGA SRAVANTH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4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09                   UR       M.PURNIMAPRASUN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10                   UR       YAMARTHI PAVAN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11                   UR       M BHARATH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12                   UR       BODDAPATI PRATHYUSH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13                   UR       REMIDALA MADHAV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14                   EX147    D.VANAJA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15                   UR       POGIRI VAMSY KRISH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16                   UR       GUNDALA ARAVIND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17                   UR       Y.MANASA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18                   UR       G.RAJANI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19                   UR       K.YAMINY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20                   UR       AILENI SHALIN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21                   EX148    GUNDA . SUSHM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22                   UR       RAMARAJU ANUPAM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23                   UR       PAKA.NEERAJ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24                   UR       B.MOUNIK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25                   UR       GAJJALA SHIVA PRASAD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26                   UR       MADHURI KOMMU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27                   UR       S MADHUR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28                   EX149    KAMALAPURAM ANURAG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29                   UR       G JAYSRI JYOTH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30                   UR       PRABHJYOT                    7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31                   UR       POTHUNURI MEHAR SAGAR       12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32                   UR       PAYAL RAM KUMAR             12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33                   UR       ADEPU GANESH                12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4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34                   UR       VEERAVALLY JAIPAL           19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                                  GALI ASHOK                  24.01.09              Remov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35                   EX150    GURAJA SRINIVASAKUMAR        2.02.09   EX6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36                   UR       P. AMBICA TEJASWINI         14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37                   UR       S NAGA KRISHNAVENI          20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38                   UR       B JYOTHI BABU               12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39                   UR       K RAMESH RAJU               18.03.09   EX6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40                   UR       N SRIJANA                   26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41                   UR       MADHURI VEERASURI KRANTHI   13.05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42                   EX151    UMA DEVI V                  19.05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43                   UR       MADHAVI B                    3.06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44                   UR       NEHA JOSHI                  16.06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45                   UR       GUNJA JAIN                   2.07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46                   UR       P SHARADA                   21.07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47                   UR       D RADHA                     14.08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48                   UR       S. KALYANI                  17.08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49                   EX152    A KALYANI                   18.08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50                   UR       M PREETHI                   21.08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6/1051                   UR       ARCHANA A MOTEWAR           28.08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52                   UR       C D V SUSEELA               29.03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53                   UR       NEELAM SWAPNA               15.11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54                   UR       PALLEKALA SRINIVASULU REDDY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55                   UR       N.RAJASHEKAR REDDY      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56                   EX153    S.MAHESHWAR REDDY       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57                   UR       RAMESH KUMAR MATLA      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4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58                   UR       J.KIRANMAYEE            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59                   UR       VIJYA KUMAR SIDD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60                   UR       NIRMAL KUMAR                15.12.10   EX6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61                   UR       NADIMINTI RAVI KUMAR        15.12.10   EX6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62                   UR       BHAGAVATULA J S BHASKAR     15.12.10   EX6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63                   EX154    V RAJGOPAL                  15.12.10   EX6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64                   UR       PRASANNA MOHAPATRA          15.12.10   EX7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65                   UR       ESWARUDU CH S R V S         15.12.10   EX7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66                   UR       K RAJA GOPAL RAO            15.12.10   EX7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67                   UR       K M MADHUSUDHAN             15.12.10   EX7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68                   UR       M.SRIKANTH                  15.12.10   EX7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69                   EX155    LOKESH KUMAR                15.12.10   EX7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70                   UR       MOHAMMED ABDUL KHADER       15.12.10   EX7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71                   UR       SURAMPUDI SEETHARAM         15.12.10   EX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72                   UR       VALLABHANENI S JAHWARLAL    15.12.10   EX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73                   UR       JYOTI PRASAD BORAH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74                   UR       N.KRISHNA                   15.12.10   EX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75                   UR       PAMU SATYANANDAM            15.12.10   EX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76                   EX156    RVPR VITTAL                 15.12.10   EX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77                   UR       GANJAI MUKUND GOUD          15.12.10   EX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78                   UR       GOTTALA RAVINDER            15.12.10   EX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79                   UR       S.LAXMI PRASANNA            15.12.10   EX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80                   UR       CHAVALI SSSY CHYNULU        15.12.10   EX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81                   UR       S PREM KUMAR                15.12.10   EX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82                   UR       S ANOOP KUMAR               15.12.10   EX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4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83                   EX157    BRAJA KISHORE MALLICK       15.12.10   EX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84                   UR       PKV SURYANARAYANA           15.12.10   EX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85                   UR       BENOY PODDER                15.12.10   EX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86                   UR       M P A V PRASAD SARMA        15.12.10   EX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87                   UR       S. MUKTHI KUMAR             15.12.10   EX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88                   UR       S VIJAYA KUMARAN            15.12.10   EX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89                   UR       G. VIDYASAGAR               15.12.10   EX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90                   EX158    BADDAM SATHI REDDY          15.12.10   EX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91                   UR       SANJEEV KUMAR               15.12.10   EX9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92                   UR       B SHANKAR SINGH             15.12.10   EX9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93                   UR       PRATAP SINGH                15.12.10   EX9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94                   UR       TV SAMPATH KUMAR            15.12.10   EX9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95                   UR       SANJAY KUMAR PANDEY         15.12.10   EX10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96                   UR       GUMMA BAGAIAH               15.12.10   EX10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97                   EX159    O R JAGADISH                15.12.10   EX10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98                   UR       SREENIVASA SANDILYA KONDURU 15.12.10   EX10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099                   UR       B RAMAKRISHNA               15.12.10   EX10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00                   UR       C RAMAKRISHNA               15.12.10   EX10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01                   UR       P VISWANADHA RAJU           15.12.10   EX10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02                   UR       AVS RAMESH                  15.12.10   EX10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03                   UR       G P SHRIDHAR                15.12.10   EX10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04                   EX160    M E SATYA PRASAD            15.12.10   EX10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05                   UR       RAJIB KUMAR ROY             15.12.10   EX1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06                   UR       GUNTAKA RAJU                15.12.10   EX1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07                   UR       RAMANA GMV                  15.12.10   EX1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4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08                   UR       T KRISHNA MOHAN             15.12.10   EX1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09                   UR       RODNEY STANLEY              15.12.10   EX1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10                   UR       SHALK RIAZUDDIN             15.12.10   EX1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11                   EX161    PEDDI MAHENDER              15.12.10   EX1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12                   UR       RAMESHWAR PRASAD            15.12.10   EX1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13                   UR       MOHAMMED KHADIR PASHA       15.12.10   EX1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14                   UR       CH SURESH BABU              15.12.10   EX1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15                   UR       T RAMESH BABU               15.12.10   EX1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16                   UR       N.S.M.KRISHNA               15.12.10   EX1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17                   UR       SHIV KUMAR YADAV            15.12.10   EX1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18                   EX162    BODDU SRIDHAR               15.12.10   EX1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19                   UR       CHAKRAVARTHULA SRIDHAR      15.12.10   EX1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20                   UR       V KIRAN KUMAR               15.12.10   EX1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21                   UR       KOKKULA RAKESH              15.12.10   EX1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22                   UR       K SRIHARI                   15.12.10   EX1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23                   UR       BETHALA BHASKARA KUMAR      15.12.10   EX1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24                   UR       MALLAMPETA PREM KUMAR       15.12.10   EX1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25                   EX163    B SHARATH CHANDER           15.12.10   EX1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26                   UR       POOLA RAMESH                15.12.10   EX13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27                   UR       K PRASANNA KUMAR            15.12.10   EX1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28                   UR       Y MAHESH KUMAR              15.12.10   EX13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29                   UR       SHAIK JAWEED ALI            15.12.10   EX13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30                   UR       R. SRIDEV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31                   EX164    V UDAY BHANU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32                   UR       J V INDRAKANTH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4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33                   UR       S.V.PADMAJ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34                   UR       VINOD BAKK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35                   UR       SONALI HAWARE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36                   UR       MONE VED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37                   UR       R.KALPAN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38                   EX165    MANNE NAVANEETH KUM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39                   UR       DEEPAK KUMA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40                   UR       K.ARVIND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41                   UR       K. GOPALAKRISHNA MURTHY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42                   UR       SRIDEVI KANDIBOYIN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43                   UR       P.PURNIM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44                   UR       K.R.LATH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45                   EX166    UDDANTI KISHORE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46                   UR       N A MAHESHWAR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47                   UR       BALNE VENU GOPAL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48                   UR       KANDAKATLA SRINIVASA MURTHY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49                   UR       BATTU SUDHAK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50                   UR       M.MARY SWAPNA SUDH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51                   UR       B.RAJITH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52                   EX167    SUDHAKAR KOREM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53                   UR       BALA RAJESHW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54                   UR       K.  RADHIK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55                   UR       SOPPA VINAYA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56                   UR       PRAVEEN KUMAR.M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57                   UR       YERUKALA DEEPAKAL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4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58                   UR       RAGHUNADH TIRUMAN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59                   EX168    SRI LAKSHMI Y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60                   UR       GOSIKA SHIVA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61                   UR       P. AARON AMIT RAJ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62                   UR       P LAXMINARAYANACHARY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63                   UR       PADMA.MEND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64                   UR       V. RAJENDER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65                   UR       KOTTURI VISHNU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66                   EX169    LALITHA P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67                   UR       RAMBABU RAMAL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68                   UR       N PRUDHVI KRISHN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69                   UR       A.SUNITH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70                   UR       RAVI KUMAR.P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71                   UR       MADHU BABU MEESAL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72                   UR       AKELLA.KALPAVALL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73                   EX170    MURALEEDHARA REDDY V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74                   UR       T PRASANTH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75                   UR       BADIREDDY LALITHADEV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76                   UR       J.BHAVANI LAKSHM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77                   UR       M.SAIKUMAR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78                   UR       M.RAGA PRIY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79                   UR       TATHI VIJAYBHASK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80                   EX171    JHANSI LAKSHMI PUPPAL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81                   UR       MEENAKSHI AMUR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82                   UR       V MALLESHAM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4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83                   UR       KIRAN KUMAR MULLAGIR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84                   UR       Y.RAVI KUMA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85                   UR       P.JYOTHSN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86                   UR       G. PRABHUNATH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87                   EX172    PERCY SAMATHA PAMB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88                   UR       SREEDHAR KALAG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89                   UR       G.KRISHNA PRASAD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90                   UR       GEETHA KUMARI C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91                   UR       VENKATESWARLU KAMPELLY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92                   UR       SACHIN DESHPANDE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93                   UR       BANDI ARCHAN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94                   EX173    K RAGHAVEND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95                   UR       KAUSHIK KUMAR PRABUDH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96                   UR       MARIA BEGUM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97                   UR       G.VIVEK MOHAN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98                   UR       KOORELLA SRIDH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199                   UR       N SRINIVAS REDDY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6/1200                   EX174    K. PADMAVATH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01                   UR       K SURYA SHEK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02                   UR       S.HIMA BINDU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03                   UR       GADDE NAVEEN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04                   UR       MAMIDI MANOJ REDD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05                   UR       RAJU ARAGOND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06                   UR       SUDHAM VIJAY CHANDRUDU      15.12.10   EX13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07                   EX175    DHARAVATH SATEESH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5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08                   UR       MADHURI RAMY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09                   UR       P GEETHA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10                   UR       K P PRASANNA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11                   UR       PALLIKONDA MADHAV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12                   UR       P.BRAMARAMBIC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13                   UR       H.VENKATA KEERTHI ADAP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14                   EX176    S.MANJEETH SING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15                   UR       K  KIRAN KUMAR YADAV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16                   UR       MENAPATI MADHU MALLIK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17                   UR       RAMAVATH SHARMIL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18                   UR       S.KARIMUNNISA BE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19                   UR       CH V PADMAVATH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20                   UR       S VINAY 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21                   EX177    JOSYULA BALLOKESW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22                   UR       SANTHOSH SINGH.T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23                   UR       GVS MADHAVI LATH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24                   UR       DEVARAPAGA SRINIVAS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25                   UR       C SHAILAJ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26                   UR       NAZIRUN SHAIK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27                   UR       K.SRINIVAS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28                   EX178    GURRALA SRAVAN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29                   UR       SURESH BANOTH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30                   UR       MARISETTI.SRIKANTH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31                   UR       B.ACHYUTA GOUD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32                   UR       Y.GOVARDHAN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5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33                   UR       G MAHIPAL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34                   UR       S.ASHAJYOTH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35                   EX179    B KIRANMA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36                   UR       ARCHANA P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37                   UR       SHIVA SA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38                   UR       SRINIVAS ADEPU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39                   UR       B.SREENU YADAV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40                   UR       S.NAVYASR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41                   UR       PULLETIKURTHI HADASS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42                   EX180    G JUSTINE SUPRIY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43                   UR       D DASTHAGIRI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44                   UR       A.V. GURU PRASAD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45                   UR       SANTHI YALAMANCHIL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46                   UR       TANUSHREE DAS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47                   UR       GERA VENKATA ROJ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48                   UR       J.PRAVEEN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49                   EX181    SRI LAKSHMI RANKIREDDY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50                   UR       K.DEEPTH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51                   UR       V.RAMYA 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52                   UR       SMRITY  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53                   UR       V.RAVINDRA REDDY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54                   UR       PREMSAGAR R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55                   UR       BODDU SURESH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56                   EX182    NOVA MANDONDL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57                   UR       GURRAM RAMESH BAB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5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58                   UR       N.PRAVEEN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59                   UR       KIRAN BABU TUMMAL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60                   UR       MURAPALA NALINI KUMAR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61                   UR       M CHAITANY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62                   UR       SATHEESH SANTHAPUR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63                   EX183    S.B.SOWJANY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64                   UR       HARITHA GURIVINDAPALL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65                   UR       SARITHA CHILUKUR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66                   UR       EESALA RAVI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67                   UR       V.SRAVANTH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68                   UR       N.MYTHIL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69                   EX184    TELUKUNTLA VEN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70                   UR       BANAPURAM SUNITH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71                   UR       M VIJAYA LAXM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72                   UR       N.MASTHAN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73                   UR       PRAKASH D S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74                   UR       RANJITH KUMAR B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75                   UR       PRAMODH Y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76                   EX185    GANJIPALLI YADAGIR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77                   UR       B.SANDEEP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78                   UR       PADMAJA VUTUKUR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79                   UR       V.V.LAKSHMI PRATHYUSH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80                   UR       R.BHAVAN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81                   UR       K S MADHUR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82                   UR       M.SRAVANTH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5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83                   EX186    KISHORE LAKAVAT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84                   UR       YALAGAM SATEESH KUM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85                   UR       K.HARISH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86                   UR       SRAVANI YALLAMRAJ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87                   UR       T VENKATA ABHISHEK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88                   UR       J L SIREESH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89                   UR       J.NAGARJUN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90                   EX187    APARNA LIMMAL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91                   UR       K. JANAKI RAO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92                   UR       A.VINODKUMA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93                   UR       MANDAPURAM LAXMAN GOUD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94                   UR       BATHULA SUNITH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95                   UR       BIDLAN NAREN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96                   UR       PRAKASH HARI CHANDE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97                   EX188    CH SANDEEP SEN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98                   UR       ONGOLU RAMY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299                   UR       M.HARIKA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00                   UR       USIRIKAYALA SRINIVAS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01                   UR       ARCHANA DEVI MADUGU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02                   UR       G AMARENDER GOUD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03                   UR       M SNEHALATH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04                   EX189    PRADEEP GANGAPUR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05                   UR       YAKANNA VAJINEPALL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06                   UR       RAJU NENAVATHU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07                   UR       T ROHINI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5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08                   UR       VINAY KUMAR V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09                   UR       MARAM SADANANDAM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10                   UR       MANOGNA K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11                   EX190    BURRI CHINNAPAREDD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12                   UR       SINDHURI JAJU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13                   UR       PAMMI NAVEEN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14                   UR       D.RAJANI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15                   UR       SHAIK SHABEEN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16                   UR       V. RAJAN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17                   UR       T.NAGA RAJYALAKSM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18                   EX191    KUNJAN KUMARI*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19                   UR       T.CHAITHANYA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20                   UR       GUDLURU MANJUSH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21                   UR       SAIKIRAN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22                   UR       N.VASANTH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23                   UR       K.VINAY 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24                   UR       KEMBASARAM SHIVA KUM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25                   EX192    FARHA NAZNEEN SHAIK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26                   UR       SOUJANYA GARIKAPAT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27                   UR       ANILKUMAR.BANOTHU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28                   UR       THAMMANA SRI SASANK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29                   UR       KATTA VARUN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30                   UR       N.SIVA PARVATH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31                   EX193    L SRAVANTH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32                   UR       VIBHAVARI VANGIPURAM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5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33                   UR       GATTU RAMBAB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34                   UR       K. ANJANI DEV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35                   UR       D CHAITANYA GANGADH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36                   UR       K PRASHANTH KRISHN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37                   UR       K.RAVALI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38                   EX194    M.NAVEEN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39                   UR       GORIGE SIVASANK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40                   UR       MEDASARI PARAMESH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41                   UR       PRASANNA LAKSHMI. K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42                   UR       C. SUDHA RAN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43                   UR       P.BINDU SREE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44                   UR       M SAUJANY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45                   EX195    BARMAVATH UDAMSINGH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46                   UR       DEEPIKA P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47                   UR       LAKKARAJU SRAVAN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48                   UR       M NEELIM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49                   UR       SUMALATHA.S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50                   UR       K.YASHOD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51                   UR       R.LAXMI MANAS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52                   EX196    TULASI KUPPAL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53                   UR       S LAKSHMI KALA K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54                   UR       MANOJ VELURU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55                   UR       DANE ASHOK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56                   UR       D. ANUSH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57                   UR       GOWTHAMI TALAS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5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58                   UR       MADHU SAL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59                   EX197    Y SUDHAKAR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60                   UR       PAVAN KUMAR.P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61                   UR       G.SUSHMA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62                   UR       KAPAGANTI SRI LAKSHMY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63                   UR       SILPA RAYAPUD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64                   UR       BASANTHI RELANG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65                   UR       B CHANDU LAL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66                   EX198    SNEHALATHA.ALKATHURTH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67                   UR       E. NAGA JYOTH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68                   UR       B. SAI SRUTH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69                   UR       MOULDGY SRUTH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70                   UR       RASHMI TIRKEY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71                   UR       S.RAJESH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72                   UR       KAVITA SAPAVAT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73                   EX199    GUDIWADA.LAKSHM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74                   UR       L NARMAD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75                   UR       CHINGOULUN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76                   UR       BONTHA RAN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77                   UR       M.VENKATASWAMY              16.12.10   EX13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78                   UR       KV APPARAO                  16.12.10   EX13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79                   UR       K V N R GOPAL               16.12.10   EX13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80                   EX200    G.K.SARAVANA KUMAR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81                   UR       T.SANTHOSH KUMAR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82                   UR       RAVI KIRAN K.V.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5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83                   UR       M VENKATESHWARLU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84                   UR       BHAVANI KANNEGUNDLA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85                   UR       RAVI NOOKALA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86                   UR       G SANTHOSH  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87                   EX201    L. SRILATHA 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88                   UR       SUREHSH ALLADI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89                   UR       NANDAKRISHNA N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90                   UR       S. VANITHA  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91                   UR       M.MOHAN DAS 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92                   UR       S. HARANI KUMAR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93                   UR       A.VAMSHI    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94                   EX202    BOBBIRY PREETHIKA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95                   UR       SANDHYA V   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96                   UR       RAJEEV LAXMINARAYAN         18.12.10   EX13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97                   UR       MADHAVI BOLLOJU             1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98                   UR       CHINDAM KALYAN KUMAR        1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399                   UR       RAMALA KAVITHA    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7/1400                   EX203    SRI VIDYA KOTIGARI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8/1401                   UR       J.C.RAJITHA                 21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8/1402                   UR       MADUGULA SURYA PRAKASH      22.12.10   EX14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8/1403                   UR       K SUJAY KUMAR               23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8/1404                   UR       RALLABANDI SHALINI          2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8/1405                   UR       B.VENKATESH KUMAR           27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8/1406                   UR       HARIPRASAD SANGI            29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8/1407                   EX204    JILLEPALLI PRABHAKAR RAO    31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5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8/1408                   UR       SUREKHA M                    3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8/1409                   UR       SHAHEEN SULTANA              5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8/1410                   UR       SHIV KUMAR MISALA            7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8/1411                   UR       KALAPANA BACHU               8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8/1412                   UR       ABDUL SHABBIR HUSSAIN MD    1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8/1413                   UR       KAMALA SWAROOPA M           1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8/1414                   EX205    DHANA LAKSHMI CHENNA        13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8/1415                   UR       EASHWARA PRASAD AITHA        7.02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8/1416                   UR       GUTTA PURUSHOTHAM NAIDU     11.02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8/1417                   UR       SUMALATHA KUKKAMUDI         14.02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8/1418                   UR       RAVI SHANKAR ASAPU          18.02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8/1419                   UR       SUDHAKARA RAO AVVARU        22.02.11   EX14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8/1420                   UR       USHA PRIY                   21.05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8/1421                   EX206    MAHENDRA                    21.05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22                   UR       V L N Kumar                  3.12.12   EX14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23                   UR       P Vishwanath                 3.12.12   EX14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24                   UR       Bodla Sreeram                3.12.12   EX14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25                   UR       Venkata Narasimharao T       3.12.12   EX14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26                   UR       Modugu Shanthi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27                   UR       Rambabu Thati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28                   EX207    J.K.Shyam 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29                   UR       MANASA YERNAGULA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30                   UR       Chouta Naveen Kumar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31                   UR       Sujatha Koorella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32                   UR       Srinivasa Rao. Garikapati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5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33                   UR       Jojamma Palaparthi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34                   UR       Yadagiri Goud Doosari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35                   EX208    Abbu Swapna Kumari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36                   UR       Anugu Sampath Reddy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37                   UR       Rajala Chenna Kesava Reddy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38                   UR       Votte Sandeep Reddy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39                   UR       B.Mahendranath Reddy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40                   UR       Pranab Erukulla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41                   UR       A Rajanna 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42                   EX209    Praveen Kumar C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43                   UR       Thota Dileep Kumar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44                   UR       Kirankumar Kada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45                   UR       Swanitha Suddala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46                   UR       Rella.Sandeep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47                   UR       Yedduri Prasanna Kumar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48                   UR       Nagaraju Jarabala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49                   EX210    Venkata Ramana Prasad K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50                   UR       Gsn Malleswararao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51                   UR       Venkatesh P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52                   UR       Manik Rao 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53                   UR       Aalisari Kiran Kumar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54                   UR       Goru Sanyasi Rao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55                   UR       Naresh Naik Daravath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56                   EX211    Malleboina Pramod Kumar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57                   UR       Anilkumar Vempali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6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58                   UR       T Shashikanth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59                   UR       AKULA SUHASINI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60                   UR       Paladugu Mahesh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61                   UR       Madhukiran Babu Arepalli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62                   UR       Priyanka Pawan Kumar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Ambatw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63                   EX212    Premila Kamala Sandil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64                   UR       Surya Alice Sharon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65                   UR       Uday Kumar Setty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66                   UR       Ananda Prasad Velpula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67                   UR       P Sudarsan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68                   UR       Sri Harsha Akumalla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69                   EX213    VARISA SUNDAR RAO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70                   UR       A Bhaskar 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71                   UR       Devathi Venkatesh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72                   UR       Annam Santhosh Kumar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73                   UR       Mallepogu Vijay Kumar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74                   UR       Gugulothu Sampth Kumar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75                   UR       Gudla Praveenkumar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76                   EX214    Sankararao Maripitti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77                   UR       Priyanka Chokka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78                   UR       GUNDLAPALLI PAVANKUMAR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79                   UR       Kethavath Naresh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80                   UR       Dandina Prasanna Kumar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81                   UR       Bandaru Visweswara Rao      17.12.12   EX14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82                   UR       Tungala Jawahar Babu        17.12.12   EX14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6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83                   EX215    Vadamodula Amar Chand       17.12.12   EX14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84                   UR       S Venkateshwar Rao          17.12.12   EX14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85                   UR       Mudumba Vamshi Krishna      17.12.12   EX15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86                   UR       M Kranthi Kumar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87                   UR       I B Vijay Kumar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88                   UR       Yerrannaidu Chall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89                   UR       Jampana Kirankumar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90                   EX216    Thadi Ravi Kiran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91                   UR       Kummari Thimmaraju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92                   UR       Dasari Mahendra Kumar Raja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93                   UR       Manjula Banoth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94                   UR       Rajkumar Koheda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95                   UR       Hanuman Prasad R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96                   UR       Tapaswani Mohanty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97                   EX217    V T V Ramana Kanth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98                   UR       Rapelli Ilaiah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499                   UR       M Laxminarasimha Reddy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00                   UR       Mvgns Madhusudhan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01                   UR       Sirisha Parasa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02                   UR       G Tharaknath Varm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03                   UR       ROBBA LALITHA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04                   EX218    CHALLA SUDHEER KUMAR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05                   UR       Sravan Kumar Sriperambuduri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06                   UR       B Gopal   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07                   UR       Venkataprasad Madala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6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08                   UR       Nanavath Janardhan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09                   UR       Beldari Mahaboob Peera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10                   UR       Chandrasekhar P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11                   EX219    B Satheesh Kumar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12                   UR       Sriram Saiprasad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13                   UR       P T Mythrayee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14                   UR       Chinta Sundeep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15                   UR       R Ravi Kiran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16                   UR       Battina Gowthami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17                   UR       Venu Bhemishety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18                   EX220    M.Kiran Kumar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19                   UR       Suryadev Srungarapati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20                   UR       Manivardhan Vinukonda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21                   UR       Venkannna Banoth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22                   UR       Banavath Raviteja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23                   UR       Vellala Sujit Kumar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24                   UR       Rajasekharam Chintada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25                   EX221    Yellu Vidyasagar Reddy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26                   UR       Gopu Satyam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27                   UR       Rajeswari Addala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28                   UR       Mohammad Babu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29                   UR       T N Aparna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30                   UR       Janardhan Prashanth Kumar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31                   EX222    Abbagani Divya Bharathi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32                   UR       S.Kishor Kumar Reddy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6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33                   UR       Vijay Kiran Buma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34                   UR       Pancheti Venkata Sai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Anudeep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35                   UR       Bhanu Kumar Surepalli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36                   UR       Pranav Lakkaraju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37                   UR       Rasamalla Srutha Keerthi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38                   EX223    Venkata Satya Kishore B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39                   UR       Vislavath Krushna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40                   UR       Panyala Sadashiva Reddy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41                   UR       Ponnarsu Venkatesh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42                   UR       Boya Thirumalesh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43                   UR       Silla Durgaprasad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44                   UR       Boda Suneetha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45                   EX224    Soma Subba Rayudu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46                   UR       Gajula Rajesh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47                   UR       Viresh Pal                  31.12.12   EX15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48                   UR       Bairy Maheshwar             31.12.12   EX15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49                   UR       M Srinivas                  31.12.12   EX15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50                   UR       Pappala Veera Venkata       31.12.12   EX15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ubrahmany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51                   UR       Devuri Venkata Ramana       31.12.12   EX15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52                   EX225    Anil Kumar Salla            31.12.12   EX15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53                   UR       Shubhangee Madhukar Koche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54                   UR       Madhuri Nalli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55                   UR       Pramod Kumar Dasari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56                   UR       J Sudha   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57                   UR       Naga Ganesh Bhatraju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6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58                   UR       V Venkata Krishna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59                   EX226    Prasanna Kumari Nadella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60                   UR       Dasari Hemasundar Rao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61                   UR       Nimmakayala Jagan Mohan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62                   UR       Makineni Vamsi Krishna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63                   UR       Yerra Vijay Chander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64                   UR       M Sharanya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65                   UR       Chakradhar Davuluri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66                   EX227    Sivaramprasad Naik Jatotu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67                   UR       Venkata Srikanth Neeli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68                   UR       P Venkata Satya Rajesh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aravad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69                   UR       Rajeshkumar Sahukari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70                   UR       T T Praveen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71                   UR       G.Lakshmi Soujanya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72                   UR       K Phani Krishna Vardhan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73                   EX228    Balasadi Srinivasu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74                   UR       P. Kamalkumar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75                   UR       Nageti Nagaraju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76                   UR       Madugula Ravinder Reddy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77                   UR       Sandeep Surendra Khanna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78                   UR       M Naresh Kumar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79                   UR       Sathyanarayana.Konda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80                   EX229    Chedala Nageshwarrao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81                   UR       Gangavath Ramu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82                   UR       Kunthavath Somla Naik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6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83                   UR       CHAKKAPALLI PRAKASH RAO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84                   UR       Prasad Reddy Katila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85                   UR       Dudekula Khajahussain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86                   UR       P Ravi Kumar Reddy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87                   EX230    Rajesh Khanna K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88                   UR       Bopparam Sridhar Reddy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89                   UR       Venkateswara Reddy K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90                   UR       Lagu Venkataraju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91                   UR       Satheesh Manthani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92                   UR       K Sugunakar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93                   UR       Pisini Ramu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94                   EX231    Meesala Gayatri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95                   UR       Srinivas Kakarapalli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96                   UR       N Bhanu Prasad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97                   UR       Pentam Raju Harish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98                   UR       Maheshbabu Rasabattula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599                   UR       Ch Thirupathi Reddy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8/1600                   EX232    Madhu Mohan R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01                   UR       Umamaheshwar Cherkupalli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02                   UR       Mogili Anjaneyulu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03                   UR       Shiva Krishna Balabomma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04                   UR       Sugali Krishna Naik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05                   UR       Pradeep Chittem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06                   UR       Banothu Upender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07                   EX233    Balaswamy Badavath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6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08                   UR       Swetha Yaramada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09                   UR       Krishna Soundarya Munigoti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10                   UR       R Rakesh Kumar Jadav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11                   UR       Rampally Madhav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12                   UR       L Praveen Kumar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13                   UR       Vaddadhi Venkatesh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14                   EX234    Nayumul Haq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15                   UR       Tejavath Ramesh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16                   UR       Vemu.Nagendrababu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17                   UR       M K Eliasuddin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18                   UR       Kapila Shinde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19                   UR       Ramesh Chand Kumar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20                   UR       A.Venkata Vishweshwar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21                   EX235    Jeevan Kumar Nagothu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22                   UR       Pusuluri Sandhya Kumari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23                   UR       Shaik Jaheer Basha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24                   UR       Gaddam Rajendhar Reddy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25                   UR       Krishnasagarapu Sharath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26                   UR       Gedela Siva Rama Krishna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27                   UR       Y V S Srinivasa Rao Gupta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28                   EX236    Arun Ns   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29                   UR       Mudavathu Sashidar Naik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9/1630                   UR       Ramavathu Udaykumar Naik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31                   UR       Pitabash Patra              15.01.13   EX15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32                   UR       Kakara Chandra Sekhar       15.01.13   EX15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6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33                   UR       Suresh Kumar Mangipudi      15.01.13   EX15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34                   UR       Nilanchal Maharana          15.01.13   EX16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35                   EX237    Thakur Kishore Singh        15.01.13   EX16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36                   UR       Satya Sai Ramesh Kuppili    15.01.13   EX16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37                   UR       Santosh Kumar Guggilam      15.01.13   EX16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38                   UR       Damayanthi Bandarupalli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39                   UR       Naveen Kokkeragadd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40                   UR       Sudheer Bayana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41                   UR       V Neelima Asha Jyothi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42                   EX238    Sulochana Kethavath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43                   UR       Akkunaidu Gedel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44                   UR       Rajendra Nayak Banothu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45                   UR       Deena Prasanthi Siripuram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46                   UR       Bheema Naik Bukke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47                   UR       Shaik Badebabu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48                   UR       Madhurima Durbak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49                   EX239    Sekhar Babu Kot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50                   UR       Rajesh Madhira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51                   UR       Saritha Bhucky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52                   UR       Sreedevi Kalyanapu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53                   UR       Mahesh Kumar Sarode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54                   UR       Alekhya Kampa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55                   UR       Meenakshi Nall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56                   EX240    Srinivas Mogili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57                   UR       Jeevan Kumar Suroju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6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58                   UR       Katapally Krishna Kumar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59                   UR       Y D Prasad Aratlakota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60                   UR       Vijay Kumar Kalluri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61                   UR       Anandababu Chitithoti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62                   UR       Prakash Bobbal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63                   EX241    Triveni Bugath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64                   UR       Venkata Rao Korrapati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65                   UR       Deevi V K Y Perumallu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66                   UR       Pradyumna Kakarl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67                   UR       Srinivas Gunta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68                   UR       Mazeed Pasha Shaik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69                   EX242    D Santhosh Kumar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70                   UR       Mohini T    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71                   UR       Chandra Sekhar Pulivarthi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72                   UR       Rajasekhar Nakkireddy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73                   UR       Ponna Sridhar Reddy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74                   UR       Sudharshana Reddy Amme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75                   UR       Venkata Rao Bandaru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76                   EX243    Nagarjuna Gadumur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77                   UR       Siva Krishna Swarankari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78                   UR       Shyam Kopella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79                   UR       Sravan Kumar G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80                   UR       SATISH GANIVAD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81                   UR       Pradeep Chandra Mekala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82                   UR       Theetla Bharath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6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83                   EX244    Ramesh Jilakar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84                   UR       Naresh Balija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85                   UR       Sandeep Kumar Gupt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86                   UR       Aezas Ahmed Pogabuddi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87                   UR       Kiran Kumar Kolli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88                   UR       Lavakumar Konduri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89                   UR       Chaitanya Nayak Boda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90                   EX245    Veeresh Kumar Mala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91                   UR       Jyothi Bandi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92                   UR       Jaswanth Vemul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93                   UR       Lavudi Radha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94                   UR       Sandeep Jambul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95                   UR       Ramadevi Yedla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96                   UR       Vikram Kumar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riramakavach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97                   EX246    Madhavi Ayyapusetty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98                   UR       Kalevar Aravind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699                   UR       Venkatesh Dasari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00                   UR       Venkata Ganesh Babu Porapu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01                   UR       Ravi Kumar S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02                   UR       Srinivas Ponduru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03                   UR       Bishnu Datta Pattanaik      28.01.13   EX16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04                   EX247    TAMADA SRINIBASA VARMA      28.01.13   EX16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05                   UR       Sudhakar Kella              28.01.13   EX16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06                   UR       Anil Kumar Jakki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07                   UR       Suresh Kumar Gouvada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7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08                   UR       Devender Sollu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09                   UR       E Bhavani   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10                   UR       Kanne Boyina Mallaiah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11                   EX248    Ankadi Babu 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12                   UR       Ajay Kumar Tejavath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13                   UR       Rakesh Gilla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14                   UR       Naveen Kumar Gogurla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15                   UR       Praveen Kumar Surya Vissa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16                   UR       Praveen Kumar Barry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17                   UR       Rathlavath Bharati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18                   EX249    Sampathi Venanka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19                   UR       Vidyasagar Rao Kandunuri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20                   UR       Rajesh Kumar Karravul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21                   UR       Sunil Kumar Muddam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22                   UR       Saidireddy Yerram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                                  Rajesh Khanna Potumarthi    28.01.13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23                   UR       Sandhya Gambeeraopet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24                   UR       Narender Kanthi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25                   EX250    Vinay Kumar Earzal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26                   UR       Sudheer Inapanuri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27                   UR       Praveen Kumar A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28                   UR       Jagadviditha Thummal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29                   UR       Vani Ch     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30                   UR       Shama Shaik 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31                   EX251    Sangeetha Akku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7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32                   UR       Venkatesh Chintakunt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33                   UR       Praveen Kumar Ravula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34                   UR       Avinash Nethikopul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35                   UR       Ramesh Naik Kelavathu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36                   UR       VISHWANATH REDDY MALLELA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37                   UR       Eranna Kuruva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38                   EX252    Srilakshmi S Rallapalli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39                   UR       Devendar Reddy K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40                   UR       Sapthagiri Bandari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41                   UR       saduvula santhosh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42                   UR       P Irfana Begum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43                   UR       Karteek Kalyanapu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44                   UR       Venkateswarlu Kuruba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45                   EX253    Deepika Gouripaga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46                   UR       Sai Krishna Nakidi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47                   UR       Latha Mekala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48                   UR       Anjani Devi Veerabathini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49                   UR       Rammanohar Likithapudi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50                   UR       Dharwaja Shoukath Ali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51                   UR       Venkateshwarlu Kurell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52                   EX254    Venkateswara Rao Surthani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53                   UR       Balu Ramavath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54                   UR       Pavan Tej Kotichukkal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55                   UR       Venkateswarlu Billu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56                   UR       Shivarama Krishna Yadagiri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7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57                   UR       Chinna Balanna Yeddul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58                   UR       P Ashok Kumar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59                   EX255    Abdul Hameed Md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60                   UR       Durga Sashank Nuthalakanti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61                   UR       Kavitha Rathod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62                   UR       Latha Gachumale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63                   UR       Mahesh R    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64                   UR       Suchitra Sai Nandanavanam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65                   UR       Rudratheja N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66                   EX256    Karthik Veleganthi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67                   UR       Ramesh Megavath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68                   UR       Kirankumar Punnatushar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69                   UR       Jyotsna Jangareddy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70                   UR       Suman Kama  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71                   UR       Ajay Kumar Jadhav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72                   UR       Bhaskar Yella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73                   EX257    Saibabagoud Boddu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74                   UR       Naresh Boodidha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75                   UR       Mounika Ravuri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76                   UR       Gangadhar Musalaboin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77                   UR       Ramakrishna Donkeshwar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78                   UR       Uday Shankar Tejomurthula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79                   UR       Nitheesh Bojjagani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80                   EX258    Thokala Siva Prasad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81                   UR       Sreenivasa Murthy Kuppa     11.02.13   EX16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7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82                   UR       Lakshman Kumar Jujjuri      11.02.13   EX16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83                   UR       Rajesh Kumar                11.02.13   EX16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84                   UR       Deepak Sharma               11.02.13   EX17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85                   UR       Ravi Prakash Nagaraja Rao   11.02.13   EX17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Taridal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86                   UR       Manoj Kumar Padhi           11.02.13   EX17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87                   EX259    Shantharam Kavoori          11.02.13   EX17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88                   UR       Rama Krishna Manikireddy    11.02.13   EX17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89                   UR       Ganeswara Rao Killampalli   11.02.13   EX17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90                   UR       Sekhar Mulagapaka           11.02.13   EX17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91                   UR       Nagendra Kumar Akundi       11.02.13   EX1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92                   UR       Dhananjay Majhi             11.02.13   EX1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93                   UR       Sandeep Kumar Shah          11.02.13   EX1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94                   EX260    Svvns Ramkumar Muramalla    11.02.13   EX1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95                   UR       Yedukondala Srinivas        11.02.13   EX1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Chelamk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96                   UR       Ravi Polepally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97                   UR       Srinivasa Raju Mudunuri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98                   UR       Sadasivudu Oni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799                   UR       Kiran Kumar Gore Kamlekar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9/1800                   EX261    Vittal Kendole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01                  UR       Ramesh Siddappa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02                  UR       Shankar Naik Dhanavath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03                  UR       Lavanya Begari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04                  UR       Rajesham Aila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05                  UR       Jyothsna Inagadap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06                  UR       Nagabhushanam Somasetti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7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07                  EX262    Ramarao Tekam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08                  UR       Chakradhar Nakka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09                  UR       Thirupathi Todeti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10                  UR       Sumanth Kumar John Chandra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etl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11                  UR       Nagaraju Posham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12                  UR       Ujvala Chinthapally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13                  UR       Male Karna Kumar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14                  EX263    Nagaraju Donvan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15                  UR       Laxmi Narayana Gaje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16                  UR       Satish Kumar Gorige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17                  UR       Rajendar Reddy Likki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18                  UR       Arjun Kumar Doodam Laxman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19                  UR       Mahesu Boni 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20                  UR       Santhosh Chintakindi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21                  EX264    Lokesh Babu Polepally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22                  UR       Prateep Yedla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23                  UR       Anitha Adabala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24                  UR       Narendra Golla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25                  UR       Divya Jakkepalli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26                  UR       Srinivas Addam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27                  UR       Ramulu Kasarla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28                  EX265    Kunta Satish Kumar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29                  UR       Sravanthi Yemula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30                  UR       Nagalakshmi Ragati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31                  UR       Ramya Kota  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7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32                  UR       Abid Ali Mohammed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33                  UR       Prabhudas Madugul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34                  UR       Ramesh Gujjula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35                  EX266    Nuka Raju Redla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36                  UR       Syamala Gouri Dugan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37                  UR       K Santhosh  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38                  UR       Naresh Sherla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39                  UR       Kumaraswamy Salpal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40                  UR       Kumaraswamy Perumandl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41                  UR       Prasanth Kumar N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42                  EX267    Ravi Bonguram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43                  UR       Katamaraju Kunooru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44                  UR       Sampath Goud Gundagon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45                  UR       Laxminath Reddy Mudiyala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46                  UR       Naveen Kumar Mysarivanjari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47                  UR       Praveen Kumar Sury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48                  UR       Sudhakar Pulluri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49                  EX268    Chaitanya Raghava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50                  UR       Sanjay Raj C R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51                  UR       Ranjit Kumar Kavati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52                  UR       Srinivas Naik Mood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53                  UR       Ranjana Tiwari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54                  UR       Thirupathaiah M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55                  UR       Naga Phani Kumar Avvaru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56                  EX269    Babunaik Danavath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7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57                  UR       Narender Dheeravath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58                  UR       Nageshwar Rao Manchal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59                  UR       Gangadhar Thotada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60                  UR       Kalyani Radha Vem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61                  UR       Sreenivasa Rao Lundu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62                  UR       Sairam Danthoori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63                  EX270    Kiran Babu Jillepalli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64                  UR       Sanath Kumar Pendyal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65                  UR       Surekha Sheshasai Marella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66                  UR       Venkata Naga Pavan Kumar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Nitta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67                  UR       Swathi Vagicherla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68                  UR       Bala Naga Sudheer Kumar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Yerragan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69                  EX271    Devsingh Bhukya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70                  UR       Jyothi Vanam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71                  UR       Kumara Swamy Mats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72                  UR       B Mahender  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73                  UR       Arun Kumar Chindaliy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74                  UR       Swati Kumari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75                  UR       Yenugudhati Harika Varma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76                  EX272    Madhuri Pendkar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77                  UR       Mahesh Babu Ippakayal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78                  UR       Durga Naik Katravath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79                  UR       Sreekanth Reddy Sanugomula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80                  UR       Naresh Kavuri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81                  UR       Goutham Taduru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82                  UR       Srivani Kunja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83                  EX273    Mora Venkaiah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84                  UR       Lakshmi Kalyan Chakravarthi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Tall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85                  UR       Venkataramana Shagond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86                  UR       Ramana Badapu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87                  UR       Ravinder Gugulothu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88                  UR       Vally Rasajna Tatavarthi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89                  UR       Raviteja Puranam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90                  EX274    Vidhya Sagar Bonel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91                  UR       Jhansi Rani Badugu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92                  UR       Rambhupal Reddy Nar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93                  UR       Samala Jyothi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94                  UR       Malik Ahamad Darji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95                  UR       Naresh Amaragani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96                  UR       Kusuma Kumari Mallel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97                  EX275    Anil Kumar Gurugubell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98                  UR       Vasantha Lakshmi Karanam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899                  UR       Ch Prakash  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00                  UR       Priyanka Devaram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01                  UR       Srinivasarao Parepall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02                  UR       Suryanarayanareddy Nagole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03                  UR       Kalasagar Naik Gugloth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04                  EX276    Avinash Kadari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05                  UR       SHIVA KUMAR KOGOORU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06                  UR       Nagendra Kumara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07                  UR       Rohini Gummitha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08                  UR       Ravindra Kumar Kinthala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09                  UR       Dudekula Nikhil Kumar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10                  UR       Rajesh Kundala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11                  EX277    Appala Naidu Kotibani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12                  UR       Aditya Vangipuram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13                  UR       Geetha Batthini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14                  UR       Venunaidu Maradan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15                  UR       Laxmi Prasanna Namal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16                  UR       Baswapathri Pradeep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17                  UR       Srinivasulu Katabathuni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18                  EX278    Goutham Madhavapeddi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19                  UR       Harish Kumar Polas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20                  UR       Srikanth Aerramad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21                  UR       Swathi Bella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22                  UR       Suresh Banoth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23                  UR       Erikala Nanda Kishore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24                  UR       GHATKARI SRIDHAR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25                  EX279    Srikanth Reddy Cheemala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26                  UR       Dungroth Mahesh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27                  UR       Gowtham Chadalavad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28                  UR       Yellanna Gandam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29                  UR       Mutnuri Krishna Mohan       25.02.13   EX1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30                  UR       Hanumantha Rao Turlapati    25.02.13   EX1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31                  EX280    Chandra Shekar Kopparaju    25.02.13   EX1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32                  UR       Baidyanath Prasad Gupta     25.02.13   EX1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33                  UR       Sathees Kumar Chakkingal    25.02.13   EX1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34                  UR       Kandanuri Rajasekhar        25.02.13   EX1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35                  UR       Narayana Rao Pitta          25.02.13   EX1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36                  UR       Phailur Krishna Ram Kumar   25.02.13   EX1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37                  UR       K V R Narayana Reddy        25.02.13   EX1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38                  EX281    Sridhar Venkata Srinivasa   25.02.13   EX1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Vegaraj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39                  UR       Vara Prasad Jayanthi        25.02.13   EX1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40                  UR       Ravindernath Bhonagiri      25.02.13   EX1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41                  UR       Srinivas Thoguta            25.02.13   EX1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42                  UR       Sudhakar Vadlapatla         25.02.13   EX1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43                  UR       Ramanath Sai Shyam Kala     25.02.13   EX19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44                  UR       Mustaq Shaik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45                  EX282    Murali Krishna Kondaka      25.02.13   EX19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46                  UR       Anugu Praveen Reddy         25.02.13   EX19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47                  UR       Santosh Kumar Vasikarla     25.02.13   EX19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48                  UR       Prasad Jukuntla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49                  UR       Sravanthi Kamatham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50                  UR       Srinivas Gurram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51                  UR       Sridhar Nayaka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52                  EX283    Madusudhan Rao Boyalapalli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53                  UR       Nagendar Dhanavath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54                  UR       Satya Surya Narayana Gondu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55                  UR       Rajani Getti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56                  UR       Satyanarayana Chenna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57                  UR       Nagaraju Vasala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58                  UR       KARRI RAJESH KUMAR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59                  EX284    Pavan Chakarvarthi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60                  UR       Sravan Kumar Kamalapuram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61                  UR       Suresh Sripadi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62                  UR       Haripriya Mahasiva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63                  UR       Srinivas Thongala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64                  UR       Ravi Kumar Boyuni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65                  UR       Rajani Eera 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66                  EX285    Sandeep Anaganti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67                  UR       Swathi Ragiphani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68                  UR       Niresh Bestha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69                  UR       Vijayendhar Ayila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70                  UR       Narsimha Chary Vadla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71                  UR       Sudheer Gaukar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72                  UR       Gopikishore Kondabathini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73                  EX286    Rasmi Ranjan Patra           4.03.13   EX20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74                  UR       Pradeep Kumar Karna          4.03.13   EX20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75                  UR       Srinivas Sannipalli          4.03.13   EX20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76                  UR       Sajid Athar Shaik Mohd      11.03.13   EX20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77                  UR       Siddiramulu Talakokkula     11.03.13   EX20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78                  UR       Ramesh Babu Laguvaram       11.03.13   EX20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79                  UR       Ananta Narayan Behera       11.03.13   EX20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80                  EX287    Rajesh Kumar Prasad         11.03.13   EX20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81                  UR       Nakka Hareender             11.03.13   EX20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82                  UR       Venkata Ranga Prasad        11.03.13   EX20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oppinen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83                  UR       Krishna Yendety             11.03.13   EX2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84                  UR       Ramakrishnaiah Pagadala     11.03.13   EX2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85                  UR       Laxminarayana Kune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86                  UR       Satyam Patlola              11.03.13   EX2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87                  EX288    Vijayendra Gyanmote         11.03.13   EX2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88                  UR       Pramod Kumar Samal          11.03.13   EX2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89                  UR       Muralidhar Goli             11.03.13   EX2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90                  UR       R Chandra Sekhar            11.03.13   EX2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91                  UR       Rajasekhar Nittala          11.03.13   EX2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92                  UR       Ravi Kendyala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93                  UR       C Hareesh Reddy             11.03.13   EX2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94                  EX289    Uckoo Pavan Kumar           11.03.13   EX2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95                  UR       N Naga Raju                 11.03.13   EX2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96                  UR       Siva Kumar Vijaya           11.03.13   EX2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97                  UR       Kalluru Ranga Reddy         11.03.13   EX2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98                  UR       Pusa Sudhakar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1999                  UR       Surendra Mohan Mattewada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0/2000                  EX290    Naga Pratyusha Neelam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01                  UR       Silpa Priyadarshini Putta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02                  UR       Sridhar Bojja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03                  UR       Rajendra Prasad Paleti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04                  UR       Thirupathi Banagoni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05                  UR       Samatha Moota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06                  UR       Pavan Kumar Dasari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07                  EX291    Sireesha Konchada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08                  UR       Sudhakar Pindlodi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09                  UR       Bhanumathi Yarlagadda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10                  UR       Ranjith Kumar Sriramoju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11                  UR       Shiny Synthia Prabhakar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chapud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12                  UR       Kiran Kumar Boga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13                  UR       Shivakrishna Parvathala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14                  EX292    Rajani Boga 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15                  UR       Ramesh Kumar Kalyanapu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16                  UR       Radheshyam Dharavath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17                  UR       Vijaya Laxmi K M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18                  UR       Srinivas P  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19                  UR       Swathi Kumari Tunikipati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20                  UR       Ajay Kumar Yelagandula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21                  EX293    Rakesh Kumar Aitha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22                  UR       Srinivas Chandanala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23                  UR       Chandrudu Nandagari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24                  UR       Neeraja Lakkakula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25                  UR       Vijay Kumar B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26                  UR       Tejaswi Ramanujapu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27                  UR       Panduranga Nayaki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28                  EX294    Sunil Marata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29                  UR       Ailapuri Santosh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30                  UR       CHINTA SUPREEM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31                  UR       MURUGAN GUNDU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32                  UR       Madhu Sonagara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33                  UR       Ch Nikhil   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34                  UR       Rakesh Kumar Gajelli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35                  EX295    Rajesh Chandra Neeli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36                  UR       Naresh Goud Kattanguru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37                  UR       Ravi Are    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38                  UR       Manojkumar Pathipaka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39                  UR       Madhusudhan Kotam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40                  UR       Paramesh Chilakala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41                  UR       Phanindra kumar Pulluri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42                  EX296    Srinivas Udutha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43                  UR       Santhosh Kumar Madupu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44                  UR       Brahmaiah Bodigala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45                  UR       Krishna Kasarapu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46                  UR       Vamshi Krishna` Borra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47                  UR       Narasimhulu Boya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48                  UR       Naveen Kumar Padam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49                  EX297    Vinay Kumar Durishetti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50                  UR       Laxman Maddigunta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51                  UR       Mahesh Cheruku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52                  UR       Srinivsa Rao Yarabolu       13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53                  UR       Ravi Kumar Pokala           15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54                  UR       Dhiraj Yedla                30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55                  UR       Koppela Narayana             5.04.13   EX2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56                  EX298    Sri Rama Munagala           16.04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57                  UR       Chennu Bhargav Reddy        17.04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58                  UR       Srinivasa Rao Mukka          2.05.13   EX2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59                  UR       Shireesha Reddy Annepalli    2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60                  UR       Sudha Dhupaty               10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61                  UR       Narasimha Varma Penmetsa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62                  UR       Sesha Sayana Reddy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Vennapus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63                  EX299    Jyothi Tvva      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64                  UR       Srujan Kumar Perla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65                  UR       Anki Reddy P     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66                  UR       Anil Kumar Musatla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67                  UR       Ranjith Kumar Donapati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68                  UR       Renuka Yeddula   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69                  EX300    Narendra Kumar Vemula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70                  UR       S L Narasimha Rao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Boinapall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71                  UR       Ravi Kiran Atla  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72                  UR       Ravikanth Reddy Kandula     29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73                  UR       Sharath Kumar Munugoti       3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74                  UR       Swathi Ryapaku               5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75                  UR       Venu Madhav Bommineni       19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76                  EX301    Sree Lakshmi Sarmakura      15.07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77                  UR       Shankari Deepthi            22.07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1/2078                  UR       Swetha Perumandla           22.07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                                  Ravi Sankar Mummidivarapu    2.11.13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1/2079                  UR       Dasu Badabandala             9.06.1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1/2080                  UR       Alexander K Muthalali        9.06.1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1/2081                  UR       Chengalvala Naga Prasad      9.06.1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11/2082                  UR       Hanumanthu Srinivas          4.09.1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83                  EX302    ANILKUMAR                   11.05.15   EX2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84                  UR       BADDAM NARASIMHA REDDY      11.05.15   EX2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85                  UR       MEDRAMETLA STALIN BABU      11.05.15   EX2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86                  UR       LANKELA KURAPATI NAGARAJU   11.05.15   EX2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87                  UR       MALLIKARJUNA RAO VEMULA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88                  UR       NARABOINA MAHEEDHAR         11.05.15   EX2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89                  UR       ANUPINDI R K RAVIKANTH      11.05.15   EX2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90                  EX303    M MADHAVA RAO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                                  M REKHA                     11.05.15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91                  UR       POPPALA MALLESHA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92                  UR       LELAVATHI PALAM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93                  UR       ARUN KUMAR POTLAPALLI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94                  UR       M SARITHA  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95                  UR       MAHIPAL BOLUGAM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96                  UR       A S NEEHARIKA GATTUMI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97                  EX304    G V N HITESH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98                  UR       NAYAKOTI ASHWINI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099                  UR       P SUMALATHA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00                  UR       THOTA KALYANI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01                  UR       PADMA BONTHA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02                  UR       K M K DATTA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03                  UR       PATHIPAKA KIRAN KUMAR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04                  EX305    ABDUL ALEEM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05                  UR       SURESH DEVABATTULA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06                  UR       KEERTHI GIDLA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07                  UR       VUTUKURI SAI RAVIKIRAN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08                  UR       AMANI TEKUMATLA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09                  UR       J NAVEEN KUMAR REDDY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                                  KANTHI PRIYA MOPARTHI       11.05.15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10                  UR       M NARESHBABU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11                  EX306    FAZILA UZMA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12                  UR       HARSHNI NAMATHOTA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13                  UR       PODETI SATYANARAYANA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14                  UR       VINAY KUMAR AGARTHI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15                  UR       LEGALA VARSHITHA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                                  BAYYAVARAPU BHAVYA          11.05.15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16                  UR       CHINTAREDDY VENKATA         11.05.15   EX23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NARASIMHA 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17                  UR       PONAGANTI RAMA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18                  EX307    MANUPATI PRABHAKAR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19                  UR       B SUSMITHA 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20                  UR       CH KRANTHI 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21                  UR       EDELLI RAJENDAR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22                  UR       JINNURI CHINNI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23                  UR       MUDIRAJ ANIL KUMAR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24                  UR       VANGALA PREM KUMAR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25                  EX308    RATHOD PRAVEEN KUMAR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26                  UR       M A SANDHYA DEVI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27                  UR       SRILATHA SADINENI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28                  UR       JADHAV RAJKUMAR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29                  UR       MUDDASANI RAMADEVI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30                  UR       M NARESH KUNAR REDDY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31                  EX309    GHANTASALA NEEHARIKA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32                  UR       PUTLURI NANDINI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33                  UR       SPANDANA KANDIKONDA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34                  UR       DAMMANNAGARI BHARATH KUMAR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35                  UR       THULOJ VANI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36                  UR       HARIKA BASAVOJU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37                  UR       MITTAPELLI RAKESH KUMAR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38                  EX310    MALLURU BHAVANI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39                  UR       NERUSU SAI TEJASWI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40                  UR       AZMEERA HARI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41                  UR       RAMYA SMRUTHI GUDLA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42                  UR       CHODISETTI ASHWINI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43                  UR       VARANASI BHAVANI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44                  UR       SIREESHA ARCHEPALLI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45                  EX311    YENNA MANJUSHA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46                  UR       NANDHITHA MURALIDHARAN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47                  UR       PANTHULAVARI JYOTHI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48                  UR       PRAVEEN KUMAR S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49                  UR       S NIKHIL CHANDRA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50                  UR       AHGARI NAVEEN KUMAR SAMBAI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51                  UR       ALLADA KOTESWARRAO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52                  EX312    ANNADI DILIP REDDY   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53                  UR       B PRAVEEN KUMAR  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54                  UR       BARADI SRIKANTH REDDY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55                  UR       BODGAM RAGHUVEER     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56                  UR       CH RAJU              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57                  UR       CH SRIKANTH REDDY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58                  UR       CHILUMULA KALPANA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59                  EX313    CHITIMALLA SRAWYA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60                  UR       CHITTI RAHUL REDDY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61                  UR       D PRASHANTH KUMAR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62                  UR       E VEDAVYAS   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63                  UR       G RAJU       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64                  UR       GADE SAILU   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65                  UR       GUNDAPANENI ASHA JYOTHI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66                  EX314    GURRALA RAMYA  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67                  UR       K KALYAN CHAKRAVARTHY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68                  UR       K RAKESH GOUD        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69                  UR       KORIVI VEERENDER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70                  UR       KOSOJU VENKATKRISHNA        30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71                  UR       KUNTALA GOPI KRISHNA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72                  UR       M KEERTHANA      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73                  EX315    M RAMYA DEEPTI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74                  UR       MADHISHETTY MANASA VEENA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75                  UR       MARUTHI DEEPIKA VADDI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76                  UR       MODUGU PREETHI SUDHA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77                  UR       MOHD MUNNA       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Page No.: 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78                  UR       NIMMALA RAVI 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79                  UR       P SHIVA KUMAR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80                  EX316    P SHRAVANI       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81                  UR       PALLI SANTHOSHA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82                  UR       POLA RADHA LAKSHMI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83                  UR       POLISETTY RAMYA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84                  UR       R MOUNICA REDDY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85                  UR       R SOBHA          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86                  UR       S PRAVEEN KUMAR REDDY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87                  EX317    S RAMESH REDDY   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88                  UR       S V KRISHNA REDDY  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89                  UR       S V N S SUDHEER KUMAR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90                  UR       SHAIK ZAHEEDA  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91                  UR       SISTA RADHIKA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92                  UR       SRINIVASA HARI RAM MUTTEVI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93                  UR       THADURU SANDEEP  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94                  EX318    THOTA CHINNA REDDY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95                  UR       TOUSIF AHMED MD   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96                  UR       URIMALLA ARUNKUMAR          24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97                  UR       VENNA VENKAT REDDY   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98                  UR       Y MANASA     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1/2199                  UR       YASA JAN REDDY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6:00Z</dcterms:created>
  <dc:creator>4262816</dc:creator>
  <dc:description/>
  <cp:keywords/>
  <dc:language>en-US</dc:language>
  <cp:lastModifiedBy>4262816</cp:lastModifiedBy>
  <dcterms:modified xsi:type="dcterms:W3CDTF">2016-02-24T10:20:00Z</dcterms:modified>
  <cp:revision>4</cp:revision>
  <dc:subject/>
  <dc:title>   NAME OF THE ORGANISATION: STATE BANK OF INDIA,LOCAL HEAD OFFICE,HYDERABAD                                  Page No</dc:title>
</cp:coreProperties>
</file>