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4                                                           Manikyam Peddapuram         24.07.74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                                                        K.GOWRI DEVI                 1.07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                                                        KOLAVENTI VIJAYA KUMARI     16.08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                                                        P NAGA RAJU                  1.01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                                                        Mariyamma Nookalapati        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                                                        Margaret Philips             1.07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                                                        G.V.RAMANA                   1.07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                                                        Ramalakshmamma B            19.03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                                                        Rahiman Shaik Abdul          8.04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                                                        ALAMURI SURYAKANTAM         25.06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                                                        D.VENKATESU                 21.07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                                                        T.RAMACHANDRA RAO           17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                                                        A.NAGESWARA RAO             14.12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                                                        R.VENKATA RATNAM            15.12.83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                                                        VULLUNGULA KAMESWARA RAO    27.02.84              Vol Cess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                                                        K.KRISHNA                   19.03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                                                        B.MANGAYYA NAIK              6.04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                                                        Govindaiah Dasari           14.05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                                                        CH.VENKATANARAYANA (DP      22.05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REMARK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                                                        CH SATYANARAYANA             1.09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                                                        P. KOTAIAH                  15.1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                                                        M.AKKAMMA                    1.1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                                                        P.NATHIEL RAJU               7.1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                                                        Kanthamma Jadala            22.02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                                                        NUTAKKI SATYAVEDAM           6.05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                                                        LOCHERLA APPADU              1.06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Sa Anwar Basha              28.0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SHAIK MEERABI               14.04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Ghouse Syed                 15.04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SYED NAYEEMULLAH            10.07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CH DANIEL                    1.09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Marenna Rudrakshala         24.09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Eranna Bariki               25.09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Enubothula Bhasker          25.09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Chandra Sekhar Dandu        26.09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Bangarigalla Dastagiranna   26.09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Sreenivasulu Chandam        29.09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Murahari Devadas            29.09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Bhaskara Babu Katepogu      29.09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Hosan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Gundurao Balanaik           30.09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Pandity Nagaraju             1.10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Ramakrishna Chinta           1.10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Thimmaiah Gajji              6.10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Itha Chennaiah               7.10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ELIAS MOHAMMAD               9.10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Abdul Masood Mohammad       19.10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Ankaiah Avilala              6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Udaya Kumar Golkonda        10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M. SUBRAHMANYAM             11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jAYACHANDRAREDDY s          11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Raja Sekhar Naidu           12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Thimmisett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Vasu Kumar Thiruthani       12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Ramanaiah Indla             12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Siva Narayana Nookana Boina 13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Gopal Avula                 13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Sreeramulu Nandimandalam    13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Tupakala Khadharaiah        13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K. BABU                     13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Rajendraiah Geeni           14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Adinarayana Jalla           14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Chinnagangul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Jakati Balaiah              17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A. KANIKYAM                 17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K.V. RAMANAIAH              17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K PRABHAKARA RAO            18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J.SUBBA RAO                 18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Anandarao Gokala            19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Prasad Babu Prasad          21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Agrahar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Sanjappa Palli              22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Sanjappa Pothuraja          22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Gandham Subba Ramaiah       24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Subbarayudu Eri             25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Sarma Siva Venkateswara     26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Nandya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Naghabhushanam Bhavanagari  26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S RAMAKRISHNA               29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SHAIK GULZAR                29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A.MOHANA RAO                29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A V DHARMA RAO              29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S NAGESWARA RAO*            29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N APPARAO                   29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RAVADA TRINADHA RAO(EOL 15  29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                      P.SURI BABU                 29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Rajanna Nagadani            14.02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G.VENKATESWARA RAO           8.04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G.ELIGEBETH                  5.05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D.NAGESWARA RAO              8.05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B SRINIVASA RAO             15.05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A V RAMANA                   1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D KRISHNA RAO                1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K.SAMBASIVA RAO              1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V.SANTHOSH RAO               1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B RAMU                       1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M DEMULLU                    1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V.SUBBA RAO                  1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T.SIMHACHALAM                1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Y FILOMINA                   1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P ANNAPURNAMMA               1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P SATYANARAYANA              1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E NAGESWARA RAO              1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B SANYASIRAO*                1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SHAIK IBRAHIM               16.09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V.VIJAYA KUMAR              17.09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A.VENKAIAH                  12.10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Hameed Abdul Kareem         14.10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K TRINADHA RAO              27.10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K.PRASAD BABU                9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Rammohan Reddy Reddam        9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K.YOSEPU                    10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Gangipogu Abraham           17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Bhushamma Manda             23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Galipothu Prasad            23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Gandham Obulesu             23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Vittoba Banda                1.12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Gada Anjaneyulu             10.12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K.YESUPADAM                 21.01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Nagendra Arapana            27.01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Saradamma Dasari            23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A.P.V.KUMAR                 19.04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B.WILSON                     8.05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K.DAYAMANI                  13.06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B V RAJESWARARAO            28.06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M MOSES*                    28.06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P.VEERRAJU                  28.06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D.CH.DHANARAJU              29.06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B KALIDAS                    2.07.88              Voluntar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                                                  </w:t>
      </w:r>
      <w:r>
        <w:rPr>
          <w:rFonts w:cs="Courier New"/>
          <w:sz w:val="12"/>
          <w:szCs w:val="12"/>
        </w:rPr>
        <w:t>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G NAGESWARA REDDY            4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E SURI BABU*                 4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JORIGALA BANGARAYYA          6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Guramma Toluchuru           15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CH.SRINIVASA RAO            19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Nagaraja Ammagunta          28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Kuppaiah Gollapalle         28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Valluru Vijaya Prasada      28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Nagaraj Ceekala             28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Bhupathi Aruru              28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Perenduru Govindaiah        29.07.88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Sudhakara Murthy Yemuka     29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Arzunan Krishnapuram        29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Ramakrishna Kodakala        29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M. SRIRAMULU                29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P VENKATA SWAMY             29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Banduru Krishna Murthy      29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Venkataiah Gudiselapalle    29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Puli Karunakar              29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Pallam Vasantha             29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SRIRAMA NAGESWARARAO        29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A. JAYYAR                   29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Munaiah Krishnakalva        29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D. RAVI                     29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Ramakrishna M Mydanapalli   30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S V RAMANA*                 30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John Ebenezan               30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Krishna Bagavanlu Allekota  30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K SIVA RAMBABU              30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Subramanyam M               31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K PADMAVATHI                 6.10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                                                        CH.SURYA PRAKASA RAO        17.01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                                                        JAKKALA SAKKU BAI            8.03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                                                        T.RATTAIAH                   1.05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                                                        U.RAMA SUDHAKAR             27.07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                                                        N SURYAKANTHAM               5.10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                                                        SIGIRIVALASA MOHANA RAO      5.12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G.ANTHAS                    20.01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ABDUL RAHAMAN               22.01.90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POLISETTY NARASIMHA RAO     21.03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G.VENU                      22.03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Syed Babu                   21.06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Chikballapur Gopal           2.07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Sulocha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K ESWARA RAO                 3.09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SHAIK BEGUM                 14.09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Munemma Kadirivaripalle     13.10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Lakshmamma Gundluru         23.10.90              Deat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A DANA BABU                 31.10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K.BHIMESWARA RAO             1.11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BANDARU YELLAJI RAO         27.11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B VARAHA MURTY              20.12.90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SIGIREDDY MALLESWARA RAO    20.1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K.S.PARVATI                  8.04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B.RAJAN                      2.05.91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P.CHIRANJEEVI                2.05.91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Nagaraja Meenuga             2.05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Ballary Anasuyamma           2.05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Jayaraman Govindaswamy       2.05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Nagaraju Matam               2.05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A.SATYASAI                   2.05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MD ASGAR ALI                 2.05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K MAHALAKSHMI               12.08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Badigi Begam Mumtaz         23.08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K PADMAVATHI                19.09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PADALA NARAYANA RAO         23.10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Sunkaiah Alluri             11.11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Paravasthu Kusuma Kumari    30.01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Muna Swamy Odur             2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Seetharam Naik Vadithya     24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T.BABU RAO                  30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Mandyam Govinda Swamy       30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K.GANDHI       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T.JOSEPH FRANCIS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BUSKA BUTCHAIAH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N.SEEMON       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Suddodanudu Kampa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Bandari Beesanna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Amatinthala Hanumanthu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Poluru Divakar Subrahmanyam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CH.KONDALA RAO 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CH APPALA RAJU 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Byneni Chinna Maddaiah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Madanna Bhunedri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Barrenkala Subba Ramaiah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Bangi Hussanaiah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K. CHENGAIAH   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GEDDAM APPA RAO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M.VENKATESWARA RAO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Rama Krishnudu Vaddemanu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R CHANDRAYYA   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NAGUDALA GANAPATHI RAO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N KANNA RAO    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Madasi Kuruva Hanumanthu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Chinna Krishnudu P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K.RAMAYYA      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T.PAMULU       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SHAIK ABDUL SATTAR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Chimme Yerranna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N RAYAPPA      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K.KOTESWARA RAO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Peram Ramanjaneyulu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Reddypogu Babu Ravi Prakesh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MUKKUDUPALLE APPA RAO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Rajesh Taduru    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Nadamuni Kurakalva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Maddaiah Addakula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Peeraiah Chagalamarri       22.04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SK NOORJAHAN                 7.05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CHIKILE MASENU RAO          22.05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Syed Mumtaz                  1.06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Lakshmi Devamma Dastam       2.06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V.CHANDRA MOHAN RAO          5.06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N MANOHAR                   10.07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Biry Prabhakarudu           25.07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RangaNaik Banavath           3.08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K.PANDU DORA                18.08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Prameela Gajjala            24.08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Prabhakaraiah Marepalli      1.09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B NAGAMANI                   9.09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CHENNA RAMA RAO             28.09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HANUMANTHU MANI              7.10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G. CH. POLAIAH               5.11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K.SURYANARAYANA MURTY        2.12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N.KUSUMA KUMARI             21.12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hahida Begum Syed          22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B.SURYA RAO                 30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ali Venkata Rathnam        30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N.V.K.R.R.PRASAD BABU       30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CH.SURYAPRAKASA RAO         31.03.93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M SUBBA RAO                 31.03.93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N Yellaiah     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Barike Raganna 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.NAGESWARA RAO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E.DURGA PRASADA RAO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BONTHU SYAMSUNDARA RAO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DULLA VEERRAJU 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.NAGESWARA RAO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Nasampalli Babu Rao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V.PANDURANGA RAO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.SAMBASIVA RAO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YED BASHA     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G.RAMA KRISHNA 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PEYYALA RAMAKRISHNA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Begari Sankaraiah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M.RAYAPPA RAO  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Gangadharam Korlagunta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DEVADASI PRAKASA RAO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AMIDI BHANU MURTY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T.RAMBABU      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D.VENKATESWARLU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.SYAM PRASAD  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.KRISHNA MURTHY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atepogu Ratnam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.V.V.SATYANARAYANA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Venkataramana Puli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M.CH.SURYANARAYANA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Begari Nagendrudu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ivaKumar Kodumur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Pydimarri Suseelamma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Maddaiah Chinna Mandeli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Vadde Sreeramulu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.PADMAJI RAO  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anipogu Prasad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T. SUBRAHMANYAM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ommu Arogyam  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.LAKSHMAIAH   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Hemla Naik Sugali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Prasad Reddypogu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CHALLA MALLESWARA RAO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ubramanyam Mahadevan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.BASIVI REDDY 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P DHARMA RAJU* 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ATTA SRINIVASA RAO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Raghavendra Devanakonda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 ANANDA RAO(EOL 1503D)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Ramudu B          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Chakali Srinivasulu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Menegala Narasimhulu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Bala Thimmaiah Nakka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atyanarayana Rao Nagula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Nagaraja Rao Marathasinde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Lakshumaiah Guntha  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T.ANJANEYULU                12.04.93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Venkata Subbaiah Vontimitta 24.04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Chandra Prakash Rao M       26.04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Molak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YEDDU SARDAR BABU            4.05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DASARI SATHI RAJU           24.05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M KRISHNA (PHC)             28.05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M THAVUDU                   24.07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V SANKARA RAO*              28.07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M RAMALAKSHMI               28.07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BALANTARAPU VENKATESWARA    31.07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B TAVITAYYA                 12.08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 RUDRA PRASAD              23.08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L SIVA PRASAD               25.08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oma Naik Bukya              1.09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umar Devarajulu             1.09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Thippanna Mandala            1.09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V ATCHI BABU                20.09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R GANESH                    20.09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HAJAHAN BAIG               22.10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anthamma Sriram             6.11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Nallamala Devraj             8.01.94              DEAT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Chandraiah Midde             8.0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P.HYMAVATHI                 15.0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MD.RAHIMUNNISA              1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Kore Subbarayudu            27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E VENKATESWARA RAO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N.VEERRAJU       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Jakkula Jambaiah 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GANTA MOSHE      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Mamidichetla Pakkeeranna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POTNURU VENKATA RAO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V.GABRIYELU      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VUPPU GANESH BABU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G GOVINDA        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Rachapudi Herald Wilson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Subbarayudu Matta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Palle Venkataiah 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Teepicherukula Lakshmi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Naraya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Anjinaiah Barika  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Sudheer Babu Thene          3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A.RAJARATNAM                26.04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K.SUBBA RAO                 27.04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P.V.RATNA REDDY             27.04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K.HARIBABU                  27.04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B BIKSHALU                  28.04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A.SURYANARAYANA             28.04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P.PRAKASH                    2.05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Devasahayam Yeddula         11.05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Muna Swamy Mala             12.05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Venkata Ramudu Vaneepogula  13.05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Papaiah Samaturu Obaiah     13.05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Pulathotti Siva Sankaraiah  16.05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Babu Pathuru                18.05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Nagadasari Vinnaiah         19.05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Nagadasari Vin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Sreeramulu Mallikonda       19.05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Ramanaiah Venkata Sonaguri  20.05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T NEHRU BABU                23.05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M.RABBANI                   24.06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S APPALA RAJU               11.07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V BANGARAYYA                13.07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B SANKARA RAO               14.07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P.SATYANARAYANA             18.07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S IBRAHIM                   25.07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M PADMAVATHI                29.07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S.MURALIKRISHNA             24.08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V.SUBBA LAKSHMI             14.09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Shaik Mohammed Hussain      22.09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G RAMA RAO                   6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T.PRASADA RAO               13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T.CHINA APPA RAO            21.1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Y.G.K.MURTHY                21.1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S.SATYAVATHI                22.1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Y KOTESWARA RAO             28.1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M VENKATESWARLU             29.1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POTNURU SARASWATI           29.1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Kodandam Chinna Pullaiah     5.1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G.SANTOSH KUMAR              9.1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S.SAIDA                     10.1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Chinnaiah Nara              15.1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Narasimhulu Salva           15.1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D.G. VASUNDHARA             10.0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Anwar Basha Shaik           30.0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ala Guru Govindu           23.0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ingavaram Suri Babu        24.0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yed Sukurabee              17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.V. NARAYANA               23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V.SRINIVASA RAO              4.05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.NAGESWARA RAO              1.07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.V.S.S.A.KUMAR             12.07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appula Nageswara Rao       20.07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 V G PRASAD                 1.09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A.L.SRIHARI KUMAR           29.09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Ramakrishna Reddy Kustala    6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K SRINIVASA RAO             16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ALURI SANJI BABU            18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 BALA                      18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CH V RAMANA                 19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K LOVA RAJU                 20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K CH V PRASADA RAO          20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 SURYANARAYANA*            20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G CHINNA RAO                20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D.MURALI KRISHNA            20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 V RAMANA                  20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 NARAYANA                  21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KUPPILI MANUEL              24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K V RAMANA                  25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ALLA HANUMANTHA RAO        25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.VEERRAJU                  25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Y.RAJENDRA PRASADA RAO      26.10.95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G SATYANARAYANA             26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 RAJA RAO                  30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 JAYAKUMAR                 31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.NAGESWARA RAO              1.11.95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J.SATISH                    24.1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arenna Sandyapogu           1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Issari Jambulaiah            1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.CHANTI BABU                5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Kadirikota Samuel           12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ullaiahgari Jayalakshmi    13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Rajabaigari Abdul Wahab     15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heemireddy Sivasankara     18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ohanraj Benjamin           20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rabhakaran Nellore         20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Y. RAJAMANNAR               20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HAIK AMEER BASHA           20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amula Hareram              20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Jacob Esupadam              20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Velayudham Murugan          22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R.GOPAIAH                   23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.Y.JAYA KUMAR              23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K.VENKATESWARA RAO          23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.ANJANEYULU                23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UNKARI SATYANARAYANA       23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.RAJESWARA RAO             23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D.NARAYANA SWAMY            23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.PRASADA RAO               23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ustela Bala Nagaiah        23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U.NARASIMHAMURTY            23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T.CH.THOMAS                 26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CH.PRABHU GIRI KUMAR        27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A.HAKEEM                    28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K.VENKATESWARA RAO          28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R.SRINIVASA RAO             28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ree Ramulu Pasupuleti      29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Challaiah Subramanyam       31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                       Y      Y      Y      VH-1     S.MOHANA RAO                 1.0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                       Y      Y      Y      UR       K.BABU RAO                   2.0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                       Y      Y      Y      UR       I.MANIKYA RAO                2.0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                       Y      Y      Y      UR       B.KOTESWARA RAO              5.0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5                       Y      Y      Y      UR       Vijaya Babu Chilamkur        6.0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6                       Y      Y      Y      UR       P.B.RAJENDRA PRASAD          8.0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7                       Y      Y      Y      UR       Jaya Ramulu Poovu           11.0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8                       Y      Y      Y      UR       A. SUDHAKAR RAO              5.02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9                       Y      Y      Y      UR       G.RATNA KISHORE             12.02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0                      Y      Y      Y      UR       B.V.NAGESWARA RAO           23.02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                      Y      Y      Y      UR       Nagaraju Surasura           11.03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                      Y      Y      Y      UR       Parveen Sultana             30.03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                      Y      Y      Y      UR       Venkatarayulu Basava         8.04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4                      Y      Y      Y      UR       Venkataramana Kamapa        20.04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5                      Y      Y      Y      UR       Pujari Nadamuni             24.04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6                      Y      Y      Y      UR       Manohar Reddy A             30.04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7                      Y      Y      Y      UR       Subramanyam Rajamanickyam    6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8                      Y      Y      Y      UR       Adichavan Ravindra Naik      8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9                      Y      Y      Y      UR       Srinivasulu Indla            8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0                      Y      Y      Y      UR       Venkateswaramma Pusuluru     8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1                      Y      Y      Y      UR       SHAIK KALESHA               17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2                      Y      Y      Y      UR       N. CHENCHAIAH               20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3                      Y      Y      Y      UR       A. PRABHAKAR RAO            24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4                      Y      Y      Y      UR       Ganganna Chappali           27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5                      Y      Y      Y      UR       G.VENKATESWARA RAO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6                      Y      Y      Y      UR       Venkateswarlu Dasari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7                      Y      Y      Y      UR       Yadagiri Govindu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8                      Y      Y      Y      UR       Swaroop Raju Kallellu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9                      Y      Y      Y      UR       SHAIK KHASIM SHARIFF        21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0                      Y      Y      Y      UR       P MARIADAS         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1                      Y      Y      Y      UR       G. GOPAL                     5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2                      Y      Y      Y      UR       CH NAGARAJU                  5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3                      Y      Y      Y      UR       Rayadurgam Raja Sekhar      10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4                      Y      Y      Y      HH-1     N VISRANTHAMMA              25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5                      Y      Y      Y      UR       K SATYA VENI                16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6                      Y      Y      Y      UR       P.CHIRANJEEVI        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7                      Y      Y      Y      UR       P BALA YOGINDARA RAO 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8                      Y      Y      Y      UR       J ANANDA RAO         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9                      Y      Y      Y      UR       Y.SURYANARAYANA      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0                      Y      Y      Y      UR       CH GANAPATHI RAO            21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1                      Y      Y      Y      UR       K V R MALLESWARA  RAO       24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2                      Y      Y      Y      UR       P SARITA                     2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3                      Y      Y      Y      UR       M. DINAKAR                   5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4                      Y      Y      Y      UR       SHAIK MASTANVALI            25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5                      Y      Y      Y      UR       P.PEDDINTLAMMA              24.10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6                      Y      Y      Y      UR       P.KISHORE BABU (DP REMARK)   2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7                      Y      Y      Y      UR       P.SITAMAHALAKSHMI           12.12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8                      Y      Y      Y      UR       Vijay Kumar Nayakanti       27.12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49                      Y      Y      Y      UR       V.JASHUVA   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0                      Y      Y      Y      UR       G.ELISHA    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1                      Y      Y      Y      UR       P.BHIMA RAJU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2                      Y      Y      Y      UR       K.SURI BABU 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3                      Y      Y      Y      UR       K.MOHAN BABU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4                      Y      Y      Y      UR       R.PHILIP    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5                      Y      Y      Y      UR       K.RAMBABU   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6                      Y      Y      Y      UR       K. PITCHAIAH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7                      Y      Y      Y      UR       K.APPA RAO  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8                      Y      Y      Y      UR       M.MANOHARA RAO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59                      Y      Y      Y      UR       B.SRINIVASA REDDY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0                      Y      Y      Y      UR       D.PETER PAUL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1                      Y      Y      Y      UR       S.K.SESHACHARYULU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2                      Y      Y      Y      UR       M. MARIANNA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3                      Y      Y      Y      UR       CH.CHALAPATHI RAO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4                      Y      Y      Y      UR       P.YOSEPH   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5                      Y      Y      Y      UR       Peruru Krishnaiah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6                      Y      Y      Y      UR       B.SESHAIAH 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7                      Y      Y      Y      OH-1     V.MATTAIAH 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8                      Y      Y      Y      UR       SYED DASTAGIRI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9                      Y      Y      Y      UR       Gopal Ellipogula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0                      Y      Y      Y      UR       T. SIVAIAH 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1                      Y      Y      Y      UR       Pullaiah Uppu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2                      Y      Y      Y      UR       Pattekari Eswaraiah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3                      Y      Y      Y      UR       N.V. NARAYANA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4                      Y      Y      Y      UR       P BUTCHANNA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5                      Y      Y      Y      UR       Pallam Chengala Rayulu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6                      Y      Y      Y      UR       P. POLAIAH 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7                      Y      Y      Y      UR       Y.PRASADA RAO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8                      Y      Y      Y      UR       M.PRABHAKARA RAO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9                      Y      Y      Y      UR       Reddenna Kamballa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0                      Y      Y      Y      UR       G SRIDHAR* 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1                      Y      Y      Y      UR       P.KANTHA RAJU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2                      Y      Y      Y      UR       REGUBANDA RAMESH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3                      Y      Y      Y      UR       Bala Obaiah Kottapalli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4                      Y      Y      Y      UR       Kotambeti Bala Krishna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5                      Y      Y      Y      UR       K. MANI     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6                      Y      Y      Y      UR       M VENKATA RAO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                                                        K.SAMBASIVA RAO             19.03.97              Remov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7                      Y      Y      Y      UR       V.ISRAEL    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8                      Y      Y      Y      UR       S CHINA MALAKONDAIAH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9                      Y      Y      Y      UR       M.KAILASAM  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0                      Y      Y      Y      UR       K SRINIVASA RAO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1                      Y      Y      Y      UR       CH VENKATA RAMANA*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2                      Y      Y      Y      UR       A.ASEERVADAM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3                      Y      Y      Y      UR       ADDANKI MALLIKARJUNA RAO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4                      Y      Y      Y      UR       P.HARI BABU 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5                      Y      Y      Y      UR       MOHAMMAD MASTAN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6                      Y      Y      Y      UR       Jaffar Ali Khan P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7                      Y      Y      Y      UR       V.RAJENDRA RAO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8                      Y      Y      Y      UR       Y SANKARA RAO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9                      Y      Y      Y      UR       B.GANGADHARA RAO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00                     Y      Y      Y      UR       B LAKSHMU NAIDU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1                     Y      Y      Y      VH-2     N V RAMANA  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2                     Y      Y      Y      UR       K RAVI      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3                     Y      Y      Y      UR       SAVARAPU APPA RAO*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4                     Y      Y      Y      UR       G JAGAN MOHAN RAO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5                     Y      Y      Y      UR       B Y V RAMANA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6                     Y      Y      Y      UR       Kumbhagiri Gopalakrishna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7                     Y      Y      Y      UR       BONTHU SRINIVAS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8                     Y      Y      Y      UR       Samba Siva Karadagatla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9                     Y      Y      Y      UR       Kavali Jayapalaiah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0                     Y      Y      Y      UR       MD.VALISHA     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1                     Y      Y      Y      UR       NAKKA SATYANARAYANA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2                     Y      Y      Y      UR       B BHAKTA VIJAYAM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3                     Y      Y      Y      UR       MARRA JOHN BABU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4                     Y      Y      Y      UR       Y VENKATESWARLU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5                     Y      Y      Y      UR       G P APPA RAO   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6                     Y      Y      Y      UR       D ESWARA RAO*  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7                     Y      Y      Y      UR       B PYDITHALLI   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8                     Y      Y      Y      UR       A S P SASTRY   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                                                        B.SATYANARAYANA             21.03.97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9                     Y      Y      Y      UR       E.KOTESWARA RAO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0                     Y      Y      Y      UR       K.RAJA RAO   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1                     Y      Y      Y      UR       A. TULASI RAM SINGH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2                     Y      Y      Y      UR       M SATYANARAYANA*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3                     Y      Y      Y      UR       KANAPAKA NAGARAJU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4                     Y      Y      Y      UR       MALLEDI RAJA BABU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5                     Y      Y      Y      UR       D LAXMAN DAS 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6                     Y      Y      Y      UR       G VENKATA RAO*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7                     Y      Y      Y      UR       K.RAMA KRISHNA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8                     Y      Y      Y      UR       J.CHANTI BABU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9                     Y      Y      Y      UR       V.RAYANNA    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0                     Y      Y      Y      UR       D.PRABHUDASA RAO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1                     Y      Y      Y      UR       KOLLU APPA RAO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2                     Y      Y      Y      UR       VELUGULA RAJA RAO           22.03.97   OH-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3                     Y      Y      Y      UR       Ramudu Hassanapuram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4                     Y      Y      Y      HH-2     Gangadharam Paluru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5                     Y      Y      Y      UR       P.PAUL      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6                     Y      Y      Y      UR       P LAKSHMI NARAYANA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7                     Y      Y      Y      UR       R GANESWARA RAO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8                     Y      Y      Y      UR       P.RAJENDRA KUMAR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9                     Y      Y      Y      UR       P.V.RAMA RAO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0                     Y      Y      Y      UR       U SATYANANDA RAO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1                     Y      Y      Y      UR       DASARI BHEEMA RAO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2                     Y      Y      Y      UR       K.V.RAGHAVA RAO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3                     Y      Y      Y      UR       SURANGALA RAJARAO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4                     Y      Y      Y      UR       P.RAYAPPA     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5                     Y      Y      Y      UR       E RAJA BABU   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6                     Y      Y      Y      UR       Eswariah Banda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7                     Y      Y      Y      UR       B BHUJANGA RAO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8                     Y      Y      Y      UR       S S N MURTY   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9                     Y      Y      Y      UR       R THAVUDU     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0                     Y      Y      Y      UR       CH RAM BABU(EOL)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1                     Y      Y      Y      UR       K S GANESWARA RAO*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2                     Y      Y      Y      UR       G V SURYA PRAKASH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3                     Y      Y      Y      UR       Ammula Yadagari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4                     Y      Y      Y      UR       Gulam Moinuddin Shaik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5                     Y      Y      Y      UR       Gaga Rao Salkapuram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6                     Y      Y      Y      UR       M.L.PARABRAHMAM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7                     Y      Y      Y      UR       Srinivasulu Bangi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8                     Y      Y      Y      UR       D. MUTHAIAH 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9                     Y      Y      Y      UR       Chandra Sekhar Kopparapu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0                     Y      Y      Y      UR       Chinnaiah Boyini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1                     Y      Y      Y      UR       Ranganna Kolantla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2                     Y      Y      Y      UR       Mobbu Sanjeeva Rayudu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3                     Y      Y      Y      UR       Eddula Ranga Swamy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4                     Y      Y      Y      UR       Murali Krishna Narsapalli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5                     Y      Y      Y      UR       CH.V.V.SATYANARAYANA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6                     Y      Y      Y      UR       J SURYANARAYANA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7                     Y      Y      Y      OH-2     Karre Moshaiah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8                     Y      Y      Y      UR       M.BALA SOWRI  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9                     Y      Y      Y      UR       P SANJEEVA RAO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0                     Y      Y      Y      UR       KANTA CHINNA RAO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1                     Y      Y      Y      UR       V.VINNAIAH    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2                     Y      Y      Y      UR       R Sulochana Sudarshan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3                     Y      Y      Y      UR       V.MOHANA RAO  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4                     Y      Y      Y      UR       P GANESH      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5                     Y      Y      Y      UR       B.BEEKA NAIK  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6                     Y      Y      Y      UR       M.ANKAMMA     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7                     Y      Y      Y      UR       E APPA RAO  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8                     Y      Y      Y      UR       POTHU APPA RAO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9                     Y      Y      Y      UR       A. CHITTI BABU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0                     Y      Y      Y      UR       Madri Prasangi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1                     Y      Y      Y      UR       Nagaiah Peram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2                     Y      Y      Y      UR       R.AMARALINGA NAYAK 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3                     Y      Y      Y      UR       ALETI BABU RAO              17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4                     Y      Y      Y      UR       PASUPULETI DHANALAKSHMI     23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5                     Y      Y      Y      UR       SHAIK ALI SAHEB             17.05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6                     Y      Y      Y      UR       Hakeem Abdul Shaik          18.06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7                     Y      Y      Y      UR       M SRINIVASA RAO             10.07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8                     Y      Y      Y      UR       M SIMHADRI REDDY            29.07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9                     Y      Y      Y      UR       Santhamma B Bangappagaru    11.08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90                     Y      Y      Y      UR       Dandu Govindaiah            23.09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91                     Y      Y      Y      UR       Kuruva Eranna               25.09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92                     Y      Y      Y      UR       B. MALAKONDAIAH             26.09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193                     Y      Y      Y      UR       N RANGANAYAK                30.05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194                     Y      Y      Y      UR       J.SOBHAN BABU                1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195                     Y      Y      Y      UR       TVVSSS KUMAR (DEAF &amp; DUMB    4.06.98   HH-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196                     Y      Y      Y      UR       KOTIKALA NAGESWARA RAO       5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197                     Y      Y      Y      UR       B RAMACHANDRA RAO(EOL-186D   9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198                     Y      Y      Y      UR       Gadwal Saroja               13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199                     Y      Y      Y      UR       Munthimadugu Chinna Raja    31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200                     Y      Y      Y      UR       Prasad Balisetty             2.09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01                     Y      Y      Y      VH-3     P LAKSHMI NARAYANA           6.10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02                     Y      Y      Y      UR       K.SUDHA RANI                 8.10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03                     Y      Y      Y      UR       BOJJA KANTAMMA              17.10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04                     Y      Y      Y      UR       L.GANAPATHI RAO             24.11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05                     Y      Y      Y      UR       Raghupathi Manjunath        25.11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206                     Y      Y      Y      UR       Gadde Jayalakshmi Devi       7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207                     Y      Y      Y      UR       P. JYOTHI                   17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208                     Y      Y      Y      UR       ABIDA SULTANA                4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209                     Y      Y      Y      UR       VOLETI RAMADEVI             10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210                     Y      Y      Y      UR       P JHANSI LAKSHMI             3.07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211                     Y      Y      Y      UR       Taduru Santhamma             9.08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3/212                     Y      Y      Y      UR       N.CHENNA KESAVA RAO         16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3/213                     Y      Y      Y      UR       S SUGUNA                    17.11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3/214                     Y      Y      Y      UR       D JAGADEESWARI              18.11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3/215                     Y      Y      Y      UR       N.RAMA RAO                  21.11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3/216                     Y      Y      Y      UR       B LAKSHMI                   19.12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3/217                     Y      Y      Y      UR       M.V.RAGHAVA                 29.12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218                     Y      Y      Y      UR       CH.S.L.RANGA DEVI           18.01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219                     Y      Y      Y      UR       B.SURYA MANIKYAM             9.04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220                     Y      Y      Y      UR       Magham Naga Chowdeswaramma   5.05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221                     Y      Y      Y      UR       GADIRAJU KRISHNAVENI        31.05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222                     Y      Y      Y      UR       K.AKKESWARA RAO              8.11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3/223                     Y      Y      Y      UR       M.ADINARAYANA               27.03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3/224                     Y      Y      Y      UR       Y PADMAVATHI                22.04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3/225                     Y      Y      Y      UR       GADIRAJU DURGA SRINIVASA R   1.07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3/226                     Y      Y      Y      UR       Rajesh Paul Raj             14.10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3/227                     Y      Y      Y      UR       Dada Varalakshmi             2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3/228                     Y      Y      Y      UR       GANDHAM PAPA                27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3/229                     Y      Y      Y      UR       N.VIJAYA SUSEELA            27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3/230                     Y      Y      Y      UR       Uudara Nagamani              3.02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3/231                     Y      Y      Y      UR       Sudhakar Nallabothula       16.04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3/232                     Y      Y      Y      UR       Ashok Raju Kadithota        22.04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3/233                     Y      Y      Y      UR       PUTTAPAKALA RAMA DEVI        2.07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3/234                     Y      Y      Y      HH-3     K.KANTHAMMA                 27.09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3/235                     Y      Y      Y      UR       S Kondamma Kondamma S       16.02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Kondamm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3/236                     Y      Y      Y      UR       Suvarnamma Kommavani        19.02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3/237                     Y      Y      Y      UR       P SYAMALA                    3.04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3/238                     Y      Y      Y      UR       Krishna Veni Sutraya        23.02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3/239                     Y      Y      Y      UR       CH.VENKATESWARLU            30.07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3/240                     Y      Y      Y      UR       B.SIVAIAH                    8.08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3/241                     Y      Y      Y      UR       A.NARASIMHA RAJU            25.10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3/242                     Y      Y      Y      UR       SHAIK SULEMAN               31.10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6   3/243                     Y      Y      Y      UR       M.RAJARATNAM                20.07.0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6   3/244                     Y      Y      Y      UR       D.YEDUKONDALU               20.07.0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6   3/245                     Y      Y      Y      UR       Y.NAGESWARA RAO              8.09.0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7   3/246                     Y      Y      Y      UR       K.RAMA MURTHY               19.11.0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7   3/247                     Y      Y      Y      UR       K.KRISHNA                   28.11.0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248                     Y      Y      Y      UR       SHAIK SAIDA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249                     Y      Y      Y      UR       VALAPROLU SIVA SANKARUDU    15.05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250                     Y      Y      Y      UR       KOTE VENKATESWARA RAO       16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251                     Y      Y      Y      UR       MAJJI APPARAO REDDY         2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252                     Y      Y      Y      UR       V.SRINIVASA RAO              8.12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53                     Y      Y      Y      UR       CH.VENKATESWARLU            16.01.09   OH-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54                     Y      Y      Y      UR       K.YEDUKONDALU               29.06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55                     Y      Y      Y      UR       D.ANJANEYULU                10.09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56                     Y      Y      Y      UR       M.SAMBASIVA RAO    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57                     Y      Y      Y      UR       N.NARASIMHA RAO    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58                     Y      Y      Y      UR       K.KOTESWARA RAO    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59                     Y      Y      Y      UR       CHALLAGALI SAROJINI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60                     Y      Y      Y      UR       G.NAGESWARA RAO    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61                     Y      Y      Y      UR       N.SREENIVASA RAO   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62                     Y      Y      Y      UR       K.RAVICHANDRA BABU 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63                     Y      Y      Y      UR       K.SRINIVASA RAO    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64                     Y      Y      Y      UR       K.JESUDANAM                 12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65                     Y      Y      Y      UR       SHAIK SUBHANI (EOL)          9.1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66                     Y      Y      Y      UR       K.PRABHAKAR BABU            21.1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67                     Y      Y      Y      OH-3     A.BASAVAIAH                 29.1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68                     Y      Y      Y      UR       K.VENKATESWARLU             29.12.09   OH-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69                     Y      Y      Y      UR       M.YELLAMANDA                15.0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70                     Y      Y      Y      UR       DEVARA HARI BABU            10.03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71                     Y      Y      Y      UR       CH.NAGA RAJU                10.03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3/272                     Y      Y      Y      UR       G.VENKATESWARLU             25.10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(10)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3/273                     Y      Y      Y      UR       N.RAJASEKHARA KUMARA BABU   17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3/274                     Y      Y      Y      UR       J.YESUDANAM                  1.06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3/275                     Y      Y      Y      UR       G.JAYASEKHAR                 1.06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3/276                     Y      Y      Y      UR       K.JOSHI                     19.09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3/277                     Y      Y      Y      UR       B.VENKATESWARA RAO           1.1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sectPr>
      <w:type w:val="nextPage"/>
      <w:pgSz w:orient="landscape" w:w="16838" w:h="11906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32:00Z</dcterms:created>
  <dc:creator>4262816</dc:creator>
  <dc:description/>
  <cp:keywords/>
  <dc:language>en-US</dc:language>
  <cp:lastModifiedBy>4262816</cp:lastModifiedBy>
  <cp:lastPrinted>2016-02-25T15:03:00Z</cp:lastPrinted>
  <dcterms:modified xsi:type="dcterms:W3CDTF">2016-02-25T09:35:00Z</dcterms:modified>
  <cp:revision>4</cp:revision>
  <dc:subject/>
  <dc:title>   NAME OF THE ORGANISATION: STATE BANK OF INDIA,LOCAL HEAD OFFICE,HYDERABAD                                         Page No</dc:title>
</cp:coreProperties>
</file>