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68                                                           K GOVINDA RAO               18.03.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                      B.SARASWATHI                 9.09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                      DASARI YESU DAYAMMA         15.06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                      L.CH.NOOKALU                 5.10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                      D THAVUDU                   26.1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.DHANA LAKSHMI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B.SATYANARYANA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G NARAYANA SWAMY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.ARJUNAMMA  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Y APPALA SWAMY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P.LAKSHMI                    1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K S R MURTY                  3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                                                        Padmavathi Palle            13.1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Pasala Subramanyam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Babu Neerugatti        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                      Vijaya Kumar Malampalli     29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                      B SATYAVATHI                26.1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V.APPAYAMMA                 11.0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KHADER BIBI                 18.04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P.ATCHAMMA            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S.NARAYANA            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V.CHALLA RAO                 2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D.ESWARI                    28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K PAPA*                     18.10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                      MEDISETTY RAJIV PARAMATMA   13.1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.K.VENKATESWARLU           31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B NAGESWARA RAO              1.04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MT. L APPANNA               4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KORRA SADDU                 20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P NAGABHUSHANARAO           22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SARIGALA BABU RAO            2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Annavaram Manjulamma        30.07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Anjanamma Kokala             5.08.92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                      ATUKURI AMARAIAH            28.08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.KAMESWARI                 18.0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.B.KOTESWARA RAO           2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Mallepogu Jammulamma        31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G KRISHNA                    4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Abdullah Mohammed           17.07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Khaja Mohammed              28.07.9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I APPAYYAMMA                27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Jayamma Saipuri 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Yadamma S                    1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S K IBRAHIM                 20.09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                      Y.MADHAVA RAO                1.1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Y ESWARAMMA                  8.0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K.SAMBASIVA RAO             27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Devarajulu Timmojapalli     23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B LAXMI                     29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 KEERANNA                   1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I PYDI RAJU                  1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 GOVARDHANA RAO            22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CH.SAMADHANAM               22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.GANGA RAO                 25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P SANKARA RAO               25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CHILUKURI VENKATA RAO       26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.V.RAMANA                  21.09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M.LAKSHMANA MURTHY          21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.GURRAJU                   21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                      Venkateshan Gopalaiah       22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admavathamm Pula            3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rabhavathi Vema             3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ani Daksnadi                3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udarsan Nalla   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haik Mohammad Iqbal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Laxmi Chintakindi           22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PPALLA NARASAMMA           19.04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.VENKATESWARA RAO          26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 PRASADARAO*               28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B SANYASI RAO               28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 DEMULLU                    4.11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D TEJO MURTY                 4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.SATYANARAYANA             13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S.SATHI BABU                13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KOPPISETTY SATYANARAYANA    14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SURYA PRAKASH             15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VEERA BABU                17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.VENKATESWARLU             17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.RAMAKRISHNA               17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.DURGA PRASADA RAO         24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.VENKATESWARLU (PHC)       24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M LAKSHMI                    5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V.RAMA LAKSHMI               7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P.SUNDARA RAO               23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                      A.PETURU                    26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                       Y      Y      Y      VH-1     B. JOHAR                     5.03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                       Y      Y      Y      UR       Munemma Pallam              22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                       Y      Y      Y      UR       Anjaneyulu Dayyala Subbaiah  3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                       Y      Y      Y      UR       Gopal Bella                  9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                       Y      Y      Y      UR       Khalid Been Vali Sarmasab   22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G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                       Y      Y      Y      UR       Subramanyam Pamala          3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7                       Y      Y      Y      UR       T.SESHAGIRI RAO              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                       Y      Y      Y      UR       T.SIVA SANKARA RAO           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                       Y      Y      Y      UR       K.PRASAD                     8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                                                        D.VEERAIAH                  10.06.96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                      Y      Y      Y      UR       T.SATYANANDAM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                      Y      Y      Y      UR       P.VENKATESWARLU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                      Y      Y      Y      UR       Y.BABU RAO 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                      Y      Y      Y      UR       M.YESUPADAM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                      Y      Y      Y      UR       S.GAVARAMMA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5                      Y      Y      Y      UR       P.MAHESH   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6                      Y      Y      Y      UR       P.CHANTAMMA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7                      Y      Y      Y      UR       B.J.CH.BOSE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8                      Y      Y      Y      UR       P.VENKATESWARA RAO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9                      Y      Y      Y      UR       P.CHANDRA SEKHARAM          11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0                      Y      Y      Y      UR       D.ROHINESWARA RAO           11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1                      Y      Y      Y      UR       P.A.PRASAD                  11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2                      Y      Y      Y      UR       CH.BENHAR BABU              12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3                      Y      Y      Y      UR       G.RAGHUNADHA BABU           13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4                      Y      Y      Y      UR       R.CHANDRA SEKHAR            13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5                      Y      Y      Y      UR       M.YACOB                     14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6                      Y      Y      Y      UR       D.VENKATESWARLU             14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7                      Y      Y      Y      UR       Peddahulti Nil Rangamma     14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8                      Y      Y      Y      UR       B.MOHAN RAO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29                      Y      Y      Y      UR       Palle Ranga Swamy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0                      Y      Y      Y      UR       D.VEERASWAMY           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1                      Y      Y      Y      UR       L.ANJI RAJU            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2                      Y      Y      Y      UR       Pattikonda Thirupalamma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3                      Y      Y      Y      UR       G.VENKATESWARA RAO          18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4                      Y      Y      Y      HH-1     Ramana Venkata Vallepu      22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5                      Y      Y      Y      UR       P.RAJENDRA PRASAD           24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                                                        T.NAGESWARA RAO             26.06.96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6                      Y      Y      Y      UR       Sahadevudu Marripadu        2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7                      Y      Y      Y      UR       REDDY VIJAYAKUMAR           2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8                      Y      Y      Y      UR       GEDDAM JOHN  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39                      Y      Y      Y      UR       ADAPAKA SURI BABU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0                      Y      Y      Y      UR       K NEELAYAMMA 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1                      Y      Y      Y      UR       S SATYANARAYANA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2                      Y      Y      Y      UR       C T R PATNAIK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3                      Y      Y      Y      UR       B GOLLAMMA   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4                      Y      Y      Y      UR       B.SATYANARAYANA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5                      Y      Y      Y      UR       PERURI NOOKA RAJU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6                      Y      Y      Y      UR       PILLI RAJENDRA KUMAR         3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7                      Y      Y      Y      UR       A VIJAYA KUMAR               3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8                      Y      Y      Y      UR       P.VENKATESWARA  RAO          3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49                      Y      Y      Y      UR       B.SRIRAMA KRISHNA            3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0                      Y      Y      Y      UR       R BHASKARA RAO               8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1                      Y      Y      Y      UR       K.VENKATESWARLU             10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2                      Y      Y      Y      UR       D.MADHYAHNAM                1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3                      Y      Y      Y      UR       G.BABU RAO                  18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4                      Y      Y      Y      UR       CH RAMA RAO                  1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5                      Y      Y      Y      UR       AKULA  ROJA                 12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6                      Y      Y      Y      UR       P.NAGESWARA RAO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7                      Y      Y      Y      UR       K.V.RAMACHANDRA MURTY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8                      Y      Y      Y      UR       N MOHANA RAO 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59                      Y      Y      Y      UR       K M PRABHAKAR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0                      Y      Y      Y      UR       K KONDAMMA   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1                      Y      Y      Y      UR       V.DURGA RAO  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2                      Y      Y      Y      UR       PADALA VENKATESWARARAO      26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3                      Y      Y      Y      UR       G SURYARAO                  19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4                      Y      Y      Y      UR       M SURYANARAYANA             19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5                      Y      Y      Y      UR       Tirupalaiah Palem            1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6                      Y      Y      Y      UR       RANGAIAH Pidathala           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7                      Y      Y      Y      OH-1     M.PARVATHI                  16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68                      Y      Y      Y      UR       M.SIVA RANI                 31.1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69                      Y      Y      Y      UR       D SARASWATHI                21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0                      Y      Y      Y      UR       K.VEERASWAMY                 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1                      Y      Y      Y      UR       Anandudu Soma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2                      Y      Y      Y      UR       Channa Srinivasulu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3                      Y      Y      Y      UR       Nagamuni Naik Mude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4                      Y      Y      Y      UR       Devamma M 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5                      Y      Y      Y      UR       Jyothi Thalari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6                      Y      Y      Y      UR       Subramanyam Periyambadi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7                      Y      Y      Y      UR       Kothagunta Bala Obaiah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8                      Y      Y      Y      UR       N. NAGURAIAH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79                      Y      Y      Y      UR       Pullaiah Sanjipati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0                      Y      Y      Y      UR       R IRMAIAH 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1                      Y      Y      Y      UR       Kadapa Kesavaiah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2                      Y      Y      Y      UR       Sivarajaiah Neerugatti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3                      Y      Y      Y      UR       P PENCHALAIAH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4                      Y      Y      Y      UR       Subramanyam Penumuru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5                      Y      Y      Y      UR       Y PRAKASH BABU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6                      Y      Y      Y      UR       SK SILAR  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7                      Y      Y      Y      UR       Venkata Narasimhulu Masalla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8                      Y      Y      Y      UR       Sankar Bandla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89                      Y      Y      Y      UR       Bukke Chakre Naik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0                      Y      Y      Y      UR       Victor Jyothi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1                      Y      Y      Y      UR       Peda Ramudu Madipogu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2                      Y      Y      Y      UR       M SUBBARAO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3                      Y      Y      Y      UR       MEELA BUJJI BABU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4                      Y      Y      Y      UR       CH MADAN MOHAN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5                      Y      Y      Y      UR       S ANKAMMA 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6                      Y      Y      Y      UR       P APPALA NAIDU*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7                      Y      Y      Y      UR       Krishnan Kolathur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8                      Y      Y      Y      UR       P SURAPPANNA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99                      Y      Y      Y      UR       Ankaiah Midda Chennulari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00                     Y      Y      Y      UR       Chinnaiah Revuri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1                     Y      Y      Y      VH-2     Venkataswamy Surasura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2                     Y      Y      Y      UR       B GURUMURTHY REDDY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3                     Y      Y      Y      UR       Bala Peddanna Mathakula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4                     Y      Y      Y      UR       R MALLIKARJUNA RAO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5                     Y      Y      Y      UR       K RAMANJANEYULU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6                     Y      Y      Y      UR       A. SREENIVASULU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7                     Y      Y      Y      UR       A.SRINIVASA RAO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8                     Y      Y      Y      UR       K V S APPA RAO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09                     Y      Y      Y      UR       V RAGHAVULU 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0                     Y      Y      Y      UR       K.PURUSHOTHAM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1                     Y      Y      Y      UR       CH MOKSHARAJU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2                     Y      Y      Y      UR       V SATYANARAYANA*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3                     Y      Y      Y      UR       K.DASU    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4                     Y      Y      Y      UR       S.NARASIMHA RAO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5                     Y      Y      Y      UR       Uday Bhaskar Pujari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6                     Y      Y      Y      UR       V.J.MATTAIAH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7                     Y      Y      Y      UR       A.VENKATA RAO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8                     Y      Y      Y      UR       T N RATNAM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19                     Y      Y      Y      UR       M.RAVI    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0                     Y      Y      Y      UR       T.RANGA RAO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1                     Y      Y      Y      UR       Chandra Kumar D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2                     Y      Y      Y      UR       K.SANKARA RAO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3                     Y      Y      Y      UR       B.VENKATA LAKSHMI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4                     Y      Y      Y      UR       HariPrasad Bathala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5                     Y      Y      Y      UR       B.PRAKASA RAO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6                     Y      Y      Y      UR       K.JOHANNUS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7                     Y      Y      Y      UR       R.VEERABHADRUDU (PH)        21.03.97   O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                      M.V.R.V.PRASADA RAO         22.03.9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8                     Y      Y      Y      UR       Lakshmi Narayana Sanivarapu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29                     Y      Y      Y      UR       K SATYANARAYANA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0                     Y      Y      Y      UR       M.SIVAJI  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1                     Y      Y      Y      UR       P.VIJAYA KUMAR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2                     Y      Y      Y      UR       P.VIJAYA KUMARI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3                     Y      Y      Y      UR       N.GANGA RAJU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4                     Y      Y      Y      HH-2     B.BHASKARA RAO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5                     Y      Y      Y      UR       Y V RAMANA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6                     Y      Y      Y      UR       K NARASINGA RAO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7                     Y      Y      Y      UR       M.RAJASEKHAR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8                     Y      Y      Y      UR       M.RAJA BABU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39                     Y      Y      Y      UR       P GURUVUDU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0                     Y      Y      Y      UR       Y.SATYANARAYANA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1                     Y      Y      Y      UR       Ramesh Suka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2                     Y      Y      Y      UR       M.SHIVA KESHAVA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3                     Y      Y      Y      UR       SHAIK BASHEER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4                     Y      Y      Y      UR       M.VENKATESWARA RAO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5                     Y      Y      Y      UR       B.SIDDHARDHA KUMAR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6                     Y      Y      Y      UR       P.BALA KRISHNA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7                     Y      Y      Y      UR       T.L.KUMARI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8                     Y      Y      Y      UR       M.VENKATESWARA RAO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49                     Y      Y      Y      UR       B APPA RAO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0                     Y      Y      Y      UR       G.MANMADHA RAO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1                     Y      Y      Y      UR       B.BABU RAO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2                     Y      Y      Y      UR       M.VENKATESWARLU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3                     Y      Y      Y      UR       V.VENKATESWARA RAO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4                     Y      Y      Y      UR       P.ADINARAYANA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5                     Y      Y      Y      UR       G.RAVINDRA KUMAR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6                     Y      Y      Y      UR       S DURGA RAO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7                     Y      Y      Y      UR       R NAGESWARA RAO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8                     Y      Y      Y      UR       M S PATNAIK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59                     Y      Y      Y      UR       V LAXMI    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0                     Y      Y      Y      UR       J.VENKATESWARA RAO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1                     Y      Y      Y      UR       P V RAMANA 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2                     Y      Y      Y      UR       N.GANESWARA RAO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3                     Y      Y      Y      UR       D.RAYAPPA  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4                     Y      Y      Y      UR       P BANGARAMMA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5                     Y      Y      Y      UR       K RAMA MURTY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6                     Y      Y      Y      UR       Abdul Vaheedmiah Shaik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7                     Y      Y      Y      OH-2     K APPALA NARASAMMA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8                     Y      Y      Y      UR       BALARAJU PERIDAR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69                     Y      Y      Y      UR       P.NARASIMHA MURTY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0                     Y      Y      Y      UR       Radha Krishna Begari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                      KAKI KRISHNA MURTY          26.03.9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1                     Y      Y      Y      UR       A.VENKATESWARA RAO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2                     Y      Y      Y      UR       THIRAGARI APPA RAO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3                     Y      Y      Y      UR       T.ADINARAYANA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4                     Y      Y      Y      UR       P.RAMA HARI 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5                     Y      Y      Y      UR       N.VENKATESWARLU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6                     Y      Y      Y      UR       C.SUBHASCHANDRA BABU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7                     Y      Y      Y      UR       Dhula Bai   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8                     Y      Y      Y      UR       N.SAMBASIVA RAO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79                     Y      Y      Y      UR       Pattabhi Ramaiah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/>
          <w:sz w:val="12"/>
          <w:szCs w:val="12"/>
        </w:rPr>
        <w:t>Dirasavanc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0                     Y      Y      Y      UR       M APPALA NARASAMMA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1                     Y      Y      Y      UR       M CHINNARAO 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2                     Y      Y      Y      UR       PYLA KRISHNA(EOL)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3                     Y      Y      Y      UR       BOBBILI RAVANAMMA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4                     Y      Y      Y      UR       TOPAKULA DIVAKAR RAO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5                     Y      Y      Y      UR       Kadimetla Ramakrishna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6                     Y      Y      Y      UR       Adinarayanappa Rangepalli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7                     Y      Y      Y      UR       Rama Krishnaiah Lukkani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8                     Y      Y      Y      UR       MADDA NAGESWARA RAO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89                     Y      Y      Y      UR       D.PRASADA RAO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0                     Y      Y      Y      UR       V SUNDARAM 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1                     Y      Y      Y      UR       YERRA VASUDEVA RAO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2                     Y      Y      Y      UR       P.SATHI BABU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3                     Y      Y      Y      UR       SHAIK MASTAN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4                     Y      Y      Y      UR       Kasana Ramakrishna Reddy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5                     Y      Y      Y      UR       TATAPUDI NARASINGA RAO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6                     Y      Y      Y      UR       P.SATYANARAYANA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7                     Y      Y      Y      UR       CH PRASAD  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8                     Y      Y      Y      UR       Eranna Bandari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199                     Y      Y      Y      UR       G. SREEDHAR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0                     Y      Y      Y      UR       Mandula Mallikarjunudu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1                     Y      Y      Y      VH-3     Vasagiri Srinivasul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2                     Y      Y      Y      UR       CHELLA SURYAKANTHAM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3                     Y      Y      Y      UR       SUNUGULA ARIJNANAPRAKASAM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4                     Y      Y      Y      UR       K.BABJI  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5                     Y      Y      Y      UR       K.SRINIVASA RAO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6                     Y      Y      Y      UR       B SRIRAMAMURTY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7                     Y      Y      Y      UR       Subbaiah Guluru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8                     Y      Y      Y      UR       R BABJI  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09                     Y      Y      Y      UR       Dasari Mohan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0                     Y      Y      Y      UR       M NAGABHUSHANA RAO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1                     Y      Y      Y      UR       Sundaranna Kasepogu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2                     Y      Y      Y      UR       B.V.RAMANAMURTY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3                     Y      Y      Y      UR       CH.V.V.SATYANARAYANA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4                     Y      Y      Y      UR       G.SATYANARAYANA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5                     Y      Y      Y      UR       S SATYAM  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6                     Y      Y      Y      UR       Nerella John Christopher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7                     Y      Y      Y      UR       Kadirikota Devaraju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8                     Y      Y      Y      UR       B.HUNA NAIK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19                     Y      Y      Y      UR       Gadekal Eswariah Eswariah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0                     Y      Y      Y      UR       Narasimha Reddy Machupalli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1                     Y      Y      Y      UR       SATHU BALAJI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2                     Y      Y      Y      UR       S.NAGULU NAIK  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3                     Y      Y      Y      UR       A.NAGESWARA RAO              2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4                     Y      Y      Y      UR       K.DAVID RAJU                 3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5                     Y      Y      Y      UR       V.KOTAIAH                    9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6                     Y      Y      Y      UR       J.RAJA RAO                  12.06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7                     Y      Y      Y      UR       Bishapogu Srinivasulu        5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8                     Y      Y      Y      UR       R.SIMHACHALAM                7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29                     Y      Y      Y      UR       Venkatamma Gundala          21.08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30                     Y      Y      Y      UR       Shaik Aktharunnisa          25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231                     Y      Y      Y      UR       Subbaramaiah Madimala       13.10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32                     Y      Y      Y      UR       PYLA SRINIVASA RAO          29.05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33                     Y      Y      Y      UR       G.SAMUEL                     3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34                     Y      Y      Y      HH-3     K NARAYANA RAO               4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35                     Y      Y      Y      UR       CH.BHIMASANKARAM             4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36                     Y      Y      Y      UR       S VENKATARAO                 8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37                     Y      Y      Y      UR       A SWAMY NAIDU                8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38                     Y      Y      Y      UR       CH V RAMANA                  9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39                     Y      Y      Y      UR       Padmavathi Savithri         10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0                     Y      Y      Y      UR       V.CHIRANJIVI RAO            27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1                     Y      Y      Y      UR       G CHINATALLI                31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2                     Y      Y      Y      UR       R SEKHARA RAO                5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3                     Y      Y      Y      UR       Rokkarukala Subbarayudu     31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4                     Y      Y      Y      UR       M JAGADESWARA RAO           15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5                     Y      Y      Y      UR       P R KUMARI                  28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6                     Y      Y      Y      UR       Venkatamma Kosigi           26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7                     Y      Y      Y      UR       Parvathamma D                7.1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3/248                     Y      Y      Y      UR       Mallepogu Nagaratnamma      28.1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49                     Y      Y      Y      UR       Balaji Kolar                 6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50                     Y      Y      Y      UR       Chittamma Pichika           14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51                     Y      Y      Y      UR       B.SRINIVASA RAO (DP REMARK) 30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52                     Y      Y      Y      UR       Kalahasti Sujatha            9.08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53                     Y      Y      Y      UR       Venkatamuni Chinathoti      13.08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54                     Y      Y      Y      UR       TALADA RAMANA               27.09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3/255                     Y      Y      Y      UR       Venkatesulu Babannagari      1.11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                                                        G.SUBBULU                   20.11.9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56                     Y      Y      Y      UR       Sugunamma Velpula           16.0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57                     Y      Y      Y      UR       G. RAMU                     11.06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58                     Y      Y      Y      UR       KASI NARAYANA SWAMY         21.10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59                     Y      Y      Y      UR       Shaik Fathima Bi Bee         4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3/260                     Y      Y      Y      UR       Mariamma Katipogu           27.1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61                     Y      Y      Y      UR       AVASARALA DHARMA RAJU       19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62                     Y      Y      Y      UR       Seelam Ramanjaneyulu         7.02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63                     Y      Y      Y      UR       D.SOLMON RAJU               17.02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64                     Y      Y      Y      UR       Bikshapathi Bantu           11.04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3/265                     Y      Y      Y      UR       CHENNA LAKSHMI              18.10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66                     Y      Y      Y      UR       K.SATYA KUMAR               24.01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67                     Y      Y      Y      OH-3     Koppu Venkata Narsimha      16.02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68                     Y      Y      Y      UR       SHAIK NASAR VALI             1.03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69                     Y      Y      Y      UR       ENDULA LAKSHMI               8.03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3/270                     Y      Y      Y      UR       T ESWARA RAO                25.04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71                     Y      Y      Y      UR       G VARALAKSHMI               10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72                     Y      Y      Y      UR       AZARA PARVATHI              10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73                     Y      Y      Y      UR       JAKKA ANUMAYAMMA            21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74                     Y      Y      Y      UR       T.SUBBA LAKSHMI             20.02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75                     Y      Y      Y      UR       CH.NAYUDAYYA                10.03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76                     Y      Y      Y      UR       G.RAJAMANI                  20.03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77                     Y      Y      Y      UR       B RAMANAMMA                  9.05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3/278                     Y      Y      Y      UR       Y RAMANAMMA                 26.05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                                                        B.NARASAIAH                  8.12.0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279                     Y      Y      Y      UR       Mary Arokia                 30.04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280                     Y      Y      Y      UR       T NAGAVENI                  19.06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281                     Y      Y      Y      UR       M.VENKATESWARLU              1.10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282                     Y      Y      Y      UR       ADEPU UCLIFF                 7.10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3/283                     Y      Y      Y      UR       A.NARASAIAH                  7.1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84                     Y      Y      Y      UR       Gowramma Chakali             4.02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 |Whether identified  | Unreserved| Name of the person appointed       | Whether the |Remarks,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 |suitable for Persons|     or    | and date of appointment            | person      |if any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 |with Disabilities   |  Reserved |                                    | appointed as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suffering from      |           |                                    | VH/HH/OH OR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--------------------|           |                                    | NONE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 |  VH  |  HH  |  OH  |           |                                    |             |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|  (4) |  (5) |  (6) |    (7)                     (8)                      (9)      |     (10)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85                     Y      Y      Y      UR       V.CHOWDAMMA                 15.04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86                     Y      Y      Y      UR       ADDINKI RAMA LAKSHMI        18.04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87                     Y      Y      Y      UR       YERRA SATYAVATHI            31.05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88                     Y      Y      Y      UR       D.RAJENDRA PRASAD           11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89                     Y      Y      Y      UR       K.VIJAYA LAXMI              20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90                     Y      Y      Y      UR       B.LAXMAN SINGH              20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91                     Y      Y      Y      UR       SHAIK SATTAR                30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3/292                     Y      Y      Y      UR       B.ANKAMMA RAO                7.11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3/293                     Y      Y      Y      UR       M.NAGESWARA RAO             11.03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3/294                     Y      Y      Y      UR       B.GOPALA KRISHNA MURTY       3.05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3/295                     Y      Y      Y      UR       M.MANGABAI                  20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96                     Y      Y      Y      UR       K.POLAIAH                   12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97                     Y      Y      Y      UR       M.SATYANARAYANA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98                     Y      Y      Y      UR       K.JASHUVA      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3/299                     Y      Y      Y      UR       G.CH.VENKAIAH               26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3/300                     Y      Y      Y      UR       V.HEMALATHA                 1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8:00Z</dcterms:created>
  <dc:creator>4262816</dc:creator>
  <dc:description/>
  <cp:keywords/>
  <dc:language>en-US</dc:language>
  <cp:lastModifiedBy>4262816</cp:lastModifiedBy>
  <cp:lastPrinted>2016-02-25T14:59:00Z</cp:lastPrinted>
  <dcterms:modified xsi:type="dcterms:W3CDTF">2016-02-25T09:29:00Z</dcterms:modified>
  <cp:revision>6</cp:revision>
  <dc:subject/>
  <dc:title>   NAME OF THE ORGANISATION: STATE BANK OF INDIA,LOCAL HEAD OFFICE,HYDERABAD                                         Page No</dc:title>
</cp:coreProperties>
</file>