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Page No.:  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GENERAL ATTEND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 Remarks, if any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(10)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8   1/1                      UR       Kabir Devatha               29.09.7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1/2                      UR       Lakshmamma Narasappa         3.05.7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1/3                      UR       Durgamma G                  20.11.7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4                      UR       Nagaiah Kondapur             1.03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5                      EX1      Mallepogu Ganapathy          3.12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6                      UR       Dugabai Badavath             8.10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7                      UR       Shantha P                   15.11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1/8                      UR       Annamma D                    1.05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1/9                      EX2      Jutty Bondavva Jutty        21.05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Bondavv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                                  Eeda Venkatamma              2.09.85 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1/10                     UR       Narasaiah Pasaragonda       11.10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11                     UR       Bai Gannu                    3.04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12                     UR       Begm Shamem                 17.09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1/13                     EX3      Naliganti Bheemaih          23.11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1/14                     UR       Chavva Niranjan              4.12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1/15                     UR       Ramana Venkata Battu        10.08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1/16                     UR       Sardar Mohammed              1.11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9   1/17                     EX4      Laxmibai R                   3.08.8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9   1/18                     UR       Radha Bai G                  4.08.8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9   1/19                     UR       Shankar Vislavat             9.08.8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1/20                     UR       Jagdish Tusamad             17.01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1/21                     EX5      Jangamma K                  23.10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1/22                     UR       Papagalla Shantamma         25.10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1/23                     UR       Doudu Kamala                14.12.90   EX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24                     UR       Narasamma Abbru Boyana      22.05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Page No.:  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GENERAL ATTEND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 Remarks, if any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(10)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25                     EX6      Saleem Baig                 22.05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26                     UR       Gowni Swaroopa              22.05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27                     UR       Munthena Saroja Munthena    22.05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Sriniva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28                     UR       Duvvollu Venkatamma         22.05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29                     EX7      Sama Gopala Krishna         22.05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30                     UR       Narsamma Kalyani             7.10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31                     UR       Nagaiah Chakali             12.10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32                     UR       P Maremma                   14.11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33                     EX8      Gundu Vijaya                12.12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34                     UR       C O Kishan Rao     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35                     UR       Muthyalamma D      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36                     UR       A Chandraiya       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37                     EX9      Shamsheer Khan              28.07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38                     UR       Errlapally Balraj            1.09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Bhoodevi Meda                1.09.93               DEATH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39                     UR       Kolluru Yadamma              1.09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40                     UR       Yeshoda Sangareddi           1.09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41                     EX10     Komaraiah T                  1.09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42                     UR       P Nagamani                   1.09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43                     UR       Laxmi Akula                  8.09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44                     UR       V VEERA SWAMY               20.09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45                     EX11     Arra Bhaskar A Gandaiah      8.10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46                     UR       Boddupalli Ravi Kumar        8.10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47                     UR       Cimala Renukabai Ramesh     31.12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48                     UR       A Narasamma Satyanarayana   31.12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Page No.:  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GENERAL ATTEND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 Remarks, if any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(10)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1/49                     EX12     Pandugaallolu Munni         29.01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1/50                     UR       Shaik Jainab Bee            21.09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1/51                     UR       Yadaiah Kandadi              7.12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1/52                     UR       Laxmi Narsamma Manne        12.12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1/53                     UR       Swamy Duddu                 20.12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54                     EX13     Yellaiah Yedla              20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Kodicharla Mallamma         22.03.95 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Vidya Sagar Koppula         22.03.95 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Ravindran Pillai T P        22.03.95 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55                     UR       Kanniappan Kannan Timiri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56                     UR       Akkamma Rameswaram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57                     UR       P Pullappa        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58                     EX14     Yadamma Pendiala  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59                     UR       Yellaiah Jogi     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60                     UR       Lingam Meesala    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61                     UR       Narasimha Kondra  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62                     EX15     Yadamma Kodicharla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63                     UR       D Laxmi Bai       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64                     UR       Mohammad Khaja    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65                     UR       Mohammed Shareef  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66                     EX16     Sirisala Srinivasulu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67                     UR       Niranjan Prasad   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Avusalikunt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68                     UR       Ratnamma Kodicherla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69                     UR       Subramanyum Periaswamy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Thiruchandoo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70                     EX17     R K Basutkar      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Page No.:  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GENERAL ATTEND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 Remarks, if any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(10)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71                     UR       Lingamma Lavangala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72                     UR       Dastagir Syed     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73                     UR       Gopal Gajawada    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74                     EX18     Atipamula Anjaiah 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75                     UR       J Nagendra        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76                     UR       B Babu Rao        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77                     UR       Balaiah Shanker   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78                     EX19     Baindla Balaiah   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79                     UR       Kodicherla Lakshmi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80                     UR       Krishna Baburao Yadas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81                     UR       Narsing Rao Chetlapalli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82                     EX20     Shankar Gantlam Botlu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83                     UR       Dasari Shankar    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84                     UR       Prameela K        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85                     UR       B Bhikashapathi   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86                     EX21     Lingam Balangi    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87                     UR       P Anjaneyulu      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88                     UR       Krishna Kodhicharia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89                     UR       Rangaswamy Shanker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90                     EX22     Sudarshan Pendyala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91                     UR       Ramulu Sanna      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92                     UR       Basavaraj Nanjappa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93                     UR       P Somulu          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94                     EX23     Narahari Kemsaram 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95                     UR       Panga Shankaraiah 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Page No.:  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GENERAL ATTEND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 Remarks, if any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(10)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96                     UR       Venkatesh Nannola 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97                     UR       Gorikanti Ravi    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98                     EX24     Babu Ram Sharma   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Venkat Reddy Gunnamulla     22.03.95               DEATH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99                     UR       Rameswaram Bikshapathy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100                    UR       Rameswaram Kumar  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101                    UR       Kumar Konda       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102                    UR       Gopal Kodicherla  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103                    EX25     Mekala Gopalakrishna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104                    UR       Vaddadi Ganesh               3.04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105                    UR       Baddur Shyam Kumar          26.05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106                    UR       Neelabhai Gema               1.12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107                    EX26     K Meenakshi                  1.12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108                    UR       Laxmi Bai Goguloth          13.12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109                    UR       Pothuraju Sonibai           15.12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110                    UR       B G Ramulamma               15.12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111                    EX27     Kasimalla Ramesh            18.12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12                    UR       Rajendra Kumar Dellod       12.02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13                    UR       K.SUDHAKARA RAO              6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14                    UR       Kistaiah Manda    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15                    EX28     Gugloth Manya     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16                    UR       Rami Bai          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17                    UR       Tara Bai          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18                    UR       Ramachandraiah Rakonda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19                    EX29     Lakshmaiah Kommula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Page No.:  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GENERAL ATTEND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 Remarks, if any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(10)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20                    UR       Narayana Dammu    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21                    UR       Ashaiah Pendyala  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22                    UR       Bharathi Nanavath 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23                    EX30     DevaRaju Nukala   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24                    UR       Barla Shivudu     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25                    UR       Shanta Megavath Bai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26                    UR       Ranga Swamy       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27                    EX31     Kallapalli Gangarajam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28                    UR       Narasaiah Naluval 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29                    UR       Pochalu Tudum     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30                    UR       Tummala Suresh Narasinga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Rao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31                    EX32     Kotha Yadagiri              18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32                    UR       Subbaih Chinna Rama         29.08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Kommirishett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33                    UR       Penchalamma Kaki             1.09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34                    UR       Vijayakumar Gantambotla      2.09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35                    EX33     Chandi Bai                  22.10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36                    UR       Nallagonda Rajanala         31.10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37                    UR       Parrapally Balakrishna      11.11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38                    UR       Pattikonda Lakshmi Devi     12.11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39                    EX34     Narasaaiah Parri            12.11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40                    UR       Mamidi Narsinga Rao         23.11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41                    UR       Kota Srihari                 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42                    UR       Krishana Veni Sm            13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43                    EX35     S.RAMA KRISHNA     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44                    UR       Rajender                    22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Page No.:  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GENERAL ATTEND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 Remarks, if any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(10)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45                    UR       Raja Rao Manda              22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46                    UR       Pushpa Peramanla            23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47                    EX36     Aruri Cheralu   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48                    UR       Ramesh Babu Jingade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49                    UR       Krishnaiah Tk Tadam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50                    UR       Chakali Sahadev Sahadev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51                    UR       Allaji Shaik    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52                    EX37     Papula Venkata Venkata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Ramulu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53                    UR       Nizampur Balraj 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54                    UR       Ilaiah Barupatla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55                    UR       Mahankali Ramchander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56                    EX38     Podeti Mogili   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57                    UR       Malleshwar Salla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58                    UR       Ilaiah Nagelli  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59                    UR       Surender Muthyala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60                    EX39     Raghupathi Akula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61                    UR       Gaggula Buchanna   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62                    UR       Mallepaka Laxmi    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63                    UR       Anasuya Eesam      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64                    EX40     Neeradi Lakshamamma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65                    UR       V Lakshmi Narasamma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66                    UR       Indira Vangala     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67                    UR       Vikas Siddi        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68                    EX41     Md Mahboob Ali Khan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69                    UR       Niradi Vijaya Rao  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Page No.:  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GENERAL ATTEND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 Remarks, if any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(10)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70                    UR       Sultan Hyder Ali Mirza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71                    UR       Ponnu Rajendran    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72                    EX42     Venkatesham Suppala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73                    UR       Thonta Yadamma     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74                    UR       Padamekala Mallesham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75                    UR       Kamala Bai          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76                    EX43     Mallepaka Satyamma  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77                    UR       Mallaiah Allipuram  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78                    UR       Dayanand Rayala     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79                    UR       Bhaskar Barigela    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80                    EX44     Venkatesh Yerukala  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81                    UR       Thakur Dileep Singh 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82                    UR       Nirdosh Kumar Balraj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83                    UR       Kommukuri David Raju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84                    EX45     Gopaiah Munagala    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85                    UR       Vittal Methari      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86                    UR       Ravinder Vussannagari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87                    UR       Srinivas Pallela    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88                    EX46     Gopal Mogli         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89                    UR       Kamle Ravinder      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90                    UR       Narsimhulu Tumma    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91                    UR       Venkateswarlu Ulloju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92                    EX47     Perumalla Sc Saidulu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93                    UR       Guruka Prabhakar    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                                  Pochaiah Rasumalla          29.03.97 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Page No.:  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GENERAL ATTEND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 Remarks, if any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(10)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94                    UR       Yellaiah Godumala           2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95                    UR       Koma Bai Ajmeera            2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96                    EX48     Ansuya G                    2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97                    UR       Putla Veeraiah              2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98                    UR       Srinivas Rao Beeram         2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99                    UR       Jagan Vanaparthi            2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200                    EX49     Cheralu Kandukuri           30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01                    UR       Syed B Aquar    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02                    UR       Nagalaxmi Chakoee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03                    UR       Narsing Rao Cherukula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04                    UR       Kandur Ramulu   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05                    EX50     Deshapaka Yadamma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06                    UR       Narasamma K     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07                    UR       Pochaiah Sara   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08                    UR       Yadamma Druga Paty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09                    EX51     James Harry     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10                    UR       Prameela Muttarasi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11                    UR       Kamala Bai Sakru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12                    UR       Lakhanlal       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13                    EX52     Laxmi Bai Jajala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14                    UR       Ravinder Budda  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15                    UR       Vadla Anthaiah  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16                    UR       Kareem Bee      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17                    EX53     Anand Rao Shinde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18                    UR       Omprakash Dakuru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Page No.: 1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GENERAL ATTEND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 Remarks, if any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(10)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19                    UR       Chandraiah Alamala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20                    UR       Kamala Bai B    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21                    EX54     Ellaiah Penjarla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22                    UR       Bixapathi Chalimeda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23                    UR       Mothe Laxman    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24                    UR       Narsing Rao Mogga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25                    EX55     Anjaiah Rakamchrla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26                    UR       Srinivas Tume   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27                    UR       Shankaraiah Totapally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28                    UR       Srinivas Gudisa 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29                    EX56     Pedda Manyamaiah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30                    UR       VenkataSwamy Gudipati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31                    UR       Anjaiah Sugur                1.04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32                    UR       D Brijjpal                   1.04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33                    EX57     Gandevudu Ballari            1.04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34                    UR       Mallela Srinivasulu          1.04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35                    UR       Shobha K                     1.04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36                    UR       Dayakar Teegala              1.04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37                    EX58     Pasula Babu Babu             2.04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38                    UR       Ramulamma Begari             2.04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39                    UR       Pakurole Balraj              3.04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40                    UR       Maruthi                      4.04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41                    EX59     Polepaka Prasad              9.04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42                    UR       Kistamma Thippanna          15.04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43                    UR       Dammu Yanadi                12.05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Page No.: 1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GENERAL ATTEND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 Remarks, if any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(10)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                                  Dubusi Sambaiah             22.05.97 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44                    UR       Bharathi G                  17.06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2/245                    EX60     Karuna Bai Kamle            25.06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2/246                    UR       Mojerla Venkata Ramanamma   11.09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2/247                    UR       Suseela Suseela             25.06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0   2/248                    UR       P Meramma                   11.09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0   2/249                    EX61     Buddalamalla Balappa        12.10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0   2/250                    UR       Muttamma Bashipongu         20.12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1   2/251                    UR       Rajesh Allugani              1.01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1   2/252                    UR       LaxmiDevamma Bontha         26.04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1   2/253                    UR       Abdesh Lakshmi              21.09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1   2/254                    EX62     Mohan Yadav                 21.09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2   2/255                    UR       Jayamma Malkara             25.04.0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3   2/256                    UR       Tara Kandaraboina           21.01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3   2/257                    UR       Tusmad Ravi                 27.01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4   2/258                    EX63     Swaroopa Sanampally         29.01.0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5   2/259                    UR       Kodicherla Govind           24.05.0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sectPr>
      <w:type w:val="nextPage"/>
      <w:pgSz w:orient="landscape" w:w="16838" w:h="11906"/>
      <w:pgMar w:left="1440" w:right="1440" w:gutter="0" w:header="0" w:top="1325" w:footer="0" w:bottom="1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1:37:00Z</dcterms:created>
  <dc:creator>4262816</dc:creator>
  <dc:description/>
  <cp:keywords/>
  <dc:language>en-US</dc:language>
  <cp:lastModifiedBy>4262816</cp:lastModifiedBy>
  <dcterms:modified xsi:type="dcterms:W3CDTF">2016-02-24T10:22:00Z</dcterms:modified>
  <cp:revision>4</cp:revision>
  <dc:subject/>
  <dc:title>   NAME OF THE ORGANISATION: STATE BANK OF INDIA,LOCAL HEAD OFFICE,HYDERABAD                                    Page No</dc:title>
</cp:coreProperties>
</file>