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K LOK RAJ                   1.02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M. USHA                     2.02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J.BALA KRISHNA              2.08.77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S.V.SUBRAMANYAM            10.08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K RAVI KUMAR               21.11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K NIRANJANA DEVI            8.12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M KANTHA RAO               17.12.77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G.GEETA GOPALAKRISHNAN     11.02.78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MIR AZMATH ALI             12.05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I.G.AMARNATH RAO           19.05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P. SUDHA                   24.05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N SIVA RAMA SARMA          31.05.78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M.V.MURALI                  7.06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D VENU GOPALA RAO          16.06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V.B.T.SUNDARI               7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M.SIVA KAMESWARI           14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N H CHANDRA MOHAN           3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R.S.NAGARAJU                5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.KALAVATHI                15.02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HADER BASHA SUNKESULA     27.02.79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B.J.SARMA                  15.03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 CHANDRA HAMSA            15.03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D.RAGHURAMULU              20.03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 V D CHAKRAPANI           30.03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V MALLIKARJUNUDU           17.04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MADA NAGESWARA RAO         18.04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 V R VIKRAMA RAO          26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MLN VIJAYAKUMARI           28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 UMA RANI                 29.05.79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V. GEETA MANI               3.07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RAYAPROLU BHANU SRI        29.08.79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.PADMA PRIYA              1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 VASANTHA KUMARI          1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S RAGHU KUMAR              18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 A N SESHA RATNAM         18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 JYOTSNA                  19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 NAGAMANI   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D.VENKATA RAMANA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 RADHESHAM  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H V RAMANA  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.R.N.SWAMY                23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A.AMARESWARI               24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SARASWATHI KOPPISETTY      25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G.SHASHIKALA               2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G.BHOJ RAJ                 28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N SURESH                   28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.R.PRASAD                 30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P.A. KAMESHWARI            30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 K RAJANI                  1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CH PADMAJA                  1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P.UMA                       1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.ARUNA                     2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 JAGANNADHA RAO            9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 RAJANI KUMARI            12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SULEKHA DOKE               12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U. JAYA PRAKASH            20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C S B SAGAR                 9.06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 DEENDAYAL                30.06.80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ARSHA DIKSHIT              8.07.80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SARASWATI BHATT             8.07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G ANAND                    29.07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ASHA SANJAY KALLE           1.08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A.PREMA RAJ                20.08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 VEERA SWAMY              17.12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Y VASANTHI                  2.03.81  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B SATYANARAYANA (E-SB IN.) 31.03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RAISA AQUALL                4.06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G S V L MANGARAJU          18.07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K S RADHA                  12.08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K.VENUGOPAL                27.08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B. PADMA RAVISHANKAR       27.08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K JYOTHI RAVINDER           3.09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 RENUKAMBAL               15.03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.S.RAMAKRISHNA          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 ARUNA VIJAYA KUMARI    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.NAGENRA PRASAD           2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T BALAGANGADHARA REDDY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T.T.RAMA PRASAD      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 V S RUKMINI              27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 RADHAKRISHNA             2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 SREE LAKSHMI             2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 B HARENDRA YADAV 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.MURALI KRISHNA   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B S S SARMA        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 JANARDHANACHARI  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IJAYA DEVULAPALLI          2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 SRINIVASUDU               3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ARINDER PAL SINGH          3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B. RAVI SHANKAR             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J NAGESWARA RAO             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BHASKARLA KRISHNA PRIYA     9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.P.VARDHANI               14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OLLAPOGULA SUNPOP         16.07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AMBASIVA 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CHANDRIKA PRABHAKAR        29.07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R.SURENDER                 20.08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C. LAKSHMI RAVINDRANATH    28.08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 BRAHMARAMBA              15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 VIJAYA LAKSHMI           17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.SAILAJA                  18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 P SRINIVASA RAO          22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 C SASTRY                 29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 S M LATHA                29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.RAGHAVA REDDY             1.10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HEMA KESAVAN                8.11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D.D.MARATHE                 2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Y.ARUNDHATHI                8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ENDYALA PADMAVATHI        12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YED ASSAR AHMED           27.05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G.CHENNA REDDY             27.05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A P SUJATHA                16.06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 INDIRA                    1.07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IFTEKAR ALAM KHAN           4.07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REVATHI RAJAGOPAL          28.07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M SYAMALA                   4.08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 VIJAYALAKSHMI            11.08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 SUDHAKARA RAO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(SUSPENDED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ARASWATHULA UMA DEVI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N. BHAKTHAVATSALA DEVI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T SATYANARAYANA BABU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RUDRABHATLA SAMBASIVAM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MT G MADHURAM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B.V. SATYAVATHI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 SUDHA CHANDRA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G USHA RANI   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T SUSHEELA    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.RAJENDRA KUMAR           28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VIJAYA PANCHADHAR          31.10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M VENKATESWARA RAO         24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.Y.KATE                   20.12.83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RASHEED AHMED               1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ABITA RATNA                6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KRISHNA MURTHY           12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 JAGADESWARA RAO          24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R VENKATA RAMANA            1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 SAKUNTHALAMMA            12.03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ARYKUTTY ANTONY           26.03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.ANURADHA                 25.04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ALAVATHY A.CHOWHAN        22.05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T.S.LAKSHMI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.ESWARA PRASAD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.V.S.R. SARMA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 BHANU MURTHY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. MURALI KRISHNA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HAHANAZ   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T RAJYA LAKSHMI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 B V R MURTHY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ANUJA LAXMI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 PADMAVATHY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CH. SARADA 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H RAGHOTHAM RAO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.VANI ANNAPURNA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.KAMALA   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T.DEVIKA RANI               1.06.84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 VIJAYA LAXMI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 SARADA   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I S NAYANA KUMARI           7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. JAYAPRADA DEVI          22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ASTURI SUBRAMANIUM         9.07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ADAKASIRA SUDHA           31.07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A V H S SEKHAR              4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ARANJEET SINGH            20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LALITHA SUBRAMANIAN        20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 A RAMAKRISHNA            22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IDYA RADHAKRISHNAN        27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LEENA DEB                   1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 MADHUMITHA               11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 CHANDRA SEKHAR RAO (E-SB 24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IN.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C KAMALA                   25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 GEETHA BALI              25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B.RAMA MURTHY            26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 VIJAYALAKSHMI           28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 SURYA PRABHA             30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PADMA SRI                 2.1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HAILABALA SHEKAR           2.1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A VASUDEV                  26.1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S.RAVINDRANATH            1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 ARUNA (E-SB IN.)          1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C VYJAYANTHI MALA           8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VT.KRISHNA KUMAR          11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DILIP KUMAR MANDAL         28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P SASTRY (E-SB IN.)      17.01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. MADHAVI MANI            28.01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T. VIJAYA LAKSHMI           4.0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ANJANEYULU (DP)          19.0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.SAI PRABHA               27.0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 LAKSHMI RAJENDRA         25.04.85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 CHAKRAPANI               25.04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RADEEP KUMAR C NARSINGRAO  1.06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 BHANU                    21.06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 V LAKSHMI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A.V.S.RAMA RAO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 SUBBA RAO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. VIJAYALAKSHMI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KRISHNA MOHAN (U/S)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HEMALATHA REDDY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 VALLIMANI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.SWAROOPA RANI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RUDULA DEVI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T BHANUMATHI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.SIVA RAMA PRASAD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. YOGANAND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DAMODARAM REDDY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USHA RANI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REETI MATHUR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NAGARJUNA RAO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SARALA SRI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 KALA   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A L PADMAJA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C VASUDHA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UMA    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 DEVENDRANATH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 RAGHAVACHARY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 SUNANDA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 SRIDEVI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UMATHI PRASAD AMMAPALLI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.B.SANTI PRIYA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SUJANI 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 VASANTHA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. SRINIVAS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. SRINIVASULU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T V NARAYANA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. SRINIVAS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MADHAVI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AJAGOPALAN SRIRAM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RAMESH 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J. USHA RANI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 GEETA  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 JYOTSNA RANI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ALLE LAKSHMI               8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.S.RATNAMALA              1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RATNA KUMARI             15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. VENKATALAKSHMI          26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IJAYA PULLABHOTLA          2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APPALA RAJU MUDUNURI        3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.PRAKASH                   3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.P. KULKARNI               6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ABSETTI SHEKHAR            8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ITA ANAND                  9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 SUJATHA                  20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.T.V.NAGA LAKSHMI         10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A.YESHODA                  25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YERICHERLA MOHANA RAJU     31.10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IVEDITHA KOHITKAR R        2.1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 V R RAJESWARI            15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AJAMANI VENU GOPAL        20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 KANTHI RAM KUMAR         24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 PADMA                    19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NEETA                    15.03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.A.MAJID                   1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AKBAR ALI KHAN             12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 PADMAVATHI               30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 V DESHPANDE               2.05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ANURADHA                  6.05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 REVATHY                   7.05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YED IMTIAZ                22.05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INDIRA                   14.07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 JAYARAJ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JALAJA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PADMA 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 MANJULA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 V R MOHAN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ADISESHA REDDY VANGA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.V.S.S.SWAMY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 RAMA SITA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T USHA SRI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T.V.S.B. SASTRY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ISWANADHA SAILAJA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PADMAVATHY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VISALAKSHMI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T LAKSHMI PRASUNA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 R K REDDY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BALASUBRAMANYAM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 KRISHNA VENI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Y VIJAYA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.LAKSHMI KUMARI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INTAMANI MUKTHA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ADMAJA NADIMPALLI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T.SREENIVAS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T BHRAMARAMBHA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SYAMALA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V. CHANDRA SEKHAR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ADIVI PADMAJA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NARMADA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 RAMA DEVI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 J N LAKSHMI (ABSCONDING)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VIJAYA SHREE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.L.S.POORNIMA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Y.SATYAVANI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SUMANA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JAYASREE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A SRINIVAS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.NAGA LAKSHMI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.JAYANTH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. JYOTHI RANGAMANI        23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T.ROHINI                   30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G.BIKSHAPATHY               5.0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K. PHANI KUMARI            10.0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Y.SAILAJA RANI             26.03.87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Vac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M V L S SARASWATHI          1.04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D VINOD KUMAR              27.04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T SATYA GOPAL              11.05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M.NARSING RAO              27.06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P SRINIVASA RAO            10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DANDA VENKATA RAO           9.09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J R COLLINS                22.09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Y V V SATYANARAYANA        13.01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RASAD TETALI              26.0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H GAYATRI DEVI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 INDUMATHI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.SUJATHA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.MADHUSUDHANA RAO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 VIJAYA LAKSHMI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. SRIDEVI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D.INDIRA 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N SRIDEVI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CH.VANAJA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YAYAVARAPU LATHA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Y SREENIVAS REDDY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RAVI KUMAR CHEPURI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N RAJYALAKSHMI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THOLANA SWAROOP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SRINIVASA SARMA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BHARATHI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.NALINI NARAYANA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GEETHA VANI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 VIJAYA SEKHAR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.UMA RANI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N V RAJYA LAKSHMI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RINIVAS RAO YERUBANDI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RADHA RANI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SRINIVASA NANDAN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J RADHA  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 SIREESHA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 S LALITHA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SRA KHAN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T.E.PADMAVATHI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 V SUNITHA REDY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 UMA DEVI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T G JAYANTHI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RAMILA THAKER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.USHASRI MURTHY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R DURGA JAYASREE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 VARALAXMI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NAGAMANI                  5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J.SUMITRA                   8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D SREE LATHA               10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N.MADHULATHA               27.04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Y.LALITA DEVI              25.05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CH.MADHUSUDHANA MURTHY     24.06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EEMA MATHUR               14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 RAJESWARI      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. RADHAKRISHNAN            2.08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NIGEL CHARLES ST.ROMAINE   29.08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ANNEER SELVAM ALLI        17.11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.NALINI                   17.11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. SASHIKALA               15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. SUJATHA                 28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. RAMANI KUMARI           28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HELEN ANNAMANI             31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J.USHA RANI                31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VANI BHYRAVABHOTLA         18.01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S.SRINIVASA REDDY           1.02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P RAJESWARI                24.02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SHOBHA BALASUBRAMANYAN      7.03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A.SAVITHRI GOWRI            1.04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M. VANISRI                 12.05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 MALINI DEVI (LONG LEAVE)  9.0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S RAVIKUMAR                11.0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CHINTADA VICTOR            22.01.90                Dismiss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MYDHILI VEMURU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Y V RAMANA RAO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G.LALITHA  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ANKALA PADMAJA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K.A.P.JYOTHIRMAI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Y.ANURADHA 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T GAYATHRI 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L MANTRIYA NAIK            10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V RAMAKRISHNA              14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ENDYALA Y.V.S.H.V.PRASA    6.03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V GIRIJA                    2.04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A SUNITA VINAY KAMAR       19.04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K S BRAHMANANDA RAO         7.05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(SUSPD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MOHD. SHAHEDA LATE MOHD.   11.06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J MURALIDHAR                2.07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MOHD. GHOUSE                3.07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K. LAKSHMI BAI              9.08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MOHD SHAJAUDDIN             3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SHAIK RIAZUDDIN             3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IYER BHAGIRATHI KRISHNAN   26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V RAMA KRISHNA (E-SB IN.)  22.10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I MEHER KUMAR (E-SB        22.10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INDORE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MADHAVI PALANATI VENKATA   25.10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C SUNDARA RAO (E-SB IN.)   29.1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B Y DHAN KISHAN             1.0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C.KARUNA SAGAR YADAV        1.0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C.VIJAYA KUMAR YADAV        1.0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G.SITA RAMA RAO            14.08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GOPALAN HEMALATHA          14.08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M RAVI KUMAR               14.08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M. FATIMA                  14.08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MANGATAYARU                20.09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P JAYASHREE                23.09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V PHILIPS KUMAR            28.09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ANANT MEHER                22.10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M PADMA PRIYA               1.02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MD.JAMEL JAVED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G V SUBBA RAO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D.SRIVANI   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SRINIVAS NANDIGAM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G SRIDEVI   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A PRAMEELA RANI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N.V.UMA DEVI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G.RADHIKA   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NAGAMANI CHENNU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G B ARUNA GANDI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ALARAMAIAH 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SHAIK BINAHMED             1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P RAJ KUMAR                 6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HAZA MOINUDDIN            1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M.KAMALA RATNA              1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RAJESH KULKARNI             4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CH RAMADEVI                 4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D. BHARATHI                 5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M JAYA SREE                 8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. CHANDRAKALA              9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DURGAMBA MYLAVARAPU        11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PVK SURYA KUMAR            17.07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M ABRAHAM PAUL              2.09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T BHARATHI                 30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D.PRAMEELA                 20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C.RAJENDER                 29.12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SHAIK JAMMEL-UR-RAHMAN      4.0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C SURENDAR 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L.SUNEETHA 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V.GOPALA KRISHNA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V PADMAJA  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TASNEEM TABASSUM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B LAKSHMI KUMARI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K SARITHA DEVI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SUVARNA KUMARI PANGULURI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M SASIRA   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E.SANTHI   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LATHA  SURI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K PARVATHI 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 P JAYANTI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G KRISHNA KUMARI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C SHESHU KUMAR             16.04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GONDU SRINIVAS(SUSPENDED)  11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D.PRASAD                   27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M. NARESH KUMAR             2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SUNITHA ANANTH CHENNA      21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KHAJA KHALEEL AHMED        26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T.SUNANDA                  13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A K CHOKAIWAR              14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GANNAMARAJU RAO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 V D PRASAD                1.10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G.V.RAMANAIAH              17.0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RAVOORI GRACE               7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RAJENDRA BIDARKAR          28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ABDUL SAMAD                25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Y BHRAMARAMBA              30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V SUNEETHA                 20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 ROHINI NAGA KUMARI        1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N TIRUPATI                 23.09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V.VENKATESWARLU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R REKHA       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.Y.MAHESWARI 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 APARNA      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B CHANDRAKALA 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C. RUTUPAWAN               15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 UMA LAKSHMI              17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P.VENKATA REDDY            24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B GEORGE VICTOR MOSES      26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A.MALLIKARJUNA REDDY       26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HASAN ALI                  26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M SRINIVAS                 16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A.ANNAPURNA DEVI            1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M SANGEETHA                 4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K SRINIVASA RAO            19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O.S.C.PAWAN KUMAR           7.06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K S V N V PRASAD           24.06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P VENUGOPAL                10.07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N.VENKATESWARA RAO         29.07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K.P.VYASA KRISHNA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HYMAVATHI KAMBHAM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CH. PRAMEELA  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BHARGAVI CHATURVEDULA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B NEERAJA     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P HEMA        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B SHYAMALA DEVI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VRUNDAVANA                 20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K V S RATNAMMA @ SUGUNA     8.12.95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                                                      B KAMALA                    1.03.96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                      Y      Y      Y    VH-1      PARAMESHWAR SIVARAPU       19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2                      Y      Y      Y    UR        KOTRA KOTESWARA RAO         4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3                      Y      Y      Y    UR        R KANTHIMATHI IYER          9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4                      Y      Y      Y    UR        A.JAYASREE                  9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5                      Y      Y      Y    UR        MANIK SANGEETA             27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6                      Y      Y      Y    UR        P VINOD KUMAR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7                      Y      Y      Y    UR        A RAMAKRISHNA REDDY         8.08.96   V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8                      Y      Y      Y    UR        MUNNALURI UMARANI           8.08.96   V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9                      Y      Y      Y    UR        M MURALIKRISHNA             8.08.96   V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0                     Y      Y      Y    UR        P SUDHAKAR                  9.08.96   V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1                     Y      Y      Y    UR        D RAJENDER REDDY           17.08.96   V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2                     Y      Y      Y    UR        G MADHUSUDHANA SASTRY       7.09.96   V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3                     Y      Y      Y    UR        MD. TAHER ABID             21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4                     Y      Y      Y    UR        B.NARASIMHA REDDY          23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5                     Y      Y      Y    UR        Y. MYDHILI KUMARI          15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6                     Y      Y      Y    UR        M.V.RAMESH                 16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17                     Y      Y      Y    UR        T.INDIRA                   13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18                     Y      Y      Y    UR        JADAV NARESH KUMAR         1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19                     Y      Y      Y    UR        A LINGESHWAR               26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20                     Y      Y      Y    UR        M N V SARASWATHI           24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21                     Y      Y      Y    UR        T RADHACHARY                4.08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22                     Y      Y      Y    UR        T BALATRIPURA SUNDARI      22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23                     Y      Y      Y    UR        K KAVITASRI                22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24                     Y      Y      Y    UR        V.DURGA USHA RANI          18.0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25                     Y      Y      Y    UR        PENNAM SATEESH              9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26                     Y      Y      Y    UR        H NEETHA KUMARI  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27                     Y      Y      Y    UR        P SUMA                     11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28                     Y      Y      Y    UR        N PADMAJA                  2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29                     Y      Y      Y    UR        U KAVITHA                  2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30                     Y      Y      Y    UR        K.KASTURI                  27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31                     Y      Y      Y    UR        P R SAROJA                 16.1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32                     Y      Y      Y    UR        M.RADHIKA                  11.0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33                     Y      Y      Y    UR        PALLAVI DESAI              16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34                     Y      Y      Y    HH-1      M HEMALATA                 27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35                     Y      Y      Y    UR        C. VIJAYALAKSHMI           18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36                     Y      Y      Y    UR        G USHA MADHURI             21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37                     Y      Y      Y    UR        K SRINIVASA REDDY          24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38                     Y      Y      Y    UR        S.M.A.AKBAR                15.09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39                     Y      Y      Y    UR        S ANURADHA KRISHNA         31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40                     Y      Y      Y    UR        M.SAILAJA                   4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41                     Y      Y      Y    UR        K SWARNALATHA               7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42                     Y      Y      Y    UR        V.SYAMALA                   3.08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43                     Y      Y      Y    UR        A.APARNA             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44                     Y      Y      Y    UR        K S REDDY                  13.09.01   H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45                     Y      Y      Y    UR        M SRI HARI                 13.09.01   H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46                     Y      Y      Y    UR        V K SWARNALATHA            13.09.01   H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47                     Y      Y      Y    UR        P BHASKAR RAO              13.09.01   H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48                     Y      Y      Y    UR        CH. PHANI KIRAN            13.09.01   H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49                     Y      Y      Y    UR        G CHANDRA SEKHAR (D&amp;D)     13.09.01   H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50                     Y      Y      Y    UR        J. SREE VIJAYA             14.09.01   HH-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1/51                     Y      Y      Y    UR        A CHANDRA KALA              1.10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2   1/52                     Y      Y      Y    UR        K VIDYAVATHI               30.01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1/53                     Y      Y      Y    UR        TUSAMAD SUNIL              12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1/54                     Y      Y      Y    UR        N.SUDHARANI                29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1/55                     Y      Y      Y    UR        V SANDHYA RANI             20.05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4   1/56                     Y      Y      Y    UR        VELAN CHENGALRAYAN          4.0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ENGALRA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4   1/57                     Y      Y      Y    UR        SYED KHAJA                  9.0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7   1/58                     Y      Y      Y    UR        K ARCHANA                   9.06.0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59                     Y      Y      Y    UR        K S LAKSHMI (E-SB IN.)     11.0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0                     Y      Y      Y    UR        P SUNEETHA                  1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1                     Y      Y      Y    UR        P.ANIL KUMAR                2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2                     Y      Y      Y    UR        S.S.V.S.S.RAMA RAO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3                     Y      Y      Y    UR        S.PRASADA RAO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4                     Y      Y      Y    UR        P  CHINNAPA REDDY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5                     Y      Y      Y    UR        M VENKATESWARLU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6                     Y      Y      Y    UR        C VENKAT KUMAR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7                     Y      Y      Y    OH-1      C.SREEDHAR                  3.03.08   O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8                     Y      Y      Y    UR        B.RAJESH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69                     Y      Y      Y    UR        D.KIRANMAYEE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0                     Y      Y      Y    UR        CHANCHINMAWIA SAILO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1                     Y      Y      Y    UR        K.SHARISH BABU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2                     Y      Y      Y    UR        N NAGA RAJU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3                     Y      Y      Y    UR        M.MAHESH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4                     Y      Y      Y    UR        T.MADHUSUDAN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5                     Y      Y      Y    UR        P.RADHIKA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6                     Y      Y      Y    UR        Y.KRISHNA PRIYA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7                     Y      Y      Y    UR        S.KIRAN KUMAR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8                     Y      Y      Y    UR        K.KALIDAS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79                     Y      Y      Y    UR        S SUREKHA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0                     Y      Y      Y    UR        CHIKATI SANDHYA RANI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1                     Y      Y      Y    UR        MOVVA GAYATRI PHANI KUMARI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2                     Y      Y      Y    UR        V.SARITHA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3                     Y      Y      Y    UR        D S R KRISHNA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4                     Y      Y      Y    UR        SHAIK AFSARUNNISSA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5                     Y      Y      Y    UR        RADHIKA DURGA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6                     Y      Y      Y    UR        S NAZIA KOUSAR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7                     Y      Y      Y    UR        Y.SHYLAJA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8                     Y      Y      Y    UR        MOHAMMAD KAMAL AHMAD       1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89                     Y      Y      Y    UR        B.KAVITHA                  1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0                     Y      Y      Y    UR        P.G.D.BHAVANI              15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1                     Y      Y      Y    UR        J.NAGAMALLESWAR KUMAR      1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2                     Y      Y      Y    UR        R.N.VENUGOPAL              19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3                     Y      Y      Y    UR        DEVYANI R                  26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4                     Y      Y      Y    UR        J S SRUJANA                 2.05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5                     Y      Y      Y    UR        K SRIHARI  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6                     Y      Y      Y    UR        G.LUCY     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7                     Y      Y      Y    UR        V SUNITHA  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8                     Y      Y      Y    UR        K MADHUSUDAN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99                     Y      Y      Y    UR        SANTOSH KUMAR DUBEY         1.07.08   O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1/100                    Y      Y      Y    UR        B.MAHENDER GOUD             1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1                    Y      Y      Y    VH-2      MITHILESWAR SINGH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2                    Y      Y      Y    UR        PREM SHANKAR MISHRA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3                    Y      Y      Y    UR        PRADEEP KUMAR BYSANI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4                    Y      Y      Y    UR        M. SOWJANYA 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5                    Y      Y      Y    UR        N. BHANU PRIYA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6                    Y      Y      Y    UR        K. MOHINI RADHA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7                    Y      Y      Y    UR        B MANIKANTH 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8                    Y      Y      Y    UR        KAVALLA ANUSHA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09                    Y      Y      Y    UR        N SRINIVAS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0                    Y      Y      Y    UR        T SYAMALA RAO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1                    Y      Y      Y    UR        D B V GOPALA KRISHN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2                    Y      Y      Y    UR        Y SESHAGIRI RAO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3                    Y      Y      Y    UR        K RAMA RAO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4                    Y      Y      Y    UR        N SRIDHARA SWAMY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5                    Y      Y      Y    UR        R ESWARA REDDY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6                    Y      Y      Y    UR        S HARINADHA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7                    Y      Y      Y    UR        G V S SRINIVAS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8                    Y      Y      Y    UR        P BALA SRINIVAS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19                    Y      Y      Y    UR        MD NAYIM KHAN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0                    Y      Y      Y    UR        L GOPALA KRISHNA MURTHY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1                    Y      Y      Y    UR        K R B MALLIKARJUN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2                    Y      Y      Y    UR        P. RAMBABU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3                    Y      Y      Y    UR        B S S CHOWHAN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4                    Y      Y      Y    UR        E V SIVA PRASAD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5                    Y      Y      Y    UR        K SAIRAM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6                    Y      Y      Y    UR        B MARUTHI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7                    Y      Y      Y    UR        S SUNITHA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8                    Y      Y      Y    UR        S.PUSHPA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29                    Y      Y      Y    UR        G.V.SATYAVALLI SUDH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0                    Y      Y      Y    UR        P RADHIKA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1                    Y      Y      Y    UR        A GURUNATH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2                    Y      Y      Y    UR        D BHASKAR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3                    Y      Y      Y    UR        P PREETHI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4                    Y      Y      Y    HH-2      C.AKHILA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5                    Y      Y      Y    UR        M SRI LAKSHMI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6                    Y      Y      Y    UR        NANDI ARUNA SR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7                    Y      Y      Y    UR        BHEEMA RAJU BESTH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8                    Y      Y      Y    UR        SUNEETHA TANGIRAL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39                    Y      Y      Y    UR        T KANAKA MAHALAKSHM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0                    Y      Y      Y    UR        M SURESH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1                    Y      Y      Y    UR        K SHIVA PRASAD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2                    Y      Y      Y    UR        M PRAMEELA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3                    Y      Y      Y    UR        S SANTOSH BABU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4                    Y      Y      Y    UR        B VENU MADHAV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5                    Y      Y      Y    UR        KALPANA TANUJ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6                    Y      Y      Y    UR        K SHOBA RANI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7                    Y      Y      Y    UR        MAHALAKSHMI JOGI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8                    Y      Y      Y    UR        GIRISH BABU G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9                    Y      Y      Y    UR        S GEETHA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0                    Y      Y      Y    UR        V PRAVEEN KUMAR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1                    Y      Y      Y    UR        PVRK PRASAD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2                    Y      Y      Y    UR        K SAINATH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3                    Y      Y      Y    UR        J SRINIVAS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4                    Y      Y      Y    UR        P P SOWMYA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5                    Y      Y      Y    UR        G SRI LAKSHMI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6                    Y      Y      Y    UR        M V S R S RAMY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7                    Y      Y      Y    UR        P GODAVARI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8                    Y      Y      Y    UR        MD RAHIMULLAH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9                    Y      Y      Y    UR        K SEETHA MAHA LAKSHM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0                    Y      Y      Y    UR        RUDRAJU RAJITH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1                    Y      Y      Y    UR        S K ANJALI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2                    Y      Y      Y    UR        K BACHENDRI PAL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3                    Y      Y      Y    UR        V ELIZIBETH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4                    Y      Y      Y    UR        G POCHAIAH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5                    Y      Y      Y    UR        N DURGA DEEPTH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6                    Y      Y      Y    UR        M LAKSHMI SAHITYA (U/S)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7                    Y      Y      Y    OH-2      RESHMA SHAIK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8                    Y      Y      Y    UR        SUNITHA MANNE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9                    Y      Y      Y    UR        K SHANTHI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0                    Y      Y      Y    UR        K S SUMA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1                    Y      Y      Y    UR        MS. S. JHANSI LAKSHM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2                    Y      Y      Y    UR        V SWATHI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3                    Y      Y      Y    UR        APPILLA CHAKRAVARTHULA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M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4                    Y      Y      Y    UR        NIRMALA DEVI PALL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5                    Y      Y      Y    UR        GAYATHRI MANCHUKOND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6                    Y      Y      Y    UR        V RAKESH KUMAR             1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7                    Y      Y      Y    UR        SAFEENA BANU               17.09.08   O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8                    Y      Y      Y    UR        VINAYAK RAO                17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9                    Y      Y      Y    UR        G.KRISHNAVENI              19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0                    Y      Y      Y    UR        E NIKHILESHWAR             19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1                    Y      Y      Y    UR        SWAPNA KRISHNA BANDI       14.10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82                    Y      Y      Y    UR        BHARGAVI CHAYANAM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83                    Y      Y      Y    UR        CHANDRA CHUDAMANI BELAGAM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84                    Y      Y      Y    UR        HIRANMAYI K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85                    Y      Y      Y    UR        LAKSHMI VENKATA PHANISRI    5.01.09   VH-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ETLA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86                    Y      Y      Y    UR        NALINI KUKATLAPALLY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87                    Y      Y      Y    UR        RADHIKA MANI SUDHAPALL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88                    Y      Y      Y    UR        SUMALATHA CHEETIR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89                    Y      Y      Y    UR        BONDA SYAMA SUNDARA RAO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0                    Y      Y      Y    UR        SREENIVASA RAO SA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1                    Y      Y      Y    UR        JAKA JOGA RAO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2                    Y      Y      Y    UR        SANTOSH KUMAR AWASTH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3                    Y      Y      Y    UR        K RAVI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4                    Y      Y      Y    UR        B MALLA REDDY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5                    Y      Y      Y    UR        PV NAGA PRASAD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6                    Y      Y      Y    UR        M TARAKA RAJA SEKH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7                    Y      Y      Y    UR        MADDULA GOPALA KRISHNA M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8                    Y      Y      Y    UR        ALUR SIVA PRASAD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199                    Y      Y      Y    UR        LINGESWARA RAO.A.S.V.R.K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2/200                    Y      Y      Y    UR        SUNIL KUMAR SENGUPT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1                    Y      Y      Y    VH-3      MUTNURI VS NARAYANA MURT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2                    Y      Y      Y    UR        U BALA MURALI KRISH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3                    Y      Y      Y    UR        Y SATYA SESHA SA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4                    Y      Y      Y    UR        PAMPANA SRI KUM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5                    Y      Y      Y    UR        RAJASEKHARA RAO MUSULUR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6                    Y      Y      Y    UR        A.V. JAGANNAT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7                    Y      Y      Y    UR        MUMADI SHIVARAM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8                    Y      Y      Y    UR        SN BHASKAR R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09                    Y      Y      Y    UR        KISHORE CHANDRA MAHARAN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0                    Y      Y      Y    UR        T VENKATESHWAR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1                    Y      Y      Y    UR        MARINGATI SRINIVAS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2                    Y      Y      Y    UR        SV GOPALA KRISHN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3                    Y      Y      Y    UR        SULTAN RASHEED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4                    Y      Y      Y    UR        K.V.S.S.G. RAM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5                    Y      Y      Y    UR        VEERUBHOTLA BHASKARA RAO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6                    Y      Y      Y    UR        B.RAMPRASAD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7                    Y      Y      Y    UR        MYLAPILLI NEELAKANTA RAO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8                    Y      Y      Y    UR        KANDULA RAMESWAR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19                    Y      Y      Y    UR        N SUBBA RAO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0                    Y      Y      Y    UR        JAKKU. VENKATESHWARL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1                    Y      Y      Y    UR        PALAGIRI SHAFEE AHMED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2                    Y      Y      Y    UR        KV RAGHAVACHARYUL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3                    Y      Y      Y    UR        M HIMAHAR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4                    Y      Y      Y    UR        AVADHANAM HARI KRISH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5                    Y      Y      Y    UR        SHYAM KISHORE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6                    Y      Y      Y    UR        V. KRISHNAN                 5.01.09   HH-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7                    Y      Y      Y    UR        K SATHI RAJU                5.01.09   O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8                    Y      Y      Y    UR        V SRINIVAS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29                    Y      Y      Y    UR        K.L.N.SHARM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0                    Y      Y      Y    UR        R.L.HIMA BIND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1                    Y      Y      Y    UR        VALLALA PRASAD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2                    Y      Y      Y    UR        M. KONDAL REDDY             5.01.09   O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3                    Y      Y      Y    UR        N.RAVINDRANAT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4                    Y      Y      Y    HH-3      HANUMA AMGOT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5                    Y      Y      Y    UR        KIRAN MAYEE KOLLUR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6                    Y      Y      Y    UR        G.BALRAJ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7                    Y      Y      Y    UR        MANJULA GUDUKUNTL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8                    Y      Y      Y    UR        SANA KRISHN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39                    Y      Y      Y    UR        G.VIJAY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0                    Y      Y      Y    UR        B.SRI LAKSHM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1                    Y      Y      Y    UR        P.B.J.CHAITANYA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2                    Y      Y      Y    UR        BALAKRISHNA NELL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3                    Y      Y      Y    UR        D.PADM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4                    Y      Y      Y    UR        L.N.RAMESH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5                    Y      Y      Y    UR        P. PRASANNA LAXM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6                    Y      Y      Y    UR        I SUJAT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7                    Y      Y      Y    UR        MASAM ANIL KUM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8                    Y      Y      Y    UR        L S MURALI PATIBAND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49                    Y      Y      Y    UR        SANDRUKA KRUSHNAVE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0                    Y      Y      Y    UR        PAYALA PRABHAKAR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1                    Y      Y      Y    UR        D KRISHNA PRASAD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2                    Y      Y      Y    UR        SONIA 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3                    Y      Y      Y    UR        T RAVINDRA KUM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4                    Y      Y      Y    UR        KRISHNA T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5                    Y      Y      Y    UR        OM PRAKASH CHOUDHAR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6                    Y      Y      Y    UR        A. KRISHNAVE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7                    Y      Y      Y    UR        M ARUNDHA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8                    Y      Y      Y    UR        SAMALA NAVEEN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59                    Y      Y      Y    UR        B.CHANDAN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0                    Y      Y      Y    UR        CHILLARA RAJA MALLIK        5.01.09   O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1                    Y      Y      Y    UR        KANDULA BULLIBAB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2                    Y      Y      Y    UR        R MURALI BAB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3                    Y      Y      Y    UR        GAYATHRI CHILLALE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4                    Y      Y      Y    UR        THOTA SRIDH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5                    Y      Y      Y    UR        KYATHI FLORENCE DAR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6                    Y      Y      Y    UR        PASUPULETI.VIJAYABHASKAR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7                    Y      Y      Y    OH-3      ROOPA PHILOMINA G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8                    Y      Y      Y    UR        SRILATHA BOLLOJ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69                    Y      Y      Y    UR        RAJAN BHARDWAJ              5.01.09   VH-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0                    Y      Y      Y    UR        POLA ARUN KUM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1                    Y      Y      Y    UR        P.L.ANUSH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2                    Y      Y      Y    UR        C.LAXMI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3                    Y      Y      Y    UR        BOLLOJU . RAMANA CHAR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4                    Y      Y      Y    UR        BATTU KAVI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5                    Y      Y      Y    UR        KANTHARAO DANTHUR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6                    Y      Y      Y    UR        NARASIMHULU B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7                    Y      Y      Y    UR        MOHD. KHAJA PAS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8                    Y      Y      Y    UR        ERY BUELA VIJAY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79                    Y      Y      Y    UR        KISHORE G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0                    Y      Y      Y    UR        CH HARI NARAYAN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1                    Y      Y      Y    UR        B.PRAVEEN GOUD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2                    Y      Y      Y    UR        G PAVANMAYEE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3                    Y      Y      Y    UR        GULLAPELLI GANESH KUM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4                    Y      Y      Y    UR        RAGHUNATH PARI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5                    Y      Y      Y    UR        KOKONDA VAIDY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6                    Y      Y      Y    UR        RAKESH CHANDRA DANDOTKAR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7                    Y      Y      Y    UR        S.NARESH GOUD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8                    Y      Y      Y    UR        KONDAPALLI  VIMALA SRIV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89                    Y      Y      Y    UR        BHASKAR.ABB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0                    Y      Y      Y    UR        KOTA VENKATA KRISH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1                    Y      Y      Y    UR        N.R.S.CHANDRIK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2                    Y      Y      Y    UR        SALEEM PASHA MOHAMMAD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3                    Y      Y      Y    UR        M SATYAM SOUJANYAPAL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4                    Y      Y      Y    UR        SAYYAPARAJU SUMATH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5                    Y      Y      Y    UR        D.SHANKAR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6                    Y      Y      Y    UR        P.RADHIK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7                    Y      Y      Y    UR        NAVEEN.GANDE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8                    Y      Y      Y    UR        S.LAVANY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299                    Y      Y      Y    UR        A.MANJUL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3/300                    Y      Y      Y    UR        GOURI.PALAPARTH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1                    Y      Y      Y    VH-4      M.KALPAN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2                    Y      Y      Y    UR        ANDOL NAGENDE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3                    Y      Y      Y    UR        R.DURGA PRASAD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4                    Y      Y      Y    UR        PALLE NAGI REDDY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5                    Y      Y      Y    UR        B.RAMA LAKSHM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6                    Y      Y      Y    UR        SURESH N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7                    Y      Y      Y    UR        Y ANIL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8                    Y      Y      Y    UR        S.NARAYAN DAS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09                    Y      Y      Y    UR        K.SWAPN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0                    Y      Y      Y    UR        K.RAJENDRA PRASAD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1                    Y      Y      Y    UR        YERRA SOWMY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2                    Y      Y      Y    UR        JYOTHSANA KANDAVILL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3                    Y      Y      Y    UR        SONIA SETH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4                    Y      Y      Y    UR        SUDHAKAR BHUKY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5                    Y      Y      Y    UR        D. SUDHA RA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6                    Y      Y      Y    UR        GABBETA. BAB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7                    Y      Y      Y    UR        MERUGU ASHOK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8                    Y      Y      Y    UR        C.SHIVA PRASAD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19                    Y      Y      Y    UR        DHIRAVATH BALU NAIK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0                    Y      Y      Y    UR        GADAM SUCHITA BABU 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1                    Y      Y      Y    UR        RAMARAO BANOT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2                    Y      Y      Y    UR        KATTASWAMY PEDDAMMA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3                    Y      Y      Y    UR        N.SANDHYA R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4                    Y      Y      Y    UR        JANGAPALLI SUNIT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5                    Y      Y      Y    UR        AKELLA. SUBRAHMANYAM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6                    Y      Y      Y    UR        SUNEETHA.T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7                    Y      Y      Y    UR        S.GOUTHAM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8                    Y      Y      Y    UR        KURAKULA JAYARAMUL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29                    Y      Y      Y    UR        N. VIJAYA MADHAV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0                    Y      Y      Y    UR        D.NAVEEN KUM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1                    Y      Y      Y    UR        K. GAYATR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2                    Y      Y      Y    UR        ZIAUDDIN KHAN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3                    Y      Y      Y    UR        B.M.DHARMARAJ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4                    Y      Y      Y    HH-4      V SARAD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5                    Y      Y      Y    UR        A.BALAKRISHNAM RAJ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6                    Y      Y      Y    UR        M. SUBRAHMANYESWAR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7                    Y      Y      Y    UR        PRATIMA PALANK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8                    Y      Y      Y    UR        SUVARNAM CHAITANY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39                    Y      Y      Y    UR        N.REKHA DEV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0                    Y      Y      Y    UR        DOLA.VENKATESWAR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1                    Y      Y      Y    UR        JOHN HEYER BABU LINGAM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2                    Y      Y      Y    UR        BHOOKYA VIJAYA LAXM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3                    Y      Y      Y    UR        DASYAM ASHWI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4                    Y      Y      Y    UR        SANDHYA SRI VANI KAPPAL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5                    Y      Y      Y    UR        VELPULA. PRAVEEN KUM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6                    Y      Y      Y    UR        G.RAMADEV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7                    Y      Y      Y    UR        PUCHAKAYALAPALLI PRAVEEN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8                    Y      Y      Y    UR        TENUGU. VIJAYAVARDHAN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49                    Y      Y      Y    UR        VANGOOR NARENDER REDD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0                    Y      Y      Y    UR        B.KRANTH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1                    Y      Y      Y    UR        VENKATA APARNA MYNEPALL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2                    Y      Y      Y    UR        SURJEET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3                    Y      Y      Y    UR        SASMITA SHIAL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4                    Y      Y      Y    UR        C. ASHA LA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5                    Y      Y      Y    UR        K.RAJENDER SINGH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6                    Y      Y      Y    UR        M.LATH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7                    Y      Y      Y    UR        P RAJESWAR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8                    Y      Y      Y    UR        SRIGIRI JYOTHIRMA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59                    Y      Y      Y    UR        MANGA NARSIMHUL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0                    Y      Y      Y    UR        DOWPATI NARES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1                    Y      Y      Y    UR        AKKENAPALLY RAGHURAM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2                    Y      Y      Y    UR        Y ANANTHA R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3                    Y      Y      Y    UR        NAVEED IQBAL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4                    Y      Y      Y    UR        MADIREDDI UMATULAS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5                    Y      Y      Y    UR        D.SHIVA MARUTI SRINIVAS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6                    Y      Y      Y    UR        PRAMOD KUMAR SOUD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7                    Y      Y      Y    OH-4      SRIPADA ARAVINDA SANTOSH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8                    Y      Y      Y    UR        LAVANYA. SAMA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69                    Y      Y      Y    UR        L.V.V.G PRASAD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0                    Y      Y      Y    UR        MADHU TELUG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1                    Y      Y      Y    UR        TALAKOKKULA SREENIVAS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2                    Y      Y      Y    UR        VORUGANTI LAVANY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3                    Y      Y      Y    UR        V.BHAGYALAKSHMI             5.01.09   OH-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4                    Y      Y      Y    UR        T.SUMAN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5                    Y      Y      Y    UR        KOMANAPALLI HEMA MADHUR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6                    Y      Y      Y    UR        T.SRINIVAS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7                    Y      Y      Y    UR        K.VIDYASAG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8                    Y      Y      Y    UR        SHRAVAN KUMAR PAD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79                    Y      Y      Y    UR        SYED KHAJA KHALEELUDDIN     5.01.09   OH-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0                    Y      Y      Y    UR        GANDU RADHIK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1                    Y      Y      Y    UR        G N MAHIPAL REDDY           5.01.09   OH-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2                    Y      Y      Y    UR        BALLA SATYASREE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3                    Y      Y      Y    UR        GANJI GANES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4                    Y      Y      Y    UR        KAMALAKAR GANDHAM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5                    Y      Y      Y    UR        A.PURUSHOTHAM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6                    Y      Y      Y    UR        V SUBHADR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7                    Y      Y      Y    UR        RAJESH RAMNE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8                    Y      Y      Y    UR        M.RAJMOHAN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89                    Y      Y      Y    UR        TATA NAGASHANK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0                    Y      Y      Y    UR        P.SUHASIN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1                    Y      Y      Y    UR        CHIMATA.NEELIM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2                    Y      Y      Y    UR        J LAVANY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3                    Y      Y      Y    UR        ARPANA B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4                    Y      Y      Y    UR        CHANDRAIAH VALAPADAS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5                    Y      Y      Y    UR        PENDYALA PADMA SRI DEEPTHI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6                    Y      Y      Y    UR        B.PAVAN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7                    Y      Y      Y    UR        GADELA TULASI SWATH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8                    Y      Y      Y    UR        D.UDAY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399                    Y      Y      Y    UR        BEERAM NEELIM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4/400                    Y      Y      Y    UR        D. SUNEET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1                    Y      Y      Y    VH-5      G MADHUR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2                    Y      Y      Y    UR        TULASI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3                    Y      Y      Y    UR        P.PARUSHARAMUL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4                    Y      Y      Y    UR        P. KALAVA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5                    Y      Y      Y    UR        GUNTUKA SRINIVAS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6                    Y      Y      Y    UR        T.SRIKANTH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7                    Y      Y      Y    UR        SHAMSHAD GANGIREDDIPALL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8                    Y      Y      Y    UR        MADHU VANI. VAKIT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09                    Y      Y      Y    UR        B VENKATA SOWJANY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0                    Y      Y      Y    UR        B.NAGARAJU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1                    Y      Y      Y    UR        VEERMALLA NARESH KUM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2                    Y      Y      Y    UR        LAKSHMI TULASI VEDURUPAK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3                    Y      Y      Y    UR        BADAVATHU RAM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4                    Y      Y      Y    UR        D. NARASIMHA RAO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5                    Y      Y      Y    UR        GUTTA SRAVA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6                    Y      Y      Y    UR        CH SRIDEV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7                    Y      Y      Y    UR        NARESH ADEP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8                    Y      Y      Y    UR        RADHIKA SONTINE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19                    Y      Y      Y    UR        G.RUPAVAN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0                    Y      Y      Y    UR        MANJUBHARGAVI BOBBIL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1                    Y      Y      Y    UR        MEDABALA VYTHARA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2                    Y      Y      Y    UR        T.UTTAM BHARADWAJ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3                    Y      Y      Y    UR        MANASA BAGAD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4                    Y      Y      Y    UR        SARITHA MIRYA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5                    Y      Y      Y    UR        A.VIJAYALAKSHM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6                    Y      Y      Y    UR        GONA PRADEEP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7                    Y      Y      Y    UR        G PADMIN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8                    Y      Y      Y    UR        B KEERTHI SWAROOP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29                    Y      Y      Y    UR        P.ANJANEYUL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0                    Y      Y      Y    UR        SWETHA GOL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1                    Y      Y      Y    UR        MD YASEEN AL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2                    Y      Y      Y    UR        GAYATRI GADDA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3                    Y      Y      Y    UR        CH SRAMIK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4                    Y      Y      Y    HH-5      SARALA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5                    Y      Y      Y    UR        K.LALIT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6                    Y      Y      Y    UR        P.RAMYASILP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7                    Y      Y      Y    UR        CHAITANYA KUMAR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INTAM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8                    Y      Y      Y    UR        G.PRAVALIK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39                    Y      Y      Y    UR        MISRA SHARMI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0                    Y      Y      Y    UR        P NAGARJUN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1                    Y      Y      Y    UR        POCHAKAYALA PALLI . PRAM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2                    Y      Y      Y    UR        KACHAKAYALA RAMAKRISHN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3                    Y      Y      Y    UR        D.LALIT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4                    Y      Y      Y    UR        JYOTSNA KUMARI CHAL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5                    Y      Y      Y    UR        S.RAMAKRISHN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6                    Y      Y      Y    UR        V.S.SIREESHA TORAT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7                    Y      Y      Y    UR        K. NAGA SRAVANTH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8                    Y      Y      Y    UR        R.VIJAY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49                    Y      Y      Y    UR        PADMAJA.MAN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0                    Y      Y      Y    UR        N LAKSHMI VASAV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1                    Y      Y      Y    UR        M.RAKESH KUM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2                    Y      Y      Y    UR        V ANUP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3                    Y      Y      Y    UR        CHAWAN SHALINI.P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4                    Y      Y      Y    UR        SRIDEVI MUSHAM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5                    Y      Y      Y    UR        M.NARENDER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6                    Y      Y      Y    UR        N.JAYA SREE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7                    Y      Y      Y    UR        PRIYANKA P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8                    Y      Y      Y    UR        G RAGHUNANDAN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59                    Y      Y      Y    UR        T MADHUR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0                    Y      Y      Y    UR        CHANDRAKALA SIMHADR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1                    Y      Y      Y    UR        B.GANESH SING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2                    Y      Y      Y    UR        PALAPARTHI PADM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3                    Y      Y      Y    UR        YENNI SWAT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4                    Y      Y      Y    UR        K.B.SHILPA RAN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5                    Y      Y      Y    UR        R.SINDOOR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6                    Y      Y      Y    UR        DABBIRU SUPRIY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7                    Y      Y      Y    OH-5      P VIDIS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8                    Y      Y      Y    UR        C.JAGAN MOHAN RAJ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69                    Y      Y      Y    UR        E.RAKESH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0                    Y      Y      Y    UR        G.PRAVEENA KUMAR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1                    Y      Y      Y    UR        NRUPEN CHAKRAVARTHY DEVARA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2                    Y      Y      Y    UR        TIPPARAPU SAMPATH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3                    Y      Y      Y    UR        KUNA.DEVENDE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4                    Y      Y      Y    UR        TANGEDI MALLESH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5                    Y      Y      Y    UR        K. RAJESH KUM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6                    Y      Y      Y    UR        REDDI SUJAN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7                    Y      Y      Y    UR        DAKSHAYANI TALLAPALL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8                    Y      Y      Y    UR        SIKKIRI SWA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79                    Y      Y      Y    UR        C.PRAVEEN KUM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0                    Y      Y      Y    UR        P.RAGHUVEER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1                    Y      Y      Y    UR        J.SUNIT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2                    Y      Y      Y    UR        NARESH ARUMUL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3                    Y      Y      Y    UR        SURENDER PERK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4                    Y      Y      Y    UR        PAVITRA . POLISETT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5                    Y      Y      Y    UR        VANDAVASU AVANTH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6                    Y      Y      Y    UR        P.DAMODAR YADAV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7                    Y      Y      Y    UR        RABIYA KHATHUN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8                    Y      Y      Y    UR        P. RAMYA SREE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89                    Y      Y      Y    UR        K.SOWJANY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0                    Y      Y      Y    UR        K. SHRAVY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1                    Y      Y      Y    UR        ANUSHA BHUPATHIRAJ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2                    Y      Y      Y    UR        K. SAI VIJAYA LAKSHM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3                    Y      Y      Y    UR        D LAKSHM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4                    Y      Y      Y    UR        RATNAKAR METUK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5                    Y      Y      Y    UR        SURESH BABU BULLOL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6                    Y      Y      Y    UR        P. RAVI THEJ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7                    Y      Y      Y    UR        V.LAKSHMI PRASANNA.CH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8                    Y      Y      Y    UR        NANDIGAMA VEERASWAMY        5.01.09   OH-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499                    Y      Y      Y    UR        GOPARABOINA . SRILATH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5/500                    Y      Y      Y    UR        VENKAT BOLLAM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1                    Y      Y      Y    VH-6      SHAIK RAHEEM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2                    Y      Y      Y    UR        PORANKI SIVA KALY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3                    Y      Y      Y    UR        A. MANORAM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4                    Y      Y      Y    UR        A.JYOSTHNA.DEV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5                    Y      Y      Y    UR        G. SRI VISHNU TEJ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6                    Y      Y      Y    UR        MADHURAKAVI PALLAV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7                    Y      Y      Y    UR        ITTE NAGA LAKSHM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8                    Y      Y      Y    UR        M.BHAGYA REK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9                    Y      Y      Y    UR        ASHWINI.P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0                    Y      Y      Y    UR        THATIPAMULA RAJESH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1                    Y      Y      Y    UR        A. BALA KRISHN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2                    Y      Y      Y    UR        B JHANS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3                    Y      Y      Y    UR        SINDHU PRIYA.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4                    Y      Y      Y    UR        G.N.V.K.P.PRASANTHI.D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5                    Y      Y      Y    UR        J.SEEMA DEV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6                    Y      Y      Y    UR        PUSHPALATA KARASUDH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7                    Y      Y      Y    UR        P.NARESH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8                    Y      Y      Y    UR        PARIMI SUDHA RA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9                    Y      Y      Y    UR        G.SATYAVATHI DEV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0                    Y      Y      Y    UR        C SULOCHANDRA RA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1                    Y      Y      Y    UR        EMANDI.MADHUR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2                    Y      Y      Y    UR        K.JANAN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3                    Y      Y      Y    UR        P L PRATHYUS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4                    Y      Y      Y    UR        P. PRASAN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5                    Y      Y      Y    UR        BANOTH SUDHEER SINGH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6                    Y      Y      Y    UR        PAGIDIMARRY BHASKE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7                    Y      Y      Y    UR        NAGA SARASWATHI K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8                    Y      Y      Y    UR        SAI PAVAN.D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9                    Y      Y      Y    UR        APARNA VASIREDDY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0                    Y      Y      Y    UR        V.VIJAY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1                    Y      Y      Y    UR        G.SURYA KUMAR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2                    Y      Y      Y    UR        HARI PRIYA DEEPTHI.V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3                    Y      Y      Y    UR        BOGA SRAVAN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4                    Y      Y      Y    HH-6      M.PURNIMAPRASUN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5                    Y      Y      Y    UR        YAMARTHI PAVAN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6                    Y      Y      Y    UR        M BHARATH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7                    Y      Y      Y    UR        BODDAPATI PRATHYUSH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8                    Y      Y      Y    UR        REMIDALA MADHAV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9                    Y      Y      Y    UR        D.VANAJ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0                    Y      Y      Y    UR        POGIRI VAMSY KRISH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1                    Y      Y      Y    UR        GUNDALA ARAVIND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2                    Y      Y      Y    UR        Y.MANAS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3                    Y      Y      Y    UR        G.RAJAN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4                    Y      Y      Y    UR        K.YAMINY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5                    Y      Y      Y    UR        AILENI SHALI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6                    Y      Y      Y    UR        GUNDA . SUSHM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7                    Y      Y      Y    UR        RAMARAJU ANUPAM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8                    Y      Y      Y    UR        PAKA.NEERAJ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9                    Y      Y      Y    UR        B.MOUNIK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0                    Y      Y      Y    UR        GAJJALA SHIVA PRASAD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1                    Y      Y      Y    UR        MADHURI KOMM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2                    Y      Y      Y    UR        S MADHUR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3                    Y      Y      Y    UR        KAMALAPURAM ANURAG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4                    Y      Y      Y    UR        G JAYSRI JYOTH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5                    Y      Y      Y    UR        PRABHJYOT                   7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6                    Y      Y      Y    UR        POTHUNURI MEHAR SAGAR      1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7                    Y      Y      Y    UR        PAYAL RAM KUMAR            1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8                    Y      Y      Y    UR        ADEPU GANESH               1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9                    Y      Y      Y    UR        VEERAVALLY JAIPAL          19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                                                      GALI ASHOK                 24.01.09                Remov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0                    Y      Y      Y    UR        GURAJA SRINIVASAKUMAR       2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1                    Y      Y      Y    UR        P. AMBICA TEJASWINI        14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2                    Y      Y      Y    UR        S NAGA KRISHNAVENI         20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3                    Y      Y      Y    UR        B JYOTHI BABU              12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4                    Y      Y      Y    UR        K RAMESH RAJU              18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5                    Y      Y      Y    UR        N SRIJANA                  26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6                    Y      Y      Y    UR        MADHURI VEERASURI KRANTHI  13.05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7                    Y      Y      Y    OH-6      UMA DEVI V                 19.05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8                    Y      Y      Y    UR        MADHAVI B                   3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9                    Y      Y      Y    UR        NEHA JOSHI                 16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0                    Y      Y      Y    UR        GUNJA JAIN                  2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1                    Y      Y      Y    UR        P SHARADA                  21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2                    Y      Y      Y    UR        D RADHA                    14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3                    Y      Y      Y    UR        S. KALYANI                 17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4                    Y      Y      Y    UR        A KALYANI                  18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5                    Y      Y      Y    UR        M PREETHI                  21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6                    Y      Y      Y    UR        ARCHANA A MOTEWAR          28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77                    Y      Y      Y    UR        C D V SUSEELA              29.03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78                    Y      Y      Y    UR        NEELAM SWAPNA              15.11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79                    Y      Y      Y    UR        PALLEKALA SRINIVASULU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0                    Y      Y      Y    UR        N.RAJASHEKAR REDDY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1                    Y      Y      Y    UR        S.MAHESHWAR REDDY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2                    Y      Y      Y    UR        RAMESH KUMAR MATLA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3                    Y      Y      Y    UR        J.KIRANMAYEE     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4                    Y      Y      Y    UR        VIJYA KUMAR SIDD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5                    Y      Y      Y    UR        NIRMAL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6                    Y      Y      Y    UR        NADIMINTI RAVI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7                    Y      Y      Y    UR        BHAGAVATULA J S BHASKAR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8                    Y      Y      Y    UR        V RAJGOPAL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89                    Y      Y      Y    UR        PRASANNA MOHAPATR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0                    Y      Y      Y    UR        ESWARUDU CH S R V S        15.12.10   OH-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1                    Y      Y      Y    UR        K RAJA GOPAL RAO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2                    Y      Y      Y    UR        K M MADHUSUDHAN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3                    Y      Y      Y    UR        M.SRIKANTH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4                    Y      Y      Y    UR        LOKESH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5                    Y      Y      Y    UR        MOHAMMED ABDUL KHADE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6                    Y      Y      Y    UR        SURAMPUDI SEETHAR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7                    Y      Y      Y    UR        VALLABHANENI S JAHWARLAL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8                    Y      Y      Y    UR        JYOTI PRASAD BORAH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599                    Y      Y      Y    UR        N.KRISHN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6/600                    Y      Y      Y    UR        PAMU SATYANANDAM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1                    Y      Y      Y    VH-7      RVPR VITTAL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2                    Y      Y      Y    UR        GANJAI MUKUND GOUD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3                    Y      Y      Y    UR        GOTTALA RAVINDE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4                    Y      Y      Y    UR        S.LAXMI PRASANN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5                    Y      Y      Y    UR        CHAVALI SSSY CHYNUL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6                    Y      Y      Y    UR        S PREM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7                    Y      Y      Y    UR        S ANOOP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8                    Y      Y      Y    UR        BRAJA KISHORE MALLICK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09                    Y      Y      Y    UR        PKV SURYANARAYA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0                    Y      Y      Y    UR        BENOY PODDE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1                    Y      Y      Y    UR        M P A V PRASAD SARM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2                    Y      Y      Y    UR        S. MUKTHI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3                    Y      Y      Y    UR        S VIJAYA KUMARAN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4                    Y      Y      Y    UR        G. VIDYASAG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5                    Y      Y      Y    UR        BADDAM SATHI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6                    Y      Y      Y    UR        SANJEEV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7                    Y      Y      Y    UR        B SHANKAR SING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8                    Y      Y      Y    UR        PRATAP SING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19                    Y      Y      Y    UR        TV SAMPATH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0                    Y      Y      Y    UR        SANJAY KUMAR PANDE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1                    Y      Y      Y    UR        GUMMA BAGAIA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2                    Y      Y      Y    UR        O R JAGADIS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3                    Y      Y      Y    UR        SREENIVASA SANDILY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OND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4                    Y      Y      Y    UR        B RAMAKRISH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5                    Y      Y      Y    UR        C RAMAKRISH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6                    Y      Y      Y    UR        P VISWANADHA RAJ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7                    Y      Y      Y    UR        AVS RAMESH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8                    Y      Y      Y    UR        G P SHRIDH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29                    Y      Y      Y    UR        M E SATYA 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0                    Y      Y      Y    UR        RAJIB KUMAR ROY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1                    Y      Y      Y    UR        GUNTAKA RAJ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2                    Y      Y      Y    UR        RAMANA GMV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3                    Y      Y      Y    UR        T KRISHNA MOHAN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4                    Y      Y      Y    HH-7      RODNEY STANLEY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5                    Y      Y      Y    UR        SHALK RIAZUDDIN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6                    Y      Y      Y    UR        PEDDI MAHENDE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7                    Y      Y      Y    UR        RAMESHWAR 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8                    Y      Y      Y    UR        MOHAMMED KHADIR PASH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39                    Y      Y      Y    UR        CH SURESH BAB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0                    Y      Y      Y    UR        T RAMESH BAB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1                    Y      Y      Y    UR        N.S.M.KRISH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2                    Y      Y      Y    UR        SHIV KUMAR YADAV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3                    Y      Y      Y    UR        BODDU SRIDH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4                    Y      Y      Y    UR        CHAKRAVARTHULA SRIDHAR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5                    Y      Y      Y    UR        V KIRAN KUMAR              15.12.10   VH-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6                    Y      Y      Y    UR        KOKKULA RAKES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7                    Y      Y      Y    UR        K SRIHAR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8                    Y      Y      Y    UR        BETHALA BHASKARA KUMAR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49                    Y      Y      Y    UR        MALLAMPETA PREM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0                    Y      Y      Y    UR        B SHARATH CHANDE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1                    Y      Y      Y    UR        POOLA RAMES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2                    Y      Y      Y    UR        K PRASANNA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3                    Y      Y      Y    UR        Y MAHESH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4                    Y      Y      Y    UR        SHAIK JAWEED A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5                    Y      Y      Y    UR        R. SRIDEV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6                    Y      Y      Y    UR        V UDAY BHAN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7                    Y      Y      Y    UR        J V INDRAKANT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8                    Y      Y      Y    UR        S.V.PADMAJ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59                    Y      Y      Y    UR        VINOD BAKK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0                    Y      Y      Y    UR        SONALI HAWARE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1                    Y      Y      Y    UR        MONE VED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2                    Y      Y      Y    UR        R.KALPAN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3                    Y      Y      Y    UR        MANNE NAVANEETH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4                    Y      Y      Y    UR        DEEPAK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5                    Y      Y      Y    UR        K.ARVIND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6                    Y      Y      Y    UR        K. GOPALAKRISHNA MURTHY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7                    Y      Y      Y    OH-7      SRIDEVI KANDIBOYI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8                    Y      Y      Y    UR        P.PURNIM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69                    Y      Y      Y    UR        K.R.LAT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0                    Y      Y      Y    UR        UDDANTI KISHORE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1                    Y      Y      Y    UR        N A MAHESHWA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2                    Y      Y      Y    UR        BALNE VENU GOPAL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3                    Y      Y      Y    UR        KANDAKATLA SRINIVAS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RTH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4                    Y      Y      Y    UR        BATTU SUDHAK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5                    Y      Y      Y    UR        M.MARY SWAPNA SUDH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6                    Y      Y      Y    UR        B.RAJIT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7                    Y      Y      Y    UR        SUDHAKAR KOREM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8                    Y      Y      Y    UR        BALA RAJESHW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79                    Y      Y      Y    UR        K.  RADHIK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0                    Y      Y      Y    UR        SOPPA VINAY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1                    Y      Y      Y    UR        PRAVEEN KUMAR.M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2                    Y      Y      Y    UR        YERUKALA DEEPAKA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3                    Y      Y      Y    UR        RAGHUNADH TIRUMAN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4                    Y      Y      Y    UR        SRI LAKSHMI Y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5                    Y      Y      Y    UR        GOSIKA SHIV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6                    Y      Y      Y    UR        P. AARON AMIT RAJ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7                    Y      Y      Y    UR        P LAXMINARAYANACHARY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8                    Y      Y      Y    UR        PADMA.MEND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89                    Y      Y      Y    UR        V. RAJENDE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0                    Y      Y      Y    UR        KOTTURI VISHN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1                    Y      Y      Y    UR        LALITHA P                  15.12.10   OH-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2                    Y      Y      Y    UR        RAMBABU RAMA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3                    Y      Y      Y    UR        N PRUDHVI KRISH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4                    Y      Y      Y    UR        A.SUNIT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5                    Y      Y      Y    UR        RAVI KUMAR.P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6                    Y      Y      Y    UR        MADHU BABU MEESA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7                    Y      Y      Y    UR        AKELLA.KALPAVALLI          15.12.10   VH-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8                    Y      Y      Y    UR        MURALEEDHARA REDDY V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699                    Y      Y      Y    UR        T PRASANTH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7/700                    Y      Y      Y    UR        BADIREDDY LALITHADEV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1                    Y      Y      Y    VH-8      J.BHAVANI LAKSHM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2                    Y      Y      Y    UR        M.SAIKUMA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3                    Y      Y      Y    UR        M.RAGA PRIY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4                    Y      Y      Y    UR        TATHI VIJAYBHASK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5                    Y      Y      Y    UR        JHANSI LAKSHMI PUPPAL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6                    Y      Y      Y    UR        MEENAKSHI AMUR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7                    Y      Y      Y    UR        V MALLESHAM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8                    Y      Y      Y    UR        KIRAN KUMAR MULLAGIR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09                    Y      Y      Y    UR        Y.RAVI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0                    Y      Y      Y    UR        P.JYOTHSN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1                    Y      Y      Y    UR        G. PRABHUNAT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2                    Y      Y      Y    UR        PERCY SAMATHA PAMB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3                    Y      Y      Y    UR        SREEDHAR KALAG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4                    Y      Y      Y    UR        G.KRISHNA 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5                    Y      Y      Y    UR        GEETHA KUMARI C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6                    Y      Y      Y    UR        VENKATESWARLU KAMPELL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7                    Y      Y      Y    UR        SACHIN DESHPANDE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8                    Y      Y      Y    UR        BANDI ARCHA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19                    Y      Y      Y    UR        K RAGHAVEND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0                    Y      Y      Y    UR        KAUSHIK KUMAR PRABUDH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1                    Y      Y      Y    UR        MARIA BEGUM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2                    Y      Y      Y    UR        G.VIVEK MOHAN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3                    Y      Y      Y    UR        KOORELLA SRIDH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4                    Y      Y      Y    UR        N SRINIVAS REDDY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5                    Y      Y      Y    UR        K. PADMAVATH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6                    Y      Y      Y    UR        K SURYA SHEK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7                    Y      Y      Y    UR        S.HIMA BIND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8                    Y      Y      Y    UR        GADDE NAVEEN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29                    Y      Y      Y    UR        MAMIDI MANOJ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0                    Y      Y      Y    UR        RAJU ARAGOND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1                    Y      Y      Y    UR        SUDHAM VIJAY CHANDRUDU     15.12.10   HH-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2                    Y      Y      Y    UR        DHARAVATH SATEES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3                    Y      Y      Y    UR        MADHURI RAMY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4                    Y      Y      Y    HH-8      P GEET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5                    Y      Y      Y    UR        K P PRASANNA KUMAR         15.12.10   OH-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6                    Y      Y      Y    UR        PALLIKONDA MADHAV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7                    Y      Y      Y    UR        P.BRAMARAMBIC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8                    Y      Y      Y    UR        H.VENKATA KEERTHI ADAP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39                    Y      Y      Y    UR        S.MANJEETH SING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0                    Y      Y      Y    UR        K  KIRAN KUMAR YADAV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1                    Y      Y      Y    UR        MENAPATI MADHU MALLIK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2                    Y      Y      Y    UR        RAMAVATH SHARMI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3                    Y      Y      Y    UR        S.KARIMUNNISA BE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4                    Y      Y      Y    UR        CH V PADMAVATH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5                    Y      Y      Y    UR        S VINAY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6                    Y      Y      Y    UR        JOSYULA BALLOKESW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7                    Y      Y      Y    UR        SANTHOSH SINGH.T           15.12.10   HH-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8                    Y      Y      Y    UR        GVS MADHAVI LATH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49                    Y      Y      Y    UR        DEVARAPAGA SRINIVAS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0                    Y      Y      Y    UR        C SHAILAJ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1                    Y      Y      Y    UR        NAZIRUN SHAIK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2                    Y      Y      Y    UR        K.SRINIVAS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3                    Y      Y      Y    UR        GURRALA SRAVAN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4                    Y      Y      Y    UR        SURESH BANOT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5                    Y      Y      Y    UR        MARISETTI.SRIKANTH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6                    Y      Y      Y    UR        B.ACHYUTA GOUD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7                    Y      Y      Y    UR        Y.GOVARDHAN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8                    Y      Y      Y    UR        G MAHIPAL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59                    Y      Y      Y    UR        S.ASHAJYOTH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0                    Y      Y      Y    UR        B KIRANMA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1                    Y      Y      Y    UR        ARCHANA P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2                    Y      Y      Y    UR        SHIVA SA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3                    Y      Y      Y    UR        SRINIVAS ADEP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4                    Y      Y      Y    UR        B.SREENU YADAV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5                    Y      Y      Y    UR        S.NAVYASR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6                    Y      Y      Y    UR        PULLETIKURTHI HADASS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7                    Y      Y      Y    OH-8      G JUSTINE SUPRIY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8                    Y      Y      Y    UR        D DASTHAGIRI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69                    Y      Y      Y    UR        A.V. GURU 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0                    Y      Y      Y    UR        SANTHI YALAMANCHIL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1                    Y      Y      Y    UR        TANUSHREE DAS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2                    Y      Y      Y    UR        GERA VENKATA ROJ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3                    Y      Y      Y    UR        J.PRAVEEN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4                    Y      Y      Y    UR        SRI LAKSHMI RANKIREDD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5                    Y      Y      Y    UR        K.DEEPTH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6                    Y      Y      Y    UR        V.RAMYA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7                    Y      Y      Y    UR        SMRITY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8                    Y      Y      Y    UR        V.RAVINDRA REDDY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79                    Y      Y      Y    UR        PREMSAGAR 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0                    Y      Y      Y    UR        BODDU SURES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1                    Y      Y      Y    UR        NOVA MANDOND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2                    Y      Y      Y    UR        GURRAM RAMESH BAB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3                    Y      Y      Y    UR        N.PRAVEEN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4                    Y      Y      Y    UR        KIRAN BABU TUMMA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5                    Y      Y      Y    UR        MURAPALA NALINI KUMAR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6                    Y      Y      Y    UR        M CHAITANY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7                    Y      Y      Y    UR        SATHEESH SANTHAPUR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8                    Y      Y      Y    UR        S.B.SOWJANY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89                    Y      Y      Y    UR        HARITHA GURIVINDAPALL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0                    Y      Y      Y    UR        SARITHA CHILUKU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1                    Y      Y      Y    UR        EESALA RAVI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2                    Y      Y      Y    UR        V.SRAVANTH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3                    Y      Y      Y    UR        N.MYTHIL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4                    Y      Y      Y    UR        TELUKUNTLA VEN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5                    Y      Y      Y    UR        BANAPURAM SUNITH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6                    Y      Y      Y    UR        M VIJAYA LAXM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7                    Y      Y      Y    UR        N.MASTHAN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8                    Y      Y      Y    UR        PRAKASH D S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799                    Y      Y      Y    UR        RANJITH KUMAR B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8/800                    Y      Y      Y    UR        PRAMODH Y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1                    Y      Y      Y    VH-9      GANJIPALLI YADAGIR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2                    Y      Y      Y    UR        B.SANDEEP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3                    Y      Y      Y    UR        PADMAJA VUTUKUR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4                    Y      Y      Y    UR        V.V.LAKSHMI PRATHYUSH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5                    Y      Y      Y    UR        R.BHAVAN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6                    Y      Y      Y    UR        K S MADHUR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7                    Y      Y      Y    UR        M.SRAVANTH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8                    Y      Y      Y    UR        KISHORE LAKAVAT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09                    Y      Y      Y    UR        YALAGAM SATEESH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0                    Y      Y      Y    UR        K.HARI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1                    Y      Y      Y    UR        SRAVANI YALLAMRAJ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2                    Y      Y      Y    UR        T VENKATA ABHISHE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3                    Y      Y      Y    UR        J L SIREESH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4                    Y      Y      Y    UR        J.NAGARJUN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5                    Y      Y      Y    UR        APARNA LIMMA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6                    Y      Y      Y    UR        K. JANAKI RAO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7                    Y      Y      Y    UR        A.VINOD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8                    Y      Y      Y    UR        MANDAPURAM LAXMAN GOUD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19                    Y      Y      Y    UR        BATHULA SUNITH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0                    Y      Y      Y    UR        BIDLAN NARE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1                    Y      Y      Y    UR        PRAKASH HARI CHANDE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2                    Y      Y      Y    UR        CH SANDEEP SEN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3                    Y      Y      Y    UR        ONGOLU RAMY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4                    Y      Y      Y    UR        M.HARIK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5                    Y      Y      Y    UR        USIRIKAYALA SRINIVAS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6                    Y      Y      Y    UR        ARCHANA DEVI MADUG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7                    Y      Y      Y    UR        G AMARENDER GOU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8                    Y      Y      Y    UR        M SNEHALATH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29                    Y      Y      Y    UR        PRADEEP GANGAPU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0                    Y      Y      Y    UR        YAKANNA VAJINEPALL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1                    Y      Y      Y    UR        RAJU NENAVATH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2                    Y      Y      Y    UR        T ROHIN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3                    Y      Y      Y    UR        VINAY KUMAR V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4                    Y      Y      Y    HH-9      MARAM SADANANDAM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5                    Y      Y      Y    UR        MANOGNA K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6                    Y      Y      Y    UR        BURRI CHINNAPAREDD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7                    Y      Y      Y    UR        SINDHURI JAJU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8                    Y      Y      Y    UR        PAMMI NAVEE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39                    Y      Y      Y    UR        D.RAJAN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0                    Y      Y      Y    UR        SHAIK SHABEEN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1                    Y      Y      Y    UR        V. RAJAN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2                    Y      Y      Y    UR        T.NAGA RAJYALAKSM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3                    Y      Y      Y    UR        KUNJAN KUMARI*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4                    Y      Y      Y    UR        T.CHAITHANY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5                    Y      Y      Y    UR        GUDLURU MANJUSH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6                    Y      Y      Y    UR        SAIKIRAN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7                    Y      Y      Y    UR        N.VASANTH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8                    Y      Y      Y    UR        K.VINAY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49                    Y      Y      Y    UR        KEMBASARAM SHIVA KUMAR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0                    Y      Y      Y    UR        FARHA NAZNEEN SHAIK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1                    Y      Y      Y    UR        SOUJANYA GARIKAPAT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2                    Y      Y      Y    UR        ANILKUMAR.BANOTH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3                    Y      Y      Y    UR        THAMMANA SRI SASANK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4                    Y      Y      Y    UR        KATTA VARUN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5                    Y      Y      Y    UR        N.SIVA PARVATH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6                    Y      Y      Y    UR        L SRAVANTH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7                    Y      Y      Y    UR        VIBHAVARI VANGIPURAM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8                    Y      Y      Y    UR        GATTU RAMBAB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59                    Y      Y      Y    UR        K. ANJANI DEV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0                    Y      Y      Y    UR        D CHAITANYA GANGADH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1                    Y      Y      Y    UR        K PRASHANTH KRISH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2                    Y      Y      Y    UR        K.RAVAL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3                    Y      Y      Y    UR        M.NAVEEN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4                    Y      Y      Y    UR        GORIGE SIVASANK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5                    Y      Y      Y    UR        MEDASARI PARAMES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6                    Y      Y      Y    UR        PRASANNA LAKSHMI. K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7                    Y      Y      Y    OH-9      C. SUDHA RAN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8                    Y      Y      Y    UR        P.BINDU SREE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69                    Y      Y      Y    UR        M SAUJANY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0                    Y      Y      Y    UR        BARMAVATH UDAMSINGH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1                    Y      Y      Y    UR        DEEPIKA P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2                    Y      Y      Y    UR        LAKKARAJU SRAVAN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3                    Y      Y      Y    UR        M NEELIM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4                    Y      Y      Y    UR        SUMALATHA.S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5                    Y      Y      Y    UR        K.YASHOD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6                    Y      Y      Y    UR        R.LAXMI MANAS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7                    Y      Y      Y    UR        TULASI KUPPA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8                    Y      Y      Y    UR        S LAKSHMI KALA K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79                    Y      Y      Y    UR        MANOJ VELUR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0                    Y      Y      Y    UR        DANE ASHOK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1                    Y      Y      Y    UR        D. ANUS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2                    Y      Y      Y    UR        GOWTHAMI TALAS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3                    Y      Y      Y    UR        MADHU SAL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4                    Y      Y      Y    UR        Y SUDHAKA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5                    Y      Y      Y    UR        PAVAN KUMAR.P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6                    Y      Y      Y    UR        G.SUSHM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7                    Y      Y      Y    UR        KAPAGANTI SRI LAKSHMY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8                    Y      Y      Y    UR        SILPA RAYAPUD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89                    Y      Y      Y    UR        BASANTHI RELANG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0                    Y      Y      Y    UR        B CHANDU LAL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1                    Y      Y      Y    UR        SNEHALATHA.ALKATHURTH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2                    Y      Y      Y    UR        E. NAGA JYOT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3                    Y      Y      Y    UR        B. SAI SRUTH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4                    Y      Y      Y    UR        MOULDGY SRUT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5                    Y      Y      Y    UR        RASHMI TIRKEY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6                    Y      Y      Y    UR        S.RAJE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7                    Y      Y      Y    UR        KAVITA SAPAVAT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8                    Y      Y      Y    UR        GUDIWADA.LAKSHM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899                    Y      Y      Y    UR        L NARMAD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9/900                    Y      Y      Y    UR        CHINGOULUN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1                   Y      Y      Y    VH-10     BONTHA RANI                15.12.10   VH-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2                   Y      Y      Y    UR        M.VENKATASWAMY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3                   Y      Y      Y    UR        KV APPARAO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4                   Y      Y      Y    UR        K V N R GOPAL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5                   Y      Y      Y    UR        G.K.SARAVANA KUMAR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6                   Y      Y      Y    UR        T.SANTHOSH KUMAR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7                   Y      Y      Y    UR        RAVI KIRAN K.V.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8                   Y      Y      Y    UR        M VENKATESHWARLU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09                   Y      Y      Y    UR        BHAVANI KANNEGUNDLA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0                   Y      Y      Y    UR        RAVI NOOKALA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1                   Y      Y      Y    UR        G SANTHOSH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2                   Y      Y      Y    UR        L. SRILATHA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3                   Y      Y      Y    UR        SUREHSH ALLADI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4                   Y      Y      Y    UR        NANDAKRISHNA N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5                   Y      Y      Y    UR        S. VANITHA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6                   Y      Y      Y    UR        M.MOHAN DAS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7                   Y      Y      Y    UR        S. HARANI KUMAR            16.12.10   VH-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8                   Y      Y      Y    UR        A.VAMSHI  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19                   Y      Y      Y    UR        BOBBIRY PREETHIKA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0                   Y      Y      Y    UR        SANDHYA V                  16.12.10   OH-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1                   Y      Y      Y    UR        RAJEEV LAXMINARAYAN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2                   Y      Y      Y    UR        MADHAVI BOLLOJU    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3                   Y      Y      Y    UR        CHINDAM KALYAN KUMAR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4                   Y      Y      Y    UR        RAMALA KAVITHA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5                   Y      Y      Y    UR        SRI VIDYA KOTIGARI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6                   Y      Y      Y    UR        J.C.RAJITHA                2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7                   Y      Y      Y    UR        MADUGULA SURYA PRAKASH     22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8                   Y      Y      Y    UR        K SUJAY KUMAR              23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29                   Y      Y      Y    UR        RALLABANDI SHALINI         2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30                   Y      Y      Y    UR        B.VENKATESH KUMAR          27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31                   Y      Y      Y    UR        HARIPRASAD SANGI           29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0/932                   Y      Y      Y    UR        JILLEPALLI PRABHAKAR RAO   3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33                   Y      Y      Y    UR        SUREKHA M                   3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34                   Y      Y      Y    HH-10     SHAHEEN SULTANA             5.01.11   OH-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35                   Y      Y      Y    UR        SHIV KUMAR MISALA           7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36                   Y      Y      Y    UR        KALAPANA BACHU              8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37                   Y      Y      Y    UR        ABDUL SHABBIR HUSSAIN MD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38                   Y      Y      Y    UR        KAMALA SWAROOPA M 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39                   Y      Y      Y    UR        DHANA LAKSHMI CHENNA       13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40                   Y      Y      Y    UR        EASHWARA PRASAD AITHA       7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41                   Y      Y      Y    UR        GUTTA PURUSHOTHAM NAIDU    11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42                   Y      Y      Y    UR        SUMALATHA KUKKAMUDI        14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43                   Y      Y      Y    UR        RAVI SHANKAR ASAPU         18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44                   Y      Y      Y    UR        SUDHAKARA RAO AVVARU       22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45                   Y      Y      Y    UR        USHA PRIY                  21.05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10/946                   Y      Y      Y    UR        MAHENDRA                   21.05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47                   Y      Y      Y    UR        V L N Kumar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48                   Y      Y      Y    UR        P Vishwanath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49                   Y      Y      Y    UR        Bodla Sreeram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0                   Y      Y      Y    UR        Venkata Narasimharao T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1                   Y      Y      Y    UR        Modugu Shanthi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2                   Y      Y      Y    UR        Rambabu Thati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3                   Y      Y      Y    UR        J.K.Shyam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4                   Y      Y      Y    UR        MANASA YERNAGUL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5                   Y      Y      Y    UR        Chouta Naveen Kum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6                   Y      Y      Y    UR        Sujatha Koorell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7                   Y      Y      Y    UR        Srinivasa Rao. Garikapati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8                   Y      Y      Y    UR        Jojamma Palaparthi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59                   Y      Y      Y    UR        Yadagiri Goud Doosari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0                   Y      Y      Y    UR        Abbu Swapna Kumari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1                   Y      Y      Y    UR        Anugu Sampath Reddy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2                   Y      Y      Y    UR        Rajala Chenna Kesava Reddy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3                   Y      Y      Y    UR        Votte Sandeep Reddy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4                   Y      Y      Y    UR        B.Mahendranath Reddy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5                   Y      Y      Y    UR        Pranab Erukull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6                   Y      Y      Y    UR        A Rajanna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7                   Y      Y      Y    OH-10     Praveen Kumar C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8                   Y      Y      Y    UR        Thota Dileep Kum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69                   Y      Y      Y    UR        Kirankumar Kad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0                   Y      Y      Y    UR        Swanitha Suddal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1                   Y      Y      Y    UR        Rella.Sandeep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2                   Y      Y      Y    UR        Yedduri Prasanna Kumar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3                   Y      Y      Y    UR        Nagaraju Jarabala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4                   Y      Y      Y    UR        Venkata Ramana Prasad K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5                   Y      Y      Y    UR        Gsn Malleswararao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6                   Y      Y      Y    UR        Venkatesh P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7                   Y      Y      Y    UR        Manik Rao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8                   Y      Y      Y    UR        Aalisari Kiran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79                   Y      Y      Y    UR        Goru Sanyasi Rao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0                   Y      Y      Y    UR        Naresh Naik Daravath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1                   Y      Y      Y    UR        Malleboina Pramod Kumar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2                   Y      Y      Y    UR        Anilkumar Vempal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3                   Y      Y      Y    UR        T Shashikanth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4                   Y      Y      Y    UR        AKULA SUHASINI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5                   Y      Y      Y    UR        Paladugu Mahesh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6                   Y      Y      Y    UR        Madhukiran Babu Arepalli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7                   Y      Y      Y    UR        Priyanka Pawan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Ambatw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8                   Y      Y      Y    UR        Premila Kamala Sandil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89                   Y      Y      Y    UR        Surya Alice Sharon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0                   Y      Y      Y    UR        Uday Kumar Setty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1                   Y      Y      Y    UR        Ananda Prasad Velpula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2                   Y      Y      Y    UR        P Sudarsan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3                   Y      Y      Y    UR        Sri Harsha Akumalla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4                   Y      Y      Y    UR        VARISA SUNDAR RAO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5                   Y      Y      Y    UR        A Bhaskar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6                   Y      Y      Y    UR        Devathi Venkatesh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7                   Y      Y      Y    UR        Annam Santhosh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8                   Y      Y      Y    UR        Mallepogu Vijay Kumar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999                   Y      Y      Y    UR        Gugulothu Sampth Kumar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0/1000                  Y      Y      Y    UR        Gudla Praveenkum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1                  Y      Y      Y    VH-11     Sankararao Maripitt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2                  Y      Y      Y    UR        Priyanka Chokk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3                  Y      Y      Y    UR        GUNDLAPALLI PAVANKUMAR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4                  Y      Y      Y    UR        Kethavath Naresh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5                  Y      Y      Y    UR        Dandina Prasanna Kumar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6                  Y      Y      Y    UR        Bandaru Visweswara Rao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7                  Y      Y      Y    UR        Tungala Jawahar Babu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8                  Y      Y      Y    UR        Vadamodula Amar Chand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09                  Y      Y      Y    UR        S Venkateshwar Rao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0                  Y      Y      Y    UR        Mudumba Vamshi Krishn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1                  Y      Y      Y    UR        M Kranthi Kumar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2                  Y      Y      Y    UR        I B Vijay Kumar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3                  Y      Y      Y    UR        Yerrannaidu Chall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4                  Y      Y      Y    UR        Jampana Kirankumar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5                  Y      Y      Y    UR        Thadi Ravi Kiran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6                  Y      Y      Y    UR        Kummari Thimmaraju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7                  Y      Y      Y    UR        Dasari Mahendra Kumar Raja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8                  Y      Y      Y    UR        Manjula Banoth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19                  Y      Y      Y    UR        Rajkumar Kohed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0                  Y      Y      Y    UR        Hanuman Prasad R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1                  Y      Y      Y    UR        Tapaswani Mohanty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2                  Y      Y      Y    UR        V T V Ramana Kanth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3                  Y      Y      Y    UR        Rapelli Ilaiah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4                  Y      Y      Y    UR        M Laxminarasimha Reddy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5                  Y      Y      Y    UR        Mvgns Madhusudhan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6                  Y      Y      Y    UR        Sirisha Paras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7                  Y      Y      Y    UR        G Tharaknath Varm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8                  Y      Y      Y    UR        ROBBA LALITH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29                  Y      Y      Y    UR        CHALLA SUDHEER KUMAR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0                  Y      Y      Y    UR        Sravan Kumar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riperambud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1                  Y      Y      Y    UR        B Gopal  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2                  Y      Y      Y    UR        Venkataprasad Madal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3                  Y      Y      Y    UR        Nanavath Janardhan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4                  Y      Y      Y    HH-11     Beldari Mahaboob Peer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5                  Y      Y      Y    UR        Chandrasekhar P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6                  Y      Y      Y    UR        B Satheesh Kumar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7                  Y      Y      Y    UR        Sriram Saiprasad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8                  Y      Y      Y    UR        P T Mythrayee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39                  Y      Y      Y    UR        Chinta Sundeep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0                  Y      Y      Y    UR        R Ravi Kiran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1                  Y      Y      Y    UR        Battina Gowtham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2                  Y      Y      Y    UR        Venu Bhemishety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3                  Y      Y      Y    UR        M.Kiran Kumar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4                  Y      Y      Y    UR        Suryadev Srungarapati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5                  Y      Y      Y    UR        Manivardhan Vinukond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6                  Y      Y      Y    UR        Venkannna Banoth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7                  Y      Y      Y    UR        Banavath Ravitej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8                  Y      Y      Y    UR        Vellala Sujit Kumar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49                  Y      Y      Y    UR        Rajasekharam Chintad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0                  Y      Y      Y    UR        Yellu Vidyasagar Reddy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1                  Y      Y      Y    UR        Gopu Satyam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2                  Y      Y      Y    UR        Rajeswari Addala           17.12.12   HH-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3                  Y      Y      Y    UR        Mohammad Babu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4                  Y      Y      Y    UR        T N Aparna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5                  Y      Y      Y    UR        Janardhan Prashanth Kumar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6                  Y      Y      Y    UR        Abbagani Divya Bharathi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7                  Y      Y      Y    UR        S.Kishor Kumar Reddy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8                  Y      Y      Y    UR        Vijay Kiran Bum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59                  Y      Y      Y    UR        Pancheti Venkata Sa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Anudeep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0                  Y      Y      Y    UR        Bhanu Kumar Surepalli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1                  Y      Y      Y    UR        Pranav Lakkaraju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2                  Y      Y      Y    UR        Rasamalla Srutha Keerthi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3                  Y      Y      Y    UR        Venkata Satya Kishore B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4                  Y      Y      Y    UR        Vislavath Krushn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5                  Y      Y      Y    UR        Panyala Sadashiva Reddy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6                  Y      Y      Y    UR        Ponnarsu Venkatesh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7                  Y      Y      Y    OH-11     Boya Thirumalesh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8                  Y      Y      Y    UR        Silla Durgaprasad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69                  Y      Y      Y    UR        Boda Suneeth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0                  Y      Y      Y    UR        Soma Subba Rayudu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1                  Y      Y      Y    UR        Gajula Rajesh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2                  Y      Y      Y    UR        Viresh Pal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3                  Y      Y      Y    UR        Bairy Maheshwar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4                  Y      Y      Y    UR        M Srinivas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5                  Y      Y      Y    UR        Pappala Veera Venkat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brahmany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6                  Y      Y      Y    UR        Devuri Venkata Raman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7                  Y      Y      Y    UR        Anil Kumar Sall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8                  Y      Y      Y    UR        Shubhangee Madhukar Koche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79                  Y      Y      Y    UR        Madhuri Nalli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0                  Y      Y      Y    UR        Pramod Kumar Dasar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1                  Y      Y      Y    UR        J Sudha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2                  Y      Y      Y    UR        Naga Ganesh Bhatraju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3                  Y      Y      Y    UR        V Venkata Krishn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4                  Y      Y      Y    UR        Prasanna Kumari Nadell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5                  Y      Y      Y    UR        Dasari Hemasundar Rao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6                  Y      Y      Y    UR        Nimmakayala Jagan Mohan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7                  Y      Y      Y    UR        Makineni Vamsi Krishn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8                  Y      Y      Y    UR        Yerra Vijay Chander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89                  Y      Y      Y    UR        M Sharanya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0                  Y      Y      Y    UR        Chakradhar Davulur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1                  Y      Y      Y    UR        Sivaramprasad Naik Jatotu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2                  Y      Y      Y    UR        Venkata Srikanth Neeli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3                  Y      Y      Y    UR        P Venkata Satya Rajesh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aravad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4                  Y      Y      Y    UR        Rajeshkumar Sahukari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5                  Y      Y      Y    UR        T T Praveen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6                  Y      Y      Y    UR        G.Lakshmi Soujany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7                  Y      Y      Y    UR        K Phani Krishna Vardhan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8                  Y      Y      Y    UR        Balasadi Srinivasu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099                  Y      Y      Y    UR        P. Kamalkumar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1/1100                  Y      Y      Y    UR        Nageti Nagaraju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1                  Y      Y      Y    VH-12     Madugula Ravinder Reddy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2                  Y      Y      Y    UR        Sandeep Surendra Khann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3                  Y      Y      Y    UR        M Naresh Kumar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4                  Y      Y      Y    UR        Sathyanarayana.Kond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5                  Y      Y      Y    UR        Chedala Nageshwarrao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6                  Y      Y      Y    UR        Gangavath Ramu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7                  Y      Y      Y    UR        Kunthavath Somla Naik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8                  Y      Y      Y    UR        CHAKKAPALLI PRAKASH RAO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09                  Y      Y      Y    UR        Prasad Reddy Katil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0                  Y      Y      Y    UR        Dudekula Khajahussain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1                  Y      Y      Y    UR        P Ravi Kumar Reddy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2                  Y      Y      Y    UR        Rajesh Khanna K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3                  Y      Y      Y    UR        Bopparam Sridhar Reddy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4                  Y      Y      Y    UR        Venkateswara Reddy K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5                  Y      Y      Y    UR        Lagu Venkataraju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6                  Y      Y      Y    UR        Satheesh Manthan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7                  Y      Y      Y    UR        K Sugunakar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8                  Y      Y      Y    UR        Pisini Ramu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19                  Y      Y      Y    UR        Meesala Gayatri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0                  Y      Y      Y    UR        Srinivas Kakarapalli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1                  Y      Y      Y    UR        N Bhanu Prasad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2                  Y      Y      Y    UR        Pentam Raju Harish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3                  Y      Y      Y    UR        Maheshbabu Rasabattul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4                  Y      Y      Y    UR        Ch Thirupathi Reddy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5                  Y      Y      Y    UR        Madhu Mohan R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6                  Y      Y      Y    UR        Umamaheshwar Cherkupalli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7                  Y      Y      Y    UR        Mogili Anjaneyulu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8                  Y      Y      Y    UR        Shiva Krishna Balabomm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29                  Y      Y      Y    UR        Sugali Krishna Naik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0                  Y      Y      Y    UR        Pradeep Chittem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1                  Y      Y      Y    UR        Banothu Upender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2                  Y      Y      Y    UR        Balaswamy Badavath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3                  Y      Y      Y    UR        Swetha Yaramad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4                  Y      Y      Y    HH-12     Krishna Soundarya Munigoti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5                  Y      Y      Y    UR        R Rakesh Kumar Jadav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6                  Y      Y      Y    UR        Rampally Madhav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7                  Y      Y      Y    UR        L Praveen Kumar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8                  Y      Y      Y    UR        Vaddadhi Venkatesh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39                  Y      Y      Y    UR        Nayumul Haq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0                  Y      Y      Y    UR        Tejavath Ramesh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1                  Y      Y      Y    UR        Vemu.Nagendrababu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2                  Y      Y      Y    UR        M K Eliasuddin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3                  Y      Y      Y    UR        Kapila Shinde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4                  Y      Y      Y    UR        Ramesh Chand Kumar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5                  Y      Y      Y    UR        A.Venkata Vishweshwar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6                  Y      Y      Y    UR        Jeevan Kumar Nagothu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7                  Y      Y      Y    UR        Pusuluri Sandhya Kumari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8                  Y      Y      Y    UR        Shaik Jaheer Bash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49                  Y      Y      Y    UR        Gaddam Rajendhar Reddy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50                  Y      Y      Y    UR        Krishnasagarapu Sharath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51                  Y      Y      Y    UR        Gedela Siva Rama Krishna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52                  Y      Y      Y    UR        Y V S Srinivasa Rao Gupta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53                  Y      Y      Y    UR        Arun Ns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54                  Y      Y      Y    UR        Mudavathu Sashidar Naik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12/1155                  Y      Y      Y    UR        Ramavathu Udaykumar Naik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56                  Y      Y      Y    UR        Pitabash Patr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57                  Y      Y      Y    UR        Kakara Chandra Sekhar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58                  Y      Y      Y    UR        Suresh Kumar Mangipud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59                  Y      Y      Y    UR        Nilanchal Maharan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0                  Y      Y      Y    UR        Thakur Kishore Singh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1                  Y      Y      Y    UR        Satya Sai Ramesh Kuppili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2                  Y      Y      Y    UR        Santosh Kumar Guggilam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3                  Y      Y      Y    UR        Damayanthi Bandarupalli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4                  Y      Y      Y    UR        Naveen Kokkeragadd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5                  Y      Y      Y    UR        Sudheer Bayan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6                  Y      Y      Y    UR        V Neelima Asha Jyoth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7                  Y      Y      Y    OH-12     Sulochana Kethavath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8                  Y      Y      Y    UR        Akkunaidu Gedel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69                  Y      Y      Y    UR        Rajendra Nayak Banothu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0                  Y      Y      Y    UR        Deena Prasanthi Siripuram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1                  Y      Y      Y    UR        Bheema Naik Bukke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2                  Y      Y      Y    UR        Shaik Badebabu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3                  Y      Y      Y    UR        Madhurima Durbak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4                  Y      Y      Y    UR        Sekhar Babu Kot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5                  Y      Y      Y    UR        Rajesh Madhir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6                  Y      Y      Y    UR        Saritha Bhucky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7                  Y      Y      Y    UR        Sreedevi Kalyanapu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8                  Y      Y      Y    UR        Mahesh Kumar Sarode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79                  Y      Y      Y    UR        Alekhya Kamp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0                  Y      Y      Y    UR        Meenakshi Nal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1                  Y      Y      Y    UR        Srinivas Mogili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2                  Y      Y      Y    UR        Jeevan Kumar Suroju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3                  Y      Y      Y    UR        Katapally Krishna Kumar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4                  Y      Y      Y    UR        Y D Prasad Aratlakota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5                  Y      Y      Y    UR        Vijay Kumar Kallur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6                  Y      Y      Y    UR        Anandababu Chitithot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7                  Y      Y      Y    UR        Prakash Bobba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8                  Y      Y      Y    UR        Triveni Bugath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89                  Y      Y      Y    UR        Venkata Rao Korrapat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0                  Y      Y      Y    UR        Deevi V K Y Perumallu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1                  Y      Y      Y    UR        Pradyumna Kakarl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2                  Y      Y      Y    UR        Srinivas Gunt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3                  Y      Y      Y    UR        Mazeed Pasha Shaik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4                  Y      Y      Y    UR        D Santhosh Kumar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5                  Y      Y      Y    UR        Mohini T   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6                  Y      Y      Y    UR        Chandra Sekhar Pulivarthi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7                  Y      Y      Y    UR        Rajasekhar Nakkireddy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8                  Y      Y      Y    UR        Ponna Sridhar Reddy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199                  Y      Y      Y    UR        Sudharshana Reddy Amme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2/1200                  Y      Y      Y    UR        Venkata Rao Bandaru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1                  Y      Y      Y    VH-13     Nagarjuna Gadumur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2                  Y      Y      Y    UR        Siva Krishna Swarankari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3                  Y      Y      Y    UR        Shyam Kopell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4                  Y      Y      Y    UR        Sravan Kumar G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5                  Y      Y      Y    UR        SATISH GANIVAD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6                  Y      Y      Y    UR        Pradeep Chandra Mekala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7                  Y      Y      Y    UR        Theetla Bharath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8                  Y      Y      Y    UR        Ramesh Jilakar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09                  Y      Y      Y    UR        Naresh Balij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0                  Y      Y      Y    UR        Sandeep Kumar Gupt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1                  Y      Y      Y    UR        Aezas Ahmed Pogabudd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2                  Y      Y      Y    UR        Kiran Kumar Koll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3                  Y      Y      Y    UR        Lavakumar Kondur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4                  Y      Y      Y    UR        Chaitanya Nayak Bod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5                  Y      Y      Y    UR        Veeresh Kumar Mal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6                  Y      Y      Y    UR        Jyothi Bandi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7                  Y      Y      Y    UR        Jaswanth Vemu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8                  Y      Y      Y    UR        Lavudi Radha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19                  Y      Y      Y    UR        Sandeep Jambu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0                  Y      Y      Y    UR        Ramadevi Yed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1                  Y      Y      Y    UR        Vikram Kumar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riramakavach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2                  Y      Y      Y    UR        Madhavi Ayyapusetty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3                  Y      Y      Y    UR        Kalevar Aravind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4                  Y      Y      Y    UR        Venkatesh Dasar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5                  Y      Y      Y    UR        Venkata Ganesh Babu Porapu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6                  Y      Y      Y    UR        Ravi Kumar S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7                  Y      Y      Y    UR        Srinivas Ponduru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8                  Y      Y      Y    UR        Bishnu Datta Pattanaik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29                  Y      Y      Y    UR        TAMADA SRINIBASA VARM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0                  Y      Y      Y    UR        Sudhakar Kell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1                  Y      Y      Y    UR        Anil Kumar Jakki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2                  Y      Y      Y    UR        Suresh Kumar Gouvad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3                  Y      Y      Y    UR        Devender Sollu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4                  Y      Y      Y    HH-13     E Bhavani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5                  Y      Y      Y    UR        Kanne Boyina Mallaiah      28.01.13   VH-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6                  Y      Y      Y    UR        Ankadi Babu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7                  Y      Y      Y    UR        Ajay Kumar Tejavath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8                  Y      Y      Y    UR        Rakesh Gilla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39                  Y      Y      Y    UR        Naveen Kumar Gogurl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0                  Y      Y      Y    UR        Praveen Kumar Surya Vissa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1                  Y      Y      Y    UR        Praveen Kumar Barry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2                  Y      Y      Y    UR        Rathlavath Bharat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3                  Y      Y      Y    UR        Sampathi Venank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4                  Y      Y      Y    UR        Vidyasagar Rao Kandunuri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5                  Y      Y      Y    UR        Rajesh Kumar Karravul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6                  Y      Y      Y    UR        Sunil Kumar Muddam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7                  Y      Y      Y    UR        Saidireddy Yerram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                                                      Rajesh Khanna Potumarthi   28.01.13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8                  Y      Y      Y    UR        Sandhya Gambeeraopet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49                  Y      Y      Y    UR        Narender Kanthi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0                  Y      Y      Y    UR        Vinay Kumar Earzal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1                  Y      Y      Y    UR        Sudheer Inapanur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2                  Y      Y      Y    UR        Praveen Kumar A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3                  Y      Y      Y    UR        Jagadviditha Thummal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4                  Y      Y      Y    UR        Vani Ch  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5                  Y      Y      Y    UR        Shama Shaik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6                  Y      Y      Y    UR        Sangeetha Akku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7                  Y      Y      Y    UR        Venkatesh Chintakunt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8                  Y      Y      Y    UR        Praveen Kumar Ravul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59                  Y      Y      Y    UR        Avinash Nethikopul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0                  Y      Y      Y    UR        Ramesh Naik Kelavathu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1                  Y      Y      Y    UR        VISHWANATH REDDY MALLELA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2                  Y      Y      Y    UR        Eranna Kuruva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3                  Y      Y      Y    UR        Srilakshmi S Rallapall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4                  Y      Y      Y    UR        Devendar Reddy K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5                  Y      Y      Y    UR        Sapthagiri Bandar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6                  Y      Y      Y    UR        saduvula santhosh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7                  Y      Y      Y    OH-13     P Irfana Begum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8                  Y      Y      Y    UR        Karteek Kalyanapu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69                  Y      Y      Y    UR        Venkateswarlu Kurub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0                  Y      Y      Y    UR        Deepika Gouripag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1                  Y      Y      Y    UR        Sai Krishna Nakid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2                  Y      Y      Y    UR        Latha Mekala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3                  Y      Y      Y    UR        Anjani Devi Veerabathini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4                  Y      Y      Y    UR        Rammanohar Likithapud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5                  Y      Y      Y    UR        Dharwaja Shoukath Al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6                  Y      Y      Y    UR        Venkateshwarlu Kurell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7                  Y      Y      Y    UR        Venkateswara Rao Surthani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8                  Y      Y      Y    UR        Balu Ramavath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79                  Y      Y      Y    UR        Pavan Tej Kotichukkal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0                  Y      Y      Y    UR        Venkateswarlu Billu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1                  Y      Y      Y    UR        Shivarama Krishna Yadagiri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2                  Y      Y      Y    UR        Chinna Balanna Yeddul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3                  Y      Y      Y    UR        P Ashok Kumar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4                  Y      Y      Y    UR        Abdul Hameed Md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5                  Y      Y      Y    UR        Durga Sashank Nuthalakanti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6                  Y      Y      Y    UR        Kavitha Rathod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7                  Y      Y      Y    UR        Latha Gachumale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8                  Y      Y      Y    UR        Mahesh R 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89                  Y      Y      Y    UR        Suchitra Sai Nandanavanam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0                  Y      Y      Y    UR        Rudratheja N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1                  Y      Y      Y    UR        Karthik Veleganth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2                  Y      Y      Y    UR        Ramesh Megavath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3                  Y      Y      Y    UR        Kirankumar Punnatushar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4                  Y      Y      Y    UR        Jyotsna Jangareddy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5                  Y      Y      Y    UR        Suman Kama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6                  Y      Y      Y    UR        Ajay Kumar Jadhav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7                  Y      Y      Y    UR        Bhaskar Yella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8                  Y      Y      Y    UR        Saibabagoud Boddu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299                  Y      Y      Y    UR        Naresh Boodidha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3/1300                  Y      Y      Y    UR        Mounika Ravuri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1                  Y      Y      Y    VH-14     Gangadhar Musalaboin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2                  Y      Y      Y    UR        Ramakrishna Donkeshwar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3                  Y      Y      Y    UR        Uday Shankar Tejomurthula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4                  Y      Y      Y    UR        Nitheesh Bojjagan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5                  Y      Y      Y    UR        Thokala Siva Prasad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6                  Y      Y      Y    UR        Sreenivasa Murthy Kupp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7                  Y      Y      Y    UR        Lakshman Kumar Jujjur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8                  Y      Y      Y    UR        Rajesh Kumar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09                  Y      Y      Y    UR        Deepak Sharm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0                  Y      Y      Y    UR        Ravi Prakash Nagaraja Rao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Tarida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1                  Y      Y      Y    UR        Manoj Kumar Padh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2                  Y      Y      Y    UR        Shantharam Kavoori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3                  Y      Y      Y    UR        Rama Krishna Manikireddy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4                  Y      Y      Y    UR        Ganeswara Rao Killampalli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5                  Y      Y      Y    UR        Sekhar Mulagapak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6                  Y      Y      Y    UR        Nagendra Kumar Akund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7                  Y      Y      Y    UR        Dhananjay Majh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8                  Y      Y      Y    UR        Sandeep Kumar Shah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19                  Y      Y      Y    UR        Svvns Ramkumar Muramalla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0                  Y      Y      Y    UR        Yedukondala Srinivas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elamk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1                  Y      Y      Y    UR        Ravi Polepally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2                  Y      Y      Y    UR        Srinivasa Raju Mudunur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3                  Y      Y      Y    UR        Sadasivudu On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4                  Y      Y      Y    UR        Kiran Kumar Gore Kamlekar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5                  Y      Y      Y    UR        Vittal Kendole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6                  Y      Y      Y    UR        Ramesh Siddapp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7                  Y      Y      Y    UR        Shankar Naik Dhanavath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8                  Y      Y      Y    UR        Lavanya Begar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29                  Y      Y      Y    UR        Rajesham Ai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0                  Y      Y      Y    UR        Jyothsna Inagadap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1                  Y      Y      Y    UR        Nagabhushanam Somasett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2                  Y      Y      Y    UR        Ramarao Tekam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3                  Y      Y      Y    UR        Chakradhar Nakk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4                  Y      Y      Y    HH-14     Thirupathi Todet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5                  Y      Y      Y    UR        Sumanth Kumar John Chandra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et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6                  Y      Y      Y    UR        Nagaraju Posham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7                  Y      Y      Y    UR        Ujvala Chinthapally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8                  Y      Y      Y    UR        Male Karna Kumar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39                  Y      Y      Y    UR        Nagaraju Donvan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0                  Y      Y      Y    UR        Laxmi Narayana Gaje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1                  Y      Y      Y    UR        Satish Kumar Gorige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2                  Y      Y      Y    UR        Rajendar Reddy Likk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3                  Y      Y      Y    UR        Arjun Kumar Doodam Laxman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4                  Y      Y      Y    UR        Mahesu Boni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5                  Y      Y      Y    UR        Santhosh Chintakind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6                  Y      Y      Y    UR        Lokesh Babu Polepally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7                  Y      Y      Y    UR        Prateep Yed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8                  Y      Y      Y    UR        Anitha Adabal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49                  Y      Y      Y    UR        Narendra Goll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0                  Y      Y      Y    UR        Divya Jakkepall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1                  Y      Y      Y    UR        Srinivas Addam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2                  Y      Y      Y    UR        Ramulu Kasarl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3                  Y      Y      Y    UR        Kunta Satish Kumar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4                  Y      Y      Y    UR        Sravanthi Yemul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5                  Y      Y      Y    UR        Nagalakshmi Ragati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6                  Y      Y      Y    UR        Ramya Kota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7                  Y      Y      Y    UR        Abid Ali Mohammed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8                  Y      Y      Y    UR        Prabhudas Madugul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59                  Y      Y      Y    UR        Ramesh Gujjul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0                  Y      Y      Y    UR        Nuka Raju Redl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1                  Y      Y      Y    UR        Syamala Gouri Dugan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2                  Y      Y      Y    UR        K Santhosh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3                  Y      Y      Y    UR        Naresh Sher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4                  Y      Y      Y    UR        Kumaraswamy Salpal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5                  Y      Y      Y    UR        Kumaraswamy Perumand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6                  Y      Y      Y    UR        Prasanth Kumar N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7                  Y      Y      Y    OH-14     Ravi Bonguram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8                  Y      Y      Y    UR        Katamaraju Kunooru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69                  Y      Y      Y    UR        Sampath Goud Gundagon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0                  Y      Y      Y    UR        Laxminath Reddy Mudiyala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1                  Y      Y      Y    UR        Naveen Kumar Mysarivanjari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2                  Y      Y      Y    UR        Praveen Kumar Sury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3                  Y      Y      Y    UR        Sudhakar Pullur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4                  Y      Y      Y    UR        Chaitanya Raghav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5                  Y      Y      Y    UR        Sanjay Raj C R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6                  Y      Y      Y    UR        Ranjit Kumar Kavati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7                  Y      Y      Y    UR        Srinivas Naik Mood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8                  Y      Y      Y    UR        Ranjana Tiwar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79                  Y      Y      Y    UR        Thirupathaiah M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0                  Y      Y      Y    UR        Naga Phani Kumar Avvaru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1                  Y      Y      Y    UR        Babunaik Danavath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2                  Y      Y      Y    UR        Narender Dheeravath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3                  Y      Y      Y    UR        Nageshwar Rao Mancha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4                  Y      Y      Y    UR        Gangadhar Thotad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5                  Y      Y      Y    UR        Kalyani Radha Vem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6                  Y      Y      Y    UR        Sreenivasa Rao Lundu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7                  Y      Y      Y    UR        Sairam Danthoor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8                  Y      Y      Y    UR        Kiran Babu Jillepall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89                  Y      Y      Y    UR        Sanath Kumar Pendya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0                  Y      Y      Y    UR        Surekha Sheshasai Marella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1                  Y      Y      Y    UR        Venkata Naga Pavan Kumar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itt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2                  Y      Y      Y    UR        Swathi Vagicherl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3                  Y      Y      Y    UR        Bala Naga Sudheer Kumar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Yerragan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4                  Y      Y      Y    UR        Devsingh Bhuky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5                  Y      Y      Y    UR        Jyothi Vanam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6                  Y      Y      Y    UR        Kumara Swamy Mats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7                  Y      Y      Y    UR        B Mahender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8                  Y      Y      Y    UR        Arun Kumar Chindaliy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399                  Y      Y      Y    UR        Swati Kumari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4/1400                  Y      Y      Y    UR        Yenugudhati Harika Varma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1                  Y      Y      Y    VH-15     Madhuri Pendkar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2                  Y      Y      Y    UR        Mahesh Babu Ippakaya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3                  Y      Y      Y    UR        Durga Naik Katravath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4                  Y      Y      Y    UR        Sreekanth Reddy Sanugomula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5                  Y      Y      Y    UR        Naresh Kavuri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6                  Y      Y      Y    UR        Goutham Taduru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7                  Y      Y      Y    UR        Srivani Kunj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8                  Y      Y      Y    UR        Mora Venkaiah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09                  Y      Y      Y    UR        Lakshmi Kalyan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akravarthi Tall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0                  Y      Y      Y    UR        Venkataramana Shagond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1                  Y      Y      Y    UR        Ramana Badapu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2                  Y      Y      Y    UR        Ravinder Gugulothu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3                  Y      Y      Y    UR        Vally Rasajna Tatavarthi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4                  Y      Y      Y    UR        Raviteja Puranam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5                  Y      Y      Y    UR        Vidhya Sagar Bonel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6                  Y      Y      Y    UR        Jhansi Rani Badugu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7                  Y      Y      Y    UR        Rambhupal Reddy Nar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8                  Y      Y      Y    UR        Samala Jyothi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19                  Y      Y      Y    UR        Malik Ahamad Darji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0                  Y      Y      Y    UR        Naresh Amaragan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1                  Y      Y      Y    UR        Kusuma Kumari Malle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2                  Y      Y      Y    UR        Anil Kumar Gurugubell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3                  Y      Y      Y    UR        Vasantha Lakshmi Karanam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4                  Y      Y      Y    UR        Ch Prakash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5                  Y      Y      Y    UR        Priyanka Devaram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6                  Y      Y      Y    UR        Srinivasarao Parepall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7                  Y      Y      Y    UR        Suryanarayanareddy Nagole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8                  Y      Y      Y    UR        Kalasagar Naik Gugloth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29                  Y      Y      Y    UR        Avinash Kadar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0                  Y      Y      Y    UR        SHIVA KUMAR KOGOORU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1                  Y      Y      Y    UR        Nagendra Kumar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2                  Y      Y      Y    UR        Rohini Gummith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3                  Y      Y      Y    UR        Ravindra Kumar Kinthal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4                  Y      Y      Y    HH-15     Dudekula Nikhil Kumar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5                  Y      Y      Y    UR        Rajesh Kundal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6                  Y      Y      Y    UR        Appala Naidu Kotiban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7                  Y      Y      Y    UR        Aditya Vangipuram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8                  Y      Y      Y    UR        Geetha Batthin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39                  Y      Y      Y    UR        Venunaidu Maradan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0                  Y      Y      Y    UR        Laxmi Prasanna Nama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1                  Y      Y      Y    UR        Baswapathri Pradeep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2                  Y      Y      Y    UR        Srinivasulu Katabathun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3                  Y      Y      Y    UR        Goutham Madhavapedd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4                  Y      Y      Y    UR        Harish Kumar Polas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5                  Y      Y      Y    UR        Srikanth Aerramad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6                  Y      Y      Y    UR        Swathi Bell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7                  Y      Y      Y    UR        Suresh Banoth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8                  Y      Y      Y    UR        Erikala Nanda Kishore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49                  Y      Y      Y    UR        GHATKARI SRIDHAR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0                  Y      Y      Y    UR        Srikanth Reddy Cheemal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1                  Y      Y      Y    UR        Dungroth Mahesh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2                  Y      Y      Y    UR        Gowtham Chadalavad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3                  Y      Y      Y    UR        Yellanna Gandam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4                  Y      Y      Y    UR        Mutnuri Krishna Mohan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5                  Y      Y      Y    UR        Hanumantha Rao Turlapati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6                  Y      Y      Y    UR        Chandra Shekar Kopparaju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7                  Y      Y      Y    UR        Baidyanath Prasad Gupta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8                  Y      Y      Y    UR        Sathees Kumar Chakkingal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59                  Y      Y      Y    UR        Kandanuri Rajasekhar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0                  Y      Y      Y    UR        Narayana Rao Pitt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1                  Y      Y      Y    UR        Phailur Krishna Ram Kumar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2                  Y      Y      Y    UR        K V R Narayana Reddy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3                  Y      Y      Y    UR        Sridhar Venkata Srinivasa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garaj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4                  Y      Y      Y    UR        Vara Prasad Jayanth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5                  Y      Y      Y    UR        Ravindernath Bhonagiri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6                  Y      Y      Y    UR        Srinivas Thoguta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7                  Y      Y      Y    OH-15     Sudhakar Vadlapatl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8                  Y      Y      Y    UR        Ramanath Sai Shyam Kala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69                  Y      Y      Y    UR        Mustaq Shaik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0                  Y      Y      Y    UR        Murali Krishna Kondaka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1                  Y      Y      Y    UR        Anugu Praveen Reddy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2                  Y      Y      Y    UR        Santosh Kumar Vasikarla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3                  Y      Y      Y    UR        Prasad Jukuntl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4                  Y      Y      Y    UR        Sravanthi Kamatham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5                  Y      Y      Y    UR        Srinivas Gurram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6                  Y      Y      Y    UR        Sridhar Nayak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7                  Y      Y      Y    UR        Madusudhan Rao Boyalapalli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8                  Y      Y      Y    UR        Nagendar Dhanavath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79                  Y      Y      Y    UR        Satya Surya Narayana Gondu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0                  Y      Y      Y    UR        Rajani Getti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1                  Y      Y      Y    UR        Satyanarayana Chenna       25.02.13   VH-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2                  Y      Y      Y    UR        Nagaraju Vasal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3                  Y      Y      Y    UR        KARRI RAJESH KUMAR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4                  Y      Y      Y    UR        Pavan Chakarvarthi         25.02.13   OH-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5                  Y      Y      Y    UR        Sravan Kumar Kamalapuram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6                  Y      Y      Y    UR        Suresh Sripadi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7                  Y      Y      Y    UR        Haripriya Mahasiv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8                  Y      Y      Y    UR        Srinivas Thongal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89                  Y      Y      Y    UR        Ravi Kumar Boyuni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0                  Y      Y      Y    UR        Rajani Eera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1                  Y      Y      Y    UR        Sandeep Anaganti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2                  Y      Y      Y    UR        Swathi Ragiphani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3                  Y      Y      Y    UR        Niresh Bestha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4                  Y      Y      Y    UR        Vijayendhar Ayil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5                  Y      Y      Y    UR        Narsimha Chary Vadl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6                  Y      Y      Y    UR        Sudheer Gaukar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7                  Y      Y      Y    UR        Gopikishore Kondabathini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8                  Y      Y      Y    UR        Rasmi Ranjan Patra          4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499                  Y      Y      Y    UR        Pradeep Kumar Karna         4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5/1500                  Y      Y      Y    UR        Srinivas Sannipalli         4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1                  Y      Y      Y    VH-16     Sajid Athar Shaik Mohd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2                  Y      Y      Y    UR        Siddiramulu Talakokkula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3                  Y      Y      Y    UR        Ramesh Babu Laguvaram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4                  Y      Y      Y    UR        Ananta Narayan Behera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5                  Y      Y      Y    UR        Rajesh Kumar Prasad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6                  Y      Y      Y    UR        Nakka Hareender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7                  Y      Y      Y    UR        Venkata Ranga Prasad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oppine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8                  Y      Y      Y    UR        Krishna Yendety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09                  Y      Y      Y    UR        Ramakrishnaiah Pagadala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0                  Y      Y      Y    UR        Laxminarayana Kune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1                  Y      Y      Y    UR        Satyam Patlola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2                  Y      Y      Y    UR        Vijayendra Gyanmote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3                  Y      Y      Y    UR        Pramod Kumar Samal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4                  Y      Y      Y    UR        Muralidhar Goli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5                  Y      Y      Y    UR        R Chandra Sekhar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6                  Y      Y      Y    UR        Rajasekhar Nittala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7                  Y      Y      Y    UR        Ravi Kendyala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8                  Y      Y      Y    UR        C Hareesh Reddy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19                  Y      Y      Y    UR        Uckoo Pavan Kumar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0                  Y      Y      Y    UR        N Naga Raju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1                  Y      Y      Y    UR        Siva Kumar Vijay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2                  Y      Y      Y    UR        Kalluru Ranga Reddy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3                  Y      Y      Y    UR        Pusa Sudhakar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4                  Y      Y      Y    UR        Surendra Mohan Mattewada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5                  Y      Y      Y    UR        Naga Pratyusha Neelam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6                  Y      Y      Y    UR        Silpa Priyadarshini Putta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7                  Y      Y      Y    UR        Sridhar Bojja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8                  Y      Y      Y    UR        Rajendra Prasad Paleti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29                  Y      Y      Y    UR        Thirupathi Banagoni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0                  Y      Y      Y    UR        Samatha Moota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1                  Y      Y      Y    UR        Pavan Kumar Dasari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2                  Y      Y      Y    UR        Sireesha Konchad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3                  Y      Y      Y    UR        Sudhakar Pindlodi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4                  Y      Y      Y    HH-16     Bhanumathi Yarlagadda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5                  Y      Y      Y    UR        Ranjith Kumar Sriramoju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6                  Y      Y      Y    UR        Shiny Synthia Prabhakar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chapu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7                  Y      Y      Y    UR        Kiran Kumar Bog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8                  Y      Y      Y    UR        Shivakrishna Parvathala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39                  Y      Y      Y    UR        Rajani Boga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0                  Y      Y      Y    UR        Ramesh Kumar Kalyanapu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1                  Y      Y      Y    UR        Radheshyam Dharavath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2                  Y      Y      Y    UR        Vijaya Laxmi K M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3                  Y      Y      Y    UR        Srinivas P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4                  Y      Y      Y    UR        Swathi Kumari Tunikipati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5                  Y      Y      Y    UR        Ajay Kumar Yelagandula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6                  Y      Y      Y    UR        Rakesh Kumar Aitha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7                  Y      Y      Y    UR        Srinivas Chandanala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8                  Y      Y      Y    UR        Chandrudu Nandagari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49                  Y      Y      Y    UR        Neeraja Lakkakul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0                  Y      Y      Y    UR        Vijay Kumar B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1                  Y      Y      Y    UR        Tejaswi Ramanujapu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2                  Y      Y      Y    UR        Panduranga Nayaki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3                  Y      Y      Y    UR        Sunil Marata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4                  Y      Y      Y    UR        Ailapuri Santosh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5                  Y      Y      Y    UR        CHINTA SUPREEM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6                  Y      Y      Y    UR        MURUGAN GUNDU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7                  Y      Y      Y    UR        Madhu Sonagara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8                  Y      Y      Y    UR        Ch Nikhil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59                  Y      Y      Y    UR        Rakesh Kumar Gajelli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0                  Y      Y      Y    UR        Rajesh Chandra Neeli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1                  Y      Y      Y    UR        Naresh Goud Kattanguru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2                  Y      Y      Y    UR        Ravi Are 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3                  Y      Y      Y    UR        Manojkumar Pathipaka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4                  Y      Y      Y    UR        Madhusudhan Kotam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5                  Y      Y      Y    UR        Paramesh Chilakala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6                  Y      Y      Y    UR        Phanindra kumar Pulluri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7                  Y      Y      Y    OH-16     Srinivas Udutha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8                  Y      Y      Y    UR        Santhosh Kumar Madupu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69                  Y      Y      Y    UR        Brahmaiah Bodigala         11.03.13   VH-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0                  Y      Y      Y    UR        Krishna Kasarapu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1                  Y      Y      Y    UR        Vamshi Krishna` Borra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2                  Y      Y      Y    UR        Narasimhulu Boy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3                  Y      Y      Y    UR        Naveen Kumar Padam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4                  Y      Y      Y    UR        Vinay Kumar Durishetti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5                  Y      Y      Y    UR        Laxman Maddigunt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6                  Y      Y      Y    UR        Mahesh Cheruku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7                  Y      Y      Y    UR        Srinivsa Rao Yarabolu      13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8                  Y      Y      Y    UR        Ravi Kumar Pokala          15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79                  Y      Y      Y    UR        Dhiraj Yedla               30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0                  Y      Y      Y    UR        Koppela Narayana            5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1                  Y      Y      Y    UR        Sri Rama Munagala          16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2                  Y      Y      Y    UR        Chennu Bhargav Reddy       17.04.13   VH-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3                  Y      Y      Y    UR        Srinivasa Rao Mukka         2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4                  Y      Y      Y    UR        Shireesha Reddy Annepalli   2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5                  Y      Y      Y    UR        Sudha Dhupaty              10.05.13   OH-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6                  Y      Y      Y    UR        Narasimha Varma Penmetsa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7                  Y      Y      Y    UR        Sesha Sayana Reddy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nnapus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8                  Y      Y      Y    UR        Jyothi Tvva   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89                  Y      Y      Y    UR        Srujan Kumar Perla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0                  Y      Y      Y    UR        Anki Reddy P  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1                  Y      Y      Y    UR        Anil Kumar Musatla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2                  Y      Y      Y    UR        Ranjith Kumar Donapati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3                  Y      Y      Y    UR        Renuka Yeddula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4                  Y      Y      Y    UR        Narendra Kumar Vemula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5                  Y      Y      Y    UR        S L Narasimha Rao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oinapall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6                  Y      Y      Y    UR        Ravi Kiran Atla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7                  Y      Y      Y    UR        Ravikanth Reddy Kandula    29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8                  Y      Y      Y    UR        Sharath Kumar Munugoti      3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599                  Y      Y      Y    UR        Swathi Ryapaku              5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6/1600                  Y      Y      Y    UR        Venu Madhav Bommineni      19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7/1601                  Y      Y      Y    VH-17     Sree Lakshmi Sarmakura     15.07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7/1602                  Y      Y      Y    UR        Shankari Deepthi           22.07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17/1603                  Y      Y      Y    UR        Swetha Perumandla          22.07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                                                      Ravi Sankar Mummidivarapu   2.11.13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4   17/1604                  Y      Y      Y    UR        Dasu Badabandala            9.06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4   17/1605                  Y      Y      Y    UR        Alexander K Muthalali       9.06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4   17/1606                  Y      Y      Y    UR        Chengalvala Naga Prasad     9.06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4   17/1607                  Y      Y      Y    UR        Hanumanthu Srinivas         4.09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08                  Y      Y      Y    UR        ANILKUMAR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09                  Y      Y      Y    UR        BADDAM NARASIMHA REDDY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0                  Y      Y      Y    UR        MEDRAMETLA STALIN BABU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1                  Y      Y      Y    UR        LANKELA KURAPATI NAGARAJU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2                  Y      Y      Y    UR        MALLIKARJUNA RAO VEMULA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3                  Y      Y      Y    UR        NARABOINA MAHEEDHAR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4                  Y      Y      Y    UR        ANUPINDI R K RAVIKANTH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5                  Y      Y      Y    UR        M MADHAVA RAO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                                                      M REKHA                    11.05.15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6                  Y      Y      Y    UR        POPPALA MALLESHA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7                  Y      Y      Y    UR        LELAVATHI PALAM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8                  Y      Y      Y    UR        ARUN KUMAR POTLAPALLI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19                  Y      Y      Y    UR        M SARITHA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0                  Y      Y      Y    UR        MAHIPAL BOLUGAM            11.05.15   HH-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1                  Y      Y      Y    UR        A S NEEHARIKA GATTUMI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2                  Y      Y      Y    UR        G V N HITESH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3                  Y      Y      Y    UR        NAYAKOTI ASHWINI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4                  Y      Y      Y    UR        P SUMALATHA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5                  Y      Y      Y    UR        THOTA KALYANI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6                  Y      Y      Y    UR        PADMA BONTHA               11.05.15   VH-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7                  Y      Y      Y    UR        K M K DATTA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8                  Y      Y      Y    UR        PATHIPAKA KIRAN KUMAR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29                  Y      Y      Y    UR        ABDUL ALEEM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0                  Y      Y      Y    UR        SURESH DEVABATTULA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1                  Y      Y      Y    UR        KEERTHI GIDLA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2                  Y      Y      Y    UR        VUTUKURI SAI RAVIKIRAN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3                  Y      Y      Y    UR        AMANI TEKUMATLA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4                  Y      Y      Y    HH-17     J NAVEEN KUMAR REDDY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                                                      KANTHI PRIYA MOPARTHI      11.05.15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5                  Y      Y      Y    UR        M NARESHBABU               11.05.15   OH-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6                  Y      Y      Y    UR        FAZILA UZMA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7                  Y      Y      Y    UR        HARSHNI NAMATHOTA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8                  Y      Y      Y    UR        PODETI SATYANARAYANA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39                  Y      Y      Y    UR        VINAY KUMAR AGARTHI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0                  Y      Y      Y    UR        LEGALA VARSHITHA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                                                      BAYYAVARAPU BHAVYA         11.05.15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1                  Y      Y      Y    UR        CHINTAREDDY VENKAT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RASIMHA 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2                  Y      Y      Y    UR        PONAGANTI RAMA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3                  Y      Y      Y    UR        MANUPATI PRABHAKAR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4                  Y      Y      Y    UR        B SUSMITHA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5                  Y      Y      Y    UR        CH KRANTHI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6                  Y      Y      Y    UR        EDELLI RAJENDAR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7                  Y      Y      Y    UR        JINNURI CHINNI             11.05.15   HH-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8                  Y      Y      Y    UR        MUDIRAJ ANIL KUMAR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49                  Y      Y      Y    UR        VANGALA PREM KUMAR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0                  Y      Y      Y    UR        RATHOD PRAVEEN KUMAR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1                  Y      Y      Y    UR        M A SANDHYA DEVI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2                  Y      Y      Y    UR        SRILATHA SADINENI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3                  Y      Y      Y    UR        JADHAV RAJKUMAR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4                  Y      Y      Y    UR        MUDDASANI RAMADEVI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5                  Y      Y      Y    UR        M NARESH KUNAR REDDY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6                  Y      Y      Y    UR        GHANTASALA NEEHARIKA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7                  Y      Y      Y    UR        PUTLURI NANDINI            11.05.15   OH-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8                  Y      Y      Y    UR        SPANDANA KANDIKOND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59                  Y      Y      Y    UR        DAMMANNAGARI BHARATH KUMAR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0                  Y      Y      Y    UR        THULOJ VANI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1                  Y      Y      Y    UR        HARIKA BASAVOJU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2                  Y      Y      Y    UR        MITTAPELLI RAKESH KUMAR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3                  Y      Y      Y    UR        MALLURU BHAVANI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4                  Y      Y      Y    UR        NERUSU SAI TEJASWI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5                  Y      Y      Y    UR        AZMEERA HARI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6                  Y      Y      Y    UR        RAMYA SMRUTHI GUDL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7                  Y      Y      Y    OH-17     CHODISETTI ASHWINI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8                  Y      Y      Y    UR        VARANASI BHAVANI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69                  Y      Y      Y    UR        SIREESHA ARCHEPALLI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0                  Y      Y      Y    UR        YENNA MANJUSHA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1                  Y      Y      Y    UR        NANDHITHA MURALIDHARAN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2                  Y      Y      Y    UR        PANTHULAVARI JYOTHI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3                  Y      Y      Y    UR        PRAVEEN KUMAR S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4                  Y      Y      Y    UR        S NIKHIL CHANDRA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5                  Y      Y      Y    UR        AHGARI NAVEEN KUMAR SAMBAI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6                  Y      Y      Y    UR        ALLADA KOTESWARRAO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7                  Y      Y      Y    UR        ANNADI DILIP REDDY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8                  Y      Y      Y    UR        B PRAVEEN KUMAR            24.12.15   VH-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79                  Y      Y      Y    UR        BARADI SRIKANTH REDDY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0                  Y      Y      Y    UR        BODGAM RAGHUVEER 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1                  Y      Y      Y    UR        CH RAJU          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2                  Y      Y      Y    UR        CH SRIKANTH REDDY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3                  Y      Y      Y    UR        CHILUMULA KALPANA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4                  Y      Y      Y    UR        CHITIMALLA SRAWYA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5                  Y      Y      Y    UR        CHITTI RAHUL REDDY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6                  Y      Y      Y    UR        D PRASHANTH KUMAR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7                  Y      Y      Y    UR        E VEDAVYAS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8                  Y      Y      Y    UR        G RAJU    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89                  Y      Y      Y    UR        GADE SAILU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0                  Y      Y      Y    UR        GUNDAPANENI ASHA JYOTHI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1                  Y      Y      Y    UR        GURRALA RAMYA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2                  Y      Y      Y    UR        K KALYAN CHAKRAVARTHY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3                  Y      Y      Y    UR        K RAKESH GOUD    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4                  Y      Y      Y    UR        KORIVI VEERENDER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5                  Y      Y      Y    UR        KOSOJU VENKATKRISHNA       30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6                  Y      Y      Y    UR        KUNTALA GOPI KRISHNA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7                  Y      Y      Y    UR        M KEERTHANA  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8                  Y      Y      Y    UR        M RAMYA DEEPTI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699                  Y      Y      Y    UR        MADHISHETTY MANASA VEENA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7/1700                  Y      Y      Y    UR        MARUTHI DEEPIKA VADDI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1                  Y      Y      Y    VH-18     MODUGU PREETHI SUDHA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2                  Y      Y      Y    UR        MOHD MUNNA   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3                  Y      Y      Y    UR        NIMMALA RAVI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4                  Y      Y      Y    UR        P SHIVA KUMAR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5                  Y      Y      Y    UR        P SHRAVANI   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6                  Y      Y      Y    UR        PALLI SANTHOSHA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7                  Y      Y      Y    UR        POLA RADHA LAKSHMI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8                  Y      Y      Y    UR        POLISETTY RAMYA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09                  Y      Y      Y    UR        R MOUNICA REDDY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0                  Y      Y      Y    UR        R SOBHA      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1                  Y      Y      Y    UR        S PRAVEEN KUMAR REDDY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2                  Y      Y      Y    UR        S RAMESH REDDY             24.12.15   VH-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3                  Y      Y      Y    UR        S V KRISHNA REDDY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4                  Y      Y      Y    UR        S V N S SUDHEER KUMAR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5                  Y      Y      Y    UR        SHAIK ZAHEEDA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6                  Y      Y      Y    UR        SISTA RADHIKA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7                  Y      Y      Y    UR        SRINIVASA HARI RAM MUTTEVI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8                  Y      Y      Y    UR        THADURU SANDEEP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19                  Y      Y      Y    UR        THOTA CHINNA REDDY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20                  Y      Y      Y    UR        TOUSIF AHMED MD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21                  Y      Y      Y    UR        URIMALLA ARUNKUMAR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22                  Y      Y      Y    UR        VENNA VENKAT REDDY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23                  Y      Y      Y    UR        Y MANASA  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18/1724                  Y      Y      Y    UR        YASA JAN REDDY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1:00Z</dcterms:created>
  <dc:creator>4262816</dc:creator>
  <dc:description/>
  <cp:keywords/>
  <dc:language>en-US</dc:language>
  <cp:lastModifiedBy>4262816</cp:lastModifiedBy>
  <dcterms:modified xsi:type="dcterms:W3CDTF">2016-02-24T07:58:00Z</dcterms:modified>
  <cp:revision>3</cp:revision>
  <dc:subject/>
  <dc:title>   NAME OF THE ORGANISATION: STATE BANK OF INDIA,LOCAL HEAD OFFICE,HYDERABAD                                         Page No</dc:title>
</cp:coreProperties>
</file>